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НОТАЦИЯ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ипломной работе “Психология потребителя как фактор рекламной стратегии” решается проблема разработки рекламного обращения фирмы в условиях, когда актуальным становится привлечение внимания потребителя к рекламе производителя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пломная  работа общим объёмом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88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аницы состоит из 3-х глав, введения, заключения и списка литературы из 28 наименований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лаве 1 дипломной работы описываются основные моменты психологии потребителя в процессе обработки информации с выделением факторов привлечения внимания, понимания, принятия, запоминания рекламного обращения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лаве 2 анализируется процесс разработки рекламной стратегии фирмы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главе 3 исследуется особенности наружной рекламы в местах продажи и даются рекомендации по её содержанию.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8:56:00Z</dcterms:created>
  <dc:creator>Vladimir Skudnov</dc:creator>
  <dc:description/>
  <dc:language>en-US</dc:language>
  <cp:lastModifiedBy>Vladimir Skudnov</cp:lastModifiedBy>
  <cp:lastPrinted>1999-05-17T18:44:00Z</cp:lastPrinted>
  <dcterms:modified xsi:type="dcterms:W3CDTF">1999-05-17T15:44:00Z</dcterms:modified>
  <cp:revision>6</cp:revision>
  <dc:subject/>
  <dc:title>АННОТАЦИЯ</dc:title>
</cp:coreProperties>
</file>