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ЭТАПЫ ПРОЦЕССА ОБРАБОТКИ ИНФОРМАЦИИ с учётом факторов привлечения внимания, понимания, принятия, запоминания рекламного обращения.</w:t>
      </w:r>
    </w:p>
    <w:p>
      <w:pPr>
        <w:pStyle w:val="Normal"/>
        <w:jc w:val="center"/>
        <w:rPr>
          <w:sz w:val="28"/>
          <w:lang w:val="en-US"/>
        </w:rPr>
      </w:pPr>
      <w:r>
        <w:rPr>
          <w:caps/>
          <w:sz w:val="28"/>
          <w:lang w:val="en-US"/>
        </w:rPr>
        <w:t>(с практическим применением.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КОНТАКТ </w:t>
      </w:r>
      <w:r>
        <w:rPr>
          <w:rFonts w:cs="Symbol" w:ascii="Symbol" w:hAnsi="Symbol"/>
          <w:b/>
          <w:sz w:val="24"/>
          <w:lang w:val="en-US"/>
        </w:rPr>
        <w:t></w:t>
      </w:r>
      <w:r>
        <w:rPr>
          <w:sz w:val="28"/>
          <w:lang w:val="en-US"/>
        </w:rPr>
        <w:t xml:space="preserve"> зрение (орган чувств) [</w:t>
      </w:r>
      <w:r>
        <w:rPr>
          <w:rFonts w:cs="Symbol" w:ascii="Symbol" w:hAnsi="Symbol"/>
          <w:b/>
          <w:sz w:val="24"/>
          <w:lang w:val="en-US"/>
        </w:rPr>
        <w:t></w:t>
      </w:r>
      <w:r>
        <w:rPr>
          <w:sz w:val="28"/>
          <w:lang w:val="en-US"/>
        </w:rPr>
        <w:t xml:space="preserve"> рисунок, шрифт, текст]</w:t>
      </w:r>
    </w:p>
    <w:p>
      <w:pPr>
        <w:pStyle w:val="Normal"/>
        <w:ind w:left="1605" w:hanging="0"/>
        <w:rPr>
          <w:sz w:val="28"/>
          <w:lang w:val="en-US"/>
        </w:rPr>
      </w:pPr>
      <w:r>
        <w:rPr>
          <w:sz w:val="28"/>
          <w:lang w:val="en-US"/>
        </w:rPr>
        <w:t>плакаты: DIESEL, Zelta Zivtiņa, GUTTA, LUKOIL,   Kāpnes, Ceļvedi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4235</wp:posOffset>
                </wp:positionH>
                <wp:positionV relativeFrom="paragraph">
                  <wp:posOffset>222885</wp:posOffset>
                </wp:positionV>
                <wp:extent cx="1261110" cy="541655"/>
                <wp:effectExtent l="190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17.55pt" to="267.3pt,60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ВНИМАНИЕ - личные факторы (учитывающиеся при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665</wp:posOffset>
                </wp:positionH>
                <wp:positionV relativeFrom="paragraph">
                  <wp:posOffset>12700</wp:posOffset>
                </wp:positionV>
                <wp:extent cx="635" cy="54165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pt" to="48.95pt,43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  <w:lang w:val="en-US"/>
        </w:rPr>
        <w:t>сегментировании рынка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1"/>
        <w:gridCol w:w="328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носящиеся к стимулам: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тегор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размер (Zelta Zivtiņa, DIESEL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географические (DIESEL, Ceļvedis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 цвет (LUKOIL, эскиз Попугая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мографические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Zelta Zivtiņa, GUTTA, LUKOIL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. интенсивность (LUKOIL, Zelta Zivtiņa, эскиз Попугая)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ичностные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Kāpnes, DISEL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 контраст (GUTTA, DIESEL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веденческие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(Zelta Zivtiņa, Ceļvedis, GUTTA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 положение (Zelta Zivtiņa, GUTTA)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 направление (Zelta Zivtiņa, LUKOIL)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 движение (Ceļvedis)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 новизна (ВСЕ)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1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239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ПОНИМАНИЕ </w:t>
            </w:r>
            <w:r>
              <w:rPr>
                <w:rFonts w:cs="Symbol" w:ascii="Symbol" w:hAnsi="Symbol"/>
                <w:b/>
                <w:sz w:val="24"/>
                <w:lang w:val="en-US"/>
              </w:rPr>
              <w:t>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caps/>
                <w:sz w:val="28"/>
                <w:lang w:val="en-US"/>
              </w:rPr>
              <w:t>Классификация: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. LUKOIL (</w:t>
            </w:r>
            <w:r>
              <w:rPr>
                <w:sz w:val="28"/>
                <w:u w:val="single"/>
                <w:lang w:val="en-US"/>
              </w:rPr>
              <w:t>Бензин</w:t>
            </w:r>
            <w:r>
              <w:rPr>
                <w:sz w:val="28"/>
                <w:lang w:val="en-US"/>
              </w:rPr>
              <w:t>, маш.масло, продукты на АЗС, газеты и т.д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. Zelta Zivtiņa (</w:t>
            </w:r>
            <w:r>
              <w:rPr>
                <w:sz w:val="28"/>
                <w:u w:val="single"/>
                <w:lang w:val="en-US"/>
              </w:rPr>
              <w:t>Моб.телефон</w:t>
            </w:r>
            <w:r>
              <w:rPr>
                <w:sz w:val="28"/>
                <w:lang w:val="en-US"/>
              </w:rPr>
              <w:t>, аксессуары к телефону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Kāpnes (Камины, строительные аксессуар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КТУАЛИЗАЦИЯ РАЗДРАЖИТЕЛ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GUTTA (желание выпить соку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ОБРАЖЕНИЕ И ФОН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DIESEL (либо фон, либо изображе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 GUTTA (либо стакан сока, либо фрукт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LUKOIL (либо фон, либо капля неф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3125</wp:posOffset>
                </wp:positionH>
                <wp:positionV relativeFrom="paragraph">
                  <wp:posOffset>162560</wp:posOffset>
                </wp:positionV>
                <wp:extent cx="1009015" cy="180975"/>
                <wp:effectExtent l="0" t="5080" r="127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12.8pt" to="148.15pt,27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4710</wp:posOffset>
                </wp:positionH>
                <wp:positionV relativeFrom="paragraph">
                  <wp:posOffset>162560</wp:posOffset>
                </wp:positionV>
                <wp:extent cx="1009015" cy="180975"/>
                <wp:effectExtent l="1270" t="508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2.8pt" to="346.7pt,27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ПОНИМА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3734"/>
        <w:gridCol w:w="1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ичные фактор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акторы относящиеся к стимула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lang w:val="en-US"/>
              </w:rPr>
              <w:t>мотивация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UTTA (жажд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UKOIL (мало бензина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Zelta Zivtiņa (необходимость звонк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ИНГВИСТ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ļvedis (Я тебе нужен!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Н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Zelta Zivtiņa (понятие карточки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ESEL (надо иметь понятие о фирме, мировой лидер производства джинсов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АКТОРЫ ПОРЯДК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(новизна[1], первенство[2,3]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elta Zivtiņa (привлечь клиента к покупке моб.тел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āpnes (привлечь клиента к магазину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UKOIL (завлечь клиента на заправку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ПРИНЯТИЕ </w:t>
            </w:r>
            <w:r>
              <w:rPr>
                <w:rFonts w:cs="Symbol" w:ascii="Symbol" w:hAnsi="Symbol"/>
                <w:b/>
                <w:sz w:val="28"/>
                <w:lang w:val="en-US"/>
              </w:rPr>
              <w:t></w:t>
            </w:r>
          </w:p>
        </w:tc>
        <w:tc>
          <w:tcPr>
            <w:tcW w:w="642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ЗНАВАТЕЛЬНЫЕ РЕАКЦИ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UTTA (приятный рисунок способствует привлечению к сокам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DIESEL (привлекающий рисунок делает акцент на запоминание названия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ОЦИОНАЛЬНЫЕ РЕАКЦИИ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UTTA (живой, радостный, привлекательный, оживлённый, заинтересованный, эмоциональный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ESEL (нежный, хороший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elta Zivtiņa (активный, предприимчивый, творческий, ликующий, энергичный, с чувством юмора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UKOIL (взволнованный, восхищенный, активный, заинтересованный, привлекательный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āpnes (мирный, спокойный, трудолюбивый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ļvedis (активный, предприимчивый, заинтересованный, творческий, энергичный)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ЗАПОМИНАНИЕ </w:t>
            </w:r>
            <w:r>
              <w:rPr>
                <w:rFonts w:cs="Symbol" w:ascii="Symbol" w:hAnsi="Symbol"/>
                <w:b/>
                <w:sz w:val="28"/>
                <w:lang w:val="en-US"/>
              </w:rPr>
              <w:t>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АНЕНИЕ ИНФОРМАЦ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НСОРНАЯ ПАМЯТЬ: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GUTTA, DIESEL, Zelta Zivtiņa, LUKOIL, Kāpnes, Ceļvedis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42545</wp:posOffset>
                      </wp:positionV>
                      <wp:extent cx="635" cy="361315"/>
                      <wp:effectExtent l="25400" t="635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3.35pt" to="267.3pt,31.7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РАТКОСРОЧНАЯ ПАМЯТ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(Kāpnes, Ceļvedis, DIESEL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42545</wp:posOffset>
                      </wp:positionV>
                      <wp:extent cx="635" cy="361315"/>
                      <wp:effectExtent l="25400" t="635" r="254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3.35pt" to="267.3pt,31.7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ЛГОСРОЧНАЯ ПАМЯТЬ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GUTTA, Zelta Zivtiņa, LUKOIL)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9:09:00Z</dcterms:created>
  <dc:creator>Vladimir Skudnov</dc:creator>
  <dc:description/>
  <dc:language>en-US</dc:language>
  <cp:lastModifiedBy>Vladimir Skudnov</cp:lastModifiedBy>
  <cp:lastPrinted>1999-05-29T19:12:00Z</cp:lastPrinted>
  <dcterms:modified xsi:type="dcterms:W3CDTF">1999-05-29T16:15:00Z</dcterms:modified>
  <cp:revision>5</cp:revision>
  <dc:subject/>
  <dc:title>ЭТАПЫ ПРОЦЕССА ОБРАБОТКИ ИНФОРМАЦИИ С УЧЁТОМ ФАКТОРОВ ПРИВЛЕЧЕНИЯ ВНИМАНИЯ, ПОНИМАНИЯ, ПРИНЯТИЯ, ЗАПОМИНАНИЯ РЕКЛАМНОГО ОБРАЩЕНИЯ</dc:title>
</cp:coreProperties>
</file>