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ВЕДЕНИЕ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ередине двадцатого века началось серьёзное изучение того, без чего уже трудно представить нашу жизнь - рекламы. Мы сталкиваемся с рекламой повсюду - сидя дома перед телевизором, слушая радио, по пути на работу или учёбу - везде, где бы мы ни находились, мы видим или слышим рекламные объявления, рассказывающие о товарах или услугах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йственная, эффективная реклама - всегда результат тщательного планирования. Удачные рекламные идеи, запоминающиеся рекламные компании рождаются не на пустом месте: их строят на основе учёта многих факторов, стимулирующих продажу товаров и услуг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ы создать рекламу, которая нам нужна - а именно, рекламу увеличивающую объём продаж и прибыль, нужно прежде всего понять, чем руководствуются люди при покупке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огие специалисты по рекламе называют себя теперь “аналитиками мотивов”, или “исследователями мотивов”. В исследованиях мотивов и соответствующих экспериментах нет ничего неприкосновенного и святого… Они имеют свои серьёзные, смешные стороны, но кроме того и глубоко античеловеческий смысл. Многие из них представляют скорее регресс, а не прогресс для человека в его длительной борьбе за то, чтобы стать разумным и самостоятельно мыслящим существом.</w:t>
      </w:r>
      <w:r>
        <w:rPr>
          <w:sz w:val="28"/>
          <w:szCs w:val="28"/>
        </w:rPr>
        <w:t>[4]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знь компаний могла бы быть намного проще, если бы потребители уделяли внимание всем рекламным объявлениям и продуктам, которые они встречали на рынке, но в реальной жизни потребители очень разборчивы - слишком много рекламных объявлений борются за то, чтобы быть замеченными, но только самым изобретательным удаётся выделиться на общем фоне, привлечь внимание и изменить взгляды покупателя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блема привлечения внимания потребителя к рекламе занимает многих рекламодате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ипломной работе “Психология потребителя как фактор рекламной стратегии” решается проблема разработки рекламного обращения фирмы в условиях, когда актуальным становится привлечение внимания потребителя к рекламе производите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анной дипломной работе делается попытка описать психологические аспекты обработки информации потребителем и построить рекламную стратегию на основе изученного подхода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достижения поставленной цели в работе рассматривются аспекты психологии потребителя с выделением этапов процесса обработки информации (глава 1)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00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такта, который требует от осуществляющей коммуникацию стороны выбрать те средства передачи информации, личные или массовые, которые смогут охватить целевой рынок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00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нимания, определяемого как направление познавательных ресурсов на обработку раздражителя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00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нимания, зависимого от того, как стимул классифицирован и осмыслен с точки зрения существующих у потребителя зна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00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ятия, выражаемого во влиянии на знания, отношения или даже на само повед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72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оминания, последнего этапа процесса обработки информации, на котором происходит перенос интерпретации и аргументов в долгосрочную память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ее анализируется процесс разработки рекламной стратегии фирмы на основе сегментирования рынка (глава 2), исследуются особенности наружной рекламы в местах продажи, а также приводятся рекомендации по рациональному и воздейственному созданию наружной рекламы (глава 3)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ъект исследования данной дипломной работы - разработка рекламной стратегии фирмы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мет исследования - разработка рекламной стратегии на основе психологии потребителя в процессе обработки информаци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од исследования - от теории обработки информации потребителем к рекламной стратегии фирмы и дальше к наружной рекламе в местах продажи (магазины) т.е. от теории к реальному объекту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пробация предлагаемого в дипломной работе подхода осуществлялась  на базе латвийской рекламной фирмы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“Infoimpeks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53:00Z</dcterms:created>
  <dc:creator>Vladimir Skudnov</dc:creator>
  <dc:description/>
  <dc:language>en-US</dc:language>
  <cp:lastModifiedBy>Vladimir Skudnov</cp:lastModifiedBy>
  <cp:lastPrinted>1999-05-11T17:33:00Z</cp:lastPrinted>
  <dcterms:modified xsi:type="dcterms:W3CDTF">1999-05-11T14:40:00Z</dcterms:modified>
  <cp:revision>8</cp:revision>
  <dc:subject/>
  <dc:title>ВВЕДЕНИЕ</dc:title>
</cp:coreProperties>
</file>