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1. ПСИХОЛОГИЧЕСКИЕ АСПЕКТЫ ОБРАБОТКИ ИНФОРМАЦИИ ПОТРЕБИТЕЛЕМ.</w:t>
      </w:r>
    </w:p>
    <w:p>
      <w:pPr>
        <w:pStyle w:val="Normal"/>
        <w:spacing w:lineRule="auto" w:line="36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1"/>
        </w:numPr>
        <w:tabs>
          <w:tab w:val="clear" w:pos="720"/>
          <w:tab w:val="left" w:pos="0" w:leader="none"/>
        </w:tabs>
        <w:spacing w:lineRule="auto" w:line="360"/>
        <w:ind w:left="283" w:hanging="283"/>
        <w:rPr/>
      </w:pPr>
      <w:r>
        <w:rPr>
          <w:rFonts w:eastAsia="Times New Roman Cyr" w:cs="Times New Roman Cyr" w:ascii="Times New Roman Cyr" w:hAnsi="Times New Roman Cyr"/>
          <w:sz w:val="28"/>
          <w:szCs w:val="28"/>
          <w:lang w:val="ru-RU"/>
        </w:rPr>
        <w:t>Обработка информации (Контакт).</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акция потребителей на рекламу зависит от того, как ими обрабатывается информация, понимание этого процесса является черезвычайно важным. Обработка информации потребителями - это процесс получения, интерпретации, сохранения в памяти и воспроизведения рекламного раздражителя. Из понимания принципов и результатов исследований процесса обработки информации можно вынести массу полезных уроков. Хотя основная часть исследований в этой области сосредоточена на рекламной деятельности, эти знания пригодятся во многих других сферах коммуникаций, включая личную продажу, дизайн упаковки, разработку торговых марок, подготовку торгового персонала и даже учебные курсы по поведению потребителе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бработку информации можно разбить на пять главных этапов, основанных на модели обработки информации Вильяма Мак-Гира. Эти этапы могут быть определенны следующим образом.</w:t>
      </w:r>
    </w:p>
    <w:p>
      <w:pPr>
        <w:pStyle w:val="Normal"/>
        <w:numPr>
          <w:ilvl w:val="0"/>
          <w:numId w:val="2"/>
        </w:numPr>
        <w:tabs>
          <w:tab w:val="clear" w:pos="720"/>
          <w:tab w:val="left" w:pos="0" w:leader="none"/>
        </w:tabs>
        <w:spacing w:lineRule="auto" w:line="360"/>
        <w:ind w:left="8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такт: близость раздражителя к одному или более из пяти чувств человека.</w:t>
      </w:r>
    </w:p>
    <w:p>
      <w:pPr>
        <w:pStyle w:val="Normal"/>
        <w:numPr>
          <w:ilvl w:val="0"/>
          <w:numId w:val="2"/>
        </w:numPr>
        <w:tabs>
          <w:tab w:val="clear" w:pos="720"/>
          <w:tab w:val="left" w:pos="0" w:leader="none"/>
        </w:tabs>
        <w:spacing w:lineRule="auto" w:line="360"/>
        <w:ind w:left="8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нимание: направление обрабатывающей способности на поступающий раздражитель.</w:t>
      </w:r>
    </w:p>
    <w:p>
      <w:pPr>
        <w:pStyle w:val="Normal"/>
        <w:numPr>
          <w:ilvl w:val="0"/>
          <w:numId w:val="2"/>
        </w:numPr>
        <w:tabs>
          <w:tab w:val="clear" w:pos="720"/>
          <w:tab w:val="left" w:pos="0" w:leader="none"/>
        </w:tabs>
        <w:spacing w:lineRule="auto" w:line="360"/>
        <w:ind w:left="8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нимание: интерпретация раздражителя.</w:t>
      </w:r>
    </w:p>
    <w:p>
      <w:pPr>
        <w:pStyle w:val="Normal"/>
        <w:numPr>
          <w:ilvl w:val="0"/>
          <w:numId w:val="2"/>
        </w:numPr>
        <w:tabs>
          <w:tab w:val="clear" w:pos="720"/>
          <w:tab w:val="left" w:pos="0" w:leader="none"/>
        </w:tabs>
        <w:spacing w:lineRule="auto" w:line="360"/>
        <w:ind w:left="583" w:hanging="283"/>
        <w:rPr/>
      </w:pPr>
      <w:r>
        <w:rPr>
          <w:rFonts w:eastAsia="Times New Roman Cyr" w:cs="Times New Roman Cyr" w:ascii="Times New Roman Cyr" w:hAnsi="Times New Roman Cyr"/>
          <w:sz w:val="28"/>
          <w:szCs w:val="28"/>
          <w:lang w:val="ru-RU"/>
        </w:rPr>
        <w:t>Запоминание: перенос интерпретации раздражителя и убеждения в долгосрочную память.</w:t>
      </w:r>
    </w:p>
    <w:p>
      <w:pPr>
        <w:pStyle w:val="Normal"/>
        <w:spacing w:lineRule="auto" w:line="360"/>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хема на рис.1 демонстрирует, что раздражитель должен присутствовать и быть доступным для обработки до начала первого её этапа - контакта. За контактом следует направление внимания на раздражитель, или его “обработка”. В ходе такой обработки потребитель придаёт раздражителю определённую значимую основу, что составляет этап поним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ледующий этап, принятие, особенно важен в процессе убеждения. Потребитель может чётко понимать смысл слов торгового работника или рекламного объявления, но на данной стадии главный вопрос заключается в том, действительно ли он верит этой информации.</w:t>
      </w:r>
    </w:p>
    <w:p>
      <w:pPr>
        <w:pStyle w:val="Normal"/>
        <w:spacing w:lineRule="auto" w:line="360"/>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следний этап, запоминание, заключается в переносе информации в долгосрочную память. Заметим, однако, что память влияет и на предыдущие этапы процесса. Например, потребитель, который помнит о приближающемся дне рождения одного из членов семьи, станет уделять больше внимания рекламе подарочных товаров. Точно так же, и интерпретация раздражителя зависит от имеющихся знаний и прошлого опыта.</w:t>
      </w:r>
    </w:p>
    <w:p>
      <w:pPr>
        <w:pStyle w:val="Normal"/>
        <w:spacing w:lineRule="auto" w:line="360"/>
        <w:rPr/>
      </w:pPr>
      <w:r>
        <w:rPr/>
        <w:object w:dxaOrig="8304" w:dyaOrig="5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pt;height:278.85pt" filled="f" o:ole="">
            <v:imagedata r:id="rId3" o:title=""/>
          </v:shape>
          <o:OLEObject Type="Embed" ProgID="" ShapeID="ole_rId2" DrawAspect="Content" ObjectID="_1051634121" r:id="rId2"/>
        </w:object>
      </w:r>
      <w:r>
        <w:rPr>
          <w:rFonts w:eastAsia="Times New Roman Cyr" w:cs="Times New Roman Cyr" w:ascii="Times New Roman Cyr" w:hAnsi="Times New Roman Cyr"/>
          <w:sz w:val="28"/>
          <w:szCs w:val="28"/>
          <w:lang w:val="ru-RU"/>
        </w:rPr>
        <w:t>Рис.1.1. Этапы обработки информа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 основе данной модели делается важный вывод о том, что раздражитель, прежде чем попасть в память, должен пройти все пять этапов обработки информации. Следовательно, эффективность коммуникации убеждения будет зависеть от её способности пройти все этапы. А это нелёгкая задача. Исследование 1800 телевизионных рекламных роликов показало, что только 16% людей, которые видят ролик, запоминают марку рекламируемого товара. По результатам другого аналогичного исследования, в среднем только 24% из увидевших телевизионное рекламное объявление могут на следующий день содержательно описать его.</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бработка информации начинается с того, что энергия в форме раздражителя достигает одного или более из пяти чувств человека. Контакт происходит при физическом приближении к раздражителю, что активизирует одно или несколько чувств. Это требует от осуществляющей коммуникацию стороны выбирать те средства передачи информации, личные или массовые, которые смогут охватить целевой рынок.</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огда человек контактирует с достаточно сильным стимулом, активизируется его сенсорные рецепторы и закодированная информация по нервным волокнам передаётся в головной мозг. Это явление называется ощущением, на которое влияют три следующих пороговых значения.</w:t>
      </w:r>
    </w:p>
    <w:p>
      <w:pPr>
        <w:pStyle w:val="Normal"/>
        <w:numPr>
          <w:ilvl w:val="0"/>
          <w:numId w:val="3"/>
        </w:numPr>
        <w:tabs>
          <w:tab w:val="clear" w:pos="720"/>
          <w:tab w:val="left" w:pos="0" w:leader="none"/>
        </w:tabs>
        <w:spacing w:lineRule="auto" w:line="360"/>
        <w:ind w:left="101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ижний, или абсолютный, порог: минимальное количество стимулирующей энергии или интенсивности, необходимой для возникновения ощущения.</w:t>
      </w:r>
    </w:p>
    <w:p>
      <w:pPr>
        <w:pStyle w:val="Normal"/>
        <w:numPr>
          <w:ilvl w:val="0"/>
          <w:numId w:val="3"/>
        </w:numPr>
        <w:tabs>
          <w:tab w:val="clear" w:pos="720"/>
          <w:tab w:val="left" w:pos="0" w:leader="none"/>
        </w:tabs>
        <w:spacing w:lineRule="auto" w:line="360"/>
        <w:ind w:left="101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дельный порог: точка, в которой дополнительное увеличение интенсивности стимула уже не влияет на ощущение.</w:t>
      </w:r>
    </w:p>
    <w:p>
      <w:pPr>
        <w:pStyle w:val="Normal"/>
        <w:numPr>
          <w:ilvl w:val="0"/>
          <w:numId w:val="3"/>
        </w:numPr>
        <w:tabs>
          <w:tab w:val="clear" w:pos="720"/>
          <w:tab w:val="left" w:pos="0" w:leader="none"/>
        </w:tabs>
        <w:spacing w:lineRule="auto" w:line="360"/>
        <w:ind w:left="73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ифференциальный порог: минимальное изменение интенсивности раздражителя, которое может заметить человек.</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которые исследователи поведения потребителей придерживаются мнения, что интенсивность раздражителя должна находится как минимум на нижнем (абсолютном) уровне, чтобы он мог оказать влияние на человека. Другие же полагают, что раздражители с интенсивностью меньше нижнего порога так же могут оказывать влияние. Эта противоположная концепция получила название подсознательного убеждения.</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сплеск интереса к подсознательному убеждению пришелся на конец пятидесятых годов, когда Джим Викари, создатель провалившегося исследовательского предприятия, провозгласил об открытии им способа влиять на потребителей без их ведома. Он сообщил, что продажи Coca-Cola возросли на 18%, а попкорна - на 52% после того, как слова ПЕЙТЕ КОКА-КОЛУ и ЕШЬТЕ ПОПКОРН стали проецироваться на экраны кинотеатров во время просмотра фильмов со скоростью, которая исключила их осознанное восприятие. Однако, когда независимые исследователи повторили этот эксперимент и он не дал положительного эффекта, Викари сознался в том, что сфабриковал результаты, в надежде спасти своё предприят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смотря на их частое использование,влияние подсознательных раздражителей  все еще остается достаточно спорным. Зачем выбирать слабые методы убеждения,когда существуют более сильны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Часто необходимо знать, будет ли изменение некоторого маркетингового стимула (такого, как цена) ощутимо для потребителей. Например, розничный продавец, который использует в качестве мер по стимулированию спроса специальные цены, будет разочарован,  если потребители не воспримут сниженную цену как значительно более низкую, чем обычную. Точно так же, заявления об улучшении продукта останутся  голословными, если потребители не ощущают разницу между его старой и новой версиям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подобных ситуациях необходимо помнить о диффференциальном пороге ощущений, т.е. о том минимальном изменении интенсивности раздражителя, которое может быть замечено. Этот пороговый уровень должен быть достигнут, если ставится задача сделать изменения ощутимыми. Действительная величина изменений, необходимых для достижения уровня различимости, зависит  от исходного уровня, что и выражено в законе Вебера следующим образо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К = DI/I,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де    K- константа, которая различна для разных видов чувст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DI - минимальное  изменение интенсивности раздражителя,необходимое для достижения едва заметной разниц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I - интенсивность раздражителя в момент, когда произошло изменен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огласно закону Вебера, по мере роста исходной интенсивности раздражителя возрастает и величина необходимых изменен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numPr>
          <w:ilvl w:val="0"/>
          <w:numId w:val="4"/>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влечение  внимания потребител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 все раздражители, которые активизируют наши сенсорные рецепторы на стадии контакта, получат возможность дополнительной обработки. Ограниченность наших познавательных способностей не позволяет обрабатывать все доступные в каждый данный момент стимулы. Таким образом, познавательная система постоянно отслеживает воспринимаемую информацию,  отбирая часть ее для дальнейшей обработки. Этот отбор происходит на подсознательном уровне и называется предварительной обработкой.Раздражители, прошедшие отбор, переходят на следующий этап модели обработки информации- внимание. Внимание можно определить как направление познавательных ресурсов на обработку раздражителя.</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дна из главных  трудностей, стоящих перед компанией.- заставить потребителя уделить внимание именно той информации, которую она хочет ему сообщить. Это достаточно сложная задача.</w:t>
      </w:r>
      <w:r>
        <w:rPr>
          <w:sz w:val="28"/>
          <w:szCs w:val="28"/>
        </w:rPr>
        <w:t xml:space="preserve"> </w:t>
      </w:r>
      <w:r>
        <w:rPr>
          <w:rFonts w:eastAsia="Times New Roman Cyr" w:cs="Times New Roman Cyr" w:ascii="Times New Roman Cyr" w:hAnsi="Times New Roman Cyr"/>
          <w:sz w:val="28"/>
          <w:szCs w:val="28"/>
          <w:lang w:val="ru-RU"/>
        </w:rPr>
        <w:t>По некоторым данным, средний потребитель сталкивается в течение суток с тремястами рекламными объявлениями. Средний телезритель просматривает в день более 100 рекламных роликов. Ежегодно в адрес среднего домохозяйства приходит 216 бесполезных почтовых отправлений. К сожалению, многие из этих рекламных материалов не могут привлечь внимание, необходимое для оказания влия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 менее сложная ситуация сложилась и в сфере розничной торговли. В ассортименте типичного супермаркета-  от 18  до  20 тыс. наименований  товаров. Выделение продукта из массы аналогов на магазинной полке и привлечение внимания потребителей становится основной проблемой при разработке упаковки товар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Жизнь компаний могла быть намного проще, если бы потребители уделяли внимание всем рекламным объявлениям и продуктам, которые они встречают на рынке, но в реальной жизни потребители очень разборчивы. Одни рекламные объявления и виды упаковки могут пробиться через нагромождение  им подобных, другие - нет. Учитывая избирательность внимания, важно понимать, какие факторы влияют на  распределение ограниченных ресурсов потребителей. Эти факторы могут быть разбиты на две основные категории: личные (индивидуальные) факторы и факторы, относящиеся к стимула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5"/>
        </w:numPr>
        <w:tabs>
          <w:tab w:val="clear" w:pos="720"/>
          <w:tab w:val="left" w:pos="0" w:leader="none"/>
        </w:tabs>
        <w:spacing w:lineRule="auto" w:line="360"/>
        <w:ind w:left="566" w:hanging="566"/>
        <w:rPr>
          <w:sz w:val="28"/>
          <w:szCs w:val="28"/>
        </w:rPr>
      </w:pPr>
      <w:r>
        <w:rPr>
          <w:rFonts w:eastAsia="Times New Roman Cyr" w:cs="Times New Roman Cyr" w:ascii="Times New Roman Cyr" w:hAnsi="Times New Roman Cyr"/>
          <w:sz w:val="28"/>
          <w:szCs w:val="28"/>
          <w:lang w:val="ru-RU"/>
        </w:rPr>
        <w:t>Личные детерминанты вним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Личные детерминанты внимания</w:t>
      </w:r>
      <w:r>
        <w:rPr>
          <w:sz w:val="28"/>
          <w:szCs w:val="28"/>
        </w:rPr>
        <w:t xml:space="preserve"> </w:t>
      </w:r>
      <w:r>
        <w:rPr>
          <w:rFonts w:eastAsia="Times New Roman Cyr" w:cs="Times New Roman Cyr" w:ascii="Times New Roman Cyr" w:hAnsi="Times New Roman Cyr"/>
          <w:sz w:val="28"/>
          <w:szCs w:val="28"/>
          <w:lang w:val="ru-RU"/>
        </w:rPr>
        <w:t>- это те индивидуальные особенности человека, которые оказывают влияние на внимание. По большей части эти факторы не поддаются контролю со стороны продавца. Более того, их существование следует осознавать и рассматривать как ограничения, преодоление которых говорит об эффективности стратег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любой момент жизни человек испытывает массу потребностей. Некоторые из них имеют биогенную природу, возникают при определенном физиологическом состоянии организма - голоде,  жажде, дискомфорте. Другие носят психогенную природу и являются результатом таких состояний психологического напряжения,  как  потребность человека в признании или духовной близости. Большая часть потребностей не требует немедленного удовлетворения. Потребность становится мотивом в том случае, когда она заставляет человека действовать, а ее удовлетворение снимает психологическое напряжен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течение почти ста лет психологи и торговцы пытались создать классификацию потребностей человека. Некоторые из таких перечней весьма обширны и демонстрируют изобретательность их создателей.</w:t>
      </w:r>
    </w:p>
    <w:p>
      <w:pPr>
        <w:pStyle w:val="Normal"/>
        <w:spacing w:lineRule="auto" w:line="360"/>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днако единственной работой, которая действительно выдержала испытание временем, является классификация Абрахама Маслоу.</w:t>
      </w:r>
    </w:p>
    <w:p>
      <w:pPr>
        <w:pStyle w:val="Normal"/>
        <w:spacing w:lineRule="auto" w:line="360"/>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Абрахам Маслоу попытался объяснить, почему в разное время индивид ощущает различные потребности. Почему один человек тратит уйму времени на то , чтобы защитить себя от всевозможных внешних угроз, а другой стремится к тому, чтобы заслужить уважение окружающих?  А. Маслоу объясняет это тем,что система человеческих потребностей выстроена в иерархическом порядке, в  соответствии со степенью значимости ее элементов: физиологические потребности и потребности в самоутверждении. Индивид в первую очередь старается удовлетворить самые важные потребности. Когда ему это удается, удовлетворенная потребность </w:t>
      </w:r>
    </w:p>
    <w:p>
      <w:pPr>
        <w:pStyle w:val="Normal"/>
        <w:spacing w:lineRule="auto" w:line="360"/>
        <w:rPr>
          <w:sz w:val="28"/>
          <w:szCs w:val="28"/>
        </w:rPr>
      </w:pPr>
      <w:r>
        <w:rPr/>
        <w:object w:dxaOrig="8295" w:dyaOrig="73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5pt;height:369.85pt" filled="f" o:ole="">
            <v:imagedata r:id="rId5" o:title=""/>
          </v:shape>
          <o:OLEObject Type="Embed" ProgID="" ShapeID="ole_rId4" DrawAspect="Content" ObjectID="_1523794091" r:id="rId4"/>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рестает быть мотивирующей, и человек стремится к насыщению следующей по значимости. К примеру, голодному человеку (неудовлетворенная потребность №1) не интересно, что происходит в мире искусства(потребность №5), как он  выглядит в глазах общества (потребность №3 или №4), каким   воздухом он дышит (потребность №2). Но когда у него будет достаточно еды и питья, на первый план выходят следующие по значимости потребности. Теория А. Маслоу помогает производителям понять, каким образом разнообразные продукты соответствуют планам, целям и самой жизни потенциальных потребителе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еория мотивации по З.Фрейду. Великий психолог полагал, что люди по большей части не осознают психологические силы, которые руководят поведением индивида, а значит, они не в состоянии до конца понять мотивы своих действий. Собираясь приобрести компьютер, человек считает, что им движет желание эффективно использовать время переездов с места на место. Но если “копнуть” поглубже, мотивом его решения оказывается стремление произвести впечатление на окружающих. А если пойти еще дальше, возможно, компьютер помогает ему почувствовать себя  умным и развитым человеком. Когда человек изучает характеристики различных ноутбуков, он обращает внимание не только на их быстродействие, но и на другие менее значительные детали. Форма, размер, вес, цвет, название марки , из которого сделан компьютер, вызывают у него определенные ассоциации и эмоции. Поэтому дизайнеры компьютеров должны помнить о влиянии того, что покупатель видит, слышит и может потрогать в компьютере, на его эмоции, оказывающие в свою очередь влияние на решение о покупк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Теория мотивации по Ф.Герцбергу.  Фредерик Герцберг развил теорию двух факторов мотивации, один из которых вызывает недовольство человека, а другой- его удовлетворение. К примеру, отсутствие гарантии у компьютеров может стать фактором недовольства. При этом ,  наличие гарантии, не станет фактором удовлетворения или мотивом, который подтолкнет человека сделать покупку, так как гарантия не является в этом случае основным источником удовлетворения. Фактор удовлетворения - простота компьютера в пользовании, и человек будет рад его покупке именно по этой причин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современной литературе большое внимание уделяется специфическим потребностям, которые могут привлечь внимание, быть отделены от остальных и объяснены эмпирически. Примером тому служит потребность в познании. Все люди- существа мыслящие, однако желание знать, понимать, систематизировать, определять приоритеты присутствует у каждого из нас  в разной степени. Именно это желание мы и называем потребностью в познании, которой с недавних пор занимаются многие исследователи поведения потребителей. Сегодня огромен интерес к практическому применению знаний о познавательных потребностях. Например, те у кого необходимость в знаниях велика, обращают основное внимание на качество используемых в рекламе аргументов. Отношение таких людей, будучи однажды сформированным, останется довольно устойчивым.</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к же для привлечения внимания потребителей реклама строится на смягчении или подавлении чувства вины, испытываемой потребителями при покупке некоторых товаров, например, сигарет, кондитерских изделий, алкогольных напитков (чувство вины за нарушение гигиенических правил).</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становлено, что люди курят, чтобы освободиться от напряженного состояния, стать более общительными или уравновешенными, наградить себя за труды. Самый важный мотив: американцы курят вопреки грозящей им опасности. Это доказывает их силу, мужество. Курящие подростки демонстрируют этим свою самостоятельность, зрелость. Курящие молодые люди выглядят старше, а пожилые - моложе.</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ина" потребителей конфет была смягчена тем, что стали выпускать маленькие или плиточные конфетки, которые можно есть по кусочку, не нарушая их вида. Это же рекомендовалось текстом рекламы, добившейся заметного успеха в сбыте "запрещенных" сластей.</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сследованиями страха перед воздушной катастрофой установлено, что люди не столько боятся своей смерти, сколько реакции семьи на их гибель. Один из исследованных мужчин представлял себе, как жена, узнав сего гибели, скажет: "Проклятый дурак, не мог ехать поездом". В результате авиакомпании стали изображать на своей рекламе маленькую женщину и убеждать ее (текстом рекламы), что таким путем муж скорее к ней вернется. Одновременно стали подбирать стюардесс и пилотов, умеющих говорить спокойно, убедительно, и более того, стали даже специально учить персонал таким интонациям, записывая их выступления на пленку для последующего их разбора. (Образец объявления: "Компания ищет пилота, который умеет так же хорошо говорить по радио, как он ведет машину".)</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ногие клиенты боятся банков и предпочитают брать взаймы у частных заимодавцев, хотя те берут более высокий процент. Дихтер объясняет это более строгим моральным авторитетом банка, под контроль которого попадает должник. При сделке с частным кредитором роли меняются: должник осознает свое моральное превосходство над ним, и таким образом "более высокий процент - это небольшая компенсация за эмоциональное равновесие".</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лама зубной пасты стала в последнее время (после соответствующих изысканий) строиться на внушении беспокойства лицам, не прибигающим к ней. Одна фирма сильно преуспела, в рекламе к смягчению чувства вины потребителей при помощи заявления, что предлагаемая паста хороша также для тех, кто не может чистить зубы после каждой ед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Так же в рекламе используются: </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чувство уверенности (домашние холодильники, кондиционеры воздуха);</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дежность (мыло, патентованные фармацевтические средства);</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амоудовлетворение (экскаваторы: машинисты обижались на то, что их изображают едва видными по сравнению с машинами; продажа усилилась, когда на рекламе стали показывать машинистов хозяевами машин, а не придатком к ней);</w:t>
      </w:r>
    </w:p>
    <w:p>
      <w:pPr>
        <w:pStyle w:val="Normal"/>
        <w:numPr>
          <w:ilvl w:val="0"/>
          <w:numId w:val="6"/>
        </w:numPr>
        <w:tabs>
          <w:tab w:val="clear" w:pos="720"/>
          <w:tab w:val="left" w:pos="0" w:leader="none"/>
        </w:tabs>
        <w:spacing w:lineRule="auto" w:line="360"/>
        <w:ind w:left="2006" w:hanging="566"/>
        <w:rPr/>
      </w:pPr>
      <w:r>
        <w:rPr>
          <w:rFonts w:eastAsia="Times New Roman Cyr" w:cs="Times New Roman Cyr" w:ascii="Times New Roman Cyr" w:hAnsi="Times New Roman Cyr"/>
          <w:sz w:val="28"/>
          <w:szCs w:val="28"/>
          <w:lang w:val="ru-RU"/>
        </w:rPr>
        <w:t>творческие наклонности (садоводством увлекаются пожилые люди, которые не могут уже иметь детей; работа на земле - компенсация бездетности. Печение торта напоминает рождение ребенка, торт - символ ребенка. Сухое печенье - символ плохого ведения хозяйства, женщины против него, как и против концентратов; совет: не давать им все в готовом виде, а оставлять что-нибудь для их хозяйственной самодеятельности. При продаже готовых домов умышленно оставляют некоторые мелкие недоделки, чтобы удовлетворить потребность покупателей в самодеятельности. В патентованных лекарствах оставляют небольшие пробелы для вмешательства врачей);</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ъекты любви (изображение матери сопровождает выступление пианиста Либерейса, а его самого показывают на рекламе "со всеми ямочками", привлекающими бездетных женщин);</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ила (мощные автомобильные моторы; "полная мощность" на рекламе бензина; моторные лодки);</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емейные традиции (вино: "Добрые старые времена - родное сладкое домашнее вино - вино, которое делала бабушка". С такой рекламой фирма вдвое увеличила сбыт своего вина и стала тратить на рекламу 2 млн долларов - самая крупная сумма в винодельческой промышленности);</w:t>
      </w:r>
    </w:p>
    <w:p>
      <w:pPr>
        <w:pStyle w:val="Normal"/>
        <w:numPr>
          <w:ilvl w:val="0"/>
          <w:numId w:val="6"/>
        </w:numPr>
        <w:tabs>
          <w:tab w:val="clear" w:pos="720"/>
          <w:tab w:val="left" w:pos="0" w:leader="none"/>
        </w:tabs>
        <w:spacing w:lineRule="auto" w:line="360"/>
        <w:ind w:left="172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ессмертие (страхование жизни: женщин надо страховать, не напоминая им, что они стареют; мотивы настойчивости и пользы страхового агента, а также обеспеченности семьи после смерти застрахованного кормильца бессмысленны. Надо обещать застрахованному "надежду на бессмертие", достигаемое через гарантию от забвения: мужчина и после смерти будет руководить своей семьей -"герой, вечный защитник, кормилец, утешитель и руководитель").</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Сексуальные мотивы использовались в рекламе эмпирически задолго до появления психоанализа, но ученue Фрейда побудило по-иному посмотреть на это дело. Исследованиями обнаружено, что многие косметические товары оставались на туалетных столиках женщин неиспользованными и даже неначатыми: женщины были разочарованы в том, что прежние средства не помогли им достигнуть цели, ради которой они прибегли к косметике, получившей у них название "мертвого энтузиазма". В середине 50-х годов появилось 250 новых марок парфюмерных и косметических изделий, но их нельзя было рекламировать по-старому, потому что грубый сексуальный мотив уже не действовал. Исследователи нашли, что надо делать акцент на поэзии, фантазии отношений между полами, на капризе и т. п. В то же время реклама некоторых предметов женского туалета стала приобретать более открытый сексуальный характер. Широкую известность получила реклама бюстгальтеров с изображением женщины в одной этой принадлежности туалета, бродящей среди толпы нормально одетых людей. Надпись гласила: "Мне приснилось, что в новом бюстгальтере я остановила уличное движение". Подобные сны стали изображаться и на других рекламах, а одна фирма объявила 10 тысяч долларов премии за лучший сон. Макмарра установил, что авторучки - символ мужского тела, а Дихтер - что автомашина - символ любовницы. Нильсон наблюдал болельщиков спортивной борьбы и пришел к заключению, что женщин среди них вдвое больше мужчин, и что у них сильны садистские и мазохистские переживани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сихоаналитики выяснили, что в середине XX века мужчины и женщины обнаружили сильную потребность сохранить отличительные свойства своего пола и соответственно этому стали строить рекламу предметов, предназначенных для мужчин и женщин, делая в одних случаях ударение на мужественности, в другой - на женственности. В рекламе женского белья большую роль сыграл нарциссизм: показывали женщину в белье, любующуюся собой в зеркале. Продажа женского белья рекордно увеличилась. Бритье бороды психоаналитики рассматривают как символическую кастрацию; когда большому числу мужчин предложили раз и навсегда избавиться от бороды при помощи специального крема, то охотников оказалось очень мало. Сигара - символ мужественности. Молодой отец угощает сигарой и этим как бы заявляет, что у него родился ребенок. Мужчина просит у дамы разрешения закурить сигарету, но он явно неискренен. Придя к выводу, что женщинам нравится, когда мужчины курят, психоаналитики стали советовать владельцам магазинов предлагать женщинам сигары, как подарок мужьям, и это имело успех. Психоаналитики обнаружили, что у мужчин и женщин различные мотивы покупки одних и тех же товаров. Мужчина, например, смотрит на дом, как на мать, к которой он приходит отдохнуть после утомительного рабочего дня, женщина сама себя отождествляет с домом. В соответствии с этим стали дифференцировать рекламу. Изменилась даже реклама спиртных напитков, когда обнаружилось, что их покупают не только мужчины, но и женщины. Например, изменили форму посуды и даже этикетки, закрутив у них углы. С другой стороны, на рекламе сигар стали изображать мужественных мужчин с татуировкой на руке. Это нашло такой отклик, что в продаже появились узоры татуировки, которые можно наклеивать на предплечь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ереживания детского возраста особенно энергично эксплуатируются в рекламе продуктов питания, сигарет и жевательной резины. Основой основ служит здесь толкование полости рта, как зоны наслаждения. Грудной ребенок находит успокоение и удовольствие в материнской груди, взрослые - в пище, курении, сосании. Многие пищевые продукты приобретают таким образом скрытое психологическое значение, служащее предметом исследований. Д-р Лихтер занялся исследованием мороженого и пришел к выводу, что его надо показывать на рекламе не в виде аккуратно разложенных пакетиков, а обильными порциями на тарелках или в вазах, потому что здесь потребитель может утопить свой рот в вожделенной сласти. Рекламные кампании, построенные в середине 50-х годов на этой рекомендации, сильно повысили спрос на мороженое. Супы нравятся людям по той причине, что бессознательно напоминают об околоплодной жидкости в утробе матери. - Курение толстых сигар воспроизводит сосание большого пальца, курение длинных сигарет - кусание ногтей. Курение табака и жевание резинки снимает напряжение, успокаивает. Уже сама папироса в руках - это начало привычной повторяющейся успокоительной процедуры.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Наблюдения над женщинами - покупательницами в новейших огромных магазинах самообслуживания (супермаркетах) показали, что покупки часто совершаются здесь не по заранее составленному перечню, а им пульсивно - под влиянием обилия товаров. Большую роль при этом играют внешний вид товара, его запах, цвет: маринады, фруктовые компоты в стеклянных банках, конфеты, пирожные, закуски составляют в общем более 90% таких импульсных покупок. Джеимс Викари взялся исследовать это влияние и в качестве физиологического показателя выбрал количество мигания глаз покупательниц при помощи скрытой камеры. У нормального человека глаза мигают 32 раза в минуту, при сильном волнении, напряжении - до 50 - 60 раз, при расслабленном состоянии - до 20 и менее. Викари установил, что во время отбора товаров число миганий у женщин падает до 14 в минуту, что можно сравнить с состоянием транса. Женщины как бы загипнотизированы окружающим их и доступным изобилием, они не замечают своих знакомых, не здороваются с ними, ударяются о полки, спотыкаются о ящики, не видят камеры, щелкающей на близком расстоянии от них. Когда женщины, наполнив свои тележки, направляются к контрольному прилавку, картина меняется: число миганий увеличивается у них до 25 в минуту, а при звуке аппарата, выбивающего чек, и при голосе кассира, называющего сумму, - до 45 в минуту. Во многих случаях оказывалось, что у покупательниц не хватало денег, чтобы расплатиться за "импульсивные" покупк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сле исследований стали прибегать к еще более яркой и привлекательной упаковке. При этом обнаружилось, что сильнее всего гипнотизируют желтый и красный цвет (на мужчин сильнее действует синий). Появилась упаковка, изображающая соблазнительные процессы приготовления пищи и как будто взывающая к завершению таких процессов. Рекламные работники додумались даже до говорящей упаковки, начинающей тихую беседу о товаре, когда берешь его в руки. Исследованиями установлено, что женщины, направляясь за покупками, оставляют очки дома. В связи с этим стали раскладывать товар на уровне глаз, а особенно соблазнительные товары - на видном изолированном месте и в большом количестве, что называется навалом, так как изобилие сильно привлекает покупателей. В некоторых магазинах имеются, наряду с тележками для взрослых, также маленькие тележки для детей. Ребята набирают в них то, что им нравится, а затем, нередко со спорами и пререканиями, заставляют матерей платить. Резко повышают сбыт магазины, дающие попробовать товар (например, сыр) или угощающие напитками (например, кока-колой). По пути торговцев товарами широкого потребления пошли также некоторые страховые общества, раскладывающие свои полисы на столиках в магазинах дорогих вещей и добивающиеся успеха: покупатели берут их. Тщательные и продолжительные наблюдения над приобретением дорогих вещей показали, что и такие вещи покупают импульсивно, но нередко также с целью освободиться от напряженного состояния, к которому приводит нерешительность.</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spacing w:lineRule="auto" w:line="360"/>
        <w:rPr/>
      </w:pPr>
      <w:r>
        <w:rPr>
          <w:sz w:val="28"/>
          <w:szCs w:val="28"/>
        </w:rPr>
        <w:t xml:space="preserve">1.2.2. </w:t>
      </w:r>
      <w:r>
        <w:rPr>
          <w:rFonts w:eastAsia="Times New Roman Cyr" w:cs="Times New Roman Cyr" w:ascii="Times New Roman Cyr" w:hAnsi="Times New Roman Cyr"/>
          <w:sz w:val="28"/>
          <w:szCs w:val="28"/>
          <w:lang w:val="ru-RU"/>
        </w:rPr>
        <w:t>Детерминанты внимания, относящиеся к стимула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огласно теориям когнитивной последовательности, таким как теория баланса и теория сооответствия, люди стремятся построить последовательный набор убеждений и отношений (что и объясняет название когнитивной, т.е. познавательной, последовательности). Непоследовательность в такой познавательной системе вызывает вредное психологическое напряжение. Следовательно, люди более восприимчивы к информации, которая поддерживает или усиливает последовательность, избегая при этом информации, которая противоречит их убеждениям и отношениям.</w:t>
      </w:r>
    </w:p>
    <w:p>
      <w:pPr>
        <w:pStyle w:val="Normal"/>
        <w:spacing w:lineRule="auto" w:line="360"/>
        <w:rPr/>
      </w:pPr>
      <w:r>
        <w:rPr/>
        <w:t xml:space="preserve">    </w:t>
      </w:r>
      <w:r>
        <w:rPr>
          <w:sz w:val="28"/>
          <w:szCs w:val="28"/>
        </w:rPr>
        <w:t xml:space="preserve"> </w:t>
      </w:r>
      <w:r>
        <w:rPr>
          <w:rFonts w:eastAsia="Times New Roman Cyr" w:cs="Times New Roman Cyr" w:ascii="Times New Roman Cyr" w:hAnsi="Times New Roman Cyr"/>
          <w:sz w:val="28"/>
          <w:szCs w:val="28"/>
          <w:lang w:val="ru-RU"/>
        </w:rPr>
        <w:t>Вторая группа факторов, оказывающих влияние на внимани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детерми</w:t>
        <w:softHyphen/>
        <w:t>нанты, относящиеся к стимулам, т. е. характеристики самих стимулов. Они «контролируемы» в том смысле, что ими можно манипулировать для привлечения и/или усиления внимания. Следовательно, они часто используются компаниями в борьбе за внимание потребителей.</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обще говоря, чем сильнее раздражитель, тем выше вероятность того, что он привлечет внимание. Увеличение размера печатного рекламного объявления по</w:t>
        <w:softHyphen/>
        <w:t>вышает шансы привлечь внимание потребителей. Подобное соотношение верно и для размера иллюстраций или изображений внутри объявления.</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ероятность того, что продукт будет замечен в магазине, зависит от размера или количества торговой площади, отведенной для товара. Это особенно важно для импульсивных покупок, когда сбыт продукта отчасти зависит от того, сколь</w:t>
        <w:softHyphen/>
        <w:t>ко места под него отводится.</w:t>
      </w:r>
    </w:p>
    <w:p>
      <w:pPr>
        <w:pStyle w:val="Normal"/>
        <w:spacing w:lineRule="auto" w:line="360"/>
        <w:ind w:firstLine="300"/>
        <w:rPr/>
      </w:pPr>
      <w:r>
        <w:rPr>
          <w:rFonts w:eastAsia="Times New Roman Cyr" w:cs="Times New Roman Cyr" w:ascii="Times New Roman Cyr" w:hAnsi="Times New Roman Cyr"/>
          <w:sz w:val="28"/>
          <w:szCs w:val="28"/>
          <w:lang w:val="ru-RU"/>
        </w:rPr>
        <w:t>Способности стимула привлекать и удерживать внимание могут быть значи</w:t>
        <w:softHyphen/>
        <w:t>тельно увеличены при правильном использовании цвета. По результатам ис</w:t>
        <w:softHyphen/>
        <w:t>следований газетной рекламы, цветные рекламные объявления увеличивают объем сбыта на</w:t>
      </w:r>
      <w:r>
        <w:rPr>
          <w:rFonts w:eastAsia="Times New Roman Cyr" w:cs="Times New Roman Cyr" w:ascii="Times New Roman Cyr" w:hAnsi="Times New Roman Cyr"/>
          <w:sz w:val="28"/>
          <w:szCs w:val="28"/>
        </w:rPr>
        <w:t xml:space="preserve"> 41 %</w:t>
      </w:r>
      <w:r>
        <w:rPr>
          <w:rFonts w:eastAsia="Times New Roman Cyr" w:cs="Times New Roman Cyr" w:ascii="Times New Roman Cyr" w:hAnsi="Times New Roman Cyr"/>
          <w:sz w:val="28"/>
          <w:szCs w:val="28"/>
          <w:lang w:val="ru-RU"/>
        </w:rPr>
        <w:t xml:space="preserve"> больше, чем их черно-белые аналоги. Цветные объявления стоят дороже, поэтому следует соизмерять рост эффективности рекламы и уве</w:t>
        <w:softHyphen/>
        <w:t>личение затрат на нее.</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оме того, одни цвета привлекают больше внимания, чем другие. Известно, что владельцев красных автомобилей штрафуют за превышение скорости чаще, чем водителей машин любого другого цвета. Силу красного цвета подтверждает также тот факт, что компании, размещающие свою рекламу в коммерческих спра</w:t>
        <w:softHyphen/>
        <w:t>вочниках, часто используют этот цвет как способ привлечь к себе внимание.</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ысокая интенсивность раздражителя часто вызывает повышенное к нему внимание. Например, усиливают внимание громкие звуки и яркие цвета. Ра</w:t>
        <w:softHyphen/>
        <w:t>дио- и телереклама могут начинаться с громких звуков, чтобы привлечь к себе внимание. Достаточно часто в печатной рекламе используются яркие цвета.</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юди склонны уделять больше внимания тем раздражителям, которые кон</w:t>
        <w:softHyphen/>
        <w:t>трастируют со своим окружением. Представление стимулов, которые не явля</w:t>
        <w:softHyphen/>
        <w:t>ются последовательными или контрастируют друг с другом, создает конфликт восприятия, что повышает вниман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рекламной деятельности применяются разнообразные методики, основан</w:t>
        <w:softHyphen/>
        <w:t>ные на использовании принципа контраста. Например, черно-белое объявление, следующее за цветными, может стать заметнее из-за контраста. Аналогично, теле</w:t>
        <w:softHyphen/>
        <w:t>реклама с более громким звуком, чем у предшествующей программы, также может привлечь больше внимания. Заметим, что в обоих случаях учитывается уровень адаптации: потребители привыкают к определенным цветам или уровню громкос</w:t>
        <w:softHyphen/>
        <w:t>ти, поэтому их нарушение привлекает внимание.</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кже на заметность стимула может повлиять его положение. Продавцы бака</w:t>
        <w:softHyphen/>
        <w:t>лейных товаров знают это очень хорошо и борются за такие выгодные места, как концы проходов в магазинах и полки на уровне глаз покупателей. Точно так же продукты, которые покупают под влиянием момента, обычно размещают возле касс.</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змещение немаловажно и для печатной рекламы. Больше внимания при</w:t>
        <w:softHyphen/>
        <w:t>влекают объявления, расположенные в начале журналов, на правых страницах, а также на внутренних и задней внешней сторонах обложки. По-видимому, такой эффект связан с тем, как люди обычно просматривают журналы.</w:t>
      </w:r>
    </w:p>
    <w:p>
      <w:pPr>
        <w:pStyle w:val="Normal"/>
        <w:spacing w:lineRule="auto" w:line="360"/>
        <w:ind w:firstLine="300"/>
        <w:rPr/>
      </w:pPr>
      <w:r>
        <w:rPr>
          <w:rFonts w:eastAsia="Times New Roman Cyr" w:cs="Times New Roman Cyr" w:ascii="Times New Roman Cyr" w:hAnsi="Times New Roman Cyr"/>
          <w:sz w:val="28"/>
          <w:szCs w:val="28"/>
          <w:lang w:val="ru-RU"/>
        </w:rPr>
        <w:t>Удачное размещение объявления на странице также может повысить внима</w:t>
        <w:softHyphen/>
        <w:t>ние к нему. Основное правило гласит, что самым благоприятным местом для размещения рекламы является левый верхний угол, а наименее благоприятным</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lang w:val="ru-RU"/>
        </w:rPr>
        <w:t>правый нижний.</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зиции рекламы в эфире вещательных средств информации исследователи уделяли меньше внимания, хотя общепризнанно, что реклама действует эффек</w:t>
        <w:softHyphen/>
        <w:t>тивнее, если она размещается внутри обычной передачи, а не в рекламном бло</w:t>
        <w:softHyphen/>
        <w:t>ке. Реклама в начале и в конце программы страдает от нагромождения объяв</w:t>
        <w:softHyphen/>
        <w:t>лений и прочего отвлекающего, не относящегося к программе материала.</w:t>
      </w:r>
    </w:p>
    <w:p>
      <w:pPr>
        <w:pStyle w:val="Normal"/>
        <w:spacing w:lineRule="auto" w:line="360"/>
        <w:ind w:firstLine="28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лаз человека стремится перемещаться по объявлению в определенном на</w:t>
        <w:softHyphen/>
        <w:t>правлении. Примерами стимулов, указывающих направление, являются стрел</w:t>
        <w:softHyphen/>
        <w:t>ки и разнообразные указывающие символы.</w:t>
      </w:r>
    </w:p>
    <w:p>
      <w:pPr>
        <w:pStyle w:val="Normal"/>
        <w:spacing w:lineRule="auto" w:line="360"/>
        <w:ind w:firstLine="28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Двигающиеся раздражители привлекают больше внимания, чем стационар</w:t>
        <w:softHyphen/>
        <w:t>ные. Даже квази- или воспринимаемое движение могут увеличить внимание</w:t>
      </w:r>
      <w:r>
        <w:rPr>
          <w:rFonts w:eastAsia="Times New Roman Baltic" w:cs="Times New Roman Baltic" w:ascii="Times New Roman Baltic" w:hAnsi="Times New Roman Baltic"/>
          <w:sz w:val="28"/>
          <w:szCs w:val="28"/>
          <w:lang w:val="lv-LV"/>
        </w:rPr>
        <w:t xml:space="preserve"> </w:t>
      </w:r>
      <w:r>
        <w:rPr>
          <w:rFonts w:eastAsia="Times New Roman Cyr" w:cs="Times New Roman Cyr" w:ascii="Times New Roman Cyr" w:hAnsi="Times New Roman Cyr"/>
          <w:sz w:val="28"/>
          <w:szCs w:val="28"/>
          <w:lang w:val="ru-RU"/>
        </w:rPr>
        <w:t>(полёт разбитого стекла).</w:t>
      </w:r>
    </w:p>
    <w:p>
      <w:pPr>
        <w:pStyle w:val="Normal"/>
        <w:spacing w:lineRule="auto" w:line="360"/>
        <w:ind w:firstLine="2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Привлечению внимания способствует и метод изоляции, который заключает</w:t>
        <w:softHyphen/>
        <w:t>ся в представлении немногочисленных раздражителей в относительно свобод</w:t>
        <w:softHyphen/>
        <w:t>ном окружении. Использование принципа изоляции в печатной рекламе означа</w:t>
        <w:softHyphen/>
        <w:t>ет, что вместо сплошного заполнения рекламного объявления информацией и изображениями, значительная его часть остается “неиспользованной</w:t>
      </w:r>
      <w:r>
        <w:rPr>
          <w:sz w:val="28"/>
          <w:szCs w:val="28"/>
        </w:rPr>
        <w:t>”</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обычные или неожиданные раздражители (как те, что отклоняются от некоторого уровня адаптации) привлекают внимание. Рекламисты осознают значение новизны и часто используют этот принцип для привлечения внимания</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Другие приемы предполагают использование «раскладных изображений» в печатной рекламе (например, реклама автомобилей «Dodge» на две полосы, в которой бумажный автомобиль раскладывался при раскрытии объявления), трехмерных изображений и принципа «музыкальной открытки», ког</w:t>
        <w:softHyphen/>
        <w:t>да при раскрытии печатного объявления скрытая в нем микросхема проигрывает мелодию.</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которые раздражители привлекают наше внимание, потому что мы привык</w:t>
        <w:softHyphen/>
        <w:t>ли на них реагировать. Телефонный звонок или звонок в дверь, например, вызы</w:t>
        <w:softHyphen/>
        <w:t>вают у человека немедленную реакцию, телефонный звонок или звук сирены часто используются в качестве фона радио- и телерекламы.</w:t>
      </w:r>
    </w:p>
    <w:p>
      <w:pPr>
        <w:pStyle w:val="Normal"/>
        <w:spacing w:lineRule="auto" w:line="360"/>
        <w:rPr/>
      </w:pPr>
      <w:r>
        <w:rPr>
          <w:sz w:val="28"/>
          <w:szCs w:val="28"/>
        </w:rPr>
        <w:t xml:space="preserve">   </w:t>
      </w:r>
      <w:r>
        <w:rPr>
          <w:rFonts w:eastAsia="Times New Roman Cyr" w:cs="Times New Roman Cyr" w:ascii="Times New Roman Cyr" w:hAnsi="Times New Roman Cyr"/>
          <w:sz w:val="28"/>
          <w:szCs w:val="28"/>
          <w:lang w:val="ru-RU"/>
        </w:rPr>
        <w:t>Нередко для участия в рекламе приглашают известную фотомодель или зна</w:t>
        <w:softHyphen/>
        <w:t>менитость. Подобные объявления встречаются довольно часто во всех средствах информации. Одна компания в попытке выделить свой товар из массы аналогич</w:t>
        <w:softHyphen/>
        <w:t>ных продуктов разработала линию товаров широкого потребления (крупы, мешки для мусора, электрические лампы) под названием «</w:t>
      </w:r>
      <w:r>
        <w:rPr>
          <w:sz w:val="28"/>
          <w:szCs w:val="28"/>
        </w:rPr>
        <w:t>Star Pak</w:t>
      </w:r>
      <w:r>
        <w:rPr>
          <w:rFonts w:eastAsia="Times New Roman Cyr" w:cs="Times New Roman Cyr" w:ascii="Times New Roman Cyr" w:hAnsi="Times New Roman Cyr"/>
          <w:sz w:val="28"/>
          <w:szCs w:val="28"/>
          <w:lang w:val="ru-RU"/>
        </w:rPr>
        <w:t>»</w:t>
      </w:r>
      <w:r>
        <w:rPr>
          <w:sz w:val="28"/>
          <w:szCs w:val="28"/>
        </w:rPr>
        <w:t>(</w:t>
      </w:r>
      <w:r>
        <w:rPr>
          <w:rFonts w:eastAsia="Times New Roman Cyr" w:cs="Times New Roman Cyr" w:ascii="Times New Roman Cyr" w:hAnsi="Times New Roman Cyr"/>
          <w:sz w:val="28"/>
          <w:szCs w:val="28"/>
          <w:lang w:val="ru-RU"/>
        </w:rPr>
        <w:t xml:space="preserve"> «Звёздные товары»), на упаковках которых помещались изображения некоторых очень из</w:t>
        <w:softHyphen/>
        <w:t>вестных кинозвезд (Мерилин Монро, Кларк Гейбл).</w:t>
      </w:r>
    </w:p>
    <w:p>
      <w:pPr>
        <w:pStyle w:val="Normal"/>
        <w:spacing w:lineRule="auto" w:line="360"/>
        <w:ind w:firstLine="280"/>
        <w:rPr/>
      </w:pPr>
      <w:r>
        <w:rPr>
          <w:rFonts w:eastAsia="Times New Roman Cyr" w:cs="Times New Roman Cyr" w:ascii="Times New Roman Cyr" w:hAnsi="Times New Roman Cyr"/>
          <w:sz w:val="28"/>
          <w:szCs w:val="28"/>
          <w:lang w:val="ru-RU"/>
        </w:rPr>
        <w:t>Единственная опасность, которая возникает при участии в рекламе «пред</w:t>
        <w:softHyphen/>
        <w:t>ставителя фирмы»,</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возможность обратного негативного эффекта, если потребители сочтут его образ несоответствующим рекламируемому продукту. Модели, одетые в купальные костюмы, уместны в рекламе турфирм, но в рекла</w:t>
        <w:softHyphen/>
        <w:t>ме мебели они вызовут негативную реакцию.</w:t>
      </w:r>
    </w:p>
    <w:p>
      <w:pPr>
        <w:pStyle w:val="Normal"/>
        <w:spacing w:lineRule="auto" w:line="360"/>
        <w:ind w:firstLine="280"/>
        <w:rPr/>
      </w:pPr>
      <w:r>
        <w:rPr>
          <w:rFonts w:eastAsia="Times New Roman Cyr" w:cs="Times New Roman Cyr" w:ascii="Times New Roman Cyr" w:hAnsi="Times New Roman Cyr"/>
          <w:sz w:val="28"/>
          <w:szCs w:val="28"/>
          <w:lang w:val="ru-RU"/>
        </w:rPr>
        <w:t>Способом привлечения внимания является и использование принципа стремительной перемены места действия, что может вызвать непроизвольное увеличение мыслительной активности. В некоторых рекламных роликах автомо</w:t>
        <w:softHyphen/>
        <w:t xml:space="preserve">бильной компании </w:t>
      </w:r>
      <w:r>
        <w:rPr>
          <w:i/>
          <w:iCs/>
          <w:sz w:val="28"/>
          <w:szCs w:val="28"/>
        </w:rPr>
        <w:t>Pontiac</w:t>
      </w:r>
      <w:r>
        <w:rPr>
          <w:rFonts w:eastAsia="Times New Roman Cyr" w:cs="Times New Roman Cyr" w:ascii="Times New Roman Cyr" w:hAnsi="Times New Roman Cyr"/>
          <w:sz w:val="28"/>
          <w:szCs w:val="28"/>
          <w:lang w:val="ru-RU"/>
        </w:rPr>
        <w:t xml:space="preserve"> зритель видит массу сменяющих друг друга разнооб</w:t>
        <w:softHyphen/>
        <w:t>разных пейзажей, которые длятся не более полутора секунд, а некоторые</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lang w:val="ru-RU"/>
        </w:rPr>
        <w:t>только четверть секунды. Однако существуют опасения, что рекламные ролики, составленные из коротких отрывков, хуже запоминаются и менее убедительны, чем реклама в более спокойном темпе.</w:t>
      </w:r>
    </w:p>
    <w:p>
      <w:pPr>
        <w:pStyle w:val="Normal"/>
        <w:numPr>
          <w:ilvl w:val="0"/>
          <w:numId w:val="7"/>
        </w:numPr>
        <w:tabs>
          <w:tab w:val="clear" w:pos="720"/>
          <w:tab w:val="left" w:pos="0" w:leader="none"/>
        </w:tabs>
        <w:spacing w:lineRule="auto" w:line="360" w:before="200" w:after="0"/>
        <w:ind w:left="566" w:hanging="566"/>
        <w:rPr>
          <w:sz w:val="28"/>
          <w:szCs w:val="28"/>
        </w:rPr>
      </w:pPr>
      <w:r>
        <w:rPr>
          <w:rFonts w:eastAsia="Times New Roman Cyr" w:cs="Times New Roman Cyr" w:ascii="Times New Roman Cyr" w:hAnsi="Times New Roman Cyr"/>
          <w:sz w:val="28"/>
          <w:szCs w:val="28"/>
          <w:lang w:val="ru-RU"/>
        </w:rPr>
        <w:t>Привлечение внимания: меры предосторожности</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к мы уже увидели, привлечение внимания потребителей представляет собой важную задачу для деятелей рынка. И она только усложняется по мере того, как на потребителей обрушивается все больше информации о товарах и рекламы. Очень часто не остается ничего другого, как полагаться на стимулирующие фак</w:t>
        <w:softHyphen/>
        <w:t>торы, как на наживку.</w:t>
      </w:r>
    </w:p>
    <w:p>
      <w:pPr>
        <w:pStyle w:val="Normal"/>
        <w:spacing w:lineRule="auto" w:line="360"/>
        <w:rPr>
          <w:sz w:val="28"/>
          <w:szCs w:val="28"/>
        </w:rPr>
      </w:pPr>
      <w:r>
        <w:rPr>
          <w:sz w:val="28"/>
          <w:szCs w:val="28"/>
        </w:rPr>
        <w:t xml:space="preserve">    </w:t>
      </w:r>
      <w:r>
        <w:rPr>
          <w:rFonts w:eastAsia="Times New Roman Cyr" w:cs="Times New Roman Cyr" w:ascii="Times New Roman Cyr" w:hAnsi="Times New Roman Cyr"/>
          <w:sz w:val="28"/>
          <w:szCs w:val="28"/>
          <w:lang w:val="ru-RU"/>
        </w:rPr>
        <w:t>Однако мы должны четко осознавать, что использование стимулирую</w:t>
        <w:softHyphen/>
        <w:t>щих факторов связано с определенным риском. Стимул, который полностью захватил внимание потребителя, оставляя в стороне основное обращение, только мешает процессу коммуникации. Необходимо использовать стимулы, которые привлекают внимание, но не мешают дальнейшей обработке всего обращения. Когда это возможно, стимулы должны использоваться не только для привлече</w:t>
        <w:softHyphen/>
        <w:t>ния внимания, но и для выделения имени торговой марки или позиционирования товара.</w:t>
      </w:r>
    </w:p>
    <w:p>
      <w:pPr>
        <w:pStyle w:val="Normal"/>
        <w:spacing w:lineRule="auto" w:line="360"/>
        <w:jc w:val="center"/>
        <w:rPr>
          <w:sz w:val="28"/>
          <w:szCs w:val="28"/>
        </w:rPr>
      </w:pPr>
      <w:r>
        <w:rPr>
          <w:sz w:val="28"/>
          <w:szCs w:val="28"/>
        </w:rPr>
      </w:r>
    </w:p>
    <w:p>
      <w:pPr>
        <w:pStyle w:val="Normal"/>
        <w:numPr>
          <w:ilvl w:val="0"/>
          <w:numId w:val="8"/>
        </w:numPr>
        <w:tabs>
          <w:tab w:val="clear" w:pos="720"/>
          <w:tab w:val="left" w:pos="0" w:leader="none"/>
        </w:tabs>
        <w:spacing w:lineRule="auto" w:line="360"/>
        <w:ind w:left="283" w:hanging="283"/>
        <w:rPr/>
      </w:pPr>
      <w:r>
        <w:rPr>
          <w:rFonts w:eastAsia="Times New Roman Cyr" w:cs="Times New Roman Cyr" w:ascii="Times New Roman Cyr" w:hAnsi="Times New Roman Cyr"/>
          <w:sz w:val="28"/>
          <w:szCs w:val="28"/>
          <w:lang w:val="ru-RU"/>
        </w:rPr>
        <w:t>Понимание</w:t>
      </w:r>
      <w:r>
        <w:rPr>
          <w:sz w:val="28"/>
          <w:szCs w:val="28"/>
        </w:rPr>
        <w:t>.</w:t>
      </w:r>
    </w:p>
    <w:p>
      <w:pPr>
        <w:pStyle w:val="Normal"/>
        <w:spacing w:lineRule="auto" w:line="360"/>
        <w:rPr>
          <w:sz w:val="28"/>
          <w:szCs w:val="28"/>
        </w:rPr>
      </w:pPr>
      <w:r>
        <w:rPr>
          <w:sz w:val="28"/>
          <w:szCs w:val="28"/>
        </w:rPr>
      </w:r>
    </w:p>
    <w:p>
      <w:pPr>
        <w:pStyle w:val="Normal"/>
        <w:spacing w:lineRule="auto" w:line="360"/>
        <w:rPr/>
      </w:pPr>
      <w:r>
        <w:rPr>
          <w:b/>
          <w:bCs/>
          <w:sz w:val="28"/>
          <w:szCs w:val="28"/>
        </w:rPr>
        <w:t xml:space="preserve">    </w:t>
      </w:r>
      <w:r>
        <w:rPr>
          <w:rFonts w:eastAsia="Times New Roman Cyr" w:cs="Times New Roman Cyr" w:ascii="Times New Roman Cyr" w:hAnsi="Times New Roman Cyr"/>
          <w:sz w:val="28"/>
          <w:szCs w:val="28"/>
          <w:lang w:val="ru-RU"/>
        </w:rPr>
        <w:t>Понимание, третья стадия обработки информации, связано с интерпретацией раздражителя. Наступает момент, когда стимулу придается определенный смысл. Он зависит от того, как стимул классифицирован и осмыслен с точки зрения существующих у потребителя знаний.</w:t>
      </w:r>
    </w:p>
    <w:p>
      <w:pPr>
        <w:pStyle w:val="Normal"/>
        <w:spacing w:lineRule="auto" w:line="360" w:before="200" w:after="0"/>
        <w:rPr>
          <w:sz w:val="28"/>
          <w:szCs w:val="28"/>
        </w:rPr>
      </w:pPr>
      <w:r>
        <w:rPr>
          <w:sz w:val="28"/>
          <w:szCs w:val="28"/>
        </w:rPr>
        <w:t>1.3.1.</w:t>
      </w:r>
      <w:r>
        <w:rPr>
          <w:rFonts w:eastAsia="Times New Roman Cyr" w:cs="Times New Roman Cyr" w:ascii="Times New Roman Cyr" w:hAnsi="Times New Roman Cyr"/>
          <w:sz w:val="28"/>
          <w:szCs w:val="28"/>
          <w:lang w:val="ru-RU"/>
        </w:rPr>
        <w:t>Классификация раздражителя</w:t>
      </w:r>
    </w:p>
    <w:p>
      <w:pPr>
        <w:pStyle w:val="Normal"/>
        <w:spacing w:lineRule="auto" w:line="360" w:before="200" w:after="0"/>
        <w:rPr/>
      </w:pPr>
      <w:r>
        <w:rPr>
          <w:sz w:val="28"/>
          <w:szCs w:val="28"/>
        </w:rPr>
        <w:t xml:space="preserve">    </w:t>
      </w:r>
      <w:r>
        <w:rPr>
          <w:rFonts w:eastAsia="Times New Roman Cyr" w:cs="Times New Roman Cyr" w:ascii="Times New Roman Cyr" w:hAnsi="Times New Roman Cyr"/>
          <w:sz w:val="28"/>
          <w:szCs w:val="28"/>
          <w:lang w:val="ru-RU"/>
        </w:rPr>
        <w:t>Исследования демонстрируют, что классификация стимула может по</w:t>
        <w:softHyphen/>
        <w:t>влиять на его оценку. Поскольку те понятия, которые используют при классифи</w:t>
        <w:softHyphen/>
        <w:t>кации раздражителя, ассоциируются с определенными ощущениями и отношения</w:t>
        <w:softHyphen/>
        <w:t>ми, эти ощущения и отношения могут переноситься на классифицируемые стимулы. Таким образом, классификация может оказаться достаточно важным фактором.</w:t>
      </w:r>
    </w:p>
    <w:p>
      <w:pPr>
        <w:pStyle w:val="Normal"/>
        <w:spacing w:lineRule="auto" w:line="360"/>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Компании часто пытаются повлиять на то, как потребители будут классифи</w:t>
        <w:softHyphen/>
        <w:t xml:space="preserve">цировать их изделия. В рекламе «дома на колесах» </w:t>
      </w:r>
      <w:r>
        <w:rPr>
          <w:rFonts w:eastAsia="Times New Roman Cyr" w:cs="Times New Roman Cyr" w:ascii="Times New Roman Cyr" w:hAnsi="Times New Roman Cyr"/>
          <w:i/>
          <w:iCs/>
          <w:sz w:val="28"/>
          <w:szCs w:val="28"/>
          <w:lang w:val="ru-RU"/>
        </w:rPr>
        <w:t>“</w:t>
      </w:r>
      <w:r>
        <w:rPr>
          <w:i/>
          <w:iCs/>
          <w:sz w:val="28"/>
          <w:szCs w:val="28"/>
        </w:rPr>
        <w:t>Champion”</w:t>
      </w:r>
      <w:r>
        <w:rPr>
          <w:rFonts w:eastAsia="Times New Roman Cyr" w:cs="Times New Roman Cyr" w:ascii="Times New Roman Cyr" w:hAnsi="Times New Roman Cyr"/>
          <w:sz w:val="28"/>
          <w:szCs w:val="28"/>
          <w:lang w:val="ru-RU"/>
        </w:rPr>
        <w:t xml:space="preserve"> фирмы </w:t>
      </w:r>
      <w:r>
        <w:rPr>
          <w:i/>
          <w:iCs/>
          <w:sz w:val="28"/>
          <w:szCs w:val="28"/>
        </w:rPr>
        <w:t>Trans-Van</w:t>
      </w:r>
      <w:r>
        <w:rPr>
          <w:rFonts w:eastAsia="Times New Roman Cyr" w:cs="Times New Roman Cyr" w:ascii="Times New Roman Cyr" w:hAnsi="Times New Roman Cyr"/>
          <w:sz w:val="28"/>
          <w:szCs w:val="28"/>
          <w:lang w:val="ru-RU"/>
        </w:rPr>
        <w:t xml:space="preserve"> говорится: «Назовите это первым автомобилем, вторые домом, фургоном, транспортным средством или домом на колесах».</w:t>
      </w:r>
      <w:r>
        <w:rPr>
          <w:sz w:val="28"/>
          <w:szCs w:val="28"/>
        </w:rPr>
        <w:t xml:space="preserve"> </w:t>
      </w:r>
      <w:r>
        <w:rPr>
          <w:rFonts w:eastAsia="Times New Roman Cyr" w:cs="Times New Roman Cyr" w:ascii="Times New Roman Cyr" w:hAnsi="Times New Roman Cyr"/>
          <w:sz w:val="28"/>
          <w:szCs w:val="28"/>
          <w:lang w:val="ru-RU"/>
        </w:rPr>
        <w:t>Таким образом, с помощью рекламы потребителю предлагают использовать самые разнообразные катего</w:t>
        <w:softHyphen/>
        <w:t>рии при классификации товара, делается попытка повысить его привлекатель</w:t>
        <w:softHyphen/>
        <w:t>ность.</w:t>
      </w:r>
    </w:p>
    <w:p>
      <w:pPr>
        <w:pStyle w:val="Normal"/>
        <w:spacing w:lineRule="auto" w:line="360"/>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8"/>
          <w:szCs w:val="28"/>
          <w:lang w:val="ru-RU"/>
        </w:rPr>
        <w:t>Другим аспектом понимания является уровень актуализации, который дости</w:t>
        <w:softHyphen/>
        <w:t>гается при обработке стимула. Под актуализацией раздражителя понимается степень интеграции между новой информацией и существующим знанием, хра</w:t>
        <w:softHyphen/>
        <w:t>нящимся в памяти или, иными словами, число личных связей, устанавливаемых между раздражителем и жизненным опытом и целями человека. Актуализация может варьироваться от низкого уровня до высокого (или от поверхностного до глубокого).</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сследователи поведения потребителей обычно рассматривают актуализацию в форме семантической или вербальной переработки информации. Уровень и характер актуализации при обработке рекламы, например, часто оценивается сле</w:t>
        <w:softHyphen/>
        <w:t>дующим образом: людей просят записать те мысли, которые приходят им на ум при просмотре некоего рекламного объявления. Как вы узнаете позже из рас</w:t>
        <w:softHyphen/>
        <w:t>смотрения этапа принятия, мотивирующее влияние рекламы может в значительной степени зависеть от этих мыслей.</w:t>
      </w:r>
    </w:p>
    <w:p>
      <w:pPr>
        <w:pStyle w:val="Normal"/>
        <w:spacing w:lineRule="auto" w:line="360"/>
        <w:ind w:firstLine="260"/>
        <w:rPr/>
      </w:pPr>
      <w:r>
        <w:rPr>
          <w:rFonts w:eastAsia="Times New Roman Cyr" w:cs="Times New Roman Cyr" w:ascii="Times New Roman Cyr" w:hAnsi="Times New Roman Cyr"/>
          <w:sz w:val="28"/>
          <w:szCs w:val="28"/>
          <w:lang w:val="ru-RU"/>
        </w:rPr>
        <w:t>Также во время актуализации стимула у человека могут возникнуть некото</w:t>
        <w:softHyphen/>
        <w:t>рые образы.</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Образное мышлени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процесс, при помощи которого сен</w:t>
        <w:softHyphen/>
        <w:t>сорная информация и опыт из долгосрочной памяти предстают в краткосроч</w:t>
        <w:softHyphen/>
        <w:t>ной памяти. Образы могут вызывать воспоминания об отдельных сенсорных величинах (зрительный образ шоколадного торта) или их сочетания (одновре</w:t>
        <w:softHyphen/>
        <w:t>менное представление вкуса и запаха торта)</w:t>
      </w:r>
      <w:r>
        <w:rPr>
          <w:rFonts w:eastAsia="Times New Roman Cyr" w:cs="Times New Roman Cyr" w:ascii="Times New Roman Cyr" w:hAnsi="Times New Roman Cyr"/>
          <w:sz w:val="28"/>
          <w:szCs w:val="28"/>
        </w:rPr>
        <w:t>.</w:t>
      </w:r>
    </w:p>
    <w:p>
      <w:pPr>
        <w:pStyle w:val="Normal"/>
        <w:numPr>
          <w:ilvl w:val="0"/>
          <w:numId w:val="9"/>
        </w:numPr>
        <w:tabs>
          <w:tab w:val="clear" w:pos="720"/>
          <w:tab w:val="left" w:pos="0" w:leader="none"/>
        </w:tabs>
        <w:spacing w:lineRule="auto" w:line="360" w:before="200" w:after="0"/>
        <w:ind w:left="5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рганизация стимулов.</w:t>
      </w:r>
    </w:p>
    <w:p>
      <w:pPr>
        <w:pStyle w:val="Normal"/>
        <w:spacing w:lineRule="auto" w:line="360" w:before="20" w:after="0"/>
        <w:ind w:firstLine="2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уществуют ли принципы или правила, согласно которым люди организуют поступающую информацию? Этот вопрос относится к области исследования, известной как</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гештальтпсихология</w:t>
      </w:r>
      <w:r>
        <w:rPr>
          <w:sz w:val="28"/>
          <w:szCs w:val="28"/>
        </w:rPr>
        <w:t xml:space="preserve"> </w:t>
      </w:r>
    </w:p>
    <w:p>
      <w:pPr>
        <w:pStyle w:val="Normal"/>
        <w:spacing w:lineRule="auto" w:line="360"/>
        <w:rPr/>
      </w:pPr>
      <w:r>
        <w:rPr>
          <w:b/>
          <w:bCs/>
          <w:sz w:val="28"/>
          <w:szCs w:val="28"/>
        </w:rPr>
        <w:t>(</w:t>
      </w:r>
      <w:r>
        <w:rPr>
          <w:rFonts w:eastAsia="Times New Roman Cyr" w:cs="Times New Roman Cyr" w:ascii="Times New Roman Cyr" w:hAnsi="Times New Roman Cyr"/>
          <w:sz w:val="28"/>
          <w:szCs w:val="28"/>
          <w:lang w:val="ru-RU"/>
        </w:rPr>
        <w:t>Гештальтпсихология</w:t>
      </w:r>
      <w:r>
        <w:rPr>
          <w:sz w:val="28"/>
          <w:szCs w:val="28"/>
        </w:rPr>
        <w:t xml:space="preserve"> </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 xml:space="preserve"> направление в психоло</w:t>
        <w:softHyphen/>
        <w:t>гии, разрабатывающее программу изучения психики с точки зрения целостных струк</w:t>
        <w:softHyphen/>
        <w:t>тур (гештальтов), которые первичны по отношению к собственным компонентам. Глав</w:t>
        <w:softHyphen/>
        <w:t>ная идея: внутренняя системная организация целого определяет свойства и функции образующих его частей)</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которая изучает то, как люди организуют или комбинируют стимулы в значимое целое. Это направление психологии постулирует три принципа организации стимулов:</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 Люди склонны организовывать свое восприятие в «простые» схемы. Это означает, что простое восприятие стимула предпочтительнее, даже при наличии возможности сложного восприятия. Этот принцип иллюстрируется схемами на вставке.</w:t>
      </w:r>
    </w:p>
    <w:p>
      <w:pPr>
        <w:pStyle w:val="Normal"/>
        <w:spacing w:lineRule="auto" w:line="360"/>
        <w:ind w:firstLine="260"/>
        <w:rPr>
          <w:rFonts w:ascii="Times New Roman Cyr" w:hAnsi="Times New Roman Cyr" w:eastAsia="Times New Roman Cyr" w:cs="Times New Roman Cyr"/>
          <w:sz w:val="28"/>
          <w:szCs w:val="28"/>
          <w:lang w:val="ru-RU"/>
        </w:rPr>
      </w:pPr>
      <w:r>
        <w:rPr/>
        <w:object w:dxaOrig="7289" w:dyaOrig="26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45pt;height:133.7pt" filled="f" o:ole="">
            <v:imagedata r:id="rId7" o:title=""/>
          </v:shape>
          <o:OLEObject Type="Embed" ProgID="" ShapeID="ole_rId6" DrawAspect="Content" ObjectID="_665262690" r:id="rId6"/>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едположим, вас попросили соединить точки стимула А. Боль</w:t>
        <w:softHyphen/>
        <w:t>шинство людей заключат их в круг (Б), несмотря на то, что те же точки можно соединить двумя квадратами (В). Подобным же образом потребители могут прийти к более простым интерпретациям обращения, чем предполагалось при коммуникации</w:t>
      </w:r>
    </w:p>
    <w:p>
      <w:pPr>
        <w:pStyle w:val="Normal"/>
        <w:spacing w:lineRule="auto" w:line="360"/>
        <w:ind w:firstLine="260"/>
        <w:rPr/>
      </w:pPr>
      <w:r>
        <w:rPr>
          <w:rFonts w:eastAsia="Times New Roman Cyr" w:cs="Times New Roman Cyr" w:ascii="Times New Roman Cyr" w:hAnsi="Times New Roman Cyr"/>
          <w:sz w:val="28"/>
          <w:szCs w:val="28"/>
          <w:lang w:val="ru-RU"/>
        </w:rPr>
        <w:t>2. Люди обычно организуют свое восприятие по двум основным схемам. Пер</w:t>
        <w:softHyphen/>
        <w:t>ва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образ, т. е. те элементы поля восприятия, которые привлекли к себе наибольшее внимание. Оставшиеся менее значимые элементы, составляющие окружение, и называются фоном. Прошлый опыт оказывает сильное влияние на то, что в глазах потребителя будет образом, а что</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фоном. Более знакомые объекты обычно выделяются. Знакомое лицо, например, обычно узнается в тол</w:t>
        <w:softHyphen/>
        <w:t>пе. Подобно этому, знакомый фирменный знак будет выделяться, что подчерки</w:t>
        <w:softHyphen/>
        <w:t>вает значение повторяющейся рекламы.</w:t>
      </w:r>
    </w:p>
    <w:p>
      <w:pPr>
        <w:pStyle w:val="Normal"/>
        <w:spacing w:lineRule="auto" w:line="360"/>
        <w:ind w:firstLine="280"/>
        <w:rPr/>
      </w:pPr>
      <w:r>
        <w:rPr>
          <w:rFonts w:eastAsia="Times New Roman Cyr" w:cs="Times New Roman Cyr" w:ascii="Times New Roman Cyr" w:hAnsi="Times New Roman Cyr"/>
          <w:sz w:val="28"/>
          <w:szCs w:val="28"/>
          <w:lang w:val="ru-RU"/>
        </w:rPr>
        <w:t xml:space="preserve">Важность принципа образ-фон, с точки зрения рекламы, иллюстрируется примером телерекламы фирмы </w:t>
      </w:r>
      <w:r>
        <w:rPr>
          <w:i/>
          <w:iCs/>
          <w:sz w:val="28"/>
          <w:szCs w:val="28"/>
        </w:rPr>
        <w:t>Polaroid</w:t>
      </w:r>
      <w:r>
        <w:rPr>
          <w:rFonts w:eastAsia="Times New Roman Cyr" w:cs="Times New Roman Cyr" w:ascii="Times New Roman Cyr" w:hAnsi="Times New Roman Cyr"/>
          <w:sz w:val="28"/>
          <w:szCs w:val="28"/>
          <w:lang w:val="ru-RU"/>
        </w:rPr>
        <w:t xml:space="preserve"> с участием Джеймса Гарнера и Мари</w:t>
        <w:softHyphen/>
        <w:t xml:space="preserve">этт Хартли. Ролики были основаны на устном споре между мужем и женой, и несомненно людям они понравились. Однако в ходе опроса многие зрители назвали в качестве рекламируемой марки не </w:t>
      </w:r>
      <w:r>
        <w:rPr>
          <w:sz w:val="28"/>
          <w:szCs w:val="28"/>
        </w:rPr>
        <w:t>“</w:t>
      </w:r>
      <w:r>
        <w:rPr>
          <w:i/>
          <w:iCs/>
          <w:sz w:val="28"/>
          <w:szCs w:val="28"/>
        </w:rPr>
        <w:t>Polaroid”</w:t>
      </w:r>
      <w:r>
        <w:rPr>
          <w:rFonts w:eastAsia="Times New Roman Cyr" w:cs="Times New Roman Cyr" w:ascii="Times New Roman Cyr" w:hAnsi="Times New Roman Cyr"/>
          <w:sz w:val="28"/>
          <w:szCs w:val="28"/>
          <w:lang w:val="ru-RU"/>
        </w:rPr>
        <w:t xml:space="preserve">, а </w:t>
      </w:r>
      <w:r>
        <w:rPr>
          <w:rFonts w:eastAsia="Times New Roman Cyr" w:cs="Times New Roman Cyr" w:ascii="Times New Roman Cyr" w:hAnsi="Times New Roman Cyr"/>
          <w:i/>
          <w:iCs/>
          <w:sz w:val="28"/>
          <w:szCs w:val="28"/>
          <w:lang w:val="ru-RU"/>
        </w:rPr>
        <w:t>“</w:t>
      </w:r>
      <w:r>
        <w:rPr>
          <w:i/>
          <w:iCs/>
          <w:sz w:val="28"/>
          <w:szCs w:val="28"/>
        </w:rPr>
        <w:t>Kodak”</w:t>
      </w:r>
      <w:r>
        <w:rPr>
          <w:rFonts w:eastAsia="Times New Roman Cyr" w:cs="Times New Roman Cyr" w:ascii="Times New Roman Cyr" w:hAnsi="Times New Roman Cyr"/>
          <w:sz w:val="28"/>
          <w:szCs w:val="28"/>
          <w:lang w:val="ru-RU"/>
        </w:rPr>
        <w:t>. Для них Гарнер и Хартли стали узнаваемым образом, тогда как сам продукт стал фоном, хотя от рекламы требовалось совсем противоположное.</w:t>
      </w:r>
    </w:p>
    <w:p>
      <w:pPr>
        <w:pStyle w:val="Normal"/>
        <w:spacing w:lineRule="auto" w:line="360"/>
        <w:ind w:firstLine="300"/>
        <w:rPr/>
      </w:pPr>
      <w:r>
        <w:rPr>
          <w:rFonts w:eastAsia="Times New Roman Cyr" w:cs="Times New Roman Cyr" w:ascii="Times New Roman Cyr" w:hAnsi="Times New Roman Cyr"/>
          <w:sz w:val="28"/>
          <w:szCs w:val="28"/>
          <w:lang w:val="ru-RU"/>
        </w:rPr>
        <w:t>3. Третьим полезным принципом гештальтпсихологии является</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целостность,</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которая подразумевает нашу склонность разрабатывать полную картину вос</w:t>
        <w:softHyphen/>
        <w:t>приятия, даже если некоторые ее элементы отсутствуют. Из-за этой тенденции «заполнять» пробелы представление незаконченных стимулов является меха</w:t>
        <w:softHyphen/>
        <w:t>низмом для усиления заинтересованности (вовлеченности) потребителей в про</w:t>
        <w:softHyphen/>
        <w:t>цессе обработки информации.</w:t>
      </w:r>
    </w:p>
    <w:p>
      <w:pPr>
        <w:pStyle w:val="Normal"/>
        <w:spacing w:lineRule="auto" w:line="360"/>
        <w:ind w:firstLine="300"/>
        <w:rPr/>
      </w:pPr>
      <w:r>
        <w:rPr>
          <w:rFonts w:eastAsia="Times New Roman Cyr" w:cs="Times New Roman Cyr" w:ascii="Times New Roman Cyr" w:hAnsi="Times New Roman Cyr"/>
          <w:sz w:val="28"/>
          <w:szCs w:val="28"/>
          <w:lang w:val="ru-RU"/>
        </w:rPr>
        <w:t>Принцип целостности очень популярен при разработке рекламы. Класси</w:t>
        <w:softHyphen/>
        <w:t>ческий пример его использовани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музыкальная тема из рекламы сигарет “</w:t>
      </w:r>
      <w:r>
        <w:rPr>
          <w:i/>
          <w:iCs/>
          <w:sz w:val="28"/>
          <w:szCs w:val="28"/>
        </w:rPr>
        <w:t>Salem”</w:t>
      </w:r>
      <w:r>
        <w:rPr>
          <w:rFonts w:eastAsia="Times New Roman Cyr" w:cs="Times New Roman Cyr" w:ascii="Times New Roman Cyr" w:hAnsi="Times New Roman Cyr"/>
          <w:sz w:val="28"/>
          <w:szCs w:val="28"/>
          <w:lang w:val="ru-RU"/>
        </w:rPr>
        <w:t xml:space="preserve">, в которой были слова «Можно отнять </w:t>
      </w:r>
      <w:r>
        <w:rPr>
          <w:rFonts w:eastAsia="Times New Roman Cyr" w:cs="Times New Roman Cyr" w:ascii="Times New Roman Cyr" w:hAnsi="Times New Roman Cyr"/>
          <w:i/>
          <w:iCs/>
          <w:sz w:val="28"/>
          <w:szCs w:val="28"/>
          <w:lang w:val="ru-RU"/>
        </w:rPr>
        <w:t>"</w:t>
      </w:r>
      <w:r>
        <w:rPr>
          <w:i/>
          <w:iCs/>
          <w:sz w:val="28"/>
          <w:szCs w:val="28"/>
        </w:rPr>
        <w:t>Salem</w:t>
      </w:r>
      <w:r>
        <w:rPr>
          <w:rFonts w:eastAsia="Times New Roman Cyr" w:cs="Times New Roman Cyr" w:ascii="Times New Roman Cyr" w:hAnsi="Times New Roman Cyr"/>
          <w:i/>
          <w:iCs/>
          <w:sz w:val="28"/>
          <w:szCs w:val="28"/>
          <w:lang w:val="ru-RU"/>
        </w:rPr>
        <w:t xml:space="preserve">" </w:t>
      </w:r>
      <w:r>
        <w:rPr>
          <w:rFonts w:eastAsia="Times New Roman Cyr" w:cs="Times New Roman Cyr" w:ascii="Times New Roman Cyr" w:hAnsi="Times New Roman Cyr"/>
          <w:sz w:val="28"/>
          <w:szCs w:val="28"/>
          <w:lang w:val="ru-RU"/>
        </w:rPr>
        <w:t xml:space="preserve">у страны, но не отнять страны у </w:t>
      </w:r>
      <w:r>
        <w:rPr>
          <w:rFonts w:eastAsia="Times New Roman Cyr" w:cs="Times New Roman Cyr" w:ascii="Times New Roman Cyr" w:hAnsi="Times New Roman Cyr"/>
          <w:i/>
          <w:iCs/>
          <w:sz w:val="28"/>
          <w:szCs w:val="28"/>
          <w:lang w:val="ru-RU"/>
        </w:rPr>
        <w:t>“Salem</w:t>
      </w:r>
      <w:r>
        <w:rPr>
          <w:i/>
          <w:iCs/>
          <w:sz w:val="28"/>
          <w:szCs w:val="28"/>
        </w:rPr>
        <w:t>”</w:t>
      </w:r>
      <w:r>
        <w:rPr>
          <w:rFonts w:eastAsia="Times New Roman Cyr" w:cs="Times New Roman Cyr" w:ascii="Times New Roman Cyr" w:hAnsi="Times New Roman Cyr"/>
          <w:sz w:val="28"/>
          <w:szCs w:val="28"/>
          <w:lang w:val="ru-RU"/>
        </w:rPr>
        <w:t>. На ранних стадиях рекламной кампании этот девиз настой</w:t>
        <w:softHyphen/>
        <w:t>чиво укреплялся в сознании потребителей. Позже были разработаны новые объявления, в которых девиз заканчивался на слове «но». Согласно всем отче</w:t>
        <w:softHyphen/>
        <w:t>там, кампания была весьма успешной.</w:t>
      </w:r>
    </w:p>
    <w:p>
      <w:pPr>
        <w:pStyle w:val="Normal"/>
        <w:spacing w:lineRule="auto" w:line="360"/>
        <w:rPr/>
      </w:pPr>
      <w:r>
        <w:rPr>
          <w:sz w:val="28"/>
          <w:szCs w:val="28"/>
        </w:rPr>
        <w:t xml:space="preserve">    </w:t>
      </w:r>
      <w:r>
        <w:rPr>
          <w:rFonts w:eastAsia="Times New Roman Cyr" w:cs="Times New Roman Cyr" w:ascii="Times New Roman Cyr" w:hAnsi="Times New Roman Cyr"/>
          <w:sz w:val="28"/>
          <w:szCs w:val="28"/>
          <w:lang w:val="ru-RU"/>
        </w:rPr>
        <w:t xml:space="preserve">Принцип целостности может использоваться и многими другими способами. Компания </w:t>
      </w:r>
      <w:r>
        <w:rPr>
          <w:rFonts w:eastAsia="Times New Roman Cyr" w:cs="Times New Roman Cyr" w:ascii="Times New Roman Cyr" w:hAnsi="Times New Roman Cyr"/>
          <w:i/>
          <w:iCs/>
          <w:sz w:val="28"/>
          <w:szCs w:val="28"/>
          <w:lang w:val="ru-RU"/>
        </w:rPr>
        <w:t>Kellog’</w:t>
      </w:r>
      <w:r>
        <w:rPr>
          <w:i/>
          <w:iCs/>
          <w:sz w:val="28"/>
          <w:szCs w:val="28"/>
        </w:rPr>
        <w:t>s</w:t>
      </w:r>
      <w:r>
        <w:rPr>
          <w:sz w:val="28"/>
          <w:szCs w:val="28"/>
        </w:rPr>
        <w:t xml:space="preserve">, </w:t>
      </w:r>
      <w:r>
        <w:rPr>
          <w:rFonts w:eastAsia="Times New Roman Cyr" w:cs="Times New Roman Cyr" w:ascii="Times New Roman Cyr" w:hAnsi="Times New Roman Cyr"/>
          <w:sz w:val="28"/>
          <w:szCs w:val="28"/>
          <w:lang w:val="ru-RU"/>
        </w:rPr>
        <w:t>например, разработала рекламные объявления, в которых отсутствовали либо часть слова, либо несколько последних букв названия фир</w:t>
        <w:softHyphen/>
        <w:t>мы. Иногда в объявлении помещают частичное изображение самого товара. Также принцип целостности используется при проигрывании музыкального фраг</w:t>
        <w:softHyphen/>
        <w:t xml:space="preserve">мента из известной телевизионной рекламы, тогда как потребитель мысленно воспроизводит визуальную ее часть. Постоянные зрители канала </w:t>
      </w:r>
      <w:r>
        <w:rPr>
          <w:rFonts w:eastAsia="Times New Roman Baltic" w:cs="Times New Roman Baltic" w:ascii="Times New Roman Baltic" w:hAnsi="Times New Roman Baltic"/>
          <w:sz w:val="28"/>
          <w:szCs w:val="28"/>
          <w:lang w:val="lv-LV"/>
        </w:rPr>
        <w:t>LNT</w:t>
      </w:r>
      <w:r>
        <w:rPr>
          <w:rFonts w:eastAsia="Times New Roman Cyr" w:cs="Times New Roman Cyr" w:ascii="Times New Roman Cyr" w:hAnsi="Times New Roman Cyr"/>
          <w:sz w:val="28"/>
          <w:szCs w:val="28"/>
          <w:lang w:val="ru-RU"/>
        </w:rPr>
        <w:t xml:space="preserve">, возможно, испытывают нечто похожее, когда песня, на которую снят известный видеоклип, проигрывается по радио. </w:t>
      </w:r>
    </w:p>
    <w:p>
      <w:pPr>
        <w:pStyle w:val="Normal"/>
        <w:numPr>
          <w:ilvl w:val="0"/>
          <w:numId w:val="10"/>
        </w:numPr>
        <w:tabs>
          <w:tab w:val="clear" w:pos="720"/>
          <w:tab w:val="left" w:pos="0" w:leader="none"/>
        </w:tabs>
        <w:spacing w:lineRule="auto" w:line="360" w:before="200" w:after="0"/>
        <w:ind w:left="566" w:hanging="566"/>
        <w:rPr>
          <w:sz w:val="28"/>
          <w:szCs w:val="28"/>
        </w:rPr>
      </w:pPr>
      <w:r>
        <w:rPr>
          <w:rFonts w:eastAsia="Times New Roman Cyr" w:cs="Times New Roman Cyr" w:ascii="Times New Roman Cyr" w:hAnsi="Times New Roman Cyr"/>
          <w:sz w:val="28"/>
          <w:szCs w:val="28"/>
          <w:lang w:val="ru-RU"/>
        </w:rPr>
        <w:t>Личные детерминанты понимания</w:t>
      </w:r>
    </w:p>
    <w:p>
      <w:pPr>
        <w:pStyle w:val="Normal"/>
        <w:spacing w:lineRule="auto" w:line="360"/>
        <w:ind w:firstLine="260"/>
        <w:rPr/>
      </w:pPr>
      <w:r>
        <w:rPr/>
        <w:t xml:space="preserve"> </w:t>
      </w:r>
    </w:p>
    <w:p>
      <w:pPr>
        <w:pStyle w:val="Normal"/>
        <w:spacing w:lineRule="auto" w:line="360"/>
        <w:ind w:firstLine="260"/>
        <w:rPr/>
      </w:pPr>
      <w:r>
        <w:rPr>
          <w:rFonts w:eastAsia="Times New Roman Cyr" w:cs="Times New Roman Cyr" w:ascii="Times New Roman Cyr" w:hAnsi="Times New Roman Cyr"/>
          <w:sz w:val="28"/>
          <w:szCs w:val="28"/>
          <w:lang w:val="ru-RU"/>
        </w:rPr>
        <w:t>Понимание, как и внимание, подвержено влиянию многих факторов</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личных и относящихся к стимулам. Сначала мы рассмотрим, как на понимание могут повлиять личные детерминанты.</w:t>
      </w:r>
    </w:p>
    <w:p>
      <w:pPr>
        <w:pStyle w:val="Normal"/>
        <w:spacing w:lineRule="auto" w:line="360"/>
        <w:rPr/>
      </w:pPr>
      <w:r>
        <w:rPr/>
        <w:t xml:space="preserve">     </w:t>
      </w:r>
      <w:r>
        <w:rPr>
          <w:rFonts w:eastAsia="Times New Roman Cyr" w:cs="Times New Roman Cyr" w:ascii="Times New Roman Cyr" w:hAnsi="Times New Roman Cyr"/>
          <w:sz w:val="28"/>
          <w:szCs w:val="28"/>
          <w:lang w:val="ru-RU"/>
        </w:rPr>
        <w:t>Точно так же, как мотивация человека во время обработки информации может повлиять на внимание, она может оказать воздействие и на понимание. В одном из исследований людей, которые ели в последний раз в разное время, попросили описать, что они видят на некой «неоднозначной» картинке. Как и ожидалось, чем больше времени прошло с момента последнего приема пищи, тем более склонен человек был видеть в изображении объекты, связанные с едой.</w:t>
      </w:r>
    </w:p>
    <w:p>
      <w:pPr>
        <w:pStyle w:val="Normal"/>
        <w:spacing w:lineRule="auto" w:line="360"/>
        <w:ind w:firstLine="280"/>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Мотивация влияет и на актуализацию, которая происходит на стадии по</w:t>
        <w:softHyphen/>
        <w:t>нимания. Когда человек рассматривает стимул как важный лично для него (т. е. полезный для удовлетворения потребности), его осмысление занимает больше времени. Реклама продукта, не отвечающего нуждам человека, обычно актуализируется очень поверхностно. Те немногие мысли, которые в данном случае возникают при обработке информации, будут относиться скорее к само</w:t>
        <w:softHyphen/>
        <w:t>му объявлению, чем к рекламируемому продукту (например, мысли о художе</w:t>
        <w:softHyphen/>
        <w:t>ственных достоинствах объявления). И наоборот, если при обработке рекламы потребители высоко мотивированы, мыслительный процесс интенсифицирует</w:t>
        <w:softHyphen/>
        <w:t>ся, а центральное место в нем занимает рекламируемый продукт.</w:t>
      </w:r>
    </w:p>
    <w:p>
      <w:pPr>
        <w:pStyle w:val="Normal"/>
        <w:spacing w:lineRule="auto" w:line="360"/>
        <w:ind w:firstLine="300"/>
        <w:rPr/>
      </w:pPr>
      <w:r>
        <w:rPr>
          <w:rFonts w:eastAsia="Times New Roman Cyr" w:cs="Times New Roman Cyr" w:ascii="Times New Roman Cyr" w:hAnsi="Times New Roman Cyr"/>
          <w:sz w:val="28"/>
          <w:szCs w:val="28"/>
          <w:lang w:val="ru-RU"/>
        </w:rPr>
        <w:t>Знание, хранящееся в памяти, очевидно, является основным фактором, опреде</w:t>
        <w:softHyphen/>
        <w:t>ляющим понимание. Классификация стимула в значительной мере зависит от знаний. Новичок видит просто золотую монету, а эксперт видит в ней редкую и ценную</w:t>
      </w:r>
      <w:r>
        <w:rPr>
          <w:rFonts w:eastAsia="Times New Roman Cyr" w:cs="Times New Roman Cyr" w:ascii="Times New Roman Cyr" w:hAnsi="Times New Roman Cyr"/>
          <w:sz w:val="28"/>
          <w:szCs w:val="28"/>
        </w:rPr>
        <w:t xml:space="preserve"> $ 20</w:t>
      </w:r>
      <w:r>
        <w:rPr>
          <w:rFonts w:eastAsia="Times New Roman Cyr" w:cs="Times New Roman Cyr" w:ascii="Times New Roman Cyr" w:hAnsi="Times New Roman Cyr"/>
          <w:sz w:val="28"/>
          <w:szCs w:val="28"/>
          <w:lang w:val="ru-RU"/>
        </w:rPr>
        <w:t xml:space="preserve"> монету</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St. Gaudens</w:t>
      </w:r>
      <w:r>
        <w:rPr>
          <w:rFonts w:eastAsia="Times New Roman Cyr" w:cs="Times New Roman Cyr" w:ascii="Times New Roman Cyr" w:hAnsi="Times New Roman Cyr"/>
          <w:sz w:val="28"/>
          <w:szCs w:val="28"/>
          <w:lang w:val="ru-RU"/>
        </w:rPr>
        <w:t xml:space="preserve"> в состоянии М</w:t>
      </w:r>
      <w:r>
        <w:rPr>
          <w:sz w:val="28"/>
          <w:szCs w:val="28"/>
        </w:rPr>
        <w:t>S</w:t>
      </w:r>
      <w:r>
        <w:rPr>
          <w:rFonts w:eastAsia="Times New Roman Cyr" w:cs="Times New Roman Cyr" w:ascii="Times New Roman Cyr" w:hAnsi="Times New Roman Cyr"/>
          <w:sz w:val="28"/>
          <w:szCs w:val="28"/>
          <w:lang w:val="ru-RU"/>
        </w:rPr>
        <w:t>-65 (монета в практически иде</w:t>
        <w:softHyphen/>
        <w:t>альном состоянии).</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нание также увеличивает способность потребителей понимать послание. В от</w:t>
        <w:softHyphen/>
        <w:t>личие от эксперта, новичок может испытывать трудности с пониманием терми</w:t>
        <w:softHyphen/>
        <w:t>нологии (вы знали, что означает МS-65?) и смысла обращения. Компетентные потребители скорее распознают ложную логику и ошибочные заключения. Так</w:t>
        <w:softHyphen/>
        <w:t>же они более склонны тщательно обдумывать представленные в объявлении утверждения, тогда как несведущий человек, вероятно, сконцентрирует свое вни</w:t>
        <w:softHyphen/>
        <w:t>мание на второстепенных деталях (фоновая музыка, образы и т. д.). И наконец, чем обширнее знания потребителя, тем меньше шансов неправильно интерпретиро</w:t>
        <w:softHyphen/>
        <w:t>вать обращения.</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нимание часто зависит от уже имеющихся понятий или того, что мы ожида</w:t>
        <w:softHyphen/>
        <w:t>ем увидеть.</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тот феномен часто наблюдается в маркетинге. В ходе одного исследования потребителей попросили продегустировать и оценить различные марки пива. Оценку провели дважды: «вслепую» (потребители не знали марку пива) и «открыто» (марки пива были известны потребителям). Когда марка пива была неизвестна, оценки были практически одинаковыми для всех марок. Иными словами, потребители не проводили различий между марками. Однако суще</w:t>
        <w:softHyphen/>
        <w:t>ственные различия в оценках возникли тогда, когда все марки были открыты потребителям. Таким образом, ожидания, создаваемые товарной маркой, были достаточно сильными для того, чтобы изменить восприятие.</w:t>
      </w:r>
    </w:p>
    <w:p>
      <w:pPr>
        <w:pStyle w:val="Normal"/>
        <w:spacing w:lineRule="auto" w:line="360"/>
        <w:rPr/>
      </w:pPr>
      <w:r>
        <w:rPr>
          <w:rFonts w:eastAsia="Times New Roman Cyr" w:cs="Times New Roman Cyr" w:ascii="Times New Roman Cyr" w:hAnsi="Times New Roman Cyr"/>
          <w:sz w:val="28"/>
          <w:szCs w:val="28"/>
          <w:lang w:val="ru-RU"/>
        </w:rPr>
        <w:t xml:space="preserve">  </w:t>
      </w:r>
      <w:r>
        <w:rPr>
          <w:sz w:val="28"/>
          <w:szCs w:val="28"/>
        </w:rPr>
        <w:t xml:space="preserve"> </w:t>
      </w:r>
      <w:r>
        <w:rPr>
          <w:rFonts w:eastAsia="Times New Roman Cyr" w:cs="Times New Roman Cyr" w:ascii="Times New Roman Cyr" w:hAnsi="Times New Roman Cyr"/>
          <w:sz w:val="28"/>
          <w:szCs w:val="28"/>
          <w:lang w:val="ru-RU"/>
        </w:rPr>
        <w:t>Ожидания также могут повлиять на то, как потребители обрабатывают ин</w:t>
        <w:softHyphen/>
        <w:t>формацию, предоставленную торговым персоналом. По результатам одного из исследований, потребители значительно глубже анализировали информацию, исходящую от продавца, который отличался от их представлений о «типичном» торговом представителе, чем информацию, исходящую от продавца, отвечавше</w:t>
        <w:softHyphen/>
        <w:t>го этим ожидания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11"/>
        </w:numPr>
        <w:tabs>
          <w:tab w:val="clear" w:pos="720"/>
          <w:tab w:val="left" w:pos="0" w:leader="none"/>
        </w:tabs>
        <w:spacing w:lineRule="auto" w:line="360"/>
        <w:ind w:left="566" w:hanging="566"/>
        <w:rPr>
          <w:sz w:val="28"/>
          <w:szCs w:val="28"/>
        </w:rPr>
      </w:pPr>
      <w:r>
        <w:rPr>
          <w:rFonts w:eastAsia="Times New Roman Cyr" w:cs="Times New Roman Cyr" w:ascii="Times New Roman Cyr" w:hAnsi="Times New Roman Cyr"/>
          <w:sz w:val="28"/>
          <w:szCs w:val="28"/>
          <w:lang w:val="ru-RU"/>
        </w:rPr>
        <w:t>Детерминанты понимания, относящиеся к стимулам</w:t>
      </w:r>
    </w:p>
    <w:p>
      <w:pPr>
        <w:pStyle w:val="Normal"/>
        <w:spacing w:lineRule="auto" w:line="360"/>
        <w:ind w:firstLine="260"/>
        <w:rPr>
          <w:i/>
          <w:i/>
          <w:iCs/>
        </w:rPr>
      </w:pPr>
      <w:r>
        <w:rPr>
          <w:i/>
          <w:iCs/>
        </w:rPr>
      </w:r>
    </w:p>
    <w:p>
      <w:pPr>
        <w:pStyle w:val="Normal"/>
        <w:spacing w:lineRule="auto" w:line="360"/>
        <w:ind w:firstLine="260"/>
        <w:rPr/>
      </w:pPr>
      <w:r>
        <w:rPr>
          <w:rFonts w:eastAsia="Times New Roman Cyr" w:cs="Times New Roman Cyr" w:ascii="Times New Roman Cyr" w:hAnsi="Times New Roman Cyr"/>
          <w:sz w:val="28"/>
          <w:szCs w:val="28"/>
          <w:lang w:val="ru-RU"/>
        </w:rPr>
        <w:t xml:space="preserve">Физические характеристики стимула играют главную роль в том, как он будет интерпретирован. Компания </w:t>
      </w:r>
      <w:r>
        <w:rPr>
          <w:rFonts w:eastAsia="Times New Roman Cyr" w:cs="Times New Roman Cyr" w:ascii="Times New Roman Cyr" w:hAnsi="Times New Roman Cyr"/>
          <w:i/>
          <w:iCs/>
          <w:sz w:val="28"/>
          <w:szCs w:val="28"/>
          <w:lang w:val="ru-RU"/>
        </w:rPr>
        <w:t>Арр1е Сотр</w:t>
      </w:r>
      <w:r>
        <w:rPr>
          <w:i/>
          <w:iCs/>
          <w:sz w:val="28"/>
          <w:szCs w:val="28"/>
        </w:rPr>
        <w:t>uter</w:t>
      </w:r>
      <w:r>
        <w:rPr>
          <w:rFonts w:eastAsia="Times New Roman Cyr" w:cs="Times New Roman Cyr" w:ascii="Times New Roman Cyr" w:hAnsi="Times New Roman Cyr"/>
          <w:sz w:val="28"/>
          <w:szCs w:val="28"/>
          <w:lang w:val="ru-RU"/>
        </w:rPr>
        <w:t xml:space="preserve"> на собственном опыте убедилась в важности такого показателя, как размеры продукта. Габариты</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Арр1е IIc</w:t>
      </w:r>
      <w:r>
        <w:rPr>
          <w:rFonts w:eastAsia="Times New Roman Cyr" w:cs="Times New Roman Cyr" w:ascii="Times New Roman Cyr" w:hAnsi="Times New Roman Cyr"/>
          <w:sz w:val="28"/>
          <w:szCs w:val="28"/>
          <w:lang w:val="ru-RU"/>
        </w:rPr>
        <w:t>», модерни</w:t>
        <w:softHyphen/>
        <w:t>зированного варианта компьютер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Арр1е</w:t>
      </w:r>
      <w:r>
        <w:rPr>
          <w:rFonts w:eastAsia="Times New Roman Cyr" w:cs="Times New Roman Cyr" w:ascii="Times New Roman Cyr" w:hAnsi="Times New Roman Cyr"/>
          <w:i/>
          <w:iCs/>
          <w:sz w:val="28"/>
          <w:szCs w:val="28"/>
          <w:lang w:val="ru-RU"/>
        </w:rPr>
        <w:t xml:space="preserve"> IIe»;</w:t>
      </w:r>
      <w:r>
        <w:rPr>
          <w:rFonts w:eastAsia="Times New Roman Cyr" w:cs="Times New Roman Cyr" w:ascii="Times New Roman Cyr" w:hAnsi="Times New Roman Cyr"/>
          <w:sz w:val="28"/>
          <w:szCs w:val="28"/>
          <w:lang w:val="ru-RU"/>
        </w:rPr>
        <w:t xml:space="preserve"> меньше, чем у его предшественника, поэтому многие потребители не поверили в то, что он более мощный. Для преодоле</w:t>
        <w:softHyphen/>
        <w:t>ния этого предубеждения была разработана новая стратегия стимулирования (под лозунгом «Он намного больше, чем кажется»), и объем сбыта вырос.</w:t>
      </w:r>
    </w:p>
    <w:p>
      <w:pPr>
        <w:pStyle w:val="Normal"/>
        <w:spacing w:lineRule="auto" w:line="360"/>
        <w:ind w:firstLine="260"/>
        <w:rPr/>
      </w:pPr>
      <w:r>
        <w:rPr>
          <w:rFonts w:eastAsia="Times New Roman Cyr" w:cs="Times New Roman Cyr" w:ascii="Times New Roman Cyr" w:hAnsi="Times New Roman Cyr"/>
          <w:sz w:val="28"/>
          <w:szCs w:val="28"/>
          <w:lang w:val="ru-RU"/>
        </w:rPr>
        <w:t xml:space="preserve">Важным элементом потребительского восприятия является </w:t>
      </w:r>
      <w:r>
        <w:rPr>
          <w:rFonts w:eastAsia="Times New Roman Cyr" w:cs="Times New Roman Cyr" w:ascii="Times New Roman Cyr" w:hAnsi="Times New Roman Cyr"/>
          <w:i/>
          <w:iCs/>
          <w:sz w:val="28"/>
          <w:szCs w:val="28"/>
          <w:lang w:val="ru-RU"/>
        </w:rPr>
        <w:t>цвет</w:t>
      </w:r>
      <w:r>
        <w:rPr>
          <w:rFonts w:eastAsia="Times New Roman Cyr" w:cs="Times New Roman Cyr" w:ascii="Times New Roman Cyr" w:hAnsi="Times New Roman Cyr"/>
          <w:sz w:val="28"/>
          <w:szCs w:val="28"/>
          <w:lang w:val="ru-RU"/>
        </w:rPr>
        <w:t xml:space="preserve"> стимула. Например, оранжевый воспринимается как «дешевый» цвет. Для передачи идеи о продаже дешевых хот-догов в сети из</w:t>
      </w:r>
      <w:r>
        <w:rPr>
          <w:rFonts w:eastAsia="Times New Roman Cyr" w:cs="Times New Roman Cyr" w:ascii="Times New Roman Cyr" w:hAnsi="Times New Roman Cyr"/>
          <w:sz w:val="28"/>
          <w:szCs w:val="28"/>
        </w:rPr>
        <w:t xml:space="preserve"> 350</w:t>
      </w:r>
      <w:r>
        <w:rPr>
          <w:rFonts w:eastAsia="Times New Roman Cyr" w:cs="Times New Roman Cyr" w:ascii="Times New Roman Cyr" w:hAnsi="Times New Roman Cyr"/>
          <w:sz w:val="28"/>
          <w:szCs w:val="28"/>
          <w:lang w:val="ru-RU"/>
        </w:rPr>
        <w:t xml:space="preserve"> закусочных </w:t>
      </w:r>
      <w:r>
        <w:rPr>
          <w:rFonts w:eastAsia="Times New Roman Cyr" w:cs="Times New Roman Cyr" w:ascii="Times New Roman Cyr" w:hAnsi="Times New Roman Cyr"/>
          <w:i/>
          <w:iCs/>
          <w:sz w:val="28"/>
          <w:szCs w:val="28"/>
          <w:lang w:val="ru-RU"/>
        </w:rPr>
        <w:t>Weinerschnitzel</w:t>
      </w:r>
      <w:r>
        <w:rPr>
          <w:rFonts w:eastAsia="Times New Roman Cyr" w:cs="Times New Roman Cyr" w:ascii="Times New Roman Cyr" w:hAnsi="Times New Roman Cyr"/>
          <w:sz w:val="28"/>
          <w:szCs w:val="28"/>
          <w:lang w:val="ru-RU"/>
        </w:rPr>
        <w:t xml:space="preserve"> в офор</w:t>
        <w:softHyphen/>
        <w:t>мление одной из них включили оранжевый цвет. Когда сбыт в ней вырос на</w:t>
      </w:r>
      <w:r>
        <w:rPr>
          <w:rFonts w:eastAsia="Times New Roman Cyr" w:cs="Times New Roman Cyr" w:ascii="Times New Roman Cyr" w:hAnsi="Times New Roman Cyr"/>
          <w:sz w:val="28"/>
          <w:szCs w:val="28"/>
        </w:rPr>
        <w:t xml:space="preserve"> 7 %, </w:t>
      </w:r>
      <w:r>
        <w:rPr>
          <w:rFonts w:eastAsia="Times New Roman Cyr" w:cs="Times New Roman Cyr" w:ascii="Times New Roman Cyr" w:hAnsi="Times New Roman Cyr"/>
          <w:sz w:val="28"/>
          <w:szCs w:val="28"/>
          <w:lang w:val="ru-RU"/>
        </w:rPr>
        <w:t>было решено изменить цветовое оформление всей сети. Дизайнеры выяснили, что объекты воспринимаются потребителями как более легкие, если они окрашены в пастельные, а не в темные цвета. Производители стирального порошка и лекарств в капсулах признали преимущества включения в состав порошков цветных гра</w:t>
        <w:softHyphen/>
        <w:t>нул как визуального подтверждения качеств товара.</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оме того, понимание может зависеть от упаковки товара и торговой мар</w:t>
        <w:softHyphen/>
        <w:t>ки. В одном продовольственном магазине обнаружили, что упаковка свежей рыбы в прозрачный целлофан приводит к тому, что потребители воспринимают ее не очень свежей. Многие покупатели считали упаковку указанием на то, что рыба была заморожена. С учетом этого, в магазине был организован отдел морепродуктов, в котором свежая неупакованная рыба лежала на колотом льду. Уровень продаж упакованной рыбы не изменился, тогда как общий объем про</w:t>
        <w:softHyphen/>
        <w:t>даж, в том числе и в новом отделе, практически удвоился.</w:t>
      </w:r>
    </w:p>
    <w:p>
      <w:pPr>
        <w:pStyle w:val="Normal"/>
        <w:spacing w:lineRule="auto" w:line="360"/>
        <w:ind w:firstLine="260"/>
        <w:rPr/>
      </w:pPr>
      <w:r>
        <w:rPr>
          <w:rFonts w:eastAsia="Times New Roman Cyr" w:cs="Times New Roman Cyr" w:ascii="Times New Roman Cyr" w:hAnsi="Times New Roman Cyr"/>
          <w:sz w:val="28"/>
          <w:szCs w:val="28"/>
          <w:lang w:val="ru-RU"/>
        </w:rPr>
        <w:t>Влияние названия товарной марки на то, как она воспринимается потребите</w:t>
        <w:softHyphen/>
        <w:t>лями, иллюстрируется на примере гамбургеров. Хотя обычный гамбургер со</w:t>
        <w:softHyphen/>
        <w:t xml:space="preserve">держит столько же мяса, сколько </w:t>
      </w:r>
      <w:r>
        <w:rPr>
          <w:rFonts w:eastAsia="Times New Roman Cyr" w:cs="Times New Roman Cyr" w:ascii="Times New Roman Cyr" w:hAnsi="Times New Roman Cyr"/>
          <w:i/>
          <w:iCs/>
          <w:sz w:val="28"/>
          <w:szCs w:val="28"/>
          <w:lang w:val="ru-RU"/>
        </w:rPr>
        <w:t>“</w:t>
      </w:r>
      <w:r>
        <w:rPr>
          <w:i/>
          <w:iCs/>
          <w:sz w:val="28"/>
          <w:szCs w:val="28"/>
        </w:rPr>
        <w:t>Whopper”</w:t>
      </w:r>
      <w:r>
        <w:rPr>
          <w:rFonts w:eastAsia="Times New Roman Cyr" w:cs="Times New Roman Cyr" w:ascii="Times New Roman Cyr" w:hAnsi="Times New Roman Cyr"/>
          <w:sz w:val="28"/>
          <w:szCs w:val="28"/>
          <w:lang w:val="ru-RU"/>
        </w:rPr>
        <w:t xml:space="preserve"> (громадина) или </w:t>
      </w:r>
      <w:r>
        <w:rPr>
          <w:rFonts w:eastAsia="Times New Roman Cyr" w:cs="Times New Roman Cyr" w:ascii="Times New Roman Cyr" w:hAnsi="Times New Roman Cyr"/>
          <w:i/>
          <w:iCs/>
          <w:sz w:val="28"/>
          <w:szCs w:val="28"/>
          <w:lang w:val="ru-RU"/>
        </w:rPr>
        <w:t>“</w:t>
      </w:r>
      <w:r>
        <w:rPr>
          <w:i/>
          <w:iCs/>
          <w:sz w:val="28"/>
          <w:szCs w:val="28"/>
        </w:rPr>
        <w:t>Quarter Pounder”</w:t>
      </w:r>
      <w:r>
        <w:rPr>
          <w:rFonts w:eastAsia="Times New Roman Cyr" w:cs="Times New Roman Cyr" w:ascii="Times New Roman Cyr" w:hAnsi="Times New Roman Cyr"/>
          <w:sz w:val="28"/>
          <w:szCs w:val="28"/>
          <w:lang w:val="ru-RU"/>
        </w:rPr>
        <w:t xml:space="preserve"> (четверть фунта), и больше, чем</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Big Mac”</w:t>
      </w:r>
      <w:r>
        <w:rPr>
          <w:sz w:val="28"/>
          <w:szCs w:val="28"/>
        </w:rPr>
        <w:t xml:space="preserve">, </w:t>
      </w:r>
      <w:r>
        <w:rPr>
          <w:rFonts w:eastAsia="Times New Roman Cyr" w:cs="Times New Roman Cyr" w:ascii="Times New Roman Cyr" w:hAnsi="Times New Roman Cyr"/>
          <w:sz w:val="28"/>
          <w:szCs w:val="28"/>
          <w:lang w:val="ru-RU"/>
        </w:rPr>
        <w:t xml:space="preserve">его название, </w:t>
      </w:r>
      <w:r>
        <w:rPr>
          <w:i/>
          <w:iCs/>
          <w:sz w:val="28"/>
          <w:szCs w:val="28"/>
        </w:rPr>
        <w:t>“Wendy”</w:t>
      </w:r>
      <w:r>
        <w:rPr>
          <w:sz w:val="28"/>
          <w:szCs w:val="28"/>
        </w:rPr>
        <w:t xml:space="preserve">, </w:t>
      </w:r>
      <w:r>
        <w:rPr>
          <w:rFonts w:eastAsia="Times New Roman Cyr" w:cs="Times New Roman Cyr" w:ascii="Times New Roman Cyr" w:hAnsi="Times New Roman Cyr"/>
          <w:sz w:val="28"/>
          <w:szCs w:val="28"/>
          <w:lang w:val="ru-RU"/>
        </w:rPr>
        <w:t xml:space="preserve">не передавало размер. Изменение названия на </w:t>
      </w:r>
      <w:r>
        <w:rPr>
          <w:rFonts w:eastAsia="Times New Roman Cyr" w:cs="Times New Roman Cyr" w:ascii="Times New Roman Cyr" w:hAnsi="Times New Roman Cyr"/>
          <w:i/>
          <w:iCs/>
          <w:sz w:val="28"/>
          <w:szCs w:val="28"/>
          <w:lang w:val="ru-RU"/>
        </w:rPr>
        <w:t>“</w:t>
      </w:r>
      <w:r>
        <w:rPr>
          <w:i/>
          <w:iCs/>
          <w:sz w:val="28"/>
          <w:szCs w:val="28"/>
        </w:rPr>
        <w:t>The Big Classic”</w:t>
      </w:r>
      <w:r>
        <w:rPr>
          <w:rFonts w:eastAsia="Times New Roman Cyr" w:cs="Times New Roman Cyr" w:ascii="Times New Roman Cyr" w:hAnsi="Times New Roman Cyr"/>
          <w:sz w:val="28"/>
          <w:szCs w:val="28"/>
          <w:lang w:val="ru-RU"/>
        </w:rPr>
        <w:t xml:space="preserve"> (большой классический) решило эту проблему.</w:t>
      </w:r>
    </w:p>
    <w:p>
      <w:pPr>
        <w:pStyle w:val="Normal"/>
        <w:spacing w:lineRule="auto" w:line="360"/>
        <w:ind w:firstLine="280"/>
        <w:rPr/>
      </w:pPr>
      <w:r>
        <w:rPr>
          <w:rFonts w:eastAsia="Times New Roman Cyr" w:cs="Times New Roman Cyr" w:ascii="Times New Roman Cyr" w:hAnsi="Times New Roman Cyr"/>
          <w:sz w:val="28"/>
          <w:szCs w:val="28"/>
          <w:lang w:val="ru-RU"/>
        </w:rPr>
        <w:t>Работы по</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психолингвистике составляют значительную часть литературы, посвященной поведению потребителей. Это направление изучает психологи</w:t>
        <w:softHyphen/>
        <w:t>ческие факторы восприятия речи и соответствующих реакций. Ниже мы приво</w:t>
        <w:softHyphen/>
        <w:t>дим результаты исследований, полученные в этой области. Они отражают потен</w:t>
        <w:softHyphen/>
        <w:t>циальный вклад, который психолингвистика может внести в понимание и совершенствование процесса обработки информации:</w:t>
      </w:r>
    </w:p>
    <w:p>
      <w:pPr>
        <w:pStyle w:val="Normal"/>
        <w:spacing w:lineRule="auto" w:line="360"/>
        <w:ind w:left="220" w:hanging="220"/>
        <w:rPr/>
      </w:pPr>
      <w:r>
        <w:rPr>
          <w:rFonts w:eastAsia="Times New Roman Cyr" w:cs="Times New Roman Cyr" w:ascii="Times New Roman Cyr" w:hAnsi="Times New Roman Cyr"/>
          <w:sz w:val="28"/>
          <w:szCs w:val="28"/>
        </w:rPr>
        <w:t>1.</w:t>
      </w:r>
      <w:r>
        <w:rPr>
          <w:rFonts w:eastAsia="Times New Roman Cyr" w:cs="Times New Roman Cyr" w:ascii="Times New Roman Cyr" w:hAnsi="Times New Roman Cyr"/>
          <w:sz w:val="28"/>
          <w:szCs w:val="28"/>
          <w:lang w:val="ru-RU"/>
        </w:rPr>
        <w:t xml:space="preserve"> Слова, часто используемые в повседневном общении, лучше понимаются и запоминаются.</w:t>
      </w:r>
    </w:p>
    <w:p>
      <w:pPr>
        <w:pStyle w:val="Normal"/>
        <w:spacing w:lineRule="auto" w:line="360"/>
        <w:rPr/>
      </w:pPr>
      <w:r>
        <w:rPr>
          <w:rFonts w:eastAsia="Times New Roman Cyr" w:cs="Times New Roman Cyr" w:ascii="Times New Roman Cyr" w:hAnsi="Times New Roman Cyr"/>
          <w:sz w:val="28"/>
          <w:szCs w:val="28"/>
        </w:rPr>
        <w:t>2.</w:t>
      </w:r>
      <w:r>
        <w:rPr>
          <w:rFonts w:eastAsia="Times New Roman Cyr" w:cs="Times New Roman Cyr" w:ascii="Times New Roman Cyr" w:hAnsi="Times New Roman Cyr"/>
          <w:sz w:val="28"/>
          <w:szCs w:val="28"/>
          <w:lang w:val="ru-RU"/>
        </w:rPr>
        <w:t xml:space="preserve"> Негативные слова (например, нет или никогда</w:t>
      </w:r>
      <w:r>
        <w:rPr>
          <w:rFonts w:eastAsia="Times New Roman Cyr" w:cs="Times New Roman Cyr" w:ascii="Times New Roman Cyr" w:hAnsi="Times New Roman Cyr"/>
          <w:i/>
          <w:iCs/>
          <w:sz w:val="28"/>
          <w:szCs w:val="28"/>
          <w:lang w:val="ru-RU"/>
        </w:rPr>
        <w:t>)</w:t>
      </w:r>
      <w:r>
        <w:rPr>
          <w:rFonts w:eastAsia="Times New Roman Cyr" w:cs="Times New Roman Cyr" w:ascii="Times New Roman Cyr" w:hAnsi="Times New Roman Cyr"/>
          <w:sz w:val="28"/>
          <w:szCs w:val="28"/>
          <w:lang w:val="ru-RU"/>
        </w:rPr>
        <w:t xml:space="preserve"> воспринимаются хуже, чем позитивные или нейтральные.</w:t>
      </w:r>
    </w:p>
    <w:p>
      <w:pPr>
        <w:pStyle w:val="Normal"/>
        <w:spacing w:lineRule="auto" w:line="360"/>
        <w:ind w:left="220" w:hanging="220"/>
        <w:rPr/>
      </w:pPr>
      <w:r>
        <w:rPr>
          <w:rFonts w:eastAsia="Times New Roman Cyr" w:cs="Times New Roman Cyr" w:ascii="Times New Roman Cyr" w:hAnsi="Times New Roman Cyr"/>
          <w:sz w:val="28"/>
          <w:szCs w:val="28"/>
        </w:rPr>
        <w:t>3.</w:t>
      </w:r>
      <w:r>
        <w:rPr>
          <w:rFonts w:eastAsia="Times New Roman Cyr" w:cs="Times New Roman Cyr" w:ascii="Times New Roman Cyr" w:hAnsi="Times New Roman Cyr"/>
          <w:sz w:val="28"/>
          <w:szCs w:val="28"/>
          <w:lang w:val="ru-RU"/>
        </w:rPr>
        <w:t xml:space="preserve"> Вероятность неправильного понимания выше при восприятии пассивных предложений (например, «Товар был разработан компанией</w:t>
      </w:r>
      <w:r>
        <w:rPr>
          <w:rFonts w:eastAsia="Times New Roman Cyr" w:cs="Times New Roman Cyr" w:ascii="Times New Roman Cyr" w:hAnsi="Times New Roman Cyr"/>
          <w:sz w:val="28"/>
          <w:szCs w:val="28"/>
        </w:rPr>
        <w:t xml:space="preserve"> X»),</w:t>
      </w:r>
      <w:r>
        <w:rPr>
          <w:rFonts w:eastAsia="Times New Roman Cyr" w:cs="Times New Roman Cyr" w:ascii="Times New Roman Cyr" w:hAnsi="Times New Roman Cyr"/>
          <w:sz w:val="28"/>
          <w:szCs w:val="28"/>
          <w:lang w:val="ru-RU"/>
        </w:rPr>
        <w:t xml:space="preserve"> чем ак</w:t>
        <w:softHyphen/>
        <w:t>тивных (например, «Компания Х разработала товар»).</w:t>
      </w:r>
    </w:p>
    <w:p>
      <w:pPr>
        <w:pStyle w:val="Normal"/>
        <w:spacing w:lineRule="auto" w:line="360"/>
        <w:ind w:firstLine="280"/>
        <w:rPr/>
      </w:pPr>
      <w:r>
        <w:rPr>
          <w:rFonts w:eastAsia="Times New Roman Cyr" w:cs="Times New Roman Cyr" w:ascii="Times New Roman Cyr" w:hAnsi="Times New Roman Cyr"/>
          <w:sz w:val="28"/>
          <w:szCs w:val="28"/>
          <w:lang w:val="ru-RU"/>
        </w:rPr>
        <w:t>Психолингвистика может оказаться полезной и при создании названий това</w:t>
        <w:softHyphen/>
        <w:t xml:space="preserve">ров. Компания </w:t>
      </w:r>
      <w:r>
        <w:rPr>
          <w:rFonts w:eastAsia="Times New Roman Cyr" w:cs="Times New Roman Cyr" w:ascii="Times New Roman Cyr" w:hAnsi="Times New Roman Cyr"/>
          <w:i/>
          <w:iCs/>
          <w:sz w:val="28"/>
          <w:szCs w:val="28"/>
          <w:lang w:val="ru-RU"/>
        </w:rPr>
        <w:t>Name Lab</w:t>
      </w:r>
      <w:r>
        <w:rPr>
          <w:sz w:val="28"/>
          <w:szCs w:val="28"/>
        </w:rPr>
        <w:t>,</w:t>
      </w:r>
      <w:r>
        <w:rPr>
          <w:rFonts w:eastAsia="Times New Roman Cyr" w:cs="Times New Roman Cyr" w:ascii="Times New Roman Cyr" w:hAnsi="Times New Roman Cyr"/>
          <w:sz w:val="28"/>
          <w:szCs w:val="28"/>
          <w:lang w:val="ru-RU"/>
        </w:rPr>
        <w:t xml:space="preserve"> которая помогает предприятиям придумывать под</w:t>
        <w:softHyphen/>
        <w:t xml:space="preserve">ходящие названия их товарам, разработала такие названия, как </w:t>
      </w:r>
      <w:r>
        <w:rPr>
          <w:i/>
          <w:iCs/>
          <w:sz w:val="28"/>
          <w:szCs w:val="28"/>
        </w:rPr>
        <w:t>“Acura”</w:t>
      </w:r>
      <w:r>
        <w:rPr>
          <w:sz w:val="28"/>
          <w:szCs w:val="28"/>
        </w:rPr>
        <w:t>,</w:t>
      </w:r>
      <w:r>
        <w:rPr>
          <w:i/>
          <w:iCs/>
          <w:sz w:val="28"/>
          <w:szCs w:val="28"/>
        </w:rPr>
        <w:t xml:space="preserve"> Compaq”</w:t>
      </w:r>
      <w:r>
        <w:rPr>
          <w:sz w:val="28"/>
          <w:szCs w:val="28"/>
        </w:rPr>
        <w:t>,</w:t>
      </w:r>
      <w:r>
        <w:rPr>
          <w:i/>
          <w:iCs/>
          <w:sz w:val="28"/>
          <w:szCs w:val="28"/>
        </w:rPr>
        <w:t xml:space="preserve"> “Senatra”</w:t>
      </w:r>
      <w:r>
        <w:rPr>
          <w:rFonts w:eastAsia="Times New Roman Cyr" w:cs="Times New Roman Cyr" w:ascii="Times New Roman Cyr" w:hAnsi="Times New Roman Cyr"/>
          <w:sz w:val="28"/>
          <w:szCs w:val="28"/>
          <w:lang w:val="ru-RU"/>
        </w:rPr>
        <w:t xml:space="preserve"> и </w:t>
      </w:r>
      <w:r>
        <w:rPr>
          <w:i/>
          <w:iCs/>
          <w:sz w:val="28"/>
          <w:szCs w:val="28"/>
        </w:rPr>
        <w:t>“ZapMail”</w:t>
      </w:r>
      <w:r>
        <w:rPr>
          <w:rFonts w:eastAsia="Times New Roman Cyr" w:cs="Times New Roman Cyr" w:ascii="Times New Roman Cyr" w:hAnsi="Times New Roman Cyr"/>
          <w:sz w:val="28"/>
          <w:szCs w:val="28"/>
          <w:lang w:val="ru-RU"/>
        </w:rPr>
        <w:t xml:space="preserve"> при помощи «конструктивной лингвистики»</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lang w:val="ru-RU"/>
        </w:rPr>
        <w:t>метода, в котором основные части или морфемы (наименьшие значимые части языка) комбинируются для получения требуемого значения.</w:t>
      </w:r>
    </w:p>
    <w:p>
      <w:pPr>
        <w:pStyle w:val="Normal"/>
        <w:spacing w:lineRule="auto" w:line="360"/>
        <w:ind w:firstLine="300"/>
        <w:rPr/>
      </w:pPr>
      <w:r>
        <w:rPr>
          <w:rFonts w:eastAsia="Times New Roman Cyr" w:cs="Times New Roman Cyr" w:ascii="Times New Roman Cyr" w:hAnsi="Times New Roman Cyr"/>
          <w:sz w:val="28"/>
          <w:szCs w:val="28"/>
          <w:lang w:val="ru-RU"/>
        </w:rPr>
        <w:t>Предположим, что вам и вашему другу дали списки одних и тех же личных качеств, описывающих гипотетического человека, но характеристики в этих списках расположены в разном порядке. Повлияет ли это различие на то, как вы и ваш друг воспримете этого человека? Согласно исследованию С. Эша</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lang w:val="ru-RU"/>
        </w:rPr>
        <w:t>несомненно.</w:t>
      </w:r>
    </w:p>
    <w:p>
      <w:pPr>
        <w:pStyle w:val="Normal"/>
        <w:spacing w:lineRule="auto" w:line="360"/>
        <w:ind w:firstLine="300"/>
        <w:rPr/>
      </w:pPr>
      <w:r>
        <w:rPr>
          <w:rFonts w:eastAsia="Times New Roman Cyr" w:cs="Times New Roman Cyr" w:ascii="Times New Roman Cyr" w:hAnsi="Times New Roman Cyr"/>
          <w:sz w:val="28"/>
          <w:szCs w:val="28"/>
          <w:lang w:val="ru-RU"/>
        </w:rPr>
        <w:t>Существуют два основных типа факторов порядка. Первый тип</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но</w:t>
        <w:softHyphen/>
        <w:t>визна: стимулам, расположенным в конце цепочки, придается большее значе</w:t>
        <w:softHyphen/>
        <w:t>ние при окончательной интерпретации. Другой тип</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первенство. Фактор первенства равнозначен выражению «первое впечатление», т. е. те стимулы, которые появляются вначале, оцениваются выше. К сожалению, невозможно предсказать, какой из эффектов будет иметь место в конкретной ситуации. Та</w:t>
        <w:softHyphen/>
        <w:t>ким образом, если в рекламном обращении или из уст торгового представителя должны перечисляться многочисленные достоинства продукта, то необходимо проверить, какой порядок качеств окажется наиболее эффективным.</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рядок представления стимулов может быть важен и в других аспектах. Представим себе продавца, который обслуживает потребителя, желающего при</w:t>
        <w:softHyphen/>
        <w:t>обрести костюм и свитер. Что следует постараться продать сначала?</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рговый персонал нередко получает инструкции продавать сначала более дорогие товары, и на то есть убедительные причины. На представления о сто</w:t>
        <w:softHyphen/>
        <w:t>имости продукта может влиять цена предшествующей покупки. Человеку, ку</w:t>
        <w:softHyphen/>
        <w:t>пившему сначала костюм, свитер покажется не очень дорогим. И наоборот, если начать со свитера, цена костюма может показаться слишком высокой.</w:t>
      </w:r>
    </w:p>
    <w:p>
      <w:pPr>
        <w:pStyle w:val="Normal"/>
        <w:spacing w:lineRule="auto" w:line="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28"/>
          <w:szCs w:val="28"/>
          <w:lang w:val="ru-RU"/>
        </w:rPr>
        <w:t xml:space="preserve">Контекст, или окружающая обстановка, в которой происходит контакт со стимулом, также влияет на понимание. </w:t>
      </w:r>
    </w:p>
    <w:p>
      <w:pPr>
        <w:pStyle w:val="Normal"/>
        <w:spacing w:lineRule="auto" w:line="360"/>
        <w:ind w:firstLine="260"/>
        <w:rPr/>
      </w:pPr>
      <w:r>
        <w:rPr>
          <w:rFonts w:eastAsia="Times New Roman Cyr" w:cs="Times New Roman Cyr" w:ascii="Times New Roman Cyr" w:hAnsi="Times New Roman Cyr"/>
          <w:sz w:val="28"/>
          <w:szCs w:val="28"/>
          <w:lang w:val="ru-RU"/>
        </w:rPr>
        <w:t>Неправильное восприяти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часто встречающийся на рынке феномен, когда потребители получают ошибочные знания. Основы такого неправильного восприятия закладываются на этапе понимания процес</w:t>
        <w:softHyphen/>
        <w:t>са обработки информации. К сожалению, те значения, которые потребители закрепляют за стимулами, зачастую не отвечают пожеланиям продавца. Иссле</w:t>
        <w:softHyphen/>
        <w:t>дователи полагают, что довольно много людей неправильно понимают то, что они видят по телевидению, будь то новости, обычная передача или реклама. Следовательно, правильное понимание обращения, даже сравнительно простого, не есть нечто само собой разумеющееся.</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чем причина неправильного понимания? В некоторых случаях вина может лежать на потребителе, например, когда при обработке информации стиму</w:t>
        <w:softHyphen/>
        <w:t>лу было уделено недостаточное внимание. В других случаях, однако, непра</w:t>
        <w:softHyphen/>
        <w:t>вильное понимание может быть обусловлено двусмысленностью самого сти</w:t>
        <w:softHyphen/>
        <w:t>мула.</w:t>
      </w:r>
    </w:p>
    <w:p>
      <w:pPr>
        <w:pStyle w:val="Normal"/>
        <w:spacing w:lineRule="auto" w:line="360"/>
        <w:ind w:firstLine="260"/>
        <w:rPr/>
      </w:pPr>
      <w:r>
        <w:rPr>
          <w:rFonts w:eastAsia="Times New Roman Cyr" w:cs="Times New Roman Cyr" w:ascii="Times New Roman Cyr" w:hAnsi="Times New Roman Cyr"/>
          <w:sz w:val="28"/>
          <w:szCs w:val="28"/>
          <w:lang w:val="ru-RU"/>
        </w:rPr>
        <w:t>Представим себе розничного продавца, который заявляет в рекламе: «Гаранти</w:t>
        <w:softHyphen/>
        <w:t xml:space="preserve">руются самые низкие цены». Это может означать, что фирма предлагает более низкие цены, чем у конкурентов. Также это может означать, что цены у торговца являются самыми низкими в этом году. Возможна и другая интерпретация этой фразы. Когда фирма </w:t>
      </w:r>
      <w:r>
        <w:rPr>
          <w:i/>
          <w:iCs/>
          <w:sz w:val="28"/>
          <w:szCs w:val="28"/>
        </w:rPr>
        <w:t>Montgomery Ward</w:t>
      </w:r>
      <w:r>
        <w:rPr>
          <w:rFonts w:eastAsia="Times New Roman Cyr" w:cs="Times New Roman Cyr" w:ascii="Times New Roman Cyr" w:hAnsi="Times New Roman Cyr"/>
          <w:sz w:val="28"/>
          <w:szCs w:val="28"/>
          <w:lang w:val="ru-RU"/>
        </w:rPr>
        <w:t xml:space="preserve"> сделала такое заявление в газетах, она имела в виду, что если ее покупатели в течение</w:t>
      </w:r>
      <w:r>
        <w:rPr>
          <w:rFonts w:eastAsia="Times New Roman Cyr" w:cs="Times New Roman Cyr" w:ascii="Times New Roman Cyr" w:hAnsi="Times New Roman Cyr"/>
          <w:sz w:val="28"/>
          <w:szCs w:val="28"/>
        </w:rPr>
        <w:t xml:space="preserve"> 30</w:t>
      </w:r>
      <w:r>
        <w:rPr>
          <w:rFonts w:eastAsia="Times New Roman Cyr" w:cs="Times New Roman Cyr" w:ascii="Times New Roman Cyr" w:hAnsi="Times New Roman Cyr"/>
          <w:sz w:val="28"/>
          <w:szCs w:val="28"/>
          <w:lang w:val="ru-RU"/>
        </w:rPr>
        <w:t xml:space="preserve"> дней находили аналогичный товар по более низкой цене, то им выплачивалась разница.</w:t>
      </w:r>
    </w:p>
    <w:p>
      <w:pPr>
        <w:pStyle w:val="Normal"/>
        <w:spacing w:lineRule="auto" w:line="360"/>
        <w:ind w:firstLine="260"/>
        <w:rPr>
          <w:sz w:val="28"/>
          <w:szCs w:val="28"/>
        </w:rPr>
      </w:pPr>
      <w:r>
        <w:rPr>
          <w:rFonts w:eastAsia="Times New Roman Cyr" w:cs="Times New Roman Cyr" w:ascii="Times New Roman Cyr" w:hAnsi="Times New Roman Cyr"/>
          <w:sz w:val="28"/>
          <w:szCs w:val="28"/>
          <w:lang w:val="ru-RU"/>
        </w:rPr>
        <w:t xml:space="preserve">Источником неправильного понимания может стать неточная информация. В рекламе апельсинового сока </w:t>
      </w:r>
      <w:r>
        <w:rPr>
          <w:i/>
          <w:iCs/>
          <w:sz w:val="28"/>
          <w:szCs w:val="28"/>
        </w:rPr>
        <w:t>“Tropicana”</w:t>
      </w:r>
      <w:r>
        <w:rPr>
          <w:rFonts w:eastAsia="Times New Roman Cyr" w:cs="Times New Roman Cyr" w:ascii="Times New Roman Cyr" w:hAnsi="Times New Roman Cyr"/>
          <w:sz w:val="28"/>
          <w:szCs w:val="28"/>
          <w:lang w:val="ru-RU"/>
        </w:rPr>
        <w:t xml:space="preserve"> олимпийский чемпион-десятиборец Брюс Дженнер выжимал апельсины в коробку с соком. Однако сок </w:t>
      </w:r>
      <w:r>
        <w:rPr>
          <w:rFonts w:eastAsia="Times New Roman Cyr" w:cs="Times New Roman Cyr" w:ascii="Times New Roman Cyr" w:hAnsi="Times New Roman Cyr"/>
          <w:i/>
          <w:iCs/>
          <w:sz w:val="28"/>
          <w:szCs w:val="28"/>
          <w:lang w:val="ru-RU"/>
        </w:rPr>
        <w:t>“</w:t>
      </w:r>
      <w:r>
        <w:rPr>
          <w:i/>
          <w:iCs/>
          <w:sz w:val="28"/>
          <w:szCs w:val="28"/>
        </w:rPr>
        <w:t xml:space="preserve">Tropicana” </w:t>
      </w:r>
      <w:r>
        <w:rPr>
          <w:rFonts w:eastAsia="Times New Roman Cyr" w:cs="Times New Roman Cyr" w:ascii="Times New Roman Cyr" w:hAnsi="Times New Roman Cyr"/>
          <w:sz w:val="28"/>
          <w:szCs w:val="28"/>
          <w:lang w:val="ru-RU"/>
        </w:rPr>
        <w:t>не выжимается непосредственно в упаковку. Он пастеризуется и иногда подвер</w:t>
        <w:softHyphen/>
        <w:t>гается предварительному замораживанию. Похожая ситуация возникла тогда, ког</w:t>
        <w:softHyphen/>
        <w:t xml:space="preserve">да в рекламе грузовиков фирмы </w:t>
      </w:r>
      <w:r>
        <w:rPr>
          <w:rFonts w:eastAsia="Times New Roman Cyr" w:cs="Times New Roman Cyr" w:ascii="Times New Roman Cyr" w:hAnsi="Times New Roman Cyr"/>
          <w:i/>
          <w:iCs/>
          <w:sz w:val="28"/>
          <w:szCs w:val="28"/>
          <w:lang w:val="ru-RU"/>
        </w:rPr>
        <w:t>Jartran</w:t>
      </w:r>
      <w:r>
        <w:rPr>
          <w:rFonts w:eastAsia="Times New Roman Cyr" w:cs="Times New Roman Cyr" w:ascii="Times New Roman Cyr" w:hAnsi="Times New Roman Cyr"/>
          <w:sz w:val="28"/>
          <w:szCs w:val="28"/>
          <w:lang w:val="ru-RU"/>
        </w:rPr>
        <w:t xml:space="preserve"> на заднем плане изображались грузовики ее конкурента, в результате чего последние выглядели маленькими. Оба реклам</w:t>
        <w:softHyphen/>
        <w:t>ных объявления были признаны недостоверными.</w:t>
      </w:r>
    </w:p>
    <w:p>
      <w:pPr>
        <w:pStyle w:val="Normal"/>
        <w:spacing w:lineRule="auto" w:line="360"/>
        <w:ind w:firstLine="260"/>
        <w:rPr>
          <w:sz w:val="28"/>
          <w:szCs w:val="28"/>
        </w:rPr>
      </w:pPr>
      <w:r>
        <w:rPr>
          <w:sz w:val="28"/>
          <w:szCs w:val="28"/>
        </w:rPr>
      </w:r>
    </w:p>
    <w:p>
      <w:pPr>
        <w:pStyle w:val="Normal"/>
        <w:numPr>
          <w:ilvl w:val="0"/>
          <w:numId w:val="12"/>
        </w:numPr>
        <w:tabs>
          <w:tab w:val="clear" w:pos="720"/>
          <w:tab w:val="left" w:pos="0" w:leader="none"/>
        </w:tabs>
        <w:spacing w:lineRule="auto" w:line="360"/>
        <w:ind w:left="826" w:hanging="566"/>
        <w:rPr>
          <w:sz w:val="28"/>
          <w:szCs w:val="28"/>
        </w:rPr>
      </w:pPr>
      <w:r>
        <w:rPr>
          <w:rFonts w:eastAsia="Times New Roman Cyr" w:cs="Times New Roman Cyr" w:ascii="Times New Roman Cyr" w:hAnsi="Times New Roman Cyr"/>
          <w:sz w:val="28"/>
          <w:szCs w:val="28"/>
          <w:lang w:val="ru-RU"/>
        </w:rPr>
        <w:t>Принятие</w:t>
      </w:r>
    </w:p>
    <w:p>
      <w:pPr>
        <w:pStyle w:val="Normal"/>
        <w:spacing w:lineRule="auto" w:line="360"/>
        <w:ind w:left="26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sz w:val="28"/>
          <w:szCs w:val="28"/>
        </w:rPr>
        <w:t xml:space="preserve">    </w:t>
      </w:r>
      <w:r>
        <w:rPr>
          <w:rFonts w:eastAsia="Times New Roman Cyr" w:cs="Times New Roman Cyr" w:ascii="Times New Roman Cyr" w:hAnsi="Times New Roman Cyr"/>
          <w:sz w:val="28"/>
          <w:szCs w:val="28"/>
          <w:lang w:val="ru-RU"/>
        </w:rPr>
        <w:t>Принятие, четвертый этап процесса обработки информации, связан с убеждаю</w:t>
        <w:softHyphen/>
        <w:t xml:space="preserve">щим эффектом стимула. Этот эффект может выражаться во влиянии на знания, отношения или даже само поведение. </w:t>
      </w:r>
    </w:p>
    <w:p>
      <w:pPr>
        <w:pStyle w:val="Normal"/>
        <w:spacing w:lineRule="auto" w:line="360"/>
        <w:ind w:firstLine="300"/>
        <w:rPr/>
      </w:pPr>
      <w:r>
        <w:rPr>
          <w:rFonts w:eastAsia="Times New Roman Cyr" w:cs="Times New Roman Cyr" w:ascii="Times New Roman Cyr" w:hAnsi="Times New Roman Cyr"/>
          <w:sz w:val="28"/>
          <w:szCs w:val="28"/>
          <w:lang w:val="ru-RU"/>
        </w:rPr>
        <w:t>Предположим, что реклама успешно привлекает внимание и правильно понима</w:t>
        <w:softHyphen/>
        <w:t>ется зрителями. Но убедительна ли она? Не обязательно. Дело в том, что понима</w:t>
        <w:softHyphen/>
        <w:t>ние и принятие обращени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не одно и то же. Потребители могут правильно понимать все, что им говорят, но со сказанным не соглашаться. Более того, многие (если не все) потребители очень скептически относятся к рекламным заявлени</w:t>
        <w:softHyphen/>
        <w:t>ям. Одно из исследований показало, что более</w:t>
      </w:r>
      <w:r>
        <w:rPr>
          <w:rFonts w:eastAsia="Times New Roman Cyr" w:cs="Times New Roman Cyr" w:ascii="Times New Roman Cyr" w:hAnsi="Times New Roman Cyr"/>
          <w:sz w:val="28"/>
          <w:szCs w:val="28"/>
        </w:rPr>
        <w:t xml:space="preserve"> 70 %</w:t>
      </w:r>
      <w:r>
        <w:rPr>
          <w:rFonts w:eastAsia="Times New Roman Cyr" w:cs="Times New Roman Cyr" w:ascii="Times New Roman Cyr" w:hAnsi="Times New Roman Cyr"/>
          <w:sz w:val="28"/>
          <w:szCs w:val="28"/>
          <w:lang w:val="ru-RU"/>
        </w:rPr>
        <w:t xml:space="preserve"> потребителей не верят рекла</w:t>
        <w:softHyphen/>
        <w:t>ме, в которой для поддержки заявлений о превосходных качествах продукта используются результаты тестов.</w:t>
      </w:r>
    </w:p>
    <w:p>
      <w:pPr>
        <w:pStyle w:val="Normal"/>
        <w:spacing w:lineRule="auto" w:line="360"/>
        <w:ind w:firstLine="300"/>
        <w:rPr/>
      </w:pPr>
      <w:r>
        <w:rPr>
          <w:rFonts w:eastAsia="Times New Roman Cyr" w:cs="Times New Roman Cyr" w:ascii="Times New Roman Cyr" w:hAnsi="Times New Roman Cyr"/>
          <w:sz w:val="28"/>
          <w:szCs w:val="28"/>
          <w:lang w:val="ru-RU"/>
        </w:rPr>
        <w:t>Итак, основной вопрос состоит в том, насколько будет принята (если вообще будет) передаваемая потребителю информация. Исследования показывают, что принятие в значительной степени зависит от тех мыслей, которые возникают на стадии понимания. Такие мысли часто называют</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познавательными реакциями.</w:t>
      </w:r>
    </w:p>
    <w:p>
      <w:pPr>
        <w:pStyle w:val="Normal"/>
        <w:numPr>
          <w:ilvl w:val="0"/>
          <w:numId w:val="13"/>
        </w:numPr>
        <w:tabs>
          <w:tab w:val="clear" w:pos="720"/>
          <w:tab w:val="left" w:pos="0" w:leader="none"/>
        </w:tabs>
        <w:spacing w:lineRule="auto" w:line="360" w:before="200" w:after="0"/>
        <w:ind w:left="566" w:hanging="566"/>
        <w:rPr>
          <w:sz w:val="28"/>
          <w:szCs w:val="28"/>
        </w:rPr>
      </w:pPr>
      <w:r>
        <w:rPr>
          <w:rFonts w:eastAsia="Times New Roman Cyr" w:cs="Times New Roman Cyr" w:ascii="Times New Roman Cyr" w:hAnsi="Times New Roman Cyr"/>
          <w:sz w:val="28"/>
          <w:szCs w:val="28"/>
          <w:lang w:val="ru-RU"/>
        </w:rPr>
        <w:t>Познавательные реакции</w:t>
      </w:r>
    </w:p>
    <w:p>
      <w:pPr>
        <w:pStyle w:val="Normal"/>
        <w:spacing w:lineRule="auto" w:line="360" w:before="20" w:after="0"/>
        <w:ind w:firstLine="300"/>
        <w:rPr/>
      </w:pPr>
      <w:r>
        <w:rPr/>
      </w:r>
    </w:p>
    <w:p>
      <w:pPr>
        <w:pStyle w:val="Normal"/>
        <w:spacing w:lineRule="auto" w:line="360" w:before="20" w:after="0"/>
        <w:ind w:firstLine="300"/>
        <w:rPr/>
      </w:pPr>
      <w:r>
        <w:rPr>
          <w:rFonts w:eastAsia="Times New Roman Cyr" w:cs="Times New Roman Cyr" w:ascii="Times New Roman Cyr" w:hAnsi="Times New Roman Cyr"/>
          <w:sz w:val="28"/>
          <w:szCs w:val="28"/>
          <w:lang w:val="ru-RU"/>
        </w:rPr>
        <w:t>Рассмотрим компетентного потребителя, который высоко мотивирован на вос</w:t>
        <w:softHyphen/>
        <w:t>приятие рекламы, содержащей несколько заявлений о продукте, который потреби</w:t>
        <w:softHyphen/>
        <w:t>тель планирует приобрести в скором времени. Этот человек серьезно обдумает обоснованность рекламных заявлений. Принятие заявлений будет определяться характером его познавательных реакций. Особенно важны те реакции, которые называют поддерживающими аргументами и контраргументами.</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Поддерживаю</w:t>
        <w:softHyphen/>
        <w:t>щие аргументы</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мысли, которые благоприятны для заявлений рекламодате</w:t>
        <w:softHyphen/>
        <w:t>ля. Контраргументы</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те мысли, которые противоречат его заявлениям. Принятие улучшается по мере увеличения поддерживающей аргументации и сни</w:t>
        <w:softHyphen/>
        <w:t>жения контраргументации.</w:t>
      </w:r>
    </w:p>
    <w:p>
      <w:pPr>
        <w:pStyle w:val="Normal"/>
        <w:spacing w:lineRule="auto" w:line="360"/>
        <w:ind w:firstLine="3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Часто потребители бывают недостаточно мотивированы или неспособны вни</w:t>
        <w:softHyphen/>
        <w:t>мательно рассмотреть рекламные заявления о свойствах товара. В таких случаях принятие в еще большей степени зависит от познавательных реакций на элементы оформления самого объявления. Например, благоприятные мысли, вызванные неким изображением, могут стимулировать положительное отношение к самому продукту, даже если это изображение не имеет с ним ничего общего.</w:t>
      </w:r>
    </w:p>
    <w:p>
      <w:pPr>
        <w:pStyle w:val="Normal"/>
        <w:spacing w:lineRule="auto" w:line="360"/>
        <w:ind w:firstLine="300"/>
        <w:rPr/>
      </w:pPr>
      <w:r>
        <w:rPr>
          <w:rFonts w:eastAsia="Times New Roman Cyr" w:cs="Times New Roman Cyr" w:ascii="Times New Roman Cyr" w:hAnsi="Times New Roman Cyr"/>
          <w:sz w:val="28"/>
          <w:szCs w:val="28"/>
          <w:lang w:val="ru-RU"/>
        </w:rPr>
        <w:t>При оценке эффективности коммуникации познавательные реакции дополня</w:t>
        <w:softHyphen/>
        <w:t>ют стандартные критерии отношения. Хотя стандартные измерения отношения отвечают на вопрос, оставляет ли коммуникация благоприятное или неблагопри</w:t>
        <w:softHyphen/>
        <w:t>ятное впечатление, часто они оказываются неспособными выявить причины таких впечатлений. Если реклама проваливается, важно знать, чем это вызвано</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не</w:t>
        <w:softHyphen/>
        <w:t>убедительностью приглашенной знаменитости, слабостью аргументов, невырази</w:t>
        <w:softHyphen/>
        <w:t>тельностью объявления? Стандартные оценки отношения не в состоянии отве</w:t>
        <w:softHyphen/>
        <w:t>тить на этот вопрос. Здесь могут помочь познавательные реакции.</w:t>
      </w:r>
    </w:p>
    <w:p>
      <w:pPr>
        <w:pStyle w:val="Normal"/>
        <w:spacing w:lineRule="auto" w:line="360"/>
        <w:rPr>
          <w:sz w:val="28"/>
          <w:szCs w:val="28"/>
        </w:rPr>
      </w:pPr>
      <w:r>
        <w:rPr>
          <w:rFonts w:eastAsia="Times New Roman Cyr" w:cs="Times New Roman Cyr" w:ascii="Times New Roman Cyr" w:hAnsi="Times New Roman Cyr"/>
          <w:sz w:val="28"/>
          <w:szCs w:val="28"/>
          <w:lang w:val="ru-RU"/>
        </w:rPr>
        <w:t>Но и они имеют определенные ограничения. Неразумно сосредоточиваться исключительно на познавательном аспекте. Поэтому исследователи отмечают важную роль эмоциональных реакций в процессе обработки и понимания инфор</w:t>
        <w:softHyphen/>
        <w:t>мац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14"/>
        </w:numPr>
        <w:tabs>
          <w:tab w:val="clear" w:pos="720"/>
          <w:tab w:val="left" w:pos="0" w:leader="none"/>
        </w:tabs>
        <w:spacing w:lineRule="auto" w:line="360"/>
        <w:ind w:left="283" w:hanging="283"/>
        <w:rPr>
          <w:sz w:val="28"/>
          <w:szCs w:val="28"/>
        </w:rPr>
      </w:pPr>
      <w:r>
        <w:rPr>
          <w:rFonts w:eastAsia="Times New Roman Cyr" w:cs="Times New Roman Cyr" w:ascii="Times New Roman Cyr" w:hAnsi="Times New Roman Cyr"/>
          <w:sz w:val="28"/>
          <w:szCs w:val="28"/>
          <w:lang w:val="ru-RU"/>
        </w:rPr>
        <w:t>Эмоциональные реакции</w:t>
      </w:r>
    </w:p>
    <w:p>
      <w:pPr>
        <w:pStyle w:val="Normal"/>
        <w:spacing w:lineRule="auto" w:line="360"/>
        <w:ind w:firstLine="260"/>
        <w:rPr>
          <w:sz w:val="28"/>
          <w:szCs w:val="28"/>
        </w:rPr>
      </w:pPr>
      <w:r>
        <w:rPr>
          <w:sz w:val="28"/>
          <w:szCs w:val="28"/>
        </w:rPr>
      </w:r>
    </w:p>
    <w:p>
      <w:pPr>
        <w:pStyle w:val="Normal"/>
        <w:spacing w:lineRule="auto" w:line="360"/>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Хотя убедительность рекламы часто зависит от познавательных реакций, быва</w:t>
        <w:softHyphen/>
        <w:t>ют случаи, когда ее влияние определяется тем какие чувства она в нас будит. Эмоциональные реакции</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lang w:val="ru-RU"/>
        </w:rPr>
        <w:t xml:space="preserve"> это те чувства и эмоции, которые вызываются сти</w:t>
        <w:softHyphen/>
        <w:t>мулом.</w:t>
      </w:r>
    </w:p>
    <w:p>
      <w:pPr>
        <w:pStyle w:val="Normal"/>
        <w:spacing w:lineRule="auto" w:line="360"/>
        <w:ind w:firstLine="280"/>
        <w:rPr/>
      </w:pPr>
      <w:r>
        <w:rPr>
          <w:rFonts w:eastAsia="Times New Roman Cyr" w:cs="Times New Roman Cyr" w:ascii="Times New Roman Cyr" w:hAnsi="Times New Roman Cyr"/>
          <w:sz w:val="28"/>
          <w:szCs w:val="28"/>
          <w:lang w:val="ru-RU"/>
        </w:rPr>
        <w:t>Эмоциональные реакции могут принимать одну из множества форм</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в зависимости от соответствующего типа чувств</w:t>
      </w:r>
      <w:r>
        <w:rPr>
          <w:sz w:val="28"/>
          <w:szCs w:val="28"/>
        </w:rPr>
        <w:t xml:space="preserve"> (</w:t>
      </w:r>
      <w:r>
        <w:rPr>
          <w:rFonts w:eastAsia="Times New Roman Cyr" w:cs="Times New Roman Cyr" w:ascii="Times New Roman Cyr" w:hAnsi="Times New Roman Cyr"/>
          <w:sz w:val="28"/>
          <w:szCs w:val="28"/>
          <w:lang w:val="ru-RU"/>
        </w:rPr>
        <w:t>см табл</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1.4.2). Заметим, однако, что все разнообразие чувств можно разделить на три основные категории: оптимистические, негативные и «теплые». В общем случае, оптимистические и теплые чувства способствуют принятию, тогда как отрицательны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мешают ему.</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ажность эмоциональных реакций на этапе принятия решения подтвержде</w:t>
        <w:softHyphen/>
        <w:t>на исследованиями. Например, отмечается, что и познавательные и эмоциональ</w:t>
        <w:softHyphen/>
        <w:t>ные реакции помогают прогнозировать отношение, сформировавшееся после контакта с рекламным объявлением.</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 разработке эффективной коммуникации рекламистам следует рассчи</w:t>
        <w:softHyphen/>
        <w:t>тать, какие именно познавательные и эмоциональные реакции скорее всего воз</w:t>
        <w:softHyphen/>
        <w:t>никнут при обработке информации. Поскольку от этих реакций зависит приня</w:t>
        <w:softHyphen/>
        <w:t>тие обращения, в рекламу следует включать только те элементы, которые вызывают положительные мысли и чувства. Элементы, которые вызывают не</w:t>
        <w:softHyphen/>
        <w:t xml:space="preserve">благоприятные реакции, следует изменить или вовсе исключить из объявления. </w:t>
      </w:r>
    </w:p>
    <w:p>
      <w:pPr>
        <w:pStyle w:val="Normal"/>
        <w:spacing w:lineRule="auto" w:line="360"/>
        <w:ind w:firstLine="26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firstLine="260"/>
        <w:jc w:val="right"/>
        <w:rPr>
          <w:sz w:val="28"/>
          <w:szCs w:val="28"/>
        </w:rPr>
      </w:pPr>
      <w:r>
        <w:rPr>
          <w:sz w:val="28"/>
          <w:szCs w:val="28"/>
        </w:rPr>
      </w:r>
    </w:p>
    <w:p>
      <w:pPr>
        <w:pStyle w:val="Normal"/>
        <w:spacing w:lineRule="auto" w:line="360"/>
        <w:ind w:firstLine="260"/>
        <w:jc w:val="right"/>
        <w:rPr>
          <w:sz w:val="28"/>
          <w:szCs w:val="28"/>
        </w:rPr>
      </w:pPr>
      <w:r>
        <w:rPr>
          <w:sz w:val="28"/>
          <w:szCs w:val="28"/>
        </w:rPr>
      </w:r>
    </w:p>
    <w:p>
      <w:pPr>
        <w:pStyle w:val="Normal"/>
        <w:spacing w:lineRule="auto" w:line="360"/>
        <w:ind w:firstLine="26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Табл. 1.4.1.</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rFonts w:eastAsia="Times New Roman Cyr" w:cs="Times New Roman Cyr" w:ascii="Times New Roman Cyr" w:hAnsi="Times New Roman Cyr"/>
                <w:sz w:val="28"/>
                <w:szCs w:val="28"/>
                <w:lang w:val="ru-RU"/>
              </w:rPr>
              <w:t>Оптимистические</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rFonts w:eastAsia="Times New Roman Cyr" w:cs="Times New Roman Cyr" w:ascii="Times New Roman Cyr" w:hAnsi="Times New Roman Cyr"/>
                <w:sz w:val="28"/>
                <w:szCs w:val="28"/>
                <w:lang w:val="ru-RU"/>
              </w:rPr>
              <w:t>Негативные</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lang w:val="ru-RU"/>
              </w:rPr>
              <w:t>Тёплы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ктив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дприимчив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живо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дост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нимате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влекате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еззабот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жизнерадост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амоувер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ворческ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схищё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икующ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нергич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нтузиаст</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зволнова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есёл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орош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частлив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 чувством юмор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зависим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рудолюбив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дохновлё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интересова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дост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еспеч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живлё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грив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ово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орд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довлетворённый</w:t>
            </w:r>
          </w:p>
          <w:p>
            <w:pPr>
              <w:pStyle w:val="Normal"/>
              <w:spacing w:lineRule="auto" w:line="360"/>
              <w:rPr>
                <w:sz w:val="28"/>
                <w:szCs w:val="28"/>
              </w:rPr>
            </w:pPr>
            <w:r>
              <w:rPr>
                <w:rFonts w:eastAsia="Times New Roman Cyr" w:cs="Times New Roman Cyr" w:ascii="Times New Roman Cyr" w:hAnsi="Times New Roman Cyr"/>
                <w:sz w:val="28"/>
                <w:szCs w:val="28"/>
                <w:lang w:val="ru-RU"/>
              </w:rPr>
              <w:t>сильный</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ло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здражё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лохо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кучающ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итическ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ерзк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авл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змущ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заинтересова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мневающийс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луп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сыщ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иж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зрите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динок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корблё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жалеющ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ча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кептическ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озрите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ж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окой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забоч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думчив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моциона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деющийс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обр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зволнова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ир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ча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ентимента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рогате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частливый</w:t>
            </w:r>
          </w:p>
          <w:p>
            <w:pPr>
              <w:pStyle w:val="Normal"/>
              <w:spacing w:lineRule="auto" w:line="360"/>
              <w:rPr>
                <w:sz w:val="28"/>
                <w:szCs w:val="28"/>
              </w:rPr>
            </w:pPr>
            <w:r>
              <w:rPr>
                <w:rFonts w:eastAsia="Times New Roman Cyr" w:cs="Times New Roman Cyr" w:ascii="Times New Roman Cyr" w:hAnsi="Times New Roman Cyr"/>
                <w:sz w:val="28"/>
                <w:szCs w:val="28"/>
                <w:lang w:val="ru-RU"/>
              </w:rPr>
              <w:t>верующий</w:t>
            </w:r>
          </w:p>
        </w:tc>
      </w:tr>
    </w:tbl>
    <w:p>
      <w:pPr>
        <w:pStyle w:val="Normal"/>
        <w:numPr>
          <w:ilvl w:val="0"/>
          <w:numId w:val="15"/>
        </w:numPr>
        <w:tabs>
          <w:tab w:val="clear" w:pos="720"/>
          <w:tab w:val="left" w:pos="0" w:leader="none"/>
        </w:tabs>
        <w:spacing w:lineRule="auto" w:line="360"/>
        <w:ind w:left="826" w:hanging="566"/>
        <w:rPr>
          <w:b/>
          <w:b/>
          <w:bCs/>
          <w:sz w:val="28"/>
          <w:szCs w:val="28"/>
        </w:rPr>
      </w:pPr>
      <w:r>
        <w:rPr>
          <w:rFonts w:eastAsia="Times New Roman Cyr" w:cs="Times New Roman Cyr" w:ascii="Times New Roman Cyr" w:hAnsi="Times New Roman Cyr"/>
          <w:sz w:val="28"/>
          <w:szCs w:val="28"/>
          <w:lang w:val="ru-RU"/>
        </w:rPr>
        <w:t>Запоминание</w:t>
      </w:r>
    </w:p>
    <w:p>
      <w:pPr>
        <w:pStyle w:val="Normal"/>
        <w:spacing w:lineRule="auto" w:line="360"/>
        <w:ind w:firstLine="260"/>
        <w:rPr>
          <w:b/>
          <w:b/>
          <w:bCs/>
        </w:rPr>
      </w:pPr>
      <w:r>
        <w:rPr>
          <w:b/>
          <w:bCs/>
        </w:rPr>
      </w:r>
    </w:p>
    <w:p>
      <w:pPr>
        <w:pStyle w:val="Normal"/>
        <w:spacing w:lineRule="auto" w:line="360"/>
        <w:ind w:firstLine="260"/>
        <w:rPr/>
      </w:pPr>
      <w:r>
        <w:rPr>
          <w:rFonts w:eastAsia="Times New Roman Cyr" w:cs="Times New Roman Cyr" w:ascii="Times New Roman Cyr" w:hAnsi="Times New Roman Cyr"/>
          <w:sz w:val="28"/>
          <w:szCs w:val="28"/>
          <w:lang w:val="ru-RU"/>
        </w:rPr>
        <w:t>Запоминание</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lang w:val="ru-RU"/>
        </w:rPr>
        <w:t xml:space="preserve"> последний этап процесса обработки информации, на кото</w:t>
        <w:softHyphen/>
        <w:t>ром происходит перенос интерпретации и аргументов в долгосрочную память.</w:t>
      </w:r>
    </w:p>
    <w:p>
      <w:pPr>
        <w:pStyle w:val="Normal"/>
        <w:spacing w:lineRule="auto" w:line="360" w:before="20" w:after="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before="20" w:after="0"/>
        <w:rPr/>
      </w:pPr>
      <w:r>
        <w:rPr>
          <w:sz w:val="28"/>
          <w:szCs w:val="28"/>
        </w:rPr>
        <w:t xml:space="preserve">1.5.1. </w:t>
      </w:r>
      <w:r>
        <w:rPr>
          <w:rFonts w:eastAsia="Times New Roman Cyr" w:cs="Times New Roman Cyr" w:ascii="Times New Roman Cyr" w:hAnsi="Times New Roman Cyr"/>
          <w:sz w:val="28"/>
          <w:szCs w:val="28"/>
          <w:lang w:val="ru-RU"/>
        </w:rPr>
        <w:t>Физиологические характеристики мозга человек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t xml:space="preserve">    </w:t>
      </w:r>
      <w:r>
        <w:rPr>
          <w:rFonts w:eastAsia="Times New Roman Cyr" w:cs="Times New Roman Cyr" w:ascii="Times New Roman Cyr" w:hAnsi="Times New Roman Cyr"/>
          <w:sz w:val="28"/>
          <w:szCs w:val="28"/>
          <w:lang w:val="ru-RU"/>
        </w:rPr>
        <w:t>Человеческий мозг состоит из левого и правого полушарий, которые соедине</w:t>
        <w:softHyphen/>
        <w:t>ны между собой нервными волокнами. Интересно, что при обработке информации полушария мозга выполняют различные познавательные операции. Левое полу</w:t>
        <w:softHyphen/>
        <w:t>шарие считается центром логического, абстрактного и понятийного мышления, тогда как правое полушарие концентрируется на творческом, интуитивном и об</w:t>
        <w:softHyphen/>
        <w:t>разном мышлении. Также правое полушарие отвечает за обработку визуальной информации. Оба полушария задействованы в обработке вербальной или семантической информации, хотя существуют различия в конкретных типах осуществ</w:t>
        <w:softHyphen/>
        <w:t>ляемых ими операций.</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 этих различиях свидетельствует пример людей с «разделенным мозгом» (те, кто лишился нервного тракта между полушариями мозга). У них два полу</w:t>
        <w:softHyphen/>
        <w:t>шария действуют независимо друг от друга, т. к. отсутствие нервного тракта между полушариями мозга делает невозможной связь между ними. Следова</w:t>
        <w:softHyphen/>
        <w:t>тельно, можно предоставлять стимулы таким образом, чтобы информацию «по</w:t>
        <w:softHyphen/>
        <w:t>лучало» только одно полушарие мозга. Если, например, информация о паре ножниц обрабатывается только левой половиной мозга, и человека просят опо</w:t>
        <w:softHyphen/>
        <w:t>знать объект, он легко отвечает с помощью семантической концепции «ножни</w:t>
        <w:softHyphen/>
        <w:t>цы». Однако когда тот же самый объект обрабатывается правым полушарием, человек не может выполнить поставленную задачу.</w:t>
      </w:r>
    </w:p>
    <w:p>
      <w:pPr>
        <w:pStyle w:val="Normal"/>
        <w:spacing w:lineRule="auto" w:line="360"/>
        <w:ind w:firstLine="260"/>
        <w:rPr/>
      </w:pPr>
      <w:r>
        <w:rPr>
          <w:rFonts w:eastAsia="Times New Roman Cyr" w:cs="Times New Roman Cyr" w:ascii="Times New Roman Cyr" w:hAnsi="Times New Roman Cyr"/>
          <w:sz w:val="28"/>
          <w:szCs w:val="28"/>
          <w:lang w:val="ru-RU"/>
        </w:rPr>
        <w:t>Люди различаются по относительному влиянию каждого из полушарий моз</w:t>
        <w:softHyphen/>
        <w:t>га. У одних людей доминирует левое, у других</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правое полушарие. В ходе специального теста людям показывают слово красный, написанное синими бук</w:t>
        <w:softHyphen/>
        <w:t>вами. Затем их просят назвать цвет слова. Левое полушарие говорит «крас</w:t>
        <w:softHyphen/>
        <w:t>ный», а право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синий». Полученный в итоге ответ говорит об относитель</w:t>
        <w:softHyphen/>
        <w:t>ном влиянии полушарий.</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здатели рекламы особенно заинтересованы в определении того, как каж</w:t>
        <w:softHyphen/>
        <w:t>дое из полушарий реагирует на рекламное объявление. Кроме того, некоторые консультанты по подбору персонала высказываются за выявление доминирую</w:t>
        <w:softHyphen/>
        <w:t>щих полушарий мозга при приеме людей на работу.</w:t>
      </w:r>
    </w:p>
    <w:p>
      <w:pPr>
        <w:pStyle w:val="Normal"/>
        <w:spacing w:lineRule="auto" w:line="360" w:before="200" w:after="0"/>
        <w:rPr>
          <w:rFonts w:ascii="Times New Roman Cyr" w:hAnsi="Times New Roman Cyr" w:eastAsia="Times New Roman Cyr" w:cs="Times New Roman Cyr"/>
          <w:b/>
          <w:b/>
          <w:bCs/>
          <w:sz w:val="40"/>
          <w:szCs w:val="40"/>
          <w:lang w:val="ru-RU"/>
        </w:rPr>
      </w:pPr>
      <w:r>
        <w:rPr>
          <w:sz w:val="28"/>
          <w:szCs w:val="28"/>
        </w:rPr>
        <w:t xml:space="preserve">1.5.2. </w:t>
      </w:r>
      <w:r>
        <w:rPr>
          <w:rFonts w:eastAsia="Times New Roman Cyr" w:cs="Times New Roman Cyr" w:ascii="Times New Roman Cyr" w:hAnsi="Times New Roman Cyr"/>
          <w:sz w:val="28"/>
          <w:szCs w:val="28"/>
          <w:lang w:val="ru-RU"/>
        </w:rPr>
        <w:t>Хранение информации</w:t>
      </w:r>
    </w:p>
    <w:p>
      <w:pPr>
        <w:pStyle w:val="Normal"/>
        <w:spacing w:lineRule="auto" w:line="360" w:before="20" w:after="0"/>
        <w:ind w:firstLine="280"/>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r>
    </w:p>
    <w:p>
      <w:pPr>
        <w:pStyle w:val="Normal"/>
        <w:spacing w:lineRule="auto" w:line="360" w:before="20" w:after="0"/>
        <w:ind w:firstLine="280"/>
        <w:rPr/>
      </w:pPr>
      <w:r>
        <w:rPr>
          <w:rFonts w:eastAsia="Times New Roman Cyr" w:cs="Times New Roman Cyr" w:ascii="Times New Roman Cyr" w:hAnsi="Times New Roman Cyr"/>
          <w:sz w:val="28"/>
          <w:szCs w:val="28"/>
          <w:lang w:val="ru-RU"/>
        </w:rPr>
        <w:t>В дополнение к названным физиологическим характеристикам памяти, суще</w:t>
        <w:softHyphen/>
        <w:t>ствуют важные различия в структуре и функционировании памяти. Многие уче</w:t>
        <w:softHyphen/>
        <w:t>ные разделяют точку зрения, согласно которой память состоит из трех отдельных систем хранения информации:</w:t>
      </w:r>
      <w:r>
        <w:rPr>
          <w:rFonts w:eastAsia="Times New Roman Cyr" w:cs="Times New Roman Cyr" w:ascii="Times New Roman Cyr" w:hAnsi="Times New Roman Cyr"/>
          <w:sz w:val="28"/>
          <w:szCs w:val="28"/>
        </w:rPr>
        <w:t xml:space="preserve"> 1)</w:t>
      </w:r>
      <w:r>
        <w:rPr>
          <w:rFonts w:eastAsia="Times New Roman Cyr" w:cs="Times New Roman Cyr" w:ascii="Times New Roman Cyr" w:hAnsi="Times New Roman Cyr"/>
          <w:sz w:val="28"/>
          <w:szCs w:val="28"/>
          <w:lang w:val="ru-RU"/>
        </w:rPr>
        <w:t xml:space="preserve"> сенсорной памяти;</w:t>
      </w:r>
      <w:r>
        <w:rPr>
          <w:rFonts w:eastAsia="Times New Roman Cyr" w:cs="Times New Roman Cyr" w:ascii="Times New Roman Cyr" w:hAnsi="Times New Roman Cyr"/>
          <w:sz w:val="28"/>
          <w:szCs w:val="28"/>
        </w:rPr>
        <w:t xml:space="preserve"> 2)</w:t>
      </w:r>
      <w:r>
        <w:rPr>
          <w:rFonts w:eastAsia="Times New Roman Cyr" w:cs="Times New Roman Cyr" w:ascii="Times New Roman Cyr" w:hAnsi="Times New Roman Cyr"/>
          <w:sz w:val="28"/>
          <w:szCs w:val="28"/>
          <w:lang w:val="ru-RU"/>
        </w:rPr>
        <w:t xml:space="preserve"> краткосрочной памяти и </w:t>
      </w:r>
      <w:r>
        <w:rPr>
          <w:rFonts w:eastAsia="Times New Roman Cyr" w:cs="Times New Roman Cyr" w:ascii="Times New Roman Cyr" w:hAnsi="Times New Roman Cyr"/>
          <w:sz w:val="28"/>
          <w:szCs w:val="28"/>
        </w:rPr>
        <w:t>3)</w:t>
      </w:r>
      <w:r>
        <w:rPr>
          <w:rFonts w:eastAsia="Times New Roman Cyr" w:cs="Times New Roman Cyr" w:ascii="Times New Roman Cyr" w:hAnsi="Times New Roman Cyr"/>
          <w:sz w:val="28"/>
          <w:szCs w:val="28"/>
          <w:lang w:val="ru-RU"/>
        </w:rPr>
        <w:t xml:space="preserve"> долгосрочной памяти</w:t>
      </w:r>
      <w:r>
        <w:rPr>
          <w:rFonts w:eastAsia="Times New Roman Cyr" w:cs="Times New Roman Cyr" w:ascii="Times New Roman Cyr" w:hAnsi="Times New Roman Cyr"/>
          <w:sz w:val="28"/>
          <w:szCs w:val="28"/>
        </w:rPr>
        <w:t>.</w:t>
      </w:r>
    </w:p>
    <w:p>
      <w:pPr>
        <w:pStyle w:val="Normal"/>
        <w:spacing w:lineRule="auto" w:line="360"/>
        <w:ind w:firstLine="260"/>
        <w:rPr/>
      </w:pPr>
      <w:r>
        <w:rPr>
          <w:rFonts w:eastAsia="Times New Roman Cyr" w:cs="Times New Roman Cyr" w:ascii="Times New Roman Cyr" w:hAnsi="Times New Roman Cyr"/>
          <w:sz w:val="28"/>
          <w:szCs w:val="28"/>
          <w:lang w:val="ru-RU"/>
        </w:rPr>
        <w:t>В сенсорной памяти поступающая информация подвергается предварительному анализу, во многом основанному на таких физических характеристиках, как гром</w:t>
        <w:softHyphen/>
        <w:t>кость или тон. Визуальная обработка на этом этапе называется</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портретной, а звуковая обработк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звукоподражательной. Эта обработка происходит практи</w:t>
        <w:softHyphen/>
        <w:t>чески мгновенно, причем портретная обработка занимает только</w:t>
      </w:r>
      <w:r>
        <w:rPr>
          <w:rFonts w:eastAsia="Times New Roman Cyr" w:cs="Times New Roman Cyr" w:ascii="Times New Roman Cyr" w:hAnsi="Times New Roman Cyr"/>
          <w:sz w:val="28"/>
          <w:szCs w:val="28"/>
        </w:rPr>
        <w:t xml:space="preserve"> 1</w:t>
      </w:r>
      <w:r>
        <w:rPr>
          <w:rFonts w:eastAsia="Times New Roman Cyr" w:cs="Times New Roman Cyr" w:ascii="Times New Roman Cyr" w:hAnsi="Times New Roman Cyr"/>
          <w:sz w:val="28"/>
          <w:szCs w:val="28"/>
          <w:lang w:val="ru-RU"/>
        </w:rPr>
        <w:t xml:space="preserve"> /4 с.</w:t>
      </w:r>
    </w:p>
    <w:p>
      <w:pPr>
        <w:pStyle w:val="Normal"/>
        <w:spacing w:lineRule="auto" w:line="360"/>
        <w:rPr/>
      </w:pPr>
      <w:r>
        <w:rPr/>
        <w:t xml:space="preserve">   </w:t>
      </w:r>
      <w:r>
        <w:rPr>
          <w:sz w:val="28"/>
          <w:szCs w:val="28"/>
        </w:rPr>
        <w:t xml:space="preserve"> </w:t>
      </w:r>
      <w:r>
        <w:rPr>
          <w:rFonts w:eastAsia="Times New Roman Cyr" w:cs="Times New Roman Cyr" w:ascii="Times New Roman Cyr" w:hAnsi="Times New Roman Cyr"/>
          <w:sz w:val="28"/>
          <w:szCs w:val="28"/>
          <w:lang w:val="ru-RU"/>
        </w:rPr>
        <w:t>Как только стимул проходит стадию сенсорной обработки, он попадает в крат</w:t>
        <w:softHyphen/>
        <w:t>косрочную память, которая рассматривается как «рабочий стол» для осуществле</w:t>
        <w:softHyphen/>
        <w:t>ния операций по обработке информации. В действительности, здесь происходит совмещение сенсорной информации и содержимого краткосрочной памяти таким образом, чтобы можно было осуществить классификацию и интерпретацию раз</w:t>
        <w:softHyphen/>
        <w:t>дражителя.</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аткосрочная память в некоторых аспектах ограничена. Прежде всего, она способна содержать только ограниченный объем информации в определенный момент времени. Было подсчитано, что ее объем ограничен четырьмя-семью единицами информации.</w:t>
      </w:r>
    </w:p>
    <w:p>
      <w:pPr>
        <w:pStyle w:val="Normal"/>
        <w:spacing w:lineRule="auto" w:line="360"/>
        <w:ind w:firstLine="260"/>
        <w:rPr/>
      </w:pPr>
      <w:r>
        <w:rPr>
          <w:rFonts w:eastAsia="Times New Roman Cyr" w:cs="Times New Roman Cyr" w:ascii="Times New Roman Cyr" w:hAnsi="Times New Roman Cyr"/>
          <w:sz w:val="28"/>
          <w:szCs w:val="28"/>
          <w:lang w:val="ru-RU"/>
        </w:rPr>
        <w:t>Краткосрочная память ограничена и с точки зрения длительности хранения информации без усилий по ее сохранению. Предположим, вы смотрите на ка</w:t>
        <w:softHyphen/>
        <w:t>кой-то номер телефона в течение некоторого времени, достаточного только для его обработки, но задача заучить его не ставится. Как много времени потребу</w:t>
        <w:softHyphen/>
        <w:t>ется для того, чтобы этот номер исчез из памяти? Обычно без заучивания ин</w:t>
        <w:softHyphen/>
        <w:t>формация теряется в течение</w:t>
      </w:r>
      <w:r>
        <w:rPr>
          <w:rFonts w:eastAsia="Times New Roman Cyr" w:cs="Times New Roman Cyr" w:ascii="Times New Roman Cyr" w:hAnsi="Times New Roman Cyr"/>
          <w:sz w:val="28"/>
          <w:szCs w:val="28"/>
        </w:rPr>
        <w:t xml:space="preserve"> 30</w:t>
      </w:r>
      <w:r>
        <w:rPr>
          <w:rFonts w:eastAsia="Times New Roman Cyr" w:cs="Times New Roman Cyr" w:ascii="Times New Roman Cyr" w:hAnsi="Times New Roman Cyr"/>
          <w:sz w:val="28"/>
          <w:szCs w:val="28"/>
          <w:lang w:val="ru-RU"/>
        </w:rPr>
        <w:t xml:space="preserve"> или менее секунд.</w:t>
      </w:r>
    </w:p>
    <w:p>
      <w:pPr>
        <w:pStyle w:val="Normal"/>
        <w:spacing w:lineRule="auto" w:line="360"/>
        <w:ind w:firstLine="300"/>
        <w:rPr/>
      </w:pPr>
      <w:r>
        <w:rPr>
          <w:rFonts w:eastAsia="Times New Roman Cyr" w:cs="Times New Roman Cyr" w:ascii="Times New Roman Cyr" w:hAnsi="Times New Roman Cyr"/>
          <w:sz w:val="28"/>
          <w:szCs w:val="28"/>
          <w:lang w:val="ru-RU"/>
        </w:rPr>
        <w:t>Долгосрочная память</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неограниченное, постоянное хранилище всех наших знаний. Мы уже говорили о двух основных характеристиках долгосроч</w:t>
        <w:softHyphen/>
        <w:t>ной памят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объеме и организации</w:t>
      </w:r>
      <w:r>
        <w:rPr>
          <w:rFonts w:eastAsia="Times New Roman Cyr" w:cs="Times New Roman Cyr" w:ascii="Times New Roman Cyr" w:hAnsi="Times New Roman Cyr"/>
          <w:sz w:val="28"/>
          <w:szCs w:val="28"/>
        </w:rPr>
        <w:t>.</w:t>
      </w:r>
    </w:p>
    <w:p>
      <w:pPr>
        <w:pStyle w:val="Normal"/>
        <w:spacing w:lineRule="auto" w:line="360"/>
        <w:rPr/>
      </w:pPr>
      <w:r>
        <w:rPr/>
        <w:t xml:space="preserve">     </w:t>
      </w:r>
      <w:r>
        <w:rPr>
          <w:rFonts w:eastAsia="Times New Roman Cyr" w:cs="Times New Roman Cyr" w:ascii="Times New Roman Cyr" w:hAnsi="Times New Roman Cyr"/>
          <w:sz w:val="28"/>
          <w:szCs w:val="28"/>
          <w:lang w:val="ru-RU"/>
        </w:rPr>
        <w:t>Учитывая, что продавцы часто стараются поместить информацию в сознание потребителей, для нас очень важно понимать, как происходит сохранение информации. Иначе говоря, какие факторы влияют на степень принятия обрабатываемой информации?</w:t>
      </w:r>
      <w:r>
        <w:rPr>
          <w:rFonts w:eastAsia="Times New Roman Cyr" w:cs="Times New Roman Cyr" w:ascii="Times New Roman Cyr" w:hAnsi="Times New Roman Cyr"/>
          <w:lang w:val="ru-RU"/>
        </w:rPr>
        <w:t xml:space="preserve"> </w:t>
      </w:r>
    </w:p>
    <w:p>
      <w:pPr>
        <w:pStyle w:val="Normal"/>
        <w:spacing w:lineRule="auto" w:line="360"/>
        <w:rPr/>
      </w:pPr>
      <w:r>
        <w:rPr>
          <w:sz w:val="28"/>
          <w:szCs w:val="28"/>
        </w:rPr>
        <w:t xml:space="preserve">    </w:t>
      </w:r>
      <w:r>
        <w:rPr>
          <w:rFonts w:eastAsia="Times New Roman Cyr" w:cs="Times New Roman Cyr" w:ascii="Times New Roman Cyr" w:hAnsi="Times New Roman Cyr"/>
          <w:sz w:val="28"/>
          <w:szCs w:val="28"/>
          <w:lang w:val="ru-RU"/>
        </w:rPr>
        <w:t>Начальная стадия любого процесса принятия решения - осознание потребности. Это происходит, когда человек ощущает разницу между тем, что он воспринимает как идеал, в сравнении с реальным положением дел в любой момент времени.Другими словами,</w:t>
      </w:r>
      <w:r>
        <w:rPr>
          <w:sz w:val="28"/>
          <w:szCs w:val="28"/>
        </w:rPr>
        <w:t xml:space="preserve"> </w:t>
      </w:r>
      <w:r>
        <w:rPr>
          <w:rFonts w:eastAsia="Times New Roman Cyr" w:cs="Times New Roman Cyr" w:ascii="Times New Roman Cyr" w:hAnsi="Times New Roman Cyr"/>
          <w:sz w:val="28"/>
          <w:szCs w:val="28"/>
          <w:lang w:val="ru-RU"/>
        </w:rPr>
        <w:t>это состояние желания, которое инициирует процесс принятия</w:t>
      </w:r>
      <w:r>
        <w:rPr>
          <w:sz w:val="28"/>
          <w:szCs w:val="28"/>
        </w:rPr>
        <w:t xml:space="preserve"> </w:t>
      </w:r>
      <w:r>
        <w:rPr>
          <w:rFonts w:eastAsia="Times New Roman Cyr" w:cs="Times New Roman Cyr" w:ascii="Times New Roman Cyr" w:hAnsi="Times New Roman Cyr"/>
          <w:sz w:val="28"/>
          <w:szCs w:val="28"/>
          <w:lang w:val="ru-RU"/>
        </w:rPr>
        <w:t>решения, а он в свою очередь, реализуется через взаимодействие индивидуальных  различий. Таких как ценности, потребности, среда и -особенно-социальное взаимодейств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Главным источником осознания проблемы является возникновение потребности, особенно когда она связана с представлениями человека о самом себе. Мотивы представляют собой длительное предрасположение к достижению определенной цели. Потенциальный покупатель может иметь различные мотивы для совершения покупки. Например, необходимость данного товара. Желание иметь последнюю новинку и т.п. Следующим шагом после осознания потребности  является поиск информации в собственной памяти: достаточно ли человеку известно для реализации своего выбора без привлечения других источников информации. Когда этого оказывается недостаточно, требуется внешний источник. Склонность к привлечению внешнего источника определяется индивидуальными различиями и влиянием окружения. Например, некоторые потенциальные покупатели почти любого товара осторожны и не склонны действовать в отсутствии обширной и  подробной информации, тогда как другие покупают, не выбирая. Более того, поиск может быть стимулирован влиянием ситуации. Кроме того,семейный конфликт может побудить потенциального покупателя к приобретению некоего продукта, чтобы доказать домашним свою правоту. Какие источники использует потребитель, предпринимая поиск информации? Они делятся на 2 категории: предоставленные фирмой и  другие. К первым относятся все, что делает продавец или производитель с целью информировать и убедить покупателя. Речь идет о рекламе и информационных материалах в местах продажи.</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реди источников информации, исходящей не от фирмы, наиболее важным является информация, передаваемая “из уст в уста”. Если бы велосипед “</w:t>
      </w:r>
      <w:r>
        <w:rPr>
          <w:sz w:val="28"/>
          <w:szCs w:val="28"/>
        </w:rPr>
        <w:t>Cross Sport</w:t>
      </w:r>
      <w:r>
        <w:rPr>
          <w:rFonts w:eastAsia="Times New Roman Cyr" w:cs="Times New Roman Cyr" w:ascii="Times New Roman Cyr" w:hAnsi="Times New Roman Cyr"/>
          <w:sz w:val="28"/>
          <w:szCs w:val="28"/>
          <w:lang w:val="ru-RU"/>
        </w:rPr>
        <w:t>” стал модным, о нем заговорили бы в обществе “ Что Вы думаете об этом?” “ Сколько он стоит? “ Тот, кто активно ищет информацию, обращается к источникам объективной оценки продукта, таким как справочники для потребителей. Так что же происходит, когда потребитель получает информацию из внешнего источника?</w:t>
      </w:r>
    </w:p>
    <w:p>
      <w:pPr>
        <w:pStyle w:val="Normal"/>
        <w:numPr>
          <w:ilvl w:val="0"/>
          <w:numId w:val="16"/>
        </w:numPr>
        <w:tabs>
          <w:tab w:val="clear" w:pos="720"/>
          <w:tab w:val="left" w:pos="0" w:leader="none"/>
        </w:tabs>
        <w:spacing w:lineRule="auto" w:line="360"/>
        <w:ind w:left="5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такт. Вначале информация и призванное убедить сообщение должны дойти до потребителя. Как только информация  получена, активизируется одно или несколько чувств и начинается первичная обработка информации.</w:t>
      </w:r>
    </w:p>
    <w:p>
      <w:pPr>
        <w:pStyle w:val="Normal"/>
        <w:numPr>
          <w:ilvl w:val="0"/>
          <w:numId w:val="16"/>
        </w:numPr>
        <w:tabs>
          <w:tab w:val="clear" w:pos="720"/>
          <w:tab w:val="left" w:pos="0"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нимание. После контакта включается(или нет) способность к переработке входящей информации. Вероятно, внимание активизируется тогда, когда сообщение или его часть представляют для человека интерес. На этой стадии покупатели часто игнорируют попытки рекламы убедить их и пологаются на собственные способности выбирать.</w:t>
      </w:r>
    </w:p>
    <w:p>
      <w:pPr>
        <w:pStyle w:val="Normal"/>
        <w:numPr>
          <w:ilvl w:val="0"/>
          <w:numId w:val="16"/>
        </w:numPr>
        <w:tabs>
          <w:tab w:val="clear" w:pos="720"/>
          <w:tab w:val="left" w:pos="0"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нимание. Если внимание привлечено, сообщение затем мысленно анализируется и сравнивается с информацией, хранящейся в памяти.</w:t>
      </w:r>
    </w:p>
    <w:p>
      <w:pPr>
        <w:pStyle w:val="Normal"/>
        <w:numPr>
          <w:ilvl w:val="0"/>
          <w:numId w:val="16"/>
        </w:numPr>
        <w:tabs>
          <w:tab w:val="clear" w:pos="720"/>
          <w:tab w:val="left" w:pos="0"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Принятие. Цель состоит в том, чтобы модифицировать или изменить убеждение и отношение. Если входящее сообщение не отвергается на этой стадии, то можно заключить, что оно принято. Если в рамках некоей системы или структуры имеет место принятия информации, то в дальнейшем появляется реальный шанс, что произойдут хотя бы некоторые  желательные изменения в поведении.</w:t>
      </w:r>
    </w:p>
    <w:p>
      <w:pPr>
        <w:pStyle w:val="Normal"/>
        <w:numPr>
          <w:ilvl w:val="0"/>
          <w:numId w:val="16"/>
        </w:numPr>
        <w:tabs>
          <w:tab w:val="clear" w:pos="720"/>
          <w:tab w:val="left" w:pos="0"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Сохранение. Наконец, любой процесс убеждения имеет своей  целью не только принятие информации, но также и сохранение  ее в памяти для использования в будущем. Но, достичь этой цели отнюдь не легко.</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Благоприятное отношение к торговой марке увеличивает вероятность успешной коммуникации. Однако благоприятного отношения к торговой марке недостаточно- внимание будет привлечено и удержано, если информация представляет интерес для индивида с точки зрения его мотивации и нужд. Среди обилия конкурирующихрекламных обращений каждый отбирает только ту малую часть, которая ему пригодится в будущем. Многие рекламные обращения не достигают своей цели- убедить потребителя- когда покупатели проявляют свою способность к выборочной обработке информаци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 этой стадии гипотетический покупатель велосипеда будет анализировать предложенные свойства товара в соответствии с собственными стандартами и оценками. Для многих важно одно соображение-“прочность при грубом обращении”-свойство, которым не обладает гоночный велосипед. Для других на первом месте будет “легкий ход” или “легкий вес”.Бесспорно одно: руководители,недооценивающие потребность потребителя в адекватной информации, теряют шанс на успех. Они, по-видимому не знают, не учитывают того, что покупатель знает: в мелких торговых точках продавцы, не разбирающиеся, к примеру, в велосипедах, не смогут помочь удовлетворить их потребность.</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купки чаще всего совершаются в магазинах розничной торговли, хотя, постоянно возникают и развиваются и другие формы торговли(покупка на дому).</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огда человек осознает, что купленный товар явно не отвечает его ожиданиям, возникает неудовлетворение.Иногда сомнения возникают еще до начала потребления-просто потому, что неожиданно находится вариант, который покупатель прпустил в процессе предшествующих поисков. Часто эти сомнения называют разочарованием после решения, и оно может стать побудительной причиной активнее искать источник икформации в будущем. Неудача совершенной покупки будет нелегко принята покупателем, особенно, если для него она представляет большую ценность. За неудовлетворением обычно следует жалобы и попытки возместить ущерб.</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аспоряжение продуктом- это последняя стадия, которую иногда называют отторжением. Покупатель освобождается от остатков потребленного продукта дальше происходит переработка или перепродажа продукта.</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ПРАКТИЧЕСКИЕ ВОПРОСЫ РАЗРАБОТКИ РЕКЛАМНОЙ СТРАТЕГ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1. Сегментирование рынк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Массовый рынок, использующий стратегию идентичного товара, весьма эффективен для развивающихся экономик. Сегментирование рынка - это процесс моделирования или разработки товара или услуги, при котором они адресуются некой опознаваемой части целого рынка. Сегментирование предлагает вариативное удовлетворение функциональных потребностей и внимание к гедонистическим нуждам (потребности в удовольствии, наслаждении, удобстве). Необходимость сегментирования обусловлена отличием людей друг от друга. Если бы у всех были одинаковые предпочтения и поведение, то отпала бы нужда в сегментировании рынка, и все мы потребляли бы одинаковые продукты. Однако люди различаются в мотивации потребностей, в особенностях процесса прнятия решений и поведении при покупке. Поэтому целью исследования рынка является измерение изменений в поведении потребителей, разделение людей по однородным группам (сегментам), позволяющим свести к минимуму различия в поведении между каждым членом сегмента. Для сегментирования рынка используются многие переменные, включая следующие:        1) географические, 2) демографические. 3) психологические и           4) поведенческие. Города являются наиболее важным элементом анализа большинства маркетинговых планов и фундаментальным- при определении благосостояния нации. Здоровье городов обеспечивает их рынки,рабочая сила, технологии, процветание пригородов и территорий за пригородами и капитал. Пригороды растут быстро, но еще быстрее растут загородные районы. Быстро растущие сельские районы и малые города постепенно примыкают к пригородам, сливаясь с ними, т.е. образуя единую инфраструктуру.</w:t>
      </w:r>
    </w:p>
    <w:p>
      <w:pPr>
        <w:pStyle w:val="Normal"/>
        <w:spacing w:lineRule="auto" w:line="360"/>
        <w:rPr>
          <w:rFonts w:ascii="Times New Roman Cyr" w:hAnsi="Times New Roman Cyr" w:eastAsia="Times New Roman Cyr" w:cs="Times New Roman Cyr"/>
          <w:sz w:val="28"/>
          <w:szCs w:val="28"/>
          <w:lang w:val="ru-RU"/>
        </w:rPr>
      </w:pPr>
      <w:r>
        <w:rPr/>
        <w:object w:dxaOrig="8305" w:dyaOrig="7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25pt;height:367.6pt" filled="f" o:ole="">
            <v:imagedata r:id="rId9" o:title=""/>
          </v:shape>
          <o:OLEObject Type="Embed" ProgID="" ShapeID="ole_rId8" DrawAspect="Content" ObjectID="_890621056" r:id="rId8"/>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и сегментировании рынка по демографическим признакам наиболее часто выделяются отдельные группы покупателей с учетом таких переменных как пол, возраст, размер семьи, образ жизни семьи.</w:t>
      </w:r>
    </w:p>
    <w:p>
      <w:pPr>
        <w:pStyle w:val="Normal"/>
        <w:spacing w:lineRule="auto" w:line="360"/>
        <w:rPr>
          <w:rFonts w:ascii="Times New Roman Cyr" w:hAnsi="Times New Roman Cyr" w:eastAsia="Times New Roman Cyr" w:cs="Times New Roman Cyr"/>
          <w:sz w:val="28"/>
          <w:szCs w:val="28"/>
          <w:lang w:val="ru-RU"/>
        </w:rPr>
      </w:pPr>
      <w:r>
        <w:rPr/>
        <w:object w:dxaOrig="8300" w:dyaOrig="74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pt;height:372.65pt" filled="f" o:ole="">
            <v:imagedata r:id="rId11" o:title=""/>
          </v:shape>
          <o:OLEObject Type="Embed" ProgID="" ShapeID="ole_rId10" DrawAspect="Content" ObjectID="_1366641473" r:id="rId10"/>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браз жизни и тип личности лежат в основе сегментирования рынка по личностным признакам.</w:t>
      </w:r>
    </w:p>
    <w:p>
      <w:pPr>
        <w:pStyle w:val="Normal"/>
        <w:spacing w:lineRule="auto" w:line="360"/>
        <w:rPr>
          <w:rFonts w:ascii="Times New Roman Cyr" w:hAnsi="Times New Roman Cyr" w:eastAsia="Times New Roman Cyr" w:cs="Times New Roman Cyr"/>
          <w:sz w:val="28"/>
          <w:szCs w:val="28"/>
          <w:lang w:val="ru-RU"/>
        </w:rPr>
      </w:pPr>
      <w:r>
        <w:rPr/>
        <w:object w:dxaOrig="8066" w:dyaOrig="39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3pt;height:198.3pt" filled="f" o:ole="">
            <v:imagedata r:id="rId13" o:title=""/>
          </v:shape>
          <o:OLEObject Type="Embed" ProgID="" ShapeID="ole_rId12" DrawAspect="Content" ObjectID="_1657689877" r:id="rId12"/>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 поведенческим переменным, которые часто используются для сегментирования, относятся:</w:t>
      </w:r>
    </w:p>
    <w:p>
      <w:pPr>
        <w:pStyle w:val="Normal"/>
        <w:numPr>
          <w:ilvl w:val="0"/>
          <w:numId w:val="17"/>
        </w:numPr>
        <w:tabs>
          <w:tab w:val="clear" w:pos="720"/>
          <w:tab w:val="left" w:pos="0" w:leader="none"/>
        </w:tabs>
        <w:spacing w:lineRule="auto" w:line="360"/>
        <w:ind w:left="5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имущество (или выгода)</w:t>
      </w:r>
    </w:p>
    <w:p>
      <w:pPr>
        <w:pStyle w:val="Normal"/>
        <w:numPr>
          <w:ilvl w:val="0"/>
          <w:numId w:val="17"/>
        </w:numPr>
        <w:tabs>
          <w:tab w:val="clear" w:pos="720"/>
          <w:tab w:val="left" w:pos="0" w:leader="none"/>
        </w:tabs>
        <w:spacing w:lineRule="auto" w:line="360"/>
        <w:ind w:left="5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ъём использования продукта и лояльность потребителей</w:t>
      </w:r>
    </w:p>
    <w:p>
      <w:pPr>
        <w:pStyle w:val="Normal"/>
        <w:numPr>
          <w:ilvl w:val="0"/>
          <w:numId w:val="17"/>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итуация применения продукт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требитель выбирает разные марки вин или прохладительных напитков. Часто ассортимент конкурентов оставляет пробелы в удовлетворении спроса, что делает возможность заполнить этот пробел через сегментирование неудовлетворения - реакцию клиента на неудовлетворённые потребности. Например, исследования показали, что к фигуре человека (худой, тучный и т.д.) можно отнестись как к целевому преимуществу, которое используется затем для сегментирования потребителей продуктов питания и образа продукта.</w:t>
      </w:r>
    </w:p>
    <w:p>
      <w:pPr>
        <w:pStyle w:val="Normal"/>
        <w:spacing w:lineRule="auto" w:line="360"/>
        <w:rPr/>
      </w:pPr>
      <w:r>
        <w:rPr>
          <w:sz w:val="28"/>
          <w:szCs w:val="28"/>
        </w:rPr>
        <w:t xml:space="preserve">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Чаще всего сегментирование используется при позиционировании товара, которое определяется тем,что потребитель думает о товаре и с каким набором свойств он его идентифицирует. Данные сегментирования многие используют в стратегии стимулирования сбыта, особенно при разработке основного рекламного обращения, чтобы показать, что данное предложение обеспечит ожидаемое преимущество. А также при выборе рекламного средства информации, наиболее эффективного для достижения целей на намеченных сегментах рынка. Во многих случаях сегментирование учитывается при разработке стратегии распределения. Стиль жизни влияет на то, как и где потребители предпочитают покупать товары.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2.2. Формирование коммуникационной  политик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8"/>
          <w:szCs w:val="28"/>
          <w:lang w:val="ru-RU"/>
        </w:rPr>
        <w:t xml:space="preserve">Каждый человек является покупателем,приобретая ежедневно хлеб, молоко, газеты или другие товары. При этом он делает свой выбор среди имеющихся предложений, по особым, известным только ему причинам и лишь 10 %  покупок совершает необдуманно, спонтанно. Выбирая для покупки тот или иной товар, покупатель, безусловно, отдает предпочтение тому из них, который, на его взгляд, изготовлен лучшей фирмой и поэтому, по его мнению он несравненно лучше других имеющихся аналогичных товароы. У такого покупателя заранее сложился определённый образ данной фирмы и её товаров, сложилось мнение об их привосходстве над другими аналогичными товарами. Такое мнение покупателя может сложитьсяч стихийно, и тогда, оно, безусловно, не всегда будет благоприятно для фирмы. Фирма поступит более благоразумно, если она сама побеспокоится о своём имидже, создаст мнение о престижности её товаров. Всё это обеспечивается путём разработки правильной реализации политики продвижения товара или коммуникационной политики фирмы. Эта политика реализуется благодаря использованию таких средств коммуникации как: </w:t>
      </w:r>
    </w:p>
    <w:p>
      <w:pPr>
        <w:pStyle w:val="Normal"/>
        <w:numPr>
          <w:ilvl w:val="0"/>
          <w:numId w:val="18"/>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лама;</w:t>
      </w:r>
    </w:p>
    <w:p>
      <w:pPr>
        <w:pStyle w:val="Normal"/>
        <w:numPr>
          <w:ilvl w:val="0"/>
          <w:numId w:val="18"/>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личная продажа;</w:t>
      </w:r>
    </w:p>
    <w:p>
      <w:pPr>
        <w:pStyle w:val="Normal"/>
        <w:numPr>
          <w:ilvl w:val="0"/>
          <w:numId w:val="18"/>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стимулирование продаж;</w:t>
      </w:r>
    </w:p>
    <w:p>
      <w:pPr>
        <w:pStyle w:val="Normal"/>
        <w:numPr>
          <w:ilvl w:val="0"/>
          <w:numId w:val="18"/>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пропаганд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д рекламой обычно понимается всякая платная форма вне личного представления и продвижения товаров, услуг и идей до целевых аудитор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Личная продажа предполагает непосредственный контакт между продавцом и одним или несколькими покупателями с целью совершения покупок.</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ратковременными побудительными мерами поощрения покупки или продажи товара определяется содержание стимулирования продаж.</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д пропагандой чаще всего понимают неличное и неоплачиваемое представление товара, услуги или идей в целях создания благоприятного мнения о самом товаре и (или) его изготовител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клама, личная продажа, стимулирование продаж, и пропаганда образуют комплекс коммуникаций или комплекс стимулирования. Благодаря правильному сочетанию и использованию всех четырёх составляющих этого комплекса обеспечивается так назывемое продвижение товара.</w:t>
      </w:r>
    </w:p>
    <w:p>
      <w:pPr>
        <w:pStyle w:val="Normal"/>
        <w:spacing w:lineRule="auto" w:line="360"/>
        <w:rPr>
          <w:rFonts w:ascii="Times New Roman Cyr" w:hAnsi="Times New Roman Cyr" w:eastAsia="Times New Roman Cyr" w:cs="Times New Roman Cyr"/>
          <w:lang w:val="ru-RU"/>
        </w:rPr>
      </w:pPr>
      <w:r>
        <w:rPr/>
        <w:object w:dxaOrig="7655" w:dyaOrig="41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2.75pt;height:207.4pt" filled="f" o:ole="">
            <v:imagedata r:id="rId15" o:title=""/>
          </v:shape>
          <o:OLEObject Type="Embed" ProgID="" ShapeID="ole_rId14" DrawAspect="Content" ObjectID="_897466824" r:id="rId14"/>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19"/>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новные разновидности реклам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Любую рекламу можно отнести к той или иной её разновидности в зависимости от того, что лежит в основе классификации рекламы.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пример, может быть выделено:</w:t>
      </w:r>
    </w:p>
    <w:p>
      <w:pPr>
        <w:pStyle w:val="Normal"/>
        <w:numPr>
          <w:ilvl w:val="0"/>
          <w:numId w:val="20"/>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варная реклама (призванная стимулировать продажу отдельных товаров) ;</w:t>
      </w:r>
    </w:p>
    <w:p>
      <w:pPr>
        <w:pStyle w:val="Normal"/>
        <w:numPr>
          <w:ilvl w:val="0"/>
          <w:numId w:val="20"/>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нституциональная реклама (направленная в основном на создание имиджа фирмы);</w:t>
      </w:r>
    </w:p>
    <w:p>
      <w:pPr>
        <w:pStyle w:val="Normal"/>
        <w:numPr>
          <w:ilvl w:val="0"/>
          <w:numId w:val="20"/>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равнительная (призванная дать сопоставление основных параметров двух или более товаров);</w:t>
      </w:r>
    </w:p>
    <w:p>
      <w:pPr>
        <w:pStyle w:val="Normal"/>
        <w:numPr>
          <w:ilvl w:val="0"/>
          <w:numId w:val="20"/>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курентная (обеспечивающая показ преимуществ товаров фирмы по сравнению с аналогичными товарами конкурирующих фирм)</w:t>
      </w:r>
    </w:p>
    <w:p>
      <w:pPr>
        <w:pStyle w:val="Normal"/>
        <w:numPr>
          <w:ilvl w:val="0"/>
          <w:numId w:val="20"/>
        </w:numPr>
        <w:tabs>
          <w:tab w:val="clear" w:pos="720"/>
          <w:tab w:val="left" w:pos="0" w:leader="none"/>
        </w:tabs>
        <w:spacing w:lineRule="auto" w:line="360"/>
        <w:ind w:left="244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 друг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ассматривая различные подходы к классификации рекламы нас в данном случае должно интересовать, каким образом следует выделить отдельные виды рекламы, чтобы на базе выбранного подхода можно было обосновать наилучшее продвижение товар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соответствии с одним из таких подходов может быть выделенно:</w:t>
      </w:r>
    </w:p>
    <w:p>
      <w:pPr>
        <w:pStyle w:val="Normal"/>
        <w:numPr>
          <w:ilvl w:val="0"/>
          <w:numId w:val="21"/>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нформативная реклама;</w:t>
      </w:r>
    </w:p>
    <w:p>
      <w:pPr>
        <w:pStyle w:val="Normal"/>
        <w:numPr>
          <w:ilvl w:val="0"/>
          <w:numId w:val="21"/>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вещевательная реклама;</w:t>
      </w:r>
    </w:p>
    <w:p>
      <w:pPr>
        <w:pStyle w:val="Normal"/>
        <w:numPr>
          <w:ilvl w:val="0"/>
          <w:numId w:val="21"/>
        </w:numPr>
        <w:tabs>
          <w:tab w:val="clear" w:pos="720"/>
          <w:tab w:val="left" w:pos="0" w:leader="none"/>
        </w:tabs>
        <w:spacing w:lineRule="auto" w:line="360"/>
        <w:ind w:left="244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поминающая реклам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нформативная реклама призванна информировать потенциальных покупателей о новом товаре, о его цене, принципах действия, послепродажном обслуживании. Она создаёт благоприятное отношение к товару и имиджу фирм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Увещевательная реклама формирует предпочтение к товару. Она убеждает потенциальных покупателей в необходимости изменения  отношения к товару, целесообразности его опробирования и приобрет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поминающая реклама информирует потенциальных покупателей о том, что товар ещё может пригодится и содержать информацию о возможном месте его покупк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спользуя приведённую классификацию рекламы, можно в логической последовательности определить процесс её реализа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тановимся на каждом из выделенных этапов рекламной деятельности которая, носит непрерывный процесс, постоянно развивающийся и обогощающийся опытом осуществления предыдущих рекламных мероприятий.</w:t>
      </w:r>
    </w:p>
    <w:p>
      <w:pPr>
        <w:pStyle w:val="Normal"/>
        <w:spacing w:lineRule="auto" w:line="360"/>
        <w:rPr/>
      </w:pPr>
      <w:r>
        <w:rPr/>
        <w:object w:dxaOrig="8417" w:dyaOrig="45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0.85pt;height:226.85pt" filled="f" o:ole="">
            <v:imagedata r:id="rId17" o:title=""/>
          </v:shape>
          <o:OLEObject Type="Embed" ProgID="" ShapeID="ole_rId16" DrawAspect="Content" ObjectID="_1258427270" r:id="rId16"/>
        </w:object>
      </w:r>
    </w:p>
    <w:p>
      <w:pPr>
        <w:pStyle w:val="Normal"/>
        <w:spacing w:lineRule="auto" w:line="360"/>
        <w:rPr/>
      </w:pPr>
      <w:r>
        <w:rPr/>
      </w:r>
    </w:p>
    <w:p>
      <w:pPr>
        <w:pStyle w:val="Normal"/>
        <w:spacing w:lineRule="auto" w:line="360"/>
        <w:rPr/>
      </w:pPr>
      <w:r>
        <w:rPr/>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sz w:val="28"/>
          <w:szCs w:val="28"/>
        </w:rPr>
      </w:pPr>
      <w:r>
        <w:rPr>
          <w:sz w:val="28"/>
          <w:szCs w:val="28"/>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2.2. Постановка задач рекламной деятельност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новные цели рекламной деятельности непосредственно следуют из коммуникационной политики фирмы, которая, определяется реализуемой стратегией маркетинг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сходя из общей коммуникационной политики фирма, рекламная деятельность призвана либо информировать, либо напоминать, либо увещевать потенциальных покупателей. Поэтому на первоначальном этапе рекламной деятельности следует выявить те основные задачи каждого из этих трёх направлений, решению которых необходимо уделять первостепенное значение в дальнейшей рекламной деятельност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2.3. Решение о разработке рекламного сообщ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пределив желаемые результаты (цель) рекламной деятельности необходимо найти такие обращения и так их довести до потенциальных покупателей, чтобы достичь требуемого результата. Для этого по крайней мере нужно:</w:t>
      </w:r>
    </w:p>
    <w:p>
      <w:pPr>
        <w:pStyle w:val="Normal"/>
        <w:numPr>
          <w:ilvl w:val="0"/>
          <w:numId w:val="22"/>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пределить потенциальных покупателей, для которых предназначается реклама;</w:t>
      </w:r>
    </w:p>
    <w:p>
      <w:pPr>
        <w:pStyle w:val="Normal"/>
        <w:numPr>
          <w:ilvl w:val="0"/>
          <w:numId w:val="22"/>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ыявить, какие средства информации наиболее часто и полно воспринимаются целевой аудиторией;</w:t>
      </w:r>
    </w:p>
    <w:p>
      <w:pPr>
        <w:pStyle w:val="Normal"/>
        <w:numPr>
          <w:ilvl w:val="0"/>
          <w:numId w:val="22"/>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пределить нужды потребности потенциальных покупателей и значимость в их удовлетворении предлагаемого товара;</w:t>
      </w:r>
    </w:p>
    <w:p>
      <w:pPr>
        <w:pStyle w:val="Normal"/>
        <w:numPr>
          <w:ilvl w:val="0"/>
          <w:numId w:val="22"/>
        </w:numPr>
        <w:tabs>
          <w:tab w:val="clear" w:pos="720"/>
          <w:tab w:val="left" w:pos="0" w:leader="none"/>
        </w:tabs>
        <w:spacing w:lineRule="auto" w:line="360"/>
        <w:ind w:left="244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становить возможное поведение потенциальных покупателей после воздействия на них рекламного обращ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 учётом перечисленных факторов и следуе разработать рекламное обращение. Его создание можно рассматривать как процесс, включающий три основных этап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ежде чем приступить к созданию рекламного обращения, следует выбрать девиз или лозунг данной рекламной деятельности. Этот лозунг должен в концентрированном виде содержать убедительные и действенные аргументы и адресованные соответствующей целевой аудитории.</w:t>
      </w:r>
    </w:p>
    <w:p>
      <w:pPr>
        <w:pStyle w:val="Normal"/>
        <w:spacing w:lineRule="auto" w:line="360"/>
        <w:rPr>
          <w:rFonts w:ascii="Times New Roman Cyr" w:hAnsi="Times New Roman Cyr" w:eastAsia="Times New Roman Cyr" w:cs="Times New Roman Cyr"/>
          <w:lang w:val="ru-RU"/>
        </w:rPr>
      </w:pPr>
      <w:r>
        <w:rPr/>
        <w:object w:dxaOrig="8091" w:dyaOrig="40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4.55pt;height:202.3pt" filled="f" o:ole="">
            <v:imagedata r:id="rId19" o:title=""/>
          </v:shape>
          <o:OLEObject Type="Embed" ProgID="" ShapeID="ole_rId18" DrawAspect="Content" ObjectID="_790031193" r:id="rId18"/>
        </w:object>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 основе анализа выявленных на  первом этапе нескольких таких лозунгов, на втором этапе выбирается наилучший из них. При этом обычно анализируется насколько каждый из лозунгов содержит желательную для покупателей информацию, действительно ли она правдоподобна и сообщается ли что-то интересное о товаре, отличющее его от подобных товаров конкурент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ыбрав наилучший вариант лозунга, следует найти соответствующие стиль, тон, слова и формы его воплощения в реальном обращении. Для этого нужно подобрать наиболее подходящие слова, создать иллюстрации, символы, выбрать цвета и оттенки. Иными словами требуется такие стилистические, графические и цветовые решения, которые наилучшим образом соответствуют достижению сформулированной ранее цели рекламной деятельност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2.4. Выбор средств и установление времени рекламного обращ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дновременно с разработкой рекламного обращения следует решать задачу выбора наиболее преемлемых средств распространения информации и конкретных её носителей, с помощью которых данное рекламное обращение планируется довести до потенциальных покупателей. При решении такой задачи следует учитывать:</w:t>
      </w:r>
    </w:p>
    <w:p>
      <w:pPr>
        <w:pStyle w:val="Normal"/>
        <w:numPr>
          <w:ilvl w:val="0"/>
          <w:numId w:val="23"/>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кую именно целевую аудиторию следут ознакомить за выбранный промежуток времени;</w:t>
      </w:r>
    </w:p>
    <w:p>
      <w:pPr>
        <w:pStyle w:val="Normal"/>
        <w:numPr>
          <w:ilvl w:val="0"/>
          <w:numId w:val="23"/>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сколько раз за данный интервал времени целесообразно ознакомить с рекламным обращением среднего представителя целевой аудитории;</w:t>
      </w:r>
    </w:p>
    <w:p>
      <w:pPr>
        <w:pStyle w:val="Normal"/>
        <w:numPr>
          <w:ilvl w:val="0"/>
          <w:numId w:val="23"/>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как сильно следует оказывать воздействовать на целевую аудтиорию;</w:t>
      </w:r>
    </w:p>
    <w:p>
      <w:pPr>
        <w:pStyle w:val="Normal"/>
        <w:numPr>
          <w:ilvl w:val="0"/>
          <w:numId w:val="23"/>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какие ассигнования могут быть использованы на разработку и распространение рекламного обращ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Зная указанные факторы и используя соответствующие справочные материалы о средствах распространения рекламы можно в каждом конкретном случае подобрать наиболее преемлемые из них.</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новные средства распространения рекламы с учётом степени их значимости для практического использования, указанны на рис.2.7.</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аждому из средств распространения рекламы присущи, как свои преимущества, так и недостатки. Выбрать наиболее приемлемые и, прежде всего, те, которые обеспечивают максимальный охват и требуемые воздействия на потенциальных покупателей при приемлемых ассигнованиях на один рекламный контакт - одна из основных задач работников рекламной службы. Эффективвность решения такой задачи во многом зависит от правильного выбора времени распространения рекламы. Например распространяя рекламное обращение, следует учитывать сезонность в изменении спроса на отдельные товары. Обращаясь к потенциальным покупателям по радио и телевидению, необходимо учитывать интенсивность пользования этими средствами в течении суток. Наконец следует установить равномерность распространения рекламы. Для этого очень часто составляется так называемый график использования рекламы, который представляет собой схематичное отображение конкретных носителей рекламы с указанием временных пораметров их использов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sz w:val="28"/>
          <w:szCs w:val="28"/>
        </w:rPr>
      </w:pPr>
      <w:r>
        <w:rPr/>
        <w:object w:dxaOrig="8298" w:dyaOrig="97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4.9pt;height:488.6pt" filled="f" o:ole="">
            <v:imagedata r:id="rId21" o:title=""/>
          </v:shape>
          <o:OLEObject Type="Embed" ProgID="" ShapeID="ole_rId20" DrawAspect="Content" ObjectID="_448661345" r:id="rId20"/>
        </w:objec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3. </w:t>
      </w:r>
      <w:r>
        <w:rPr>
          <w:rFonts w:eastAsia="Times New Roman Cyr" w:cs="Times New Roman Cyr" w:ascii="Times New Roman Cyr" w:hAnsi="Times New Roman Cyr"/>
          <w:caps/>
          <w:sz w:val="28"/>
          <w:szCs w:val="28"/>
          <w:lang w:val="ru-RU"/>
        </w:rPr>
        <w:t>реклама В МЕСТАХ ПРОДАЖИ (МАГАЗИНЫ).</w:t>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p>
    <w:p>
      <w:pPr>
        <w:pStyle w:val="Normal"/>
        <w:spacing w:lineRule="auto" w:line="360"/>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8"/>
          <w:szCs w:val="28"/>
          <w:lang w:val="ru-RU"/>
        </w:rPr>
        <w:t>В настоящее время создаётся множество магазинов, под которые выделяются помещения в стороне от магистральных улиц и остановок общественного транспорта, в переулках, в глубине кварталов, а нередко и в подвалах.</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Для них, особенно в начальный период их работы чрезвычайно важно средствами рекламы привлечь к себе потенциальных покупателей. С этой целью в ближайших местах постоянного скопления людей, на перекрёстках, магистральных улицах устанавливают (с разрешения местных властей, и после соответствующей оплаты) щиты с рекламными плакатами и афишами, информирующими население о магазин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лакаты представляют собой выполненные на бумаге, холсте, фанере, панофлексе изображения с надписями, кароткими текстами. Плакаты и афиши размещаемые на щитах, должны быть одновременно простыми и в то же время броскими с тем, чтобы они могли привлечь внимание потенциальных покупателей. Текст афиши, размещаемой на улице, должен быть кратким, шрифт достаточно крупный, а цвета фона и букв - контрастны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Цветовые решения могут быть различны. Рекомендуются следующие сочетания цветов: чёрный с жёлтым или белым, красный с белым или зелёным, белый с зелёным. Могут быть использованны люминесцентные краски разных цветов, отражающие свет и светящиеся в темнот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 приёму художественного оформления уличные плакаты могут быть рисованными, изготовленными с помощью фотографий и рисунк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 конструкции рекламные щиты выполняются плоскими и объёмными. Плоские щиты обшивают фанерой или тонкой жестью. Иногда используют подрамник с натянутой на него тканью. Объёмные щиты представляют собой призмы, кубы и другие многогранники. Такие щиты могут быть вращающимися. Размещаются они на широких тратуарах перед входом в магазин. Цель установки таких щитов - вызвать у прохожих желание посетить магазин и приобрести товар.</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ивлекают внимание потенциальных покупателей и установленные у магазина небольшие переносные щиты с кратким указанием ассортимента продаваемых товаров, объявлением о проводимой дегустации новых товаров, распродаже и т.д. Для большей устойчивости их делают сдвоенными и размещают на тротуаре в виде шалаша. Текст наносится с двух сторон щитов таким образом, чтобы его было видно людям, проезжающим в обе стороны мимо магазина, проходящим вдоль фасада магазина, а также по противоположной стороне улицы. Такие стационарные и переносные щиты более эффективны для специализированных магазин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аким образом, реклама, размещаемая на уличных щитах, должна превликать к себе внимание, быть краткой, без труда читаемой на ходу, понятно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ледует обратить внимание на то, как воспринимаются плакаты и афиши на уличных щитах в пасмурную, дождливую погоду, не заслоняются ли они автомобилями, кустами, деревьями и т.д.</w:t>
      </w:r>
    </w:p>
    <w:p>
      <w:pPr>
        <w:pStyle w:val="Normal"/>
        <w:spacing w:lineRule="auto" w:line="360"/>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ранспоранты - временное средство рекламы. Их размещают над входом в магазин или на уличных столбах во время проведения рекламных компаний, выставок-продаж или в связи с открытием нового магазина. Транспорант на котором размещается текст с обращением посетить магазин, должен выглядить красочно. С этой целью используют ткани белого, жёлтого или красного цветов на фоне которых буквы выглядят более ярко.</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24"/>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ламный текст.</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Существуют несколько типов текстов рекламных сообщений: </w:t>
      </w:r>
    </w:p>
    <w:p>
      <w:pPr>
        <w:pStyle w:val="Normal"/>
        <w:numPr>
          <w:ilvl w:val="0"/>
          <w:numId w:val="25"/>
        </w:numPr>
        <w:tabs>
          <w:tab w:val="clear" w:pos="720"/>
          <w:tab w:val="left" w:pos="0" w:leader="none"/>
        </w:tabs>
        <w:spacing w:lineRule="auto" w:line="360"/>
        <w:ind w:left="344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нформационные;</w:t>
      </w:r>
    </w:p>
    <w:p>
      <w:pPr>
        <w:pStyle w:val="Normal"/>
        <w:numPr>
          <w:ilvl w:val="0"/>
          <w:numId w:val="25"/>
        </w:numPr>
        <w:tabs>
          <w:tab w:val="clear" w:pos="720"/>
          <w:tab w:val="left" w:pos="0" w:leader="none"/>
        </w:tabs>
        <w:spacing w:lineRule="auto" w:line="360"/>
        <w:ind w:left="344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поминающие;</w:t>
      </w:r>
    </w:p>
    <w:p>
      <w:pPr>
        <w:pStyle w:val="Normal"/>
        <w:numPr>
          <w:ilvl w:val="0"/>
          <w:numId w:val="25"/>
        </w:numPr>
        <w:tabs>
          <w:tab w:val="clear" w:pos="720"/>
          <w:tab w:val="left" w:pos="0" w:leader="none"/>
        </w:tabs>
        <w:spacing w:lineRule="auto" w:line="360"/>
        <w:ind w:left="344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нушающие;</w:t>
      </w:r>
    </w:p>
    <w:p>
      <w:pPr>
        <w:pStyle w:val="Normal"/>
        <w:numPr>
          <w:ilvl w:val="0"/>
          <w:numId w:val="25"/>
        </w:numPr>
        <w:tabs>
          <w:tab w:val="clear" w:pos="720"/>
          <w:tab w:val="left" w:pos="0" w:leader="none"/>
        </w:tabs>
        <w:spacing w:lineRule="auto" w:line="360"/>
        <w:ind w:left="316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беждающ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нформационные тексты должны быть простыми и лаконичными. Напоминающие - краткими. Внушающие тексты должны содержать многократное повторение названия товара. Убеждающие тексты в эмоциональной форме сосредотачивают внимание на достоинствах товара.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новными элементами рекламных объявлений как на щитах, так и в листовках, является текст и изображение, посредством которых реклама доводит до человека определённую идею, информацию. Текст излагает существо предложения, а изображение дополняет его зрительным образом, ни в коем случае не повторяя его содерж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кламный текст состоит из пяти основных элементов, которые почти всегда используются в рекламе:</w:t>
      </w:r>
    </w:p>
    <w:p>
      <w:pPr>
        <w:pStyle w:val="Normal"/>
        <w:numPr>
          <w:ilvl w:val="0"/>
          <w:numId w:val="26"/>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головок;</w:t>
      </w:r>
    </w:p>
    <w:p>
      <w:pPr>
        <w:pStyle w:val="Normal"/>
        <w:numPr>
          <w:ilvl w:val="0"/>
          <w:numId w:val="26"/>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заголовок;</w:t>
      </w:r>
    </w:p>
    <w:p>
      <w:pPr>
        <w:pStyle w:val="Normal"/>
        <w:numPr>
          <w:ilvl w:val="0"/>
          <w:numId w:val="26"/>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новной текст;</w:t>
      </w:r>
    </w:p>
    <w:p>
      <w:pPr>
        <w:pStyle w:val="Normal"/>
        <w:numPr>
          <w:ilvl w:val="0"/>
          <w:numId w:val="26"/>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писи и комментарии;</w:t>
      </w:r>
    </w:p>
    <w:p>
      <w:pPr>
        <w:pStyle w:val="Normal"/>
        <w:numPr>
          <w:ilvl w:val="0"/>
          <w:numId w:val="26"/>
        </w:numPr>
        <w:tabs>
          <w:tab w:val="clear" w:pos="720"/>
          <w:tab w:val="left" w:pos="0" w:leader="none"/>
        </w:tabs>
        <w:spacing w:lineRule="auto" w:line="360"/>
        <w:ind w:left="244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ламный лозунг.</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Заголовок привлекает внимание к тексту, заинтересовывает покупателя. Заголовок - стержень рекламы и наиболее сильный посыл к покупателю. Поэтому нужно постараться сделать заголовок мощным по возде</w:t>
        <w:tab/>
        <w:t>йствию и ястным по смыслу.</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дзаголовок - мост между заголовком и основным текстом. Если клиента заинтересовал заголовок, то подзаголовок даёт ещё один шанс привлечь его к покупк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новной текст выполняет обещания заголовка. Текст является важнейшей частью большинства рекламных  средств. Он раскрывает основное содержание рекламного послания. В основу разработки рекламного текста необходимо положить определённые принципы, которые следует неукоснительно соблюдать.</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кламный текст должен своим внешним видом, заголовком привлечь внимание потенциального покупателя, разъяснением заинтересовать его и заключением убедить купить предлагаемый товар. Должны выделятся слова с высокой рекламной ценностью, эмоций создающие образ.</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 возможности следует пользоваться обычными словами и краткими предложениями, смысл которых может понять любой человек. Необходимо избегать применения технических терминов, непонятных и малоизвестных сл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екст должен быть увлекательным и вызывать любопытство. Необходимо избегать длинных нудных перечислений. Читателя интересуют не товары как таковые, а выгоды, которые он может из них извлечь. Остроумные, юмористические тексты производят наилучшее впечатлен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большие тексты сами привлекают внимание читателей. Основное требование к тексту - лаконичность, т.е. максимум информации при минимуме сл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обычное обращение непременно привлечёт к себе внимание покупателей. Необычным может быть заголовок, иллюстрация, текст, конфигурация объявления. Однако надо чувствовать грань между непривычным и нелепы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клама должна дать читателю конкретные и позитивные инструкции с помощью определённых фраз.</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спользуемые в рекламе фотографии, иллюстрации, подписи (</w:t>
      </w:r>
      <w:r>
        <w:rPr>
          <w:rFonts w:eastAsia="Times New Roman Cyr" w:cs="Times New Roman Cyr" w:ascii="Times New Roman Cyr" w:hAnsi="Times New Roman Cyr"/>
          <w:i/>
          <w:iCs/>
          <w:sz w:val="28"/>
          <w:szCs w:val="28"/>
          <w:lang w:val="ru-RU"/>
        </w:rPr>
        <w:t>англ.</w:t>
      </w:r>
      <w:r>
        <w:rPr>
          <w:rFonts w:eastAsia="Times New Roman Cyr" w:cs="Times New Roman Cyr" w:ascii="Times New Roman Cyr" w:hAnsi="Times New Roman Cyr"/>
          <w:sz w:val="28"/>
          <w:szCs w:val="28"/>
          <w:lang w:val="ru-RU"/>
        </w:rPr>
        <w:t xml:space="preserve"> </w:t>
      </w:r>
      <w:r>
        <w:rPr>
          <w:rFonts w:eastAsia="Times New Roman Baltic" w:cs="Times New Roman Baltic" w:ascii="Times New Roman Baltic" w:hAnsi="Times New Roman Baltic"/>
          <w:sz w:val="28"/>
          <w:szCs w:val="28"/>
          <w:lang w:val="lv-LV"/>
        </w:rPr>
        <w:t>caption</w:t>
      </w:r>
      <w:r>
        <w:rPr>
          <w:rFonts w:eastAsia="Times New Roman Cyr" w:cs="Times New Roman Cyr" w:ascii="Times New Roman Cyr" w:hAnsi="Times New Roman Cyr"/>
          <w:sz w:val="28"/>
          <w:szCs w:val="28"/>
          <w:lang w:val="ru-RU"/>
        </w:rPr>
        <w:t>)</w:t>
      </w:r>
      <w:r>
        <w:rPr>
          <w:rFonts w:eastAsia="Times New Roman Baltic" w:cs="Times New Roman Baltic" w:ascii="Times New Roman Baltic" w:hAnsi="Times New Roman Baltic"/>
          <w:sz w:val="28"/>
          <w:szCs w:val="28"/>
          <w:lang w:val="lv-LV"/>
        </w:rPr>
        <w:t xml:space="preserve"> </w:t>
      </w:r>
      <w:r>
        <w:rPr>
          <w:rFonts w:eastAsia="Times New Roman Cyr" w:cs="Times New Roman Cyr" w:ascii="Times New Roman Cyr" w:hAnsi="Times New Roman Cyr"/>
          <w:sz w:val="28"/>
          <w:szCs w:val="28"/>
          <w:lang w:val="ru-RU"/>
        </w:rPr>
        <w:t>и комментарии (</w:t>
      </w:r>
      <w:r>
        <w:rPr>
          <w:rFonts w:eastAsia="Times New Roman Cyr" w:cs="Times New Roman Cyr" w:ascii="Times New Roman Cyr" w:hAnsi="Times New Roman Cyr"/>
          <w:i/>
          <w:iCs/>
          <w:sz w:val="28"/>
          <w:szCs w:val="28"/>
          <w:lang w:val="ru-RU"/>
        </w:rPr>
        <w:t>англ.</w:t>
      </w:r>
      <w:r>
        <w:rPr>
          <w:rFonts w:eastAsia="Times New Roman Baltic" w:cs="Times New Roman Baltic" w:ascii="Times New Roman Baltic" w:hAnsi="Times New Roman Baltic"/>
          <w:i/>
          <w:iCs/>
          <w:sz w:val="28"/>
          <w:szCs w:val="28"/>
          <w:lang w:val="lv-LV"/>
        </w:rPr>
        <w:t xml:space="preserve"> </w:t>
      </w:r>
      <w:r>
        <w:rPr>
          <w:rFonts w:eastAsia="Times New Roman Baltic" w:cs="Times New Roman Baltic" w:ascii="Times New Roman Baltic" w:hAnsi="Times New Roman Baltic"/>
          <w:sz w:val="28"/>
          <w:szCs w:val="28"/>
          <w:lang w:val="lv-LV"/>
        </w:rPr>
        <w:t xml:space="preserve">comment) </w:t>
      </w:r>
      <w:r>
        <w:rPr>
          <w:rFonts w:eastAsia="Times New Roman Cyr" w:cs="Times New Roman Cyr" w:ascii="Times New Roman Cyr" w:hAnsi="Times New Roman Cyr"/>
          <w:sz w:val="28"/>
          <w:szCs w:val="28"/>
          <w:lang w:val="ru-RU"/>
        </w:rPr>
        <w:t>могут стать наиболее результативным инструментом продажи. Они притягивают взгляд, предоставляя превосходный случай для размещения в этом месте краткого, сочного текста. В подписи можно поместить дополнительную информацию, связанную с продажей. Комментарии- похожи на подписи фрагмента текста, как правило описывают определённые части какого-либо предмета или изображения. Подписи и комментарии создают у клиента ощущение, что он может смотреть на них, не поддаваясь воздействию реклам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екламный лозунг - это словесный эквивалент логотипа (графического знака) фирмы. В печатном объявлении он обычно появляется рядом с графическим знаком фирмы или названием предприяти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27"/>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Шрифт в реклам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уществует огромное количество самых различных шрифтов. У каждого отдельного шрифта есть своё название, причём многие из них существуют в различных вариантах основного вида и рисунк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птимальный выбор и использование огромного количества шрифтов для каждого конкретного случая по силам лишь художникам-специалистам в области реклам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Шрифт должен привлечь внимание читателя и помочь ему сосредоточиться на чтении текста, выделить наиболее важные аргументы.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аждый рисунок шрифта придаёт тексту своеобразную эмоциональную окраску. При выборе шрифта следует помнить, что он должен соответствовать рекламируемым товарам. Так, с помощью шрифтов сложного рисунка с округлыми контурами букв и контрастными штрихами можно подчеркнуть лёгкость, изящество изделия, о котором идёт речь в тексте. Шрифты более простого рисунка с прямоугольным контуром букв подходят для набора текстов, в которых рекламируется простота формы, прочность, надёжность предмета. Жирные тяжёлые шрифты уместно применять для рекламы стиральных машин, холодильников, электрополотёров, а лёгкие - для рекламы парфюмерных, ювелирных изделий, шёлковых тканей, кружев и т.п.</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Человеческий глаз воспринимает не отдельные буквы, а группы букв или слов. Это свойство глаза охватывать группы букв, их форму, а также определённую длину строк является фактором, ускоряющим или замедляющим чтение. Поэтому, помимо рисунка шрифта, не менее важно правильно выбрать его размер, расстояние между буквами, строчками, длину строк и расположение текста на странице или листе печатной продук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Большую роль в восприятии текста играет цвет краски, которой написан текст. В рекламных средствах, содержащих довольно большие тексты, следует уделять серьёзное внимание разборчивости оттиска на цветном фоне. При оформлении рекламного текста на щитах необходимо учитывать следующие момент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чертание и размер букв должны соответствовать особенностям объектов рекламирования, площади листа. Наилучшим вариантом является использование одного рисунка разных размер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авильный подбор цвета краски необходим для усиления эмоционального воздействия рекламного текста на читател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Цвет шрифта и фона всегда должны быть контрастными - чем резче выделяется шрифт на фоне, тем он легче читается и воспринимаетс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3.3. Изображение в реклам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зображение, как и текст, занимают особое место среди элементов, составляющих рекламные средства. Изображение во многих случаях значительно усиливает воздействие рекламного текста, в некоторых случаях - полностью или частично заменяет его. Изображение может представлять собой рисунок, фотоснимок, диапозитив.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рекламном рисунке применима самая различная графическая и живописная техника изображения. Рисунки могут быть чёрно-белыми и цветными, выполненные пером, карандашом, кистью, углём и т.д. Рисунок в рекламе нередко воспроизводит юмористический образ. Можно использовать такие приёмы, как преувеличение какой-либо детали, очеловечивание животных или неодушевлённых предметов, несоответствие действия и положения, усиление рисунком игры слов и т.д.</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Фотография не оставляет у читателя никаких сомнений относительно сведений, которые он получит из рекламы. Поэтому к такой рекламе покупатель относится с особым доверием. Наиболее эффективно применение фотографии при рекламировании товаров, не нуждающихся в подробных текстовых пояснениях, например одежда. Особенно результативно использование в рекламных целях цветной фотографии, с помощью которой можно передать реальные краски и оттенки предмет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лакаты с фотографиями, рисунками, используемые магазином для рекламных целей, необходимо размещать таким образом, чтобы они не портились от атмосферных осадков, ярких лучей солнца или с использованием специальных невыгораемых красок.</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Число тех, кто читает подписи к иллюстрациям, вдвое больше тех, кто читает сам текст. В каждой подписи должно быть обоснование выгод которые товар сулит покупателю.</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орговые предприятия могут проводить рекламные работы не только собственными силами и в пределах своего магазина, но и обращатся в рекламные агенства, к рекламопроизводителям и рекламораспространителям, которые могут профессионально подготовить рекламное сообщение о магазине и распространить его в пределах города или регион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28"/>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омендации по созданию наружной рекламы в местах продаж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 Следует писать тексты, в которых с первого взгляда можно узнать рекламу фирмы, товары которой вы продаёте</w:t>
      </w:r>
      <w:r>
        <w:rPr>
          <w:rFonts w:eastAsia="Times New Roman Baltic" w:cs="Times New Roman Baltic" w:ascii="Times New Roman Baltic" w:hAnsi="Times New Roman Baltic"/>
          <w:sz w:val="28"/>
          <w:szCs w:val="28"/>
          <w:lang w:val="lv-LV"/>
        </w:rPr>
        <w:t xml:space="preserve"> </w:t>
      </w:r>
      <w:r>
        <w:rPr>
          <w:rFonts w:eastAsia="Times New Roman Cyr" w:cs="Times New Roman Cyr" w:ascii="Times New Roman Cyr" w:hAnsi="Times New Roman Cyr"/>
          <w:sz w:val="28"/>
          <w:szCs w:val="28"/>
          <w:lang w:val="ru-RU"/>
        </w:rPr>
        <w:t>-</w:t>
      </w:r>
      <w:r>
        <w:rPr>
          <w:rFonts w:eastAsia="Times New Roman Baltic" w:cs="Times New Roman Baltic" w:ascii="Times New Roman Baltic" w:hAnsi="Times New Roman Baltic"/>
          <w:sz w:val="28"/>
          <w:szCs w:val="28"/>
          <w:lang w:val="lv-LV"/>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азмер - чем сильнее раздражитель, тем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ыше вероятность того, что он привлечёт внимание: </w:t>
      </w:r>
    </w:p>
    <w:p>
      <w:pPr>
        <w:pStyle w:val="Normal"/>
        <w:numPr>
          <w:ilvl w:val="0"/>
          <w:numId w:val="29"/>
        </w:numPr>
        <w:tabs>
          <w:tab w:val="clear" w:pos="720"/>
          <w:tab w:val="left" w:pos="0" w:leader="none"/>
        </w:tabs>
        <w:spacing w:lineRule="auto" w:line="360"/>
        <w:ind w:left="2306" w:hanging="566"/>
        <w:rPr/>
      </w:pPr>
      <w:r>
        <w:rPr>
          <w:rFonts w:eastAsia="Times New Roman Cyr" w:cs="Times New Roman Cyr" w:ascii="Times New Roman Cyr" w:hAnsi="Times New Roman Cyr"/>
          <w:sz w:val="28"/>
          <w:szCs w:val="28"/>
          <w:lang w:val="ru-RU"/>
        </w:rPr>
        <w:t>увеличение размера печатного рекламного объявления повышает шансы привлечь внимание потребителя;</w:t>
      </w:r>
    </w:p>
    <w:p>
      <w:pPr>
        <w:pStyle w:val="Normal"/>
        <w:numPr>
          <w:ilvl w:val="0"/>
          <w:numId w:val="29"/>
        </w:numPr>
        <w:tabs>
          <w:tab w:val="clear" w:pos="720"/>
          <w:tab w:val="left" w:pos="0" w:leader="none"/>
        </w:tabs>
        <w:spacing w:lineRule="auto" w:line="360"/>
        <w:ind w:left="23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обное соотношение верно и для размера иллюстраций или изображений внутри объявления.</w:t>
      </w:r>
    </w:p>
    <w:p>
      <w:pPr>
        <w:pStyle w:val="Normal"/>
        <w:spacing w:lineRule="auto" w:line="360"/>
        <w:ind w:left="1455"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 Следует использовать силу и напор заголовка</w:t>
      </w:r>
      <w:r>
        <w:rPr>
          <w:rFonts w:eastAsia="Times New Roman Baltic" w:cs="Times New Roman Baltic" w:ascii="Times New Roman Baltic" w:hAnsi="Times New Roman Baltic"/>
          <w:sz w:val="28"/>
          <w:szCs w:val="28"/>
          <w:lang w:val="lv-LV"/>
        </w:rPr>
        <w:t xml:space="preserve"> </w:t>
      </w:r>
      <w:r>
        <w:rPr>
          <w:rFonts w:eastAsia="Times New Roman Cyr" w:cs="Times New Roman Cyr" w:ascii="Times New Roman Cyr" w:hAnsi="Times New Roman Cyr"/>
          <w:sz w:val="28"/>
          <w:szCs w:val="28"/>
          <w:lang w:val="ru-RU"/>
        </w:rPr>
        <w:t>-</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з психолингвистики, посвящённой поведению </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отребителя известно, что слова, часто используемы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 повседеневном общении лучше понимаются 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запоминаются. Негативные слова (нет, никогда,…)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оспринимаются хуже, чем позитивные 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нейтральные. Вероятность неправильного понимани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ыше при восприятии пассивных предложений.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 Используйте яркие образы (рисунок, цвет) и выразительные языковые средства - и товар “оживёт” в сознании конкретного человека из вашего целевого рынка (сегмента)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равильное использование изображения и фона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ринцип восприятия в гештальтпсихологи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ажно правильно использовать цвет дл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ривлечения внимания,  т.к. высока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нтенсивность раздражителя часто вызывает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вышенное к нему внимание (яркие цвет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30"/>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ледует использовать принцип контрастов -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люди склонны уделять внимание тем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аздражителям, которые контрастируют со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воим окружение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rFonts w:eastAsia="Times New Roman Cyr" w:cs="Times New Roman Cyr" w:ascii="Times New Roman Cyr" w:hAnsi="Times New Roman Cyr"/>
          <w:sz w:val="28"/>
          <w:szCs w:val="28"/>
          <w:lang w:val="ru-RU"/>
        </w:rPr>
        <w:t>5). Следует подчёркивать преимущества, которые получит клиент, купив товар или услугу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с помощью стрелок и разнообразных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указывающих символов, двигающиес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аздражителей, которые привлекают больш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нимания, чем стационарны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rFonts w:eastAsia="Times New Roman Cyr" w:cs="Times New Roman Cyr" w:ascii="Times New Roman Cyr" w:hAnsi="Times New Roman Cyr"/>
          <w:sz w:val="28"/>
          <w:szCs w:val="28"/>
          <w:lang w:val="ru-RU"/>
        </w:rPr>
        <w:t xml:space="preserve">6). Не следует говорить о качестве или обслуживании - покажите рисунки, фотографии -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спользуйте необычные или неожидонны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аздражители, которые привлекут внимани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спользуйте известную личность, которая такж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является стимулом привлечения вним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sz w:val="28"/>
          <w:szCs w:val="28"/>
        </w:rPr>
        <w:t xml:space="preserve">7). </w:t>
      </w:r>
      <w:r>
        <w:rPr>
          <w:rFonts w:eastAsia="Times New Roman Cyr" w:cs="Times New Roman Cyr" w:ascii="Times New Roman Cyr" w:hAnsi="Times New Roman Cyr"/>
          <w:sz w:val="28"/>
          <w:szCs w:val="28"/>
          <w:lang w:val="ru-RU"/>
        </w:rPr>
        <w:t>Не следует льстить себе в рекламе. “Суперкачество!”, “Идеальное обслуживание!”, “Всё на отлично!”, ”Лучше всех!”, “Несравненно!” и т.п. Эти восклицания необходимо выбросить из своего рекламного словаря.</w:t>
      </w:r>
      <w:r>
        <w:rPr>
          <w:sz w:val="28"/>
          <w:szCs w:val="28"/>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8). Прежде, чем использовать в рекламе негативный подход, юмор, нецензурные выражения или секс, следует подумать, нет ли иного варианта решения, более результативного - </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эмоциональные реакции могут принимать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одну из множеств форм, в зависимости от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оответствующего типа чувст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ключите в рекламу те элементы, которы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ызывают положительные мысли и чувства </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оптимистические и “тёплые”), тогда как  </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трицательные чувства мешают принятию.</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imes New Roman Baltic">
    <w:charset w:val="ba"/>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4"/>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20:04:00Z</dcterms:created>
  <dc:creator>Vladimir Skudnov</dc:creator>
  <dc:description/>
  <dc:language>en-US</dc:language>
  <cp:lastModifiedBy>Vladimir Skudnov</cp:lastModifiedBy>
  <cp:lastPrinted>1999-05-17T19:54:00Z</cp:lastPrinted>
  <dcterms:modified xsi:type="dcterms:W3CDTF">1999-05-17T16:54:00Z</dcterms:modified>
  <cp:revision>66</cp:revision>
  <dc:subject/>
  <dc:title>1</dc:title>
</cp:coreProperties>
</file>