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" cy="739140"/>
            <wp:effectExtent l="0" t="0" r="0" b="0"/>
            <wp:wrapTopAndBottom/>
            <wp:docPr id="1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/>
      </w:pPr>
      <w:r>
        <w:rPr>
          <w:rFonts w:eastAsia="Arial" w:cs="Arial" w:ascii="Arial" w:hAnsi="Arial"/>
          <w:sz w:val="32"/>
          <w:lang w:eastAsia="ru-RU"/>
        </w:rPr>
        <w:t xml:space="preserve">          </w:t>
      </w:r>
      <w:r>
        <w:rPr>
          <w:rFonts w:cs="Arial" w:ascii="Arial" w:hAnsi="Arial"/>
          <w:sz w:val="40"/>
          <w:lang w:eastAsia="ru-RU"/>
        </w:rPr>
        <w:t>ПЛАН: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ab/>
        <w:t>Введение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ab/>
        <w:t>Изучение сна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ab/>
        <w:t>Стадии  сна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ab/>
        <w:t>Заключение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По определению Большой Советской Энциклопедии, сон - это периодическое физиологическое состояние мозга и организма человека и высших животных, внешне харак</w:t>
        <w:softHyphen/>
        <w:t xml:space="preserve">теризующееся значительной обездвиженностью и отключением от раздражителей внешнего мира. 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убъективно у человека при этом угнетается сознаваемая психичес</w:t>
        <w:softHyphen/>
        <w:t>кая активность, периодически вос</w:t>
        <w:softHyphen/>
        <w:t>станавливающаяся при пережива</w:t>
        <w:softHyphen/>
        <w:t>нии сновидений, часто с последу</w:t>
        <w:softHyphen/>
        <w:t>ющим их забыванием. Низшим животным свойственны периоды бездеятельного состояния. Однако еще не выяснено, в какой мере оно функционально соответствует сну высших животных. Но наш разговор главным образом о человеке. У него на сон уходит примерно треть отпущенного ему времени на жизнь. Когда он спит, ему присущи сновидения - субъек</w:t>
        <w:softHyphen/>
        <w:t>тивно переживаемые психические явления, периодически возникаю</w:t>
        <w:softHyphen/>
        <w:t>щие во время естественного сна. Интерес к сновидениям характерен для всех эпох человеческой куль</w:t>
        <w:softHyphen/>
        <w:t>туры, однако подход к ним сущест</w:t>
        <w:softHyphen/>
        <w:t>венно менялся на протяжении истории. Многочисленные памятники древней письменности свиде</w:t>
        <w:softHyphen/>
        <w:t>тельствуют о том, что толкование сновидений занимало большое мес</w:t>
        <w:softHyphen/>
        <w:t>то не только в религиозных ритуалах, но и в повседневной жиз</w:t>
        <w:softHyphen/>
        <w:t>ни и даже при решении военных и государственных дел. Во сне виде</w:t>
        <w:softHyphen/>
        <w:t>ли откровение богов или вторжение демонов, один из способов кон</w:t>
        <w:softHyphen/>
        <w:t>такта с «невидимым» миром. До</w:t>
        <w:softHyphen/>
        <w:t>шедший до нас древнейший сонник (около 2000 года до нашей эры, Древний Египет) содержит истол</w:t>
        <w:softHyphen/>
        <w:t>кование 200 снов и описание магических ритуалов для «защиты»* спящего от вредоносных духов. Толкование сновидений с целью указания путей лечения играло большую роль в древней меди</w:t>
        <w:softHyphen/>
        <w:t>цине, еще не отделившейся от религиозно-магической практики. Человек видит во сне то, что когда-то увидено, задумано, вос</w:t>
        <w:softHyphen/>
        <w:t>принято мозгом, оставило свой, пусть мимолетный, след в нервных клетках мозга. Хорошо известно, что слепым от рождения не снятся зрительные образы. Иначе говоря во сне можно увидеть только то, что было. Но в каком виде? Человек видит порой совершенно сказочные, невероятные сновиде</w:t>
        <w:softHyphen/>
        <w:t>ния. Чего только не бывает во сне! Мы видим себя в далеком детстве, путешествуем по различным стра</w:t>
        <w:softHyphen/>
        <w:t>нам, сражаемся, без удивления встречаемся с умершими людьми, говорим с животными, как в сказ</w:t>
        <w:softHyphen/>
        <w:t>ках, летаем по воздуху. В мозгу спящего, как в кино, за короткое время проходит порой вся человеческая жизнь. И какие бы фантастические картины ни развер</w:t>
        <w:softHyphen/>
        <w:t>тывались во сне, все они кажутся подлинными, реальными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Изучение сна.</w:t>
      </w:r>
    </w:p>
    <w:p>
      <w:pPr>
        <w:pStyle w:val="Normal"/>
        <w:spacing w:lineRule="atLeast" w:line="24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240"/>
        <w:ind w:left="4" w:right="4" w:hanging="0"/>
        <w:jc w:val="both"/>
        <w:rPr/>
      </w:pPr>
      <w:r>
        <w:rPr>
          <w:rFonts w:eastAsia="Arial" w:cs="Arial" w:ascii="Arial" w:hAnsi="Arial"/>
          <w:sz w:val="32"/>
          <w:lang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>Наука о сне не может похвастать своим возрастом. По существу, исследо</w:t>
        <w:softHyphen/>
        <w:t>ваниями работы мозга ученые за</w:t>
        <w:softHyphen/>
        <w:t>нялись только последние сто лет. Еще недавно ученые говорили, что сон - это отдых нервных клеток коры головного мозга. Говоря точ</w:t>
        <w:softHyphen/>
        <w:t>нее, это процесс охранительного торможения, захватывающий клетки -</w:t>
      </w:r>
      <w:r>
        <w:rPr>
          <w:rFonts w:cs="Arial" w:ascii="Arial" w:hAnsi="Arial"/>
          <w:sz w:val="32"/>
          <w:lang w:val="en-US"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>нейроны коры и постепенно распространяющийся на более глубокие участки мозга. При этом нейроны перестают отвечать на при</w:t>
        <w:softHyphen/>
        <w:t>ходящие к ним сигналы раздра</w:t>
        <w:softHyphen/>
        <w:t>жения, находятся в состоянии торможения. Таким образом,  ответственными за сон (и за сновидения) признавались клетки коры головного мозга. И только. Новые исследования ученых раскрыли бо</w:t>
        <w:softHyphen/>
        <w:t>лее сложную картину. В ЗО-х годах известный советский ученый П. .К. Анохин, исследуя работу мозга, высказал мысль: в механизме сна участвуют наряду с клетками коры и подкорковые от</w:t>
        <w:softHyphen/>
        <w:t>делы головного мозга. Исследования показали, что так оно и есть. Это было открыто, когда ученые принялись детально изучать работу отдельных частей головною мозга, в том числе и тех, которые находятся под большими полуша</w:t>
        <w:softHyphen/>
        <w:t xml:space="preserve">риями. 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Особенно </w:t>
      </w:r>
      <w:r>
        <w:rPr>
          <w:rFonts w:cs="Arial" w:ascii="Arial" w:hAnsi="Arial"/>
        </w:rPr>
        <w:t>заинтересовало исследо</w:t>
        <w:softHyphen/>
        <w:t>вателей так называемое сетчатое образование, или ретикулярная фор</w:t>
        <w:softHyphen/>
        <w:t>мация в стволе головного мозга. Было установлено: как только ствол мозга отделяют от больших полушарий, животное (опыты проводи</w:t>
        <w:softHyphen/>
        <w:t>лись на высших животных) погру</w:t>
        <w:softHyphen/>
        <w:t>жается в беспробудный сон. Стало, ясно, что именно тут, в стволе мозга, действует какой-то меха</w:t>
        <w:softHyphen/>
        <w:t>низм, организующий наш сон. Но какой? Ответ помогли найти электрометоды исследования, что раньше не делалось (ученые стали исследовать биоэлектрические токи мозга).  Исследователи сна добыли эти сведения с помощью электроэнцефалографа. Этот прибор регистрирует слабые электрические импульсы мозга и записывает их в виде электроэнцефалограммы (сокращенно ЭЭГ). Подобно тому как стереосистема усиливает импульсы, зафиксированные в фоногра</w:t>
        <w:softHyphen/>
        <w:t>фической записи, а затем передает эту информа</w:t>
        <w:softHyphen/>
        <w:t>цию на громкоговорители в виде звука, электроэнцефалограф преобразует наши мозговые волны в графические картины, которые исследователь мо</w:t>
        <w:softHyphen/>
        <w:t xml:space="preserve">жет увидеть и расшифровать. </w:t>
      </w:r>
    </w:p>
    <w:p>
      <w:pPr>
        <w:pStyle w:val="Normal"/>
        <w:spacing w:lineRule="atLeast" w:line="320"/>
        <w:ind w:left="4" w:right="4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Независимо от того, спим мы или бодрствуем, мозг непрерывно посылает разнообразные импульсы. Когда мы работаем, мозг выдает импульсы определенного типа. В состоянии релаксации генери</w:t>
        <w:softHyphen/>
        <w:t>руются те же альфа-волны, что и в зоне сумерек. Когда мы спим, волны изменяются в соответствии с различными стадиями сна. Перья электроэнцефалографа выписывают эти изменяющиеся импульсы на движущейся бумажной ленте. На основе таких волновых картин была принята формальная классификация стадий сна - она состоит из четырех раз</w:t>
        <w:softHyphen/>
        <w:t xml:space="preserve">личных стадий небыстрых движений глаз (НБДГ) и одной стадии быстрых движений глаз (БДГ). </w:t>
      </w:r>
    </w:p>
    <w:p>
      <w:pPr>
        <w:pStyle w:val="Normal"/>
        <w:spacing w:lineRule="atLeast" w:line="320"/>
        <w:ind w:left="4" w:right="19" w:firstLine="441"/>
        <w:jc w:val="both"/>
        <w:rPr/>
      </w:pPr>
      <w:r>
        <w:rPr>
          <w:rFonts w:cs="Arial" w:ascii="Arial" w:hAnsi="Arial"/>
          <w:sz w:val="32"/>
          <w:lang w:eastAsia="ru-RU"/>
        </w:rPr>
        <w:t xml:space="preserve">Путешествуя по ночному миру, мы входим в эти стадии </w:t>
      </w:r>
      <w:r>
        <w:rPr>
          <w:rFonts w:cs="Arial" w:ascii="Arial" w:hAnsi="Arial"/>
          <w:b/>
          <w:sz w:val="32"/>
          <w:lang w:eastAsia="ru-RU"/>
        </w:rPr>
        <w:t xml:space="preserve">и выходим </w:t>
      </w:r>
      <w:r>
        <w:rPr>
          <w:rFonts w:cs="Arial" w:ascii="Arial" w:hAnsi="Arial"/>
          <w:sz w:val="32"/>
          <w:lang w:eastAsia="ru-RU"/>
        </w:rPr>
        <w:t>из них, так что можно на</w:t>
        <w:softHyphen/>
        <w:t xml:space="preserve">считать от </w:t>
      </w:r>
      <w:r>
        <w:rPr>
          <w:rFonts w:cs="Arial" w:ascii="Arial" w:hAnsi="Arial"/>
          <w:b/>
          <w:sz w:val="32"/>
          <w:lang w:eastAsia="ru-RU"/>
        </w:rPr>
        <w:t xml:space="preserve">четырех </w:t>
      </w:r>
      <w:r>
        <w:rPr>
          <w:rFonts w:cs="Arial" w:ascii="Arial" w:hAnsi="Arial"/>
          <w:sz w:val="32"/>
          <w:lang w:eastAsia="ru-RU"/>
        </w:rPr>
        <w:t xml:space="preserve">до шести </w:t>
      </w:r>
      <w:r>
        <w:rPr>
          <w:rFonts w:cs="Arial" w:ascii="Arial" w:hAnsi="Arial"/>
          <w:b/>
          <w:sz w:val="32"/>
          <w:lang w:eastAsia="ru-RU"/>
        </w:rPr>
        <w:t xml:space="preserve">повторяющихся циклов </w:t>
      </w:r>
      <w:r>
        <w:rPr>
          <w:rFonts w:cs="Arial" w:ascii="Arial" w:hAnsi="Arial"/>
          <w:sz w:val="32"/>
          <w:lang w:eastAsia="ru-RU"/>
        </w:rPr>
        <w:t xml:space="preserve">в зависимости от того, сколько времени длится </w:t>
      </w:r>
      <w:r>
        <w:rPr>
          <w:rFonts w:cs="Arial" w:ascii="Arial" w:hAnsi="Arial"/>
          <w:b/>
          <w:sz w:val="32"/>
          <w:lang w:eastAsia="ru-RU"/>
        </w:rPr>
        <w:t xml:space="preserve">сон. </w:t>
      </w:r>
      <w:r>
        <w:rPr>
          <w:rFonts w:cs="Arial" w:ascii="Arial" w:hAnsi="Arial"/>
          <w:sz w:val="32"/>
          <w:lang w:eastAsia="ru-RU"/>
        </w:rPr>
        <w:t xml:space="preserve">Каждый цикл продолжается около девяноста минут и состоит из фазы НБДГ и следующей за ней фазы БДГ. </w:t>
      </w:r>
    </w:p>
    <w:p>
      <w:pPr>
        <w:pStyle w:val="Normal"/>
        <w:spacing w:lineRule="atLeast" w:line="320"/>
        <w:ind w:left="24" w:right="14" w:firstLine="427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Используя ЭЭГ и различные приборы для  измерения движения глаз, мышечной активности, дыхания и других функций,  исследователи установили четкую картину процесса сна. На основе этих данных мы теперь можем представить, как на геогра</w:t>
        <w:softHyphen/>
        <w:t xml:space="preserve">фической карте, "горы и долины'', встречающиеся нам в путешествии через ночь. Мы можем  детально описать явления, происходящие с нами в той части  нашей жизни, которая отдана сну. </w:t>
      </w:r>
    </w:p>
    <w:p>
      <w:pPr>
        <w:pStyle w:val="Normal"/>
        <w:spacing w:lineRule="atLeast" w:line="120"/>
        <w:ind w:left="4" w:right="67" w:hanging="0"/>
        <w:jc w:val="center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Что происходит с нашими чувствами в мире сна? Много ли мы можем слышать? Каковы движения наших,  глаз  когда мы «смотрим» сны?  Почему  мы</w:t>
      </w:r>
    </w:p>
    <w:p>
      <w:pPr>
        <w:pStyle w:val="Normal"/>
        <w:spacing w:lineRule="atLeast" w:line="120"/>
        <w:ind w:left="4" w:right="67" w:hanging="0"/>
        <w:jc w:val="center"/>
        <w:rPr/>
      </w:pPr>
      <w:r>
        <w:rPr>
          <w:rFonts w:cs="Arial" w:ascii="Arial" w:hAnsi="Arial"/>
          <w:sz w:val="32"/>
          <w:lang w:eastAsia="ru-RU"/>
        </w:rPr>
        <w:t>поворачиваемся ночью, меняя позу ?</w:t>
      </w:r>
      <w:r>
        <w:rPr>
          <w:rFonts w:cs="Arial" w:ascii="Arial" w:hAnsi="Arial"/>
          <w:i/>
          <w:sz w:val="32"/>
          <w:lang w:eastAsia="ru-RU"/>
        </w:rPr>
        <w:t xml:space="preserve"> </w:t>
      </w:r>
    </w:p>
    <w:p>
      <w:pPr>
        <w:pStyle w:val="Normal"/>
        <w:spacing w:lineRule="atLeast" w:line="360"/>
        <w:ind w:left="24" w:right="72" w:hanging="0"/>
        <w:jc w:val="both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</w:r>
    </w:p>
    <w:p>
      <w:pPr>
        <w:pStyle w:val="Normal"/>
        <w:spacing w:lineRule="atLeast" w:line="360"/>
        <w:ind w:left="24" w:right="72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тадии сна.</w:t>
      </w:r>
    </w:p>
    <w:p>
      <w:pPr>
        <w:pStyle w:val="Normal"/>
        <w:spacing w:lineRule="atLeast" w:line="360"/>
        <w:ind w:left="24" w:right="72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360"/>
        <w:ind w:left="24" w:right="72" w:hanging="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Сон часто начинается с подергивания . Это внезапное судорожное движение, которое происходит на первой стадии НБДГ, называют миоклонной судорогой . Она вызвана резкой вспышкой электрической активности мозга . Миоклонная судорога подобна миниатюрной версии эпилептического  приступа, но это - вполне нормальная часть мира сна. В большинстве случаев мы ее не осознаем, и наше тело снова релаксирует, когда мы  продолжаем путешествовать в ночи. </w:t>
      </w:r>
    </w:p>
    <w:p>
      <w:pPr>
        <w:pStyle w:val="Normal"/>
        <w:spacing w:lineRule="atLeast" w:line="320"/>
        <w:ind w:left="38" w:right="43" w:firstLine="412"/>
        <w:jc w:val="both"/>
        <w:rPr/>
      </w:pPr>
      <w:r>
        <w:rPr>
          <w:rFonts w:cs="Arial" w:ascii="Arial" w:hAnsi="Arial"/>
          <w:sz w:val="32"/>
          <w:lang w:eastAsia="ru-RU"/>
        </w:rPr>
        <w:t>Теперь мы полностью вошли в первые две ста</w:t>
        <w:softHyphen/>
        <w:t xml:space="preserve">дии сна. На стадии НБДГ-1, легкого </w:t>
      </w:r>
      <w:r>
        <w:rPr>
          <w:rFonts w:cs="Arial" w:ascii="Arial" w:hAnsi="Arial"/>
          <w:b/>
          <w:sz w:val="32"/>
          <w:lang w:eastAsia="ru-RU"/>
        </w:rPr>
        <w:t xml:space="preserve">сна, ЭЭГ </w:t>
      </w:r>
      <w:r>
        <w:rPr>
          <w:rFonts w:cs="Arial" w:ascii="Arial" w:hAnsi="Arial"/>
          <w:sz w:val="32"/>
          <w:lang w:eastAsia="ru-RU"/>
        </w:rPr>
        <w:t>по</w:t>
        <w:softHyphen/>
        <w:t>казывает картину, похожую на ряд букв "</w:t>
      </w:r>
      <w:r>
        <w:rPr>
          <w:rFonts w:cs="Arial" w:ascii="Arial" w:hAnsi="Arial"/>
          <w:sz w:val="32"/>
          <w:lang w:val="en-US" w:eastAsia="ru-RU"/>
        </w:rPr>
        <w:t>m</w:t>
      </w:r>
      <w:r>
        <w:rPr>
          <w:rFonts w:cs="Arial" w:ascii="Arial" w:hAnsi="Arial"/>
          <w:sz w:val="32"/>
          <w:lang w:eastAsia="ru-RU"/>
        </w:rPr>
        <w:t>", на</w:t>
        <w:softHyphen/>
        <w:t>писанных быстрыми судорожными каракулями. В этой стадии мы пребываем всего минут пять. Затем мозговые волны снова изменяются, наступает ста</w:t>
        <w:softHyphen/>
        <w:t xml:space="preserve">дия НБДГ-2.  В лаборатории изучения сна перья энцефалографа будут двигаться рывками, записывать, новый </w:t>
      </w:r>
      <w:r>
        <w:rPr>
          <w:rFonts w:cs="Arial" w:ascii="Arial" w:hAnsi="Arial"/>
          <w:b/>
          <w:sz w:val="32"/>
          <w:lang w:eastAsia="ru-RU"/>
        </w:rPr>
        <w:t xml:space="preserve">графический рисунок, </w:t>
      </w:r>
      <w:r>
        <w:rPr>
          <w:rFonts w:cs="Arial" w:ascii="Arial" w:hAnsi="Arial"/>
          <w:sz w:val="32"/>
          <w:lang w:eastAsia="ru-RU"/>
        </w:rPr>
        <w:t>похожий на ряд ост</w:t>
        <w:softHyphen/>
        <w:t>рых зубцов. Стадия 2 есть, по-видимому, переход между первой стадией легкого сна и более глубо</w:t>
        <w:softHyphen/>
        <w:t xml:space="preserve">ким сном, наступающим в стадиях 3 и 4. </w:t>
      </w:r>
    </w:p>
    <w:p>
      <w:pPr>
        <w:pStyle w:val="Normal"/>
        <w:spacing w:lineRule="atLeast" w:line="320"/>
        <w:ind w:left="72" w:right="4" w:firstLine="393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Теперь нас полностью охватывает мир сна, от</w:t>
        <w:softHyphen/>
        <w:t>нося к бескрайнему горизонту. Для обеих стадий, 3 и 4, характерны крупные, медленные, «перека</w:t>
        <w:softHyphen/>
        <w:t>тывающиеся» мозговые волны. Если сравнить моз</w:t>
        <w:softHyphen/>
        <w:t>говые волны во время активного бодрствования с малыми, быстрыми волнами ряби у океанского бе</w:t>
        <w:softHyphen/>
        <w:t>рега в ветреный день, то медленные волны в ста</w:t>
        <w:softHyphen/>
        <w:t>диях 3 и 4 можно было бы описать в виде высоких, длинных, набегающих на берег волн, идеальных для серфинга. Эти медленные волны никогда не возникают у нормальных людей при дневном бод</w:t>
        <w:softHyphen/>
        <w:t xml:space="preserve">рствовании, хотя их иногда находят у лиц, страдающих поражением мозга. Здесь мы снова имеем ясное свидетельство того, сколь фундаментально различны физиология сна и физиология бодрствования. </w:t>
      </w:r>
    </w:p>
    <w:p>
      <w:pPr>
        <w:pStyle w:val="Normal"/>
        <w:spacing w:lineRule="atLeast" w:line="320"/>
        <w:ind w:left="24" w:right="4" w:firstLine="43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олны на стадиях 3 и 4 синхронизированы, в отличие от волн при бодрствовании. В бодрственном состоянии мозг вынужден иметь дело с таким множеством разных, иногда внезапных и часто сложных видов деятельности одновременно, что волны, записанные на ЭЭГ, десинхронизованы, они имеют вид быстрых нерегулярных всплесков, по</w:t>
        <w:softHyphen/>
        <w:t>скольку различные отделы мозга выполняют свои специальные задачи. Но чем глубже сон, тем мень</w:t>
        <w:softHyphen/>
        <w:t>ше число функций, требующих концентрации и го</w:t>
        <w:softHyphen/>
        <w:t>товности, которые приходится контролировать моз</w:t>
        <w:softHyphen/>
        <w:t xml:space="preserve">гу. В результате полной релаксации, характерной для глубокого сна, волны все больше и больше синхронизируются, показывая, что тело и мозг плавно ''затихают", подобно машине на холостом ходу. </w:t>
      </w:r>
    </w:p>
    <w:p>
      <w:pPr>
        <w:pStyle w:val="Normal"/>
        <w:spacing w:lineRule="atLeast" w:line="320"/>
        <w:ind w:left="4" w:right="28" w:firstLine="43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Итак, мы глубоко уснули. Глаза у нас двигаются очень слабо, тело полностью отдыхает в той или иной позе сна. Но появляется и кое-что новое, чего не было в состоянии бодрствования. Речь идет о не</w:t>
        <w:softHyphen/>
        <w:t>которых биологически активных веществах семей</w:t>
        <w:softHyphen/>
        <w:t>ства аминов, подача которых начинает возрастать, и они накапливаются в различных клетках и клеточных группах мозговой ткани. Если мы не спим достаточное время, то этот процесс не будет идти с должной регулярностью - и это одна из причин того, что недостаток сна в течение долгого времени оказывает ослабляющее действие на функциониро</w:t>
        <w:softHyphen/>
        <w:t xml:space="preserve">вание организма. </w:t>
      </w:r>
    </w:p>
    <w:p>
      <w:pPr>
        <w:pStyle w:val="Normal"/>
        <w:spacing w:lineRule="atLeast" w:line="320"/>
        <w:ind w:left="28" w:right="96" w:firstLine="369"/>
        <w:jc w:val="both"/>
        <w:rPr/>
      </w:pPr>
      <w:r>
        <w:rPr>
          <w:rFonts w:cs="Arial" w:ascii="Arial" w:hAnsi="Arial"/>
          <w:sz w:val="32"/>
          <w:lang w:eastAsia="ru-RU"/>
        </w:rPr>
        <w:t>Когда мы спим, в действие вступают другие фи</w:t>
        <w:softHyphen/>
        <w:t xml:space="preserve">зиологические процессы. Начинают вырабатываться различные </w:t>
      </w:r>
      <w:r>
        <w:rPr>
          <w:rFonts w:cs="Arial" w:ascii="Arial" w:hAnsi="Arial"/>
          <w:b/>
          <w:sz w:val="32"/>
          <w:lang w:eastAsia="ru-RU"/>
        </w:rPr>
        <w:t xml:space="preserve">гормоны. Некоторые из них </w:t>
      </w:r>
      <w:r>
        <w:rPr>
          <w:rFonts w:cs="Arial" w:ascii="Arial" w:hAnsi="Arial"/>
          <w:sz w:val="32"/>
          <w:lang w:eastAsia="ru-RU"/>
        </w:rPr>
        <w:t>расходуются во время сна, тогда как другие запасаются организ</w:t>
        <w:softHyphen/>
        <w:t xml:space="preserve">мом для времени бодрствования. </w:t>
      </w:r>
    </w:p>
    <w:p>
      <w:pPr>
        <w:pStyle w:val="Normal"/>
        <w:spacing w:lineRule="atLeast" w:line="320"/>
        <w:ind w:left="4" w:right="38" w:firstLine="408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Исследование биологических процессов, происходящих в организме во время сна, - это центральный пункт многих экспериментов, которые постоянно проводятся учеными исследующими сон. Это новая область, и здесь еще много  не узнанного и непонят</w:t>
        <w:softHyphen/>
        <w:t>ного. Но мы, например, знаем,  что антитела, которые борются с инфекцией, вырабатываются во время сна в больших количествах. Когда мы отдыхаем, орга</w:t>
        <w:softHyphen/>
        <w:t>низм может сосредоточиться на восстановительных процессах, и именно поэтому  лучшее предписание во время болезни - это вдоволь выспаться .</w:t>
      </w:r>
    </w:p>
    <w:p>
      <w:pPr>
        <w:pStyle w:val="Normal"/>
        <w:spacing w:lineRule="atLeast" w:line="320"/>
        <w:ind w:left="72" w:right="4" w:firstLine="408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Помимо всего этого имеется и другой важный аспект сна. Когда мы проходим через полный цикл, стадии НБДГ через определенные интервалы вре</w:t>
        <w:softHyphen/>
        <w:t xml:space="preserve">мени сменяются другим, фундаментально отличным видом сна - БДГ, или сном со сновидениями. Правда, некоторое подобие сновидений может быть и в фазе НБДГ, но такие сны - это не тот причудливый вид сна, который  типичен  для БДГ. Содержание снов в фазе НБДГ ближе по природе к мыслям бодрствующего человека и включает обычные, повседневные образы, например, заполнение списка продуктов для посещения универсама или какие-то специфические проблемы работы в учреждении. </w:t>
      </w:r>
    </w:p>
    <w:p>
      <w:pPr>
        <w:pStyle w:val="Normal"/>
        <w:spacing w:lineRule="atLeast" w:line="320"/>
        <w:ind w:left="19" w:right="4" w:firstLine="42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Первый период БДГ, наступающий примерно че</w:t>
        <w:softHyphen/>
        <w:t>рез девяносто минут после засыпания, - самый ко</w:t>
        <w:softHyphen/>
        <w:t>роткий, он обычно длится от пяти до десяти минут. По мере продолжения нашего путешествия через ночь длительность каждой последующей фазы БДГ возрастает. Самая длинная из них, которая может за</w:t>
        <w:softHyphen/>
        <w:t>нимать более получаса, наступает утром, как раз пе</w:t>
        <w:softHyphen/>
        <w:t xml:space="preserve">ред пробуждением. </w:t>
      </w:r>
    </w:p>
    <w:p>
      <w:pPr>
        <w:pStyle w:val="Normal"/>
        <w:spacing w:lineRule="atLeast" w:line="320"/>
        <w:ind w:left="19" w:right="14" w:firstLine="43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 момент, предшествующий начальному периода сна со сновидениями, поза спящего человека изменя</w:t>
        <w:softHyphen/>
        <w:t>ется. Хотя в НБДГ такие изменения изредка возмож</w:t>
        <w:softHyphen/>
        <w:t>ны (особенно у людей, спящих плохо из-за болезни или беспокойства), большинство движений тела ночью происходит непосредственно перед или после каждого БДГ-сновидения. Этого не случается во вре</w:t>
        <w:softHyphen/>
        <w:t>мя самого сновидения, поскольку тонус мышц теря</w:t>
        <w:softHyphen/>
        <w:t xml:space="preserve">ется и тело охватывает своеобразный ''паралич". </w:t>
      </w:r>
    </w:p>
    <w:p>
      <w:pPr>
        <w:pStyle w:val="Normal"/>
        <w:spacing w:lineRule="atLeast" w:line="320"/>
        <w:ind w:left="28" w:right="4" w:firstLine="403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Понаблюдайте, как засыпает кошка (стадия БДГ). Задние мускулы шеи теряют свой тонус пол</w:t>
        <w:softHyphen/>
        <w:t xml:space="preserve">ностью, и голова внезапно падает на лапы - это похоже на движение старика, который кивает в своем кресле-качалке. </w:t>
      </w:r>
    </w:p>
    <w:p>
      <w:pPr>
        <w:pStyle w:val="Normal"/>
        <w:spacing w:lineRule="atLeast" w:line="320"/>
        <w:ind w:left="62" w:right="33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Когда со времени засыпания проходит чуть больше полутора часов, приближается время наше</w:t>
        <w:softHyphen/>
        <w:t>го первого, в эту ночь, сновидения. Мы поворачи</w:t>
        <w:softHyphen/>
        <w:t>ваемся в постели. Если поза, в которой мы заснули - "полузародышевая", т.е. мы лежим на боку, со слегка поджатыми коленями, то в этот момент мы можем повернуться, скажем, с левого бока на пра</w:t>
        <w:softHyphen/>
        <w:t xml:space="preserve">вый, оставаясь в той же "полузародышевой" позе. </w:t>
      </w:r>
    </w:p>
    <w:p>
      <w:pPr>
        <w:pStyle w:val="Normal"/>
        <w:spacing w:lineRule="atLeast" w:line="320"/>
        <w:ind w:left="4" w:right="14" w:firstLine="369"/>
        <w:jc w:val="both"/>
        <w:rPr/>
      </w:pPr>
      <w:r>
        <w:rPr>
          <w:rFonts w:cs="Arial" w:ascii="Arial" w:hAnsi="Arial"/>
          <w:sz w:val="32"/>
          <w:lang w:eastAsia="ru-RU"/>
        </w:rPr>
        <w:t>Непосредственно перед началом БДГ-сна ЭЭГ показывает всплески пилообразного вида, похожие на ряд печатных букв "</w:t>
      </w:r>
      <w:r>
        <w:rPr>
          <w:rFonts w:cs="Arial" w:ascii="Arial" w:hAnsi="Arial"/>
          <w:sz w:val="32"/>
          <w:lang w:val="en-US" w:eastAsia="ru-RU"/>
        </w:rPr>
        <w:t>m</w:t>
      </w:r>
      <w:r>
        <w:rPr>
          <w:rFonts w:cs="Arial" w:ascii="Arial" w:hAnsi="Arial"/>
          <w:sz w:val="32"/>
          <w:lang w:eastAsia="ru-RU"/>
        </w:rPr>
        <w:t>". Теперь, во время сно</w:t>
        <w:softHyphen/>
        <w:t>видения, наши глаза под закрытыми веками опять начинают совершать такие же быстрые синхронные движения в разных направлениях, которые характеризуют нашу дневную активность. Эти быстрые движения глаз, по-видимому, отражают характер сна, который мы видим. Если нам снится, что мы входим в ком</w:t>
        <w:softHyphen/>
        <w:t xml:space="preserve">нату, полную людей, наши глаза будут двигаться в горизонтальном направлении из стороны в сторону, как это делали бы мы в дневном мире, но если нам снится, что мы лежим, наши глаза будут двигаться вверх и вниз, в вертикальном направлении, как бы стремясь охватить взглядом землю внизу и облака вверху. </w:t>
      </w:r>
    </w:p>
    <w:p>
      <w:pPr>
        <w:pStyle w:val="Normal"/>
        <w:spacing w:lineRule="atLeast" w:line="320"/>
        <w:ind w:left="9" w:right="4" w:firstLine="422"/>
        <w:jc w:val="both"/>
        <w:rPr/>
      </w:pPr>
      <w:r>
        <w:rPr>
          <w:rFonts w:cs="Arial" w:ascii="Arial" w:hAnsi="Arial"/>
          <w:sz w:val="32"/>
          <w:lang w:eastAsia="ru-RU"/>
        </w:rPr>
        <w:t>Мы действительно «видим» наши сны и следим за действием глазами. Значение такого "зрения" под</w:t>
        <w:softHyphen/>
        <w:t>черкивается тем фактом, что слепые от рождения не имеют визуальных снов и, значит, не могут "видеть" свой сон. Слепой от рождения человек использует во сне другие органы чувств - осязание, слух и обоняние. Кончики пальцев будут совершать пор</w:t>
        <w:softHyphen/>
        <w:t>хающие движения, пытаясь очертить форму объек</w:t>
        <w:softHyphen/>
        <w:t>та, воспринимаемого во сне, будь это округлость жемчужины или вытянутость палки. Люди же зря</w:t>
        <w:softHyphen/>
        <w:t xml:space="preserve">чие от рождения, </w:t>
      </w:r>
      <w:r>
        <w:rPr>
          <w:rFonts w:cs="Arial" w:ascii="Arial" w:hAnsi="Arial"/>
          <w:b/>
          <w:sz w:val="32"/>
          <w:lang w:eastAsia="ru-RU"/>
        </w:rPr>
        <w:t xml:space="preserve">но ослепшие </w:t>
      </w:r>
      <w:r>
        <w:rPr>
          <w:rFonts w:cs="Arial" w:ascii="Arial" w:hAnsi="Arial"/>
          <w:sz w:val="32"/>
          <w:lang w:eastAsia="ru-RU"/>
        </w:rPr>
        <w:t xml:space="preserve">позже в тот или иной период </w:t>
      </w:r>
      <w:r>
        <w:rPr>
          <w:rFonts w:cs="Arial" w:ascii="Arial" w:hAnsi="Arial"/>
          <w:b/>
          <w:sz w:val="32"/>
          <w:lang w:eastAsia="ru-RU"/>
        </w:rPr>
        <w:t xml:space="preserve">жизни, </w:t>
      </w:r>
      <w:r>
        <w:rPr>
          <w:rFonts w:cs="Arial" w:ascii="Arial" w:hAnsi="Arial"/>
          <w:sz w:val="32"/>
          <w:lang w:eastAsia="ru-RU"/>
        </w:rPr>
        <w:t xml:space="preserve">продолжают, конечно, иметь визуальные </w:t>
      </w:r>
      <w:r>
        <w:rPr>
          <w:rFonts w:cs="Arial" w:ascii="Arial" w:hAnsi="Arial"/>
          <w:b/>
          <w:sz w:val="32"/>
          <w:lang w:eastAsia="ru-RU"/>
        </w:rPr>
        <w:t xml:space="preserve">сны. </w:t>
      </w:r>
    </w:p>
    <w:p>
      <w:pPr>
        <w:pStyle w:val="Normal"/>
        <w:spacing w:lineRule="atLeast" w:line="320"/>
        <w:ind w:left="9" w:right="9" w:firstLine="427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Для всех нас, и зрячих и слепых, дрожание пальцев на руках и ногах - один из немногих видов дви</w:t>
        <w:softHyphen/>
        <w:t>жений, которые мы способны совершать во время сновидений. Туловище, шея, веки и крупные мышцы рук и ног - все они охвачены "параличом", упомя</w:t>
        <w:softHyphen/>
        <w:t xml:space="preserve">нутым уже в этой главе. </w:t>
      </w:r>
    </w:p>
    <w:p>
      <w:pPr>
        <w:pStyle w:val="Normal"/>
        <w:spacing w:lineRule="atLeast" w:line="320"/>
        <w:ind w:left="4" w:right="158" w:firstLine="403"/>
        <w:jc w:val="both"/>
        <w:rPr/>
      </w:pPr>
      <w:r>
        <w:rPr>
          <w:rFonts w:cs="Arial" w:ascii="Arial" w:hAnsi="Arial"/>
          <w:sz w:val="32"/>
          <w:lang w:eastAsia="ru-RU"/>
        </w:rPr>
        <w:t>Сон БДГ полон кажущихся противоречий.</w:t>
      </w:r>
      <w:r>
        <w:rPr>
          <w:rFonts w:cs="Arial" w:ascii="Arial" w:hAnsi="Arial"/>
          <w:sz w:val="32"/>
          <w:lang w:val="en-US" w:eastAsia="ru-RU"/>
        </w:rPr>
        <w:t xml:space="preserve"> </w:t>
      </w:r>
      <w:r>
        <w:rPr>
          <w:rFonts w:cs="Arial" w:ascii="Arial" w:hAnsi="Arial"/>
          <w:sz w:val="32"/>
          <w:lang w:eastAsia="ru-RU"/>
        </w:rPr>
        <w:t>Мы спим, но двигаем глазами, как если бы мы могли видеть, - и, действительно, мы видим сны. К тому же во время БДГ-сна в на</w:t>
        <w:softHyphen/>
        <w:t xml:space="preserve">шем теле происходит "реверс" по отношению к тем процессам, которые характерны для НБДГ-сна. </w:t>
      </w:r>
    </w:p>
    <w:p>
      <w:pPr>
        <w:pStyle w:val="Normal"/>
        <w:spacing w:lineRule="atLeast" w:line="320"/>
        <w:ind w:left="62" w:right="57" w:firstLine="408"/>
        <w:jc w:val="both"/>
        <w:rPr/>
      </w:pPr>
      <w:r>
        <w:rPr>
          <w:rFonts w:cs="Arial" w:ascii="Arial" w:hAnsi="Arial"/>
          <w:sz w:val="32"/>
          <w:lang w:eastAsia="ru-RU"/>
        </w:rPr>
        <w:t>Когда мы видим сны, кровяное давление и тем</w:t>
        <w:softHyphen/>
        <w:t>пература тела поднимаются, мы начинаем дышать чаще и менее регулярно, желудочный сок и адре</w:t>
        <w:softHyphen/>
        <w:t xml:space="preserve">налин выделяются быстрее. Все эти функции в БДГ-сне существенно активизируются, достигая "уровня бодрствования", а иногда поднимаясь до такой интенсивности, которая при бодрствовании говорила бы о крайнем беспокойстве или даже </w:t>
      </w:r>
      <w:r>
        <w:rPr>
          <w:rFonts w:cs="Arial" w:ascii="Arial" w:hAnsi="Arial"/>
          <w:i/>
          <w:sz w:val="32"/>
          <w:lang w:eastAsia="ru-RU"/>
        </w:rPr>
        <w:t>панике</w:t>
      </w:r>
      <w:r>
        <w:rPr>
          <w:rFonts w:cs="Arial" w:ascii="Arial" w:hAnsi="Arial"/>
          <w:sz w:val="32"/>
          <w:lang w:eastAsia="ru-RU"/>
        </w:rPr>
        <w:t>. Создается впечатление, что организм чувст</w:t>
        <w:softHyphen/>
        <w:t>вует возможною опасность в окружающей обста</w:t>
        <w:softHyphen/>
        <w:t>новка и возбуждает себя в достаточной степени, чтобы следить за обстановкой не просыпаясь, подо</w:t>
        <w:softHyphen/>
        <w:t>бно тому как подводная лодка высовывает пери</w:t>
        <w:softHyphen/>
        <w:t xml:space="preserve">скоп, чтобы избежать всплытия. </w:t>
      </w:r>
    </w:p>
    <w:p>
      <w:pPr>
        <w:pStyle w:val="Normal"/>
        <w:spacing w:lineRule="atLeast" w:line="320"/>
        <w:ind w:left="158" w:right="28" w:firstLine="417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Такая парадоксальная готовность в БДГ-сне фиксируется на энцефалограмме - на этой стадии наши мозговые волны аналогичны низкоуровневым быстрым нерегулярным энцефалограммам, отража</w:t>
        <w:softHyphen/>
        <w:t xml:space="preserve">ющим нашу дневную жизнь. </w:t>
      </w:r>
    </w:p>
    <w:p>
      <w:pPr>
        <w:pStyle w:val="Normal"/>
        <w:spacing w:lineRule="atLeast" w:line="360"/>
        <w:ind w:left="206" w:right="4" w:firstLine="403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Временами это возбуждение сопровождается ночными кошмарами. Если же оно вызывается ночными шумами, то мы просыпаемся. У людей, склонных к таким заболеваниям, как язва желудка, астма, сердечная недостаточность, ночью особенно вероятны приступы этих болезней во время периода возбуждения. </w:t>
      </w:r>
    </w:p>
    <w:p>
      <w:pPr>
        <w:pStyle w:val="Normal"/>
        <w:spacing w:lineRule="atLeast" w:line="320"/>
        <w:ind w:left="4" w:right="24" w:firstLine="42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 состоянии сна без сновидений мы не чувству</w:t>
        <w:softHyphen/>
        <w:t>ем изменений, происходящих в нашем мозгу и теле. Мы не осознаем своего собственного сущест</w:t>
        <w:softHyphen/>
        <w:t>вования так, как это бывает наяву, - мы спим "мертвым сном". Но во сне со сновидениями про</w:t>
        <w:softHyphen/>
        <w:t>является некоторое особое качество сознания. Мир наших сновидений может в некоторые моменты вполне походить на тот мир, к которому привыкло наше дневное "Я", а в другие моменты быть пол</w:t>
        <w:softHyphen/>
        <w:t>ностью, фантастически отличным от него. Но мы переживаем этот опыт, осознаем его. Если нас раз</w:t>
        <w:softHyphen/>
        <w:t>будить во время сновидений, мы способны в первые пять минут описать природу и содержание сна во всех деталях. Именно в сновидениях мы наиболее ярко переживаем уникальный образ жизни, кото</w:t>
        <w:softHyphen/>
        <w:t>рый характеризует мир сна. Психологические ис</w:t>
        <w:softHyphen/>
        <w:t>следования показывают, что в сновидениях (и в других измененных состояниях сознания, таких как гипнотический транс, некоторые виды религиозного экстаза или состояния, вызванные наркотиками) мы не испытываем ни чувства усталости, ни напря</w:t>
        <w:softHyphen/>
        <w:t xml:space="preserve">женной сверхактивности. Что бы мы ни делали во сне, мы не ощущаем усталости. </w:t>
      </w:r>
    </w:p>
    <w:p>
      <w:pPr>
        <w:pStyle w:val="Normal"/>
        <w:spacing w:lineRule="atLeast" w:line="320"/>
        <w:ind w:left="4" w:right="4" w:firstLine="412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Самый глубокий сон, когда обычно активные мозг и тело широко вовлечены в восстановительные функции, - это стадия НБДГ-4. Эта стадия кон</w:t>
        <w:softHyphen/>
        <w:t>центрируется преимущественно в первой половине ночи. В течение первых полутора часов мы прово</w:t>
        <w:softHyphen/>
        <w:t>дим в 4-й стадии сна фактически столько же време</w:t>
        <w:softHyphen/>
        <w:t>ни, сколько за всю оставшуюся часть ночи. Таким образом, лабораторные эксперименты подтверждают бабушкины сказки о том, что лучший сон - первый сон. Тому факту, что мы получаем "столь много'' в первые часы ночи, обязаны многие знаменитые люди, хвастающие, что им необходимы только три- четыре часа ночного сна. Наполеон, Эдисон и дру</w:t>
        <w:softHyphen/>
        <w:t>гие действительно были способны обойтись без по</w:t>
        <w:softHyphen/>
        <w:t xml:space="preserve">следующих, не столь освежающих часов сна. Однако они, вероятно, спали урывками в дневные часы. 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Эксперименты показали, что НБДГ-сон жизнен</w:t>
        <w:softHyphen/>
        <w:t>но важен для здорового функционирования в дневном мире. Человека можно лишить БДГ-сна, если будить его каждый раз, когда ЭЭГ показывает, что он начал видеть сновидения, и это не принесет ви</w:t>
        <w:softHyphen/>
        <w:t>димого вреда. Но если оставить того же самого че</w:t>
        <w:softHyphen/>
        <w:t>ловека без НБДГ-сна, то в конце концов это при</w:t>
        <w:softHyphen/>
        <w:t>ведет к раздражительности и потере психической готовности, как и при полном лишении сна.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eastAsia="Arial" w:cs="Arial" w:ascii="Arial" w:hAnsi="Arial"/>
          <w:sz w:val="32"/>
          <w:lang w:eastAsia="ru-RU"/>
        </w:rPr>
        <w:t xml:space="preserve"> 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Заключение.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В двадцатом столетии наши знания о мире сна необычайно расширились. Признание и анализ Фрейдом значения снов, открытие связи между быстрыми движениями глаз и сновидениями, сделанное Азеринским и Клейтманом , продолжающаяся работа по  исследованию химии мозга, гормональной активности во время сна – все эти важные открытия приближают нас к более глубокому пониманию физиологических и психологических механизмов сна.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>Литература:</w:t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spacing w:lineRule="atLeast" w:line="320"/>
        <w:ind w:left="9" w:right="67" w:firstLine="384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  <w:t xml:space="preserve">Самуэл Данкелл  </w:t>
      </w:r>
    </w:p>
    <w:p>
      <w:pPr>
        <w:pStyle w:val="Normal"/>
        <w:spacing w:lineRule="atLeast" w:line="320"/>
        <w:ind w:left="9" w:right="67" w:firstLine="384"/>
        <w:jc w:val="both"/>
        <w:rPr/>
      </w:pPr>
      <w:r>
        <w:rPr>
          <w:rFonts w:cs="Arial" w:ascii="Arial" w:hAnsi="Arial"/>
          <w:b/>
          <w:sz w:val="32"/>
          <w:lang w:val="en-US" w:eastAsia="ru-RU"/>
        </w:rPr>
        <w:t>“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Ночной Язык Тела</w:t>
      </w:r>
      <w:r>
        <w:rPr>
          <w:rFonts w:cs="Arial" w:ascii="Arial" w:hAnsi="Arial"/>
          <w:b/>
          <w:sz w:val="32"/>
          <w:lang w:val="en-US" w:eastAsia="ru-RU"/>
        </w:rPr>
        <w:t>”</w:t>
      </w:r>
      <w:r>
        <w:rPr>
          <w:rFonts w:cs="Arial" w:ascii="Arial" w:hAnsi="Arial"/>
          <w:b/>
          <w:sz w:val="32"/>
          <w:lang w:eastAsia="ru-RU"/>
        </w:rPr>
        <w:t xml:space="preserve"> </w:t>
      </w:r>
    </w:p>
    <w:p>
      <w:pPr>
        <w:pStyle w:val="Normal"/>
        <w:spacing w:lineRule="atLeast" w:line="320"/>
        <w:ind w:left="76" w:right="576" w:firstLine="417"/>
        <w:jc w:val="both"/>
        <w:rPr/>
      </w:pPr>
      <w:r>
        <w:rPr>
          <w:rFonts w:cs="Arial" w:ascii="Arial" w:hAnsi="Arial"/>
          <w:sz w:val="32"/>
          <w:lang w:val="en-US" w:eastAsia="ru-RU"/>
        </w:rPr>
        <w:t>“</w:t>
      </w:r>
      <w:r>
        <w:rPr>
          <w:rFonts w:cs="Arial" w:ascii="Arial" w:hAnsi="Arial"/>
          <w:sz w:val="32"/>
          <w:lang w:eastAsia="ru-RU"/>
        </w:rPr>
        <w:t>Арника</w:t>
      </w:r>
      <w:r>
        <w:rPr>
          <w:rFonts w:cs="Arial" w:ascii="Arial" w:hAnsi="Arial"/>
          <w:sz w:val="32"/>
          <w:lang w:val="en-US" w:eastAsia="ru-RU"/>
        </w:rPr>
        <w:t>”</w:t>
      </w:r>
      <w:r>
        <w:rPr>
          <w:rFonts w:cs="Arial" w:ascii="Arial" w:hAnsi="Arial"/>
          <w:sz w:val="32"/>
          <w:lang w:eastAsia="ru-RU"/>
        </w:rPr>
        <w:t xml:space="preserve"> 1994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240"/>
      <w:ind w:left="4" w:right="14" w:firstLine="312"/>
      <w:jc w:val="both"/>
    </w:pPr>
    <w:rPr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1:48:00Z</dcterms:created>
  <dc:creator>Георгий Рассказов</dc:creator>
  <dc:description/>
  <dc:language>en-US</dc:language>
  <cp:lastModifiedBy>Георгий Рассказов</cp:lastModifiedBy>
  <cp:lastPrinted>1999-03-03T20:25:00Z</cp:lastPrinted>
  <dcterms:modified xsi:type="dcterms:W3CDTF">1999-06-01T01:48:00Z</dcterms:modified>
  <cp:revision>2</cp:revision>
  <dc:subject/>
  <dc:title>За дна десятилетия, прошедшие щ времени откры-тия связи между быстрыми движениями глаз (БДГ) и сновидениями, было получено много новых све-дений о сне</dc:title>
</cp:coreProperties>
</file>