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ÈÑÒÎÐÈß ÀÍÒÈ×ÍÎÉ ÏÑÈÕÎËÎÃÈÈ</w:t>
      </w:r>
    </w:p>
    <w:p>
      <w:pPr>
        <w:pStyle w:val="Normal"/>
        <w:bidi w:val="0"/>
        <w:jc w:val="both"/>
        <w:rPr/>
      </w:pPr>
      <w:r>
        <w:rPr/>
        <w:tab/>
        <w:t>Ìèôîëîãè÷åñêîå ïîíèìàíèå ìèðà, ãäå òåëà çàñåëÿþòñÿ äóøàìè, à æèçíü çàâèñèò îò áîãîâ, âåêàìè öàðèëî â îáùåñòâåííîì ñîçíàíèè. Ïðè ýòîì ÿçû÷íèêè ÷àñòî ïðèäàâàëè ñòèëþ ïîâåäåíèÿ íåáîæèòåëåé êîâàðñòâî è ìóäðîñòü, ìñòèòåëüíîñòü è çàâèñòü, èíûå êà÷åñòâà, ïîçíàííûå â çåìíîé ïðàêòèêå ñâîåãî îáùåíèÿ ñ áëèæíèìè.</w:t>
      </w:r>
    </w:p>
    <w:p>
      <w:pPr>
        <w:pStyle w:val="Normal"/>
        <w:bidi w:val="0"/>
        <w:jc w:val="both"/>
        <w:rPr/>
      </w:pPr>
      <w:r>
        <w:rPr/>
        <w:tab/>
        <w:t xml:space="preserve">Àíèìèçì (îò ëàò. anima - äóøà) - ïåðâîå ìèôîëîãè÷åñêîå ó÷åíèå î äóøå. Àíèìèçì âêëþ÷àë â ñåáÿ ïðåäñòàâëåíèå î ñêðûòîì çà êîíêðåòíûìè âèäèìûìè âåùàìè ñîíìå äóø êàê îñîáûõ ïðèçðàêîâ, êîòîðûå ïîêèäàþò ÷åëîâå÷åñêîå òåëî ñ ïîñëåäíèì äûõàíèåì. Ýëåìåíòû àíèìèçìà ïðåäñòàâëåíû â ëþáîé ðåëèãèè. Åãî ðóäèìåíòû äàþò î ñåáå çíàòü â íåêîòîðûõ ñîâðåìåííûõ ïñèõîëîãè÷åñêèõ ó÷åíèÿõ è ñêðûâàþòñÿ ïîä "ß" (èëè "ñîçíàíèå", èëè "äóøà"), êîòîðîå âîñïðèíèìàåò âïå÷àòëåíèÿ, ðàçìûøëÿåò, ïðèíèìàåò ðåøåíèÿ è ïðèâîäèò â äåéñòâèå ìûøöû. </w:t>
      </w:r>
    </w:p>
    <w:p>
      <w:pPr>
        <w:pStyle w:val="Normal"/>
        <w:bidi w:val="0"/>
        <w:jc w:val="both"/>
        <w:rPr/>
      </w:pPr>
      <w:r>
        <w:rPr/>
        <w:tab/>
        <w:t>Â íåêîòîðûõ äðóãèõ ó÷åíèÿõ òîãî âðåìåíè (íàïðèìåð, çíàìåíèòîãî ìàòåìàòèêà è ôèëîñîôà, ÷åìïèîíà Îëèìïèéñêèõ èãð ïî êóëà÷íîìó áîþ Ïèôàãîðà) äóøè ïðåäñòàâëÿëèñü áåññìåðòíûìè, âå÷íî ñòðàíñòâóþùèìè ïî òåëàì æèâîòíûõ è ðàñòåíèé.</w:t>
      </w:r>
    </w:p>
    <w:p>
      <w:pPr>
        <w:pStyle w:val="Normal"/>
        <w:bidi w:val="0"/>
        <w:jc w:val="both"/>
        <w:rPr/>
      </w:pPr>
      <w:r>
        <w:rPr/>
        <w:tab/>
        <w:t xml:space="preserve">Ïîçæå äðåâíèå ãðåêè ïîä "psycho" ïîíèìàëè äâèæóùåå íà÷àëî âñåõ âåùåé. Èì ïðèíàäëåæèò ó÷åíèå î âñåîáùåé îäóøåâë¸ííîñòè ìàòåðèè - ãèëîçîèçì (îò ãðå÷. hyle - âåùåñòâî è zoe - æèçíü): âåñü ìèð - óíèâåðñóì, êîñìîñ - èçíà÷àëüíî æèâîé, íàäåë¸ííûé ñïîñîáíîñòüþ îùóùàòü, çàïîìèíàòü è äåéñòâîâàòü. Ãðàíèöû ìåæäó æèâûì, íåæèâûì è ïñèõè÷åñêèì íå ïðîâîäèëèñü. Âñ¸ ðàññìàòðèâàëîñü êàê ïîðîæäåíèå åäèíîé ïåðâè÷íîé ìàòåðèè (ïðàìàòåðèè). Òàê, ïî ìíåíèþ äðåâíåãðå÷åñêîãî ìóäðåöà Ôàëåñà, ìàãíèò ïðèòÿãèâàåò ìåòàëë, æåíùèíà ïðèòÿãèâàåò ìóæ÷èíó, ïîòîìó, ÷òî ìàãíèò, êàê è æåíùèíà, îáëàäàåò äóøîé. Ãèëîèçì âïåðâûå "ïîñòàâèë" äóøó (ïñèõèêó) ïîä îáùèå çàêîíû åñòåñòâà. Ýòèì ó÷åíèåì óòâåðæäàëñÿ íåïðåëîæíûé è äëÿ ñîâðåìåííîé íàóêè ïîñòóëàò îá èçíà÷àëüíîé âîâëå÷¸ííîñòè ïñèõè÷åñêèõ ÿâëåíèé â êðóãîîáîðîò ïðèðîäû. Â îñíîâå ãèëîçîèçìà ëåæàë ïðèíöèï ìîíèçìà. </w:t>
      </w:r>
    </w:p>
    <w:p>
      <w:pPr>
        <w:pStyle w:val="Normal"/>
        <w:bidi w:val="0"/>
        <w:jc w:val="both"/>
        <w:rPr/>
      </w:pPr>
      <w:r>
        <w:rPr/>
        <w:tab/>
        <w:t xml:space="preserve">Äàëüíåéøåå ðàçâèòèå ãèëîèçìà ñâÿçàíî ñ èìåíåì Ãåðàêëèòà, ðàññìàòðèâàâøåãî óíèâåðñóì (êîñìîñ) êàê âå÷íî èçìåíÿþùèéñÿ (æèâîé) îãîíü, à äóøó êàê åãî èñêðó. ("Íàøè òåëà è äóøè òåêóò, êàê ðó÷üè"). Èì âïåðâûå áûëà âûñêàçàíà ìûñëü î âîçìîæíîì èçìåíåíèè, à ñëåäîâàòåëüíî, è çàêîíîìåðíîì ðàçâèòèè âñåãî ñóùåãî, â òîì ÷èñëå è äóøè. Ðàçâèòèå äóøè, ïî Ãåðàêëèòó, ïðîèñõîäèò ÷åðåç ñåáÿ: "Ïîçíàé ñàìîãî ñåáÿ"). Ôèëîñîô ó÷èë: "Ïî êàêèì áû äîðîãàì íè ø¸ë, íå íàéä¸øü ãðàíèö äóøè, òàê ãëóáîê å¸ Ëîãîñ". </w:t>
      </w:r>
    </w:p>
    <w:p>
      <w:pPr>
        <w:pStyle w:val="Normal"/>
        <w:bidi w:val="0"/>
        <w:jc w:val="both"/>
        <w:rPr/>
      </w:pPr>
      <w:r>
        <w:rPr/>
        <w:tab/>
        <w:t>Òåðìèí "Ëîãîñ", ââåä¸ííûé Ãåðàêëèòîì, ïðèìåíÿåìûé è ïîíûíå, äëÿ íåãî îáîçíà÷àë Çàêîí, ïî êîòîðîìó "âñ¸ òå÷¸ò", ïðèäà¸ò âñåëåíñêîìó õîäó âåùåé ñîòêàííîìó èç ïðîòèâîðå÷èé è êàòàêëèçìîâ, ãàðìîíèþ. Ãåðàêëèò ñ÷èòàë, ÷òî õîä âåùåé çàâèñèò îò Çàêîíà, à íå îò ïðîèçâîëà áîãîâ. Èç-çà òðóäíîñòåé ïîíèìàíèÿ àôîðèçìîâ ôèëîñîôà ñîâðåìåííèêè íàçûâàëè Ãåðàêëèòà "ò¸ìíûì".</w:t>
      </w:r>
    </w:p>
    <w:p>
      <w:pPr>
        <w:pStyle w:val="Normal"/>
        <w:bidi w:val="0"/>
        <w:jc w:val="both"/>
        <w:rPr/>
      </w:pPr>
      <w:r>
        <w:rPr/>
        <w:tab/>
        <w:t>Èäåÿ ðàçâèòèÿ â ó÷åíèè Ãåðàêëèòà "ïåðåøëà" â èäåþ ïðè÷èííîñòè Äåìîêðèòà. Ïî Äåìîêðèòó, äóøà, òåëî è ìàêðîêîñìîñ ñîñòîÿò èç àòîìîâ îãíÿ; ñëó÷àéíûìè íàì êàæóòñÿ òîëüêî òå ñîáûòèÿ, ïðè÷èíó êîòîðûõ ìû íå çíàåì; ñîãëàñíî Ëîãîñó íåò áåñïðè÷èííûõ ÿâëåíèé, âñå îíè - íåîòâðàòèìûé ðåçóëüòàò ñîóäàðåíèÿ àòîìîâ. Âïîñëåäñòâèè ïðèíöèï ïðè÷èííîñòè íàçâàëè äåòåðìèíèçìîì.</w:t>
      </w:r>
    </w:p>
    <w:p>
      <w:pPr>
        <w:pStyle w:val="Normal"/>
        <w:bidi w:val="0"/>
        <w:jc w:val="both"/>
        <w:rPr/>
      </w:pPr>
      <w:r>
        <w:rPr/>
        <w:tab/>
        <w:t xml:space="preserve">Ïðèíöèï ïðè÷èííîñòè ïîçâîëèë Ãèïïîêðàòó, äðóæèâøåìó ñ Äåìîêðèòîì, ïîñòðîèòü ó÷åíèå î òåìïåðàìåíòàõ. Íàðóøåíèå çäîðîâüÿ Ãèïïîêðàò ñîîòíîñèë ñ äèñáàëàíñîì ðàçëè÷íûõ "ñîêîâ", ïðèñóòñòâóþùèõ â îðãàíèçìå. Ñîîòíîøåíèå ýòèõ ïðîïîðöèé Ãèïïîêðàò íàçâàë òåìïåðàìåíòîì. Íàçâàíèÿ ÷åòûð¸õ òåìïåðàìåíòîâ äîøëè äî íàøèõ äíåé: ñàíãâèíèñòè÷åñêèé (ïðåîáëàäàåò êðîâü), õîëåðè÷åñêèé (ïðåîáëàäàåò æ¸ëòàÿ æåë÷ü), ìåëàíõîëè÷åñêèé (ïðåîáëàäàåò ÷¸ðíàÿ æåë÷ü), ôëåãìàòè÷åñêèé (ïðåîáëàäàåò ñëèçü). Òàê áûëà îôîðìëåíà ãèïîòåçà, ñîãëàñíî êîòîðîé áåñ÷èñëåííûå ðàçëè÷èÿ ìåæäó ëþäüìè óìåùàëèñü â íåñêîëüêî îáùèõ êàðòèí ïîâåäåíèÿ. Òåì ñàìûì Ãèïïîêðàò ïîëîæèë íà÷àëî íàó÷íîé òèïîëîãèè, áåç êîòîðîé íå âîçíèêëè áû ñîâðåìåííûå ó÷åíèÿ îá èíäèâèäóàëüíûõ ðàçëè÷èÿõ ìåæäó ëþäüìè. Èñòî÷íèê è ïðè÷èíó ðàçëè÷èé Ãèïïîêðàò èñêàë âíóòðè îðãàíèçìà. Äóøåâíûå êà÷åñòâà ñòàâèëèñü â çàâèñèìîñòü îò òåëåñíûõ. </w:t>
      </w:r>
    </w:p>
    <w:p>
      <w:pPr>
        <w:pStyle w:val="Normal"/>
        <w:bidi w:val="0"/>
        <w:jc w:val="both"/>
        <w:rPr/>
      </w:pPr>
      <w:r>
        <w:rPr/>
        <w:tab/>
        <w:t xml:space="preserve">Îäíàêî íå âñå ôèëîñîôû ïðèíèìàëè èäåè Ãàðàêëèòà è åãî âîççðåíèå íà ìèð êàê îãíåííûé ïîòîê, èäåè Äåìîêðèòà - íà ìèð àòîìíûõ âèõðåé. Îíè ñòðîèëè ñâîè êîíöåïöèè. Òàê, àôèíñêèé ôèëîñîô Àíàêñàãîð èñêàë íà÷àëî, áëàãîäàðÿ êîòîðîìó èç áåñïîðÿäî÷íîãî ñêîïëåíèÿ è äâèæåíèÿ ìåëü÷àéøèõ ÷àñòèö âîçíèêàþò öåëîñòíûå âåùè, èç õàîñà - îðãàíèçîâàííûé ìèð. Îí ïðèçíàë òàêèì íà÷àëîì ðàçóì; îò òîãî, êàêîâà ñòåïåíü åãî ïðåäñòàâëåííîñòè â ðàçëè÷íûõ òåëàõ, çàâèñèò èõ ñîâåðøåíñòâî. </w:t>
      </w:r>
    </w:p>
    <w:p>
      <w:pPr>
        <w:pStyle w:val="Normal"/>
        <w:bidi w:val="0"/>
        <w:jc w:val="both"/>
        <w:rPr/>
      </w:pPr>
      <w:r>
        <w:rPr/>
        <w:tab/>
        <w:t>Èäåÿ îðãàíèçàöèè (ñèñòåìíîñòè) Àíàêñàãîðà, èäåÿ ïðè÷èííîñòè Äåìîêðèòà è èäåÿ çàêîíîìåðíîñòè Ãåðàêëèòà, îòêðûòûå äâå ñ ïîëîâèíîé òûñÿ÷è ëåò íàçàä, ñòàëè íà âñå âðåìåíà îñíîâîé ïîçíàíèÿ äóøåâíûõ ÿâëåíèé.</w:t>
      </w:r>
    </w:p>
    <w:p>
      <w:pPr>
        <w:pStyle w:val="Normal"/>
        <w:bidi w:val="0"/>
        <w:jc w:val="both"/>
        <w:rPr/>
      </w:pPr>
      <w:r>
        <w:rPr/>
        <w:tab/>
        <w:t>Ïîâîðîò îò ïðèðîäû ê ÷åëîâåêó áûë ñîâåðø¸í ãðóïïîé ôèëîñîôîâ, íàçâàííûõ ñîôèñòàìè ("ó÷èòåëÿìè ìóäðîñòè"). Èõ èíòåðåñîâàëà íå ïðèðîäà ñ å¸ íå çàâèñÿùèìè îò ÷åëîâåêà çàêîíàìè, à ñàì ÷åëîâåê, êîòîðîãî îíè íàçûâàëè "ìåðîé âñåõ âåùåé". Â èñòîðèè ïñèõîëîãè÷åñêîãî ïîçíàíèÿ áûë îòêðûò íîâûé îáúåêò - îòíîøåíèÿ ìåæäó ëþäüìè ñ èñïîëüçîâàíèåì ñðåäñòâ, äîêàçûâàþùèõ ëþáîå ïîëîæåíèå, íåçàâèñèìî îò åãî äîñòîâåðíîñòè. Â ñâÿçè ñ ýòèì äåòàëüíîìó îáñóæäåíèþ áûëè ïîäâåðãíóòû ïðè¸ìû ëîãè÷åñêèõ ðàññóæäåíèé, ñòðîåíèå ðå÷è, õàðàêòåð îòíîøåíèé ìåæäó ñëîâîì, ìûñëüþ è âîñïðèíèìàåìûìè ïðåäìåòàìè. Íà ïåðåäíèé ïëàí âûñòóïèëè ðå÷ü è ìûøëåíèå êàê ñðåäñòâà ìàíèïóëèðîâàíèÿ ëþäüìè. Èç ïðåäñòàâëåíèé î äóøå èñ÷åçàëè ïðèçíàêè å¸ ïîä÷èí¸ííîñòè ñòðîãèì çàêîíàì è íåîòâðàòèìûì ïðè÷èíàì, äåéñòâóþùèì â ôèçè÷åñêîé ïðèðîäå, òàê êàê ÿçûê è ìûñëü ëèøåíû ïîäîáíîé íåîòâðàòèìîñòè. Îíè ïîëíû óñëîâíîñòåé â çàâèñèìîñòè îò ÷åëîâå÷åñêèõ èíòåðåñîâ è ïðèñòðàñòèé.</w:t>
      </w:r>
    </w:p>
    <w:p>
      <w:pPr>
        <w:pStyle w:val="Normal"/>
        <w:bidi w:val="0"/>
        <w:jc w:val="both"/>
        <w:rPr/>
      </w:pPr>
      <w:r>
        <w:rPr/>
        <w:tab/>
        <w:t>Âïîñëåäñòâèè ñëîâî "ñîôèñò" ñòàëà ïðèìåíÿòüñÿ ê ëþäÿì, êîòîðûå ñ ïîìîùüþ ðàçëè÷íûõ óëîâîê âûäàþò ìíèìûå äîêàçàòåëüñòâà çà èñòèííûå.</w:t>
      </w:r>
    </w:p>
    <w:p>
      <w:pPr>
        <w:pStyle w:val="Normal"/>
        <w:bidi w:val="0"/>
        <w:jc w:val="both"/>
        <w:rPr/>
      </w:pPr>
      <w:r>
        <w:rPr/>
        <w:tab/>
        <w:t>Âåðíóòü ïðåäñòàâëåíèþ î äóøå, î ìûøëåíèè ïðî÷íîñòü è íàä¸æíîñòü ñòðåìèëñÿ Ñîêðàò. Ôîðìóëà Ãåðàêëèòà "ïîçíàé ñàìîãî ñåáÿ" îçíà÷àëà ó Ñîêðàòà îáðàùåíèå íå ê âñåëåíñêîìó çàêîíó (Ëîãîñó), à ê âíóòðåííåìó ìèðó ñóáúåêòà, åãî óáåæäåíèÿì è öåííîñòÿì, åãî óìåíèþ äåéñòâîâàòü êàê ðàçóìíîå ñóùåñòâî.</w:t>
      </w:r>
    </w:p>
    <w:p>
      <w:pPr>
        <w:pStyle w:val="Normal"/>
        <w:bidi w:val="0"/>
        <w:jc w:val="both"/>
        <w:rPr/>
      </w:pPr>
      <w:r>
        <w:rPr/>
        <w:tab/>
        <w:t>Ñîêðàò áûë ìàñòåðîì óñòíîãî îáùåíèÿ, ïèîíåðîì àíàëèçà, öåëü êîòîðîãî - ñ ïîìîùüþ ñëîâà îáíàæèòü òî, ÷òî ñêðûòî çà ïîêðîâîì ñîçíàíèÿ. Ïîäáèðàÿ îïðåäåë¸ííûå âîïðîñû, Ñîêðàò ïîìîãàë ñîáåñåäíèêó ïðèîòêðûòü ýòè ïîêðîâû. Ñîçäàíèå òåõíèêè äèàëîãà âïîñëåäñòâèè ñòàëè íàçûâàòü ñîêðàòè÷åñêèì ìåòîäîì. Â åãî ìåòîäèêå òàèëèñü èäåè, ñûãðàâøèå ÷åðåç ìíîãî ñòîëåòèé êëþ÷åâóþ ðîëü â ïñèõîëîãè÷åñêèõ èññëåäîâàíèÿõ ìûøëåíèÿ.</w:t>
      </w:r>
    </w:p>
    <w:p>
      <w:pPr>
        <w:pStyle w:val="Normal"/>
        <w:bidi w:val="0"/>
        <w:jc w:val="both"/>
        <w:rPr/>
      </w:pPr>
      <w:r>
        <w:rPr/>
        <w:tab/>
        <w:t>Âî-ïåðâûõ, ðàáîòà ìûñëè èçíà÷àëüíî íîñèëà õàðàêòåð äèàëîãà. Âî-âòîðûõ, îíà ñòàâèëàñü â çàâèñèìîñòü îò çàäà÷, ñîçäàþùèõ ïðåïÿòñòâèå â å¸ ïðèâû÷íîì òå÷åíèè. Èìåííî ñ òàêèìè çàäà÷àìè ñòàâèëèñü âîïðîñû, âûíóæäàÿ ñîáåñåäíèêà îáðàòèòüñÿ ê ðàáîòå ñîáñòâåííîãî óìà. Îáà ïðèçíàêà - äèàëîãèçì, ïðåäïîëàãàþùèé, ÷òî ïîçíàíèå èçíà÷àëüíî ñîöèàëüíî, è äåòåðìèíèðóþùàÿ òåíäåíöèÿ, ñîçäàâàåìàÿ çàäà÷åé, - ñòàëè â XX âåêå îñíîâîé ýêñïåðèìåíòàëüíîé ïñèõîëîãèåé ìûøëåíèÿ.</w:t>
      </w:r>
    </w:p>
    <w:p>
      <w:pPr>
        <w:pStyle w:val="Normal"/>
        <w:bidi w:val="0"/>
        <w:jc w:val="both"/>
        <w:rPr/>
      </w:pPr>
      <w:r>
        <w:rPr/>
        <w:tab/>
        <w:t>Ãåíèàëüíûé ó÷åíèê Ñîêðàòà Ïëàòîí ñòàë ðîäîíà÷àëüíèêîì ôèëîñîôèè èäåàëèçìà. Îí óòâåðäèë ïðèíöèï ïåðâè÷íîñòè âå÷íûõ èäåé ïî îòíîøåíèþ êî âñåìó ïðåõîäÿùåìó â òëåííîì òåëåñíîì ìèðå. Ñîãëàñíî Ïëàòîíó, âñÿêîå çíàíèå, åñòü âîñïîìèíàíèå; äóøà âñïîìèíàåò (äëÿ ýòîãî òðåáóþòñÿ ñïåöèàëüíûå óñèëèÿ) òî, ÷òî åé äîâåëîñü ñîçåðöàòü äî ñâîåãî çåìíîãî ðîæäåíèÿ. Ïëàòîí ñêóïàë ñî÷èíåíèÿ Äåìîêðèòà ñ öåëüþ èõ óíè÷òîæåíèÿ. Ïî-ýòîìó îò ó÷åíèÿ Äåìîêðèòà îñòàëèñü ëèøü ôðàãìåíòû, â òî âðåìÿ êàê äî íàñ äîøëî ÷óòü ëè íå ïîëíîå ñîáðàíèå ñî÷èíåíèé Ïëàòîíà.</w:t>
      </w:r>
    </w:p>
    <w:p>
      <w:pPr>
        <w:pStyle w:val="Normal"/>
        <w:bidi w:val="0"/>
        <w:jc w:val="both"/>
        <w:rPr/>
      </w:pPr>
      <w:r>
        <w:rPr/>
        <w:tab/>
        <w:t xml:space="preserve">Îïèðàÿñü íà îïûò Ñîêðàòà, äîêàçàâøåãî íåðàçäåëüíîñòü ìûøëåíèÿ è îáùåíèÿ, Ïëàòîí ñäåëàë ñëåäóþùèé øàã. Îí îöåíèë ïðîöåññ ìûøëåíèÿ, íå ïîëó÷èâøèé âûðàæåíèÿ â ñîêðàòîâîì âíåøíåì äèàëîãå, êàê äèàëîã âíóòðåííèé. ("Äóøà, ðàçûøëÿÿ, íè÷åãî èíîãî íå äåëàåò, êàê ðàçãîâàðèâàåò, ñïðàøèâàÿ ñàìà ñåáÿ, îòâå÷àÿ, óòâåðæäàÿ è îòðèöàÿ"). Ôåíîìåí, îïèñàííûé Ïëàòîíîì, èçâåñòåí ñîâðåìåííîé ïñèõîëîãèè êàê âíóòðåííÿÿ ðå÷ü, à ïðîöåññ å¸ ïîðîæäåíèÿ èç ðå÷è âíåøíåé (ñîöèàëüíîé) ïîëó÷èë íàçâàíèå "èíòåðèîðèçàöèÿ" (îò ëàò. internus - âíóòðåííèé). Äàëåå Ïëàòîí ïîïûòàëñÿ âûäåëèòü è ðàçãðàíè÷èòü â äóøå ðàçëè÷íûå ÷àñòè è ôóíêöèè. Èõ ïîÿñíÿë ïëàòîíîâñêèé ìèô î âîçíèöå, ïðàâÿùåì êîëåñíèöåé, â êîòîðóþ âïðÿæåíû äâà êîíÿ: äèêèé, ðâóùèéñÿ èç óïðÿæè, è ïîðîäèñòûé, ïîääàþùèéñÿ óïðàâëåíèþ. Âîçíèöà ñèìâîëèçèðóåò ðàçóìíóþ ÷àñòü äóøè, êîíè - äâà òèïà ìîòèâîâ: íèçøèå è âûñøèå. Ðàçóì, ïðèçâàííûé ñîãëàñîâàòü ýòè äâà ìîòèâà, èñïûòûâàåò, ñîãëàñíî Ïëàòîíó, áîëüøèå òðóäíîñòè èç-çà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íåñîâìåñòèìîñòè íèçìåííûõ è áëàãîðîäíûõ âëå÷åíèé. Òàê â ñôåðó èçó÷åíèÿ äóøè ââîäèëñÿ àñïåêò êîíôëèêòà ìîòèâîâ, èìåþùèõ íðàâñòâåííóþ öåííîñòü, è ðîëü ðàçóìà â åãî ïðåîäîëåíèè è èíòåãðàöèè ïîâåäåíèÿ. ×åðåç íåñêîëüêî ñòîëåòèé èäåÿ ëè÷íîñòè, ðàçäèðàåìîé êîíôëèêòàìè, îæèâ¸ò â ïñèõîàíàëèçå Ç.Ôðåéäà.</w:t>
      </w:r>
    </w:p>
    <w:p>
      <w:pPr>
        <w:pStyle w:val="Normal"/>
        <w:bidi w:val="0"/>
        <w:jc w:val="both"/>
        <w:rPr/>
      </w:pPr>
      <w:r>
        <w:rPr/>
        <w:tab/>
        <w:t>Çíàíèå î äóøå ðîñëî â çàâèñèìîñòè îò óðîâíÿ çíàíèé î âíåøíåé ïðèðîäå, ñ îäíîé ñòîðîíû, è îò îáùåíèÿ ñ öåííîñòÿìè êóëüòóðû - ñ äðóãîé. Íè ïðèðîäà, íè êóëüòóðà ñàìè ïî ñåáå íå îáðàçóþò îáëàñòü ïñèõè÷åñêîãî. Îäíàêî åå íåò áåç âçàèìîäåéñòâèÿ ñ íèìè. Ñîôèñòû è Ñîêðàò â îáúÿñíåíèÿõ äóøè ïðèøëè ê ïîíèìàíèþ å¸ äåÿòåëüíîñòè êàê ôåíîìåíà êóëüòóðû. Èáî âõîäÿùèå â ñîñòàâ äóøè àáñòðàêòíûå ïîíÿòèÿ è íðàâñòâåííûå èäåàëû íåâûâîäèìû èç âåùåñòâà ïðèðîäû. Îíè ïîðîæäåíèÿ äóõîâíîé êóëüòóðû. Ïðè ýòîì ïðåäïîëàãàëîñü, ÷òî äóøà çàíîñèòñÿ â îðãàíèçì èçâíå.</w:t>
      </w:r>
    </w:p>
    <w:p>
      <w:pPr>
        <w:pStyle w:val="Normal"/>
        <w:bidi w:val="0"/>
        <w:jc w:val="both"/>
        <w:rPr/>
      </w:pPr>
      <w:r>
        <w:rPr/>
        <w:tab/>
        <w:t>Ðàáîòà ïî ïîñòðîåíèþ ïðåäìåòà ïñèõîëîãèè ïðèíàäëåæàë Àðèñòîòåëþ, äðåâíåãðå÷åñêîìó ôèëîñîôó è åñòåñòâîèñïûòàòåëþ, æèâøåìó â IV âåêå äî í.ý., îòêðûâøåìó íîâóþ ýïîõó â ïîíèìàíèè äóøè êàê ïðåäìåòà ïñèõîëîãè÷åñêîãî çíàíèÿ. Íå ôèçè÷åñêèå òåëà è íå áåñòåëåñíûå èäåè ñòàëè äëÿ íåãî èñòî÷íèêîì çíàíèÿ, à îðãàíèçì, ãäå òåëåñíîå è äóõîâíîå îáðàçóþò íåðàçäåëüíóþ öåëîñòíîñòü. Äóøà, ïî Àðèñòîòåëþ, ýòî íå ñàìîñòîÿòåëüíàÿ ñóùíîñòü, à ôîðìà, ñïîñîá îðãàíèçàöèè æèâîãî òåëà. "Ïðàâèëüíî äóìàþò òå, - ãîâîðèë Àðèñòîòåëü, - êîìó ïðåäñòàâëÿåòñÿ, ÷òî äóøà íå ìîæåò ñóùåñòâîâàòü áåç òåëà è íå ÿâëÿåòñÿ òåëîì". Ïñèõîëîãè÷åñêîå ó÷åíèå Àðèñòîòåëÿ ñòðîèëîñü íà îáîáùåíèè ìåäèêî-áèîëîãè÷åñêèõ ôàêòîâ. Íî ýòî îáîáùåíèå ïðèâåëî ê ïðåîáðàçîâàíèþ ãëàâíûõ ïðèíöèïîâ ïñèõîëîãèè: îðãàíèçàöèè (ñèñòåìíîñòè), ðàçâèòèÿ è ïðè÷èííîñòè.</w:t>
      </w:r>
    </w:p>
    <w:p>
      <w:pPr>
        <w:pStyle w:val="Normal"/>
        <w:bidi w:val="0"/>
        <w:jc w:val="both"/>
        <w:rPr/>
      </w:pPr>
      <w:r>
        <w:rPr/>
        <w:tab/>
        <w:t>Ïî Àðèñòîòåëþ óæå ñàìî ñëîâî "îðãàíèçì" ñëåäóåò ðàññìàòðèâàòü â ñâÿçè ñ ðîäñòâåííûì ñëîâîì "îðãàíèçàöèÿ", êîòîðîå èìååò çíà÷åíèå "ïðîäóìàííîå óñòðîéñòâî", êîòîðîå ïîä÷èíÿåò ñåáå ñâîè ÷àñòè äëÿ ðåøåíèÿ êàêîé-ëèáî çàäà÷è; óñòðîéñòâî ýòîãî öåëîãî è åãî ðàáîòà (ôóíêöèÿ) íåðàçäåëèìû; äóøà îðãàíèçìà - ýòî åãî ôóíêöèÿ, äåÿòåëüíîñòü. Òðàêòóÿ îðãàíèçì êàê ñèñòåìó, Àðèñòîòåëü âûäåëÿë â íåé ðàçëè÷íûå óðîâíè ñïîñîáíîñòåé ê äåÿòåëüíîñòè. Ýòî ïîçâîëèëî ïîäðàçäåëÿòü âîçìîæíîñòè îðãàíèçìà (çàëîæåííûå â í¸ì ïñèõîëîãè÷åñêèå ðåñóðñû) è èõ ðåàëèçàöèþ íà äåëå. Ïðè ýòîì íàìå÷àëàñü èåðàðõèÿ ñïîñîáíîñòåé - ôóíêöèé äóøè: à) âåãåòàòèâíàÿ (èìååòñÿ ó æèâîòíûõ, ðàñòåíèé è ÷åëîâåêà); á) ÷óâñòâåííî-äâèãàòåëüíàÿ (èìååòñÿ ó æèâîòíûõ è ó ÷åëîâåêà); â) ðàçóìíàÿ (ïðèñóùàÿ òîëüêî ÷åëîâåêó). Ôóíêöèè äóøè - óðîâíè å¸ ðàçâèòèÿ, ãäå èç íèçøåé è íà å¸ îñíîâå âîçíèêàåò ôóíêöèÿ áîëåå âûñîêîãî óðîâíÿ: âñëåä çà âåãåòàòèâíîé ôîðìèðóåòñÿ ñïîñîáíîñòü îùóùàòü, èç êîòîðîé ðàçâèâàåòñÿ ñïîñîáíîñòü ìûñëèòü. Â îòäåëüíîì ÷åëîâåêå ïðè åãî ïðåâðàùåíèè èç ìëàäåíöà â çðåëîå ñóùåñòâî ïîâòîðÿþòñÿ òå ñòóïåíè, êîòîðûå ïðîø¸ë çà ñâîþ èñòîðèþ âåñü îðãàíè÷åñêèé ìèð. Âïîñëåäñòâèè ýòî áûëî íàçâàíî áèîãåíåòè÷åñêèì çàêîíîì.</w:t>
      </w:r>
    </w:p>
    <w:p>
      <w:pPr>
        <w:pStyle w:val="Normal"/>
        <w:bidi w:val="0"/>
        <w:jc w:val="both"/>
        <w:rPr/>
      </w:pPr>
      <w:r>
        <w:rPr/>
        <w:t>Îáúÿñíÿÿ çàêîíîìåðíîñòè ðàçâèòèÿ õàðàêòåðà, Àðèñòîòåëü óòâåðæäàë, ÷òî ÷åëîâåê ñòàíîâèòñÿ òåì, ÷òî îí åñòü, ñîâåðøàÿ òå èëè èíûå ïîñòóïêè. Ìûñëü î ôîðìèðîâàíèè õàðàêòåðà â ðåàëüíûõ ïîñòóïêàõ, êîòîðûå ó ëþäåé âñåãäà ïðåäïîëàãàþò íðàâñòâåííîå îòíîøåíèå ê íèì, ñòàâèëî ïñèõè÷åñêîå ðàçâèòèå ÷åëîâåêà â ïðè÷èííóþ, çàêîíîìåðíóþ çàâèñèìîñòü îò åãî äåÿòåëüíîñòè.</w:t>
      </w:r>
    </w:p>
    <w:p>
      <w:pPr>
        <w:pStyle w:val="Normal"/>
        <w:bidi w:val="0"/>
        <w:jc w:val="both"/>
        <w:rPr/>
      </w:pPr>
      <w:r>
        <w:rPr/>
        <w:tab/>
        <w:t>Ðàñêðûâàÿ ïðèíöèï ïðè÷èííîñòè, Àðèñòîòåëü ïîêàçàë, ÷òî "ïðèðîäà íè÷åãî íå äåëàåò íàïðàñíî"; "íóæíî âèäåòü òî, ðàäè ÷åãî ñîâåðøàåòñÿ äåéñòâèå". Îí óòâåðæäàë, ÷òî êîíå÷íûé ðåçóëüòàò ïðîöåññà (öåëü) çàðàíåå âîçäåéñòâóåò íà åãî õîä; ïñèõè÷åñêàÿ æèçíü â äàííûé ìîìåíò çàâèñèò íå òîëüêî îò ïðîøëîãî, íî è æåëàåìîãî áóäóùåãî.</w:t>
      </w:r>
    </w:p>
    <w:p>
      <w:pPr>
        <w:pStyle w:val="Normal"/>
        <w:bidi w:val="0"/>
        <w:jc w:val="both"/>
        <w:rPr/>
      </w:pPr>
      <w:r>
        <w:rPr/>
        <w:tab/>
        <w:t>Àðèñòîòåëÿ ïî ïðàâó ñëåäóåò ñ÷èòàòü îòöîì ïñèõîëîãèè êàê íàóêè. Åãî ðàáîòà "Î äóøå" - ïåðâûé êóðñ îáùåé ïñèõîëîãèè, ãäå îí èçëîæèë èñòîðèþ âîïðîñà, ìíåíèÿ ñâîèõ ïðåäøåñòâåííèêîâ, îáúÿñíèë îòíîøåíèå ê íèì, à çàòåì, èñïîëüçóÿ èõ äîñòèæåíèÿ è ïðîñ÷¸òû, ïðåäëîæèë ñâîè ðåøåíèÿ.</w:t>
      </w:r>
    </w:p>
    <w:p>
      <w:pPr>
        <w:pStyle w:val="Normal"/>
        <w:bidi w:val="0"/>
        <w:jc w:val="both"/>
        <w:rPr/>
      </w:pPr>
      <w:r>
        <w:rPr/>
        <w:tab/>
        <w:t xml:space="preserve">Ïñèõîëîãè÷åñêàÿ ìûñëü ýïîõè ýëëèíèçìà èñòîðè÷åñêè ñâÿçàíà ñ âîçíèêíîâåíèåì è ïîñëåäóþùèì áûñòðûì ðàñïàäîì êðóïíåéøåé ìèðîâîé ìîíàðõèè (IV âåê äî í.ý.) ìàêåäîíñêîãî öàðÿ Àëåêñàíäðà. Âîçíèêàåò ñèíòåç ýëåìåíòîâ êóëüòóð Ãðåöèè è ñòðàí Áëèæíåãî Âîñòîêà, õàðàêòåðíûé äëÿ êîëîíèàëüíîé äåðæàâû. Èçìåíÿåòñÿ ïîëîæåíèå ëè÷íîñòè â îáùåñòâå. Ñâîáîäíàÿ ëè÷íîñòü ãðåêà óòðà÷èâàëà ñâÿçè ñî ñâîèì ðîäíûì ãîðîäîì,   åãî   ñòàáèëüíîé   ñîöèàëüíîé   ñðåäîé.   Îí   îêàçûâàëñÿ   ïåðåä   ëèöîì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íåïðåäñêàçóåìûõ ïåðåìåí, äàðîâàííûõ ñâîáîäîé âûáîðà. Ñî âñ¸ áîëüøåé îñòðîòîé îí </w:t>
      </w:r>
    </w:p>
    <w:p>
      <w:pPr>
        <w:pStyle w:val="Normal"/>
        <w:bidi w:val="0"/>
        <w:jc w:val="both"/>
        <w:rPr/>
      </w:pPr>
      <w:r>
        <w:rPr/>
        <w:t>îùóùàë çûáêîñòü ñâîåãî ñóùåñòâîâàíèÿ â èçìåíèâøåìñÿ "ñâîáîäíîì" ìèðå. Ýòè ñäâèãè â ñàìîâîñïðèÿòèè ëè÷íîñòè íàëîæèëè îòïå÷àòîê íà ïðåäñòàâëåíèÿ î äóøåâíîé æèçíè. Âåðà â èíòåëëåêòóàëüíûå äîñòèæåíèÿ ïðåæíåé ýïîõè, â ìîãóùåñòâî ðàçóìà íà÷àëè ñòàâèòñÿ ïîä ñîìíåíèå. Âîçíèêàåò ñêåïòèöèçì, âîçäåðæàíèå îò ñóæäåíèé, êàñàþùèõñÿ îêðóæàþùåãî ìèðà, ïî ïðè÷èíå èõ íåäîêàçóåìîñòè, îòíîñèòåëüíîñòè, çàâèñèìîñòè îò îáû÷àåâ è ò.ï. Îòêàç îò ïîèñêîâ èñòèíû ïîçâîëÿë îáðåñòè äóøåâíûé ïîêîé, äîñòè÷ü ñîñòîÿíèÿ àòàðàêñèè (îò ãðå÷åñêîãî ñëîâà, îçíà÷àâøåãî îòñóòñòâèå âîëíåíèé). Ïîä ìóäðîñòüþ ïîíèìàëîñü îòðåøåíèå îò ïîòðÿñåíèé âíåøíåãî ìèðà, ïîïûòêà ñîõðàíèòü ñâîþ èíäèâèäóàëüíîñòü. Ëþäè èñïûòûâàëè ïîòðåáíîñòü â òîì, ÷òîáû óñòîÿòü ïåðåä ïðåâðàòíîñòÿìè æèçíè ñ å¸ äðàìàòè÷åñêèìè ïîâîðîòàìè, ëèøàþùèìè äóøåâíîãî ðàâíîâåñèÿ.</w:t>
      </w:r>
    </w:p>
    <w:p>
      <w:pPr>
        <w:pStyle w:val="Normal"/>
        <w:bidi w:val="0"/>
        <w:jc w:val="both"/>
        <w:rPr/>
      </w:pPr>
      <w:r>
        <w:rPr/>
        <w:tab/>
        <w:t xml:space="preserve">Ñòîèêè ("ñòîÿ" - ïîðòèê â Àôèíñêèõ õðàìàõ) îáúÿâèëè âðåäíûìè ëþáûå àôôåêòû, óñìàòðèâàÿ â íèõ ïîð÷ó ðàçóìà. Ïî èõ ìíåíèþ óäîâîëüñòâèå è ñòðàäàíèå - ëîæíûå ñóæäåíèÿ î íàñòîÿùåì, æåëàíèå è ñòðàõ - ëîæíûå ñóæäåíèÿ î áóäóþùåì. Òîëüêî ðàçóì, ñâîáîäíûé îò ëþáûõ ýìîöèîíàëüíûõ ïîòðÿñåíèé, ñïîñîáåí ïðàâèëüíî ðóêîâîäèòü ïîâåäåíèåì. Èìåííî ýòî ïîçâîëÿåò ÷åëîâåêó âûïîëíÿòü ñâî¸ ïðåäíàçíà÷åíèå, ñâîé äîëã. </w:t>
      </w:r>
    </w:p>
    <w:p>
      <w:pPr>
        <w:pStyle w:val="Normal"/>
        <w:bidi w:val="0"/>
        <w:jc w:val="both"/>
        <w:rPr/>
      </w:pPr>
      <w:r>
        <w:rPr/>
        <w:tab/>
        <w:t>Ñ ýòè÷åñêîé îðèåíòàöèé íà ïîèñêè ñ÷àñòüÿ è èñêóñòâà æèòü, íî íà äðóãèõ êîñìîëîãè÷åñêèõ íà÷àëàõ ñëîæèëàñü øêîëà áåçìÿòåæíîñòè äóõà Ýïèêóðà, êîòîðûé îòîø¸ë îò îò âåðñèè Äåìîêðèòà î "æ¸ñòêîé" ïðè÷èííîñòè, öàðÿùåé âî âñ¸ì, ÷òî ñîâåðøàåòñÿ â ìèðå (è, ñòàëî áûòü, â äóøå). Ýïèêóð äîïóñêàë ñàìîïðîèçâîëüíîñòü, ñïîíòàííîñòü èçìåíåíèé, èõ ñëó÷àéíûé õàðàêòåð. Çàïå÷àòëåâ îùóùåíèå íåïðåäñêàçóåìîñòè òîãî, ÷òî ìîæåò ïðîèçîéòè ñ ÷åëîâåêîì â ïîòîêå ñîáûòèé, äåëàþùèõ ñóùåñòâîâàíèå íåïðî÷íûì, ýïèêóðåéöû çàêëàäûâàëè â ïðèðîäó âåùåé âîçìîæíîñòü ñàìîïðîèçâîëüíûõ îòêëîíåíèé è òåì ñàìûì íåïðåäñêàçóåìîñòü ïîñòóïêîâ, ñâîáîäó âûáîðà. Îíè ïîä÷¸ðêèâàëè èíäèâèäóàëèçàöèþ ëè÷íîñòè êàê âåëè÷èíû, ñïîñîáíîé äåéñòâîâàòü ñàìîñòîÿòåëüíî, èçáàâèâøèñü îò ñòðàõà ïåðåä óãîòîâàííûì ñâûøå. "Ñìåðòü íå èìååò ê íàì íèêàêîãî îòíîøåíèÿ; êîãäà ìû åñòü, òî ñìåðòè åù¸ íåò, êîãäà æå ñìåðòü íàñòóïàåò, òî íàñ óæå íåò". Èñêóññòâî æèòü â âîäîâîðîòå ñîáûòèé ñâÿçàíî ñ èçáàâëåíèåì îò ñòðàõîâ ïåðåä çàãðîáíûì íàêàçàíèåì è ïîòóñòîðîííèìè ñèëàìè, èáî â ìèðå íåò íè÷åãî, êðîìå àòîìîâ è ïóñòîòû.</w:t>
      </w:r>
    </w:p>
    <w:p>
      <w:pPr>
        <w:pStyle w:val="Normal"/>
        <w:bidi w:val="0"/>
        <w:jc w:val="both"/>
        <w:rPr/>
      </w:pPr>
      <w:r>
        <w:rPr/>
        <w:tab/>
        <w:t>Îäíîâðåìåííî ñ ïîñòðîåíèÿìè ýòèõ íàó÷íûõ øêîë ïðîâîäèëèñü âàæíûå èññëåäîâàíèÿ â ìåäèêî-áèîëîãè÷åñêèõ îáëàñòÿõ çíàíèÿ. Âðà÷è Àëåêñàíäðèéñêîãî íàó÷íîãî öåíòðà Ãåðîôèë è Ýðàçèñòðàò óñòàíîâèëè àíàòîìî-ôèçèîëîãè÷åñêèå ðàçëè÷èÿ ìåæäó ÷óâñòâèòåëüíûìè íåðâàìè, èäóùèìè îò îðãàíîâ ÷óâñòâ (ãëàçà, óøè, êîæà è äð.) ê ìîçãó è äâèãàòåëüíûìè âîëîêíàìè, èäóùèìè îò ìîçãà ê ìûøöàì. Îòêðûòèå áûëî çàáûòî, íî ÷åðåç äâå ñ ëèøíèì òûñÿ÷è ëåò âíîâü óñòàíîâëåíî è ëåãëî â îñíîâó âàæíåéøåãî äëÿ ïñèõîëîãèè ó÷åíèÿ î ðåôëåêñàõ.</w:t>
      </w:r>
    </w:p>
    <w:p>
      <w:pPr>
        <w:pStyle w:val="Normal"/>
        <w:bidi w:val="0"/>
        <w:jc w:val="both"/>
        <w:rPr/>
      </w:pPr>
      <w:r>
        <w:rPr/>
        <w:tab/>
        <w:t>Ïîçæå äðåâíåðèìñêèé âðà÷ Ãàëåí (II âåê í.ý.) â òðóäå "Î ÷àñòÿõ ÷åëîâå÷åñêîãî òåëà), îïèñàë çàâèñèìîñòü æèçíåäåÿòåëüíîñòè öåëîñòíîãî îðãàíèçìà îò íåðâíîé ñèñòåìû. Â òå âðåìåíà çàïðåùàëèñü àíàòîìè÷åñêèå èññëåäîâàíèÿ, íî Ãàëåí, âðà÷óþùèé ãëàäèàòîðîâ, íàáëþäàâøèé îòêðûòûå ðàíû ãîëîâíîãî ìîçãà, ñ÷èòàë åãî ïðîèçâîäèòåëåì è õðàíèòåëåì ðàçóìà. Ãàëåí ðàçâèâàë, âñëåä çà Ãèïïîêðàòîì, ó÷åíèå î òåìïåðàìåíòàõ. Îí óòâåðæäàë, ÷òî ïåðâè÷íûìè ïðè àôôåêòàõ ÿâëÿþòñÿ èçìåíåíèå â îðãàíèçìå ("êèïåíèå êðîâè"), ñóáúåêòèâíûå, äóøåâíûå ïåðåæèâàíèÿ (íàïðèìåð, ãíåâ), âòîðè÷íû.</w:t>
      </w:r>
    </w:p>
    <w:p>
      <w:pPr>
        <w:pStyle w:val="Normal"/>
        <w:bidi w:val="0"/>
        <w:jc w:val="both"/>
        <w:rPr/>
      </w:pPr>
      <w:r>
        <w:rPr/>
        <w:tab/>
        <w:t>Áåç ýìïèðè÷åñêîé òêàíè ïñèõîëîãè÷åñêîé ìûñëè àíòè÷íîñòè íå ìîãëè ïîÿâèòüñÿ òåîðåòè÷åñêèå óñïåõè, ïðèâåäøèå åñòåñòâîçíàíèå ê ñîâðåìåííîé ïñèõîëîãèè. Äðåâíèå ãðåêè âûäâèíóëè èäåþ îá îïðåäåëÿþùåé çàâèñèìîñòè äóøåâíûõ ïðîÿâëåíèé îò îáùåãî ñòðîÿ âåùåé, èõ ôèçè÷åñêîé ïðèðîäû (ïðîáëåìà ïñèõè÷åñêîãî â ìàòåðèàëüíîì ìèðå). Âî-âòîðûõ, îïðåäåëèëè ïñèõèêó êàê ôîðìó æèçíè (ïñèõîáèîëîãè÷åñêàÿ ïðîáëåìà). Â-òðåòüèõ, ïîñòàâèëè äóøåâíóþ äåÿòåëüíîñòü â çàâèñèìîñòü îò ôîðì, êîòîðûå ñîçäàþòñÿ íå ïðèðîäîé, à ÷åëîâå÷åñêîé êóëüòóðîé (ïñèõîãíîñòè÷åñêàÿ ïðîáëåìà). Òàêèì îáðàçîì áûëè ñôîðìóëèðîâàíû ïðîáëåìû, âåêàìè íàïðàâëÿâøèå ðàçâèòèå íàóêè î ÷åëîâåêå.</w:t>
      </w:r>
    </w:p>
    <w:p>
      <w:pPr>
        <w:pStyle w:val="Normal"/>
        <w:bidi w:val="0"/>
        <w:jc w:val="both"/>
        <w:rPr/>
      </w:pPr>
      <w:r>
        <w:rPr/>
        <w:tab/>
        <w:t xml:space="preserve">Âìåñòå ñ òåì, áåäñòâèÿ, êîòîðûå ïåðåæèâàëè íàðîäû Âîñòîêà â æåñòîêèõ âîéíàõ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ñ Âåëèêèì Ðèìîì, à çàòåì ïîä åãî âëàäû÷åñòâîì, ñïîñîáñòâîâàëè ðàçâèòèþ èäåàëèñòè÷åñêèõ ó÷åíèé î äóøå, êîòîðûå ïîäãîòîâèëè âîççðåíèÿ, àññèìèëèðîâàííûå ïîçæå õðèñòèàíñêîé ðåëèãèåé. Ê ýòèì ó÷åíèÿì îòíîñÿòñÿ, íàïðèìåð, âçãëÿäû Ôèëîíà (I âåê í.ý.), ÷òî òåëî ýòî ïðàõ, êîòîðûé ïîëó÷àåò æèçíü îò äûõàíèÿ áîæåñòâà. Ýòî äûõàíèå è åñòü "ïíåâìà", î êîòîðîé ìû ãîâîðèëè âûøå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ÈÑÒÎÐÈß ÐÀÇÂÈÒÈß ÏÑÈÕÎËÎÃÈ×ÅÑÊÎÉ ÌÛÑËÈ</w:t>
      </w:r>
    </w:p>
    <w:p>
      <w:pPr>
        <w:pStyle w:val="Normal"/>
        <w:bidi w:val="0"/>
        <w:jc w:val="center"/>
        <w:rPr/>
      </w:pPr>
      <w:r>
        <w:rPr/>
        <w:t>Â ÝÏÎÕÓ ÔÅÎÄÀËÈÇÌÀ È Â ÏÅÐÈÎÄ ÂÎÇÐÎÆÄÅÍÈß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Ïîáåäèâøåå â Åâðîïå Õðèñòèàíñòâî ïðèâíåñëî âîèíñòâåííóþ íåòåðïèìîñòü êî âñåì "ÿçû÷åñêèì" çíàíèÿì. Â IV âåêå áûë óíè÷òîæåí íàó÷íûé öåíòð â Àëåêñàíäðèè, â íà÷àëå VI âåêà çàêðûâàëàñü Àôèíñêàÿ øêîëà. Õðèñòèàíñòâî êóëüòèâèðîâàëî íåïðèÿòèå âñÿêîãî çíàíèÿ, îñíîâàííîãî íà îïûòå, ãðåõîâíîñòü ïîïûòêè ïîíÿòü óñòðîéñòâî è ïðåäíàçíà÷åíèå ÷åëîâå÷åñêîé äóøè, îòëè÷íîå îò áèáëåéñêîãî ïîíèìàíèÿ. Åñòåñòâåííî-íàó÷íîå èññëåäîâàíèå ïðèðîäû ïðèîñòàíîâèëîñü. Â èíòåëëåêòóàëüíîé æèçíè Åâðîïû ïîñòåïåííî âîöàðèëàñü ñõîëàñòèêà, êîòîðàÿ ñâîäèëàñü ê ðàöèîíàëüíîìó îáîñíîâàíèþ õðèñòèàíñêîãî âåðîó÷åíèÿ. Íàêîïëåíèå çíàíèé î ïðèðîäå ïðîèñõîäèëî â íåäðàõ àðàáîÿçû÷íîé êóëüòóðû, îðèåíòèðîâàííîé íà ñáëèæåíèå ôèëîñîôñêîãî ìûøëåíèÿ ñ ýìïèðè÷åñêèì îïûòîì.</w:t>
      </w:r>
    </w:p>
    <w:p>
      <w:pPr>
        <w:pStyle w:val="Normal"/>
        <w:bidi w:val="0"/>
        <w:jc w:val="both"/>
        <w:rPr/>
      </w:pPr>
      <w:r>
        <w:rPr/>
        <w:tab/>
        <w:t>Â VII âåêå íà ôóíäàìåíòå èñëàìà ïðîèçîøëî îáúåäèíåíèå àðàáñêèõ ïëåì¸í. Âñêîðå àðàáàìè áûëè ïîêîðåíû íàðîäû Âîñòîêà, îáëàäàâøèå çíàíèÿìè äðåâíèõ êóëüòóð (ýëëèíû, íàðîäû Èíäèè è äð.). Âîçíèêëî àðàáîÿçû÷íîå ãîñóäàðñòâî Õàëèôàò. Ñî÷èíåíèÿ Ïëàòîíà è Àðèñòîòåëÿ ñæèãàëèñü â Åâðîïå. Íî íà Âîñòîêå ïåðåâîäèëèñü íà àðàáñêèé ÿçûê, ïåðåïèñûâàëèñü è ðàñïðîñòðàíÿëèñü - îò Ïèðåíåéñêîãî ïîëóîñòðîâà äî Ñðåäíåé Àçèè. Ïîÿâëÿëñÿ ìîùíûé êóëüòóðíî-íàó÷íûé ñòðîé, â êîòîðîì ïðîÿâèëèñü êðóïíåéøèå óìû. Ñðåäè íèõ îñîáî ñëåäóåò âûäåëèòü ñðåäíåàçèàòñêîãî âðà÷à XI âåêà Àáó Àëè Èáí Ñèíó, èçâåñòíîãî â Åâðîïå êàê Àâèöåííà.</w:t>
      </w:r>
    </w:p>
    <w:p>
      <w:pPr>
        <w:pStyle w:val="Normal"/>
        <w:bidi w:val="0"/>
        <w:jc w:val="both"/>
        <w:rPr/>
      </w:pPr>
      <w:r>
        <w:rPr/>
        <w:tab/>
        <w:t>Èáí Ñèíà áûë îäíèì èç ïåðâûõ èññëåäîâàòåëåé â îáëàñòè âîçðàñòíîé ïñèõîëîãèè. Îí èçó÷àë ñâÿçü ìåæäó ôèçè÷åñèì ðàçâèòèåì îðãàíèçìà è åãî ïñèõîëîãè÷åñêèìè îñîáåííîñòÿìè â ðàçëè÷íûå âîçðàñòíûå ïåðèîäû. Ïðè ýòîì âàæíîå çíà÷åíèå èì ïðèäàâàëîñü ðàçâèòèþ òåîðèè âîñïèòàíèÿ, îïðåäåëÿþùåãî âîçäåéñòâèå ïñèõè÷åñêîãî ñîñòîÿíèÿ îðãàíèçìà íà åãî ñòðóêòóðó. Ïî ìíåíèþ Àâèöåííû, âçðîñëûå, âûçûâàÿ ó äåòåé òå èëè èíûå àôôåêòû, èçìåíÿþùèå òå÷åíèå ôèçèîëîãè÷åñêèõ ïðîöåññîâ, ôîðìèðóþò èõ íàòóðó. Èäåþ î âçàèìîñâÿçè ïñèõè÷åñêîãî è ôèçèîëîãè÷åñêîãî - íå òîëüêî çàâèñèìîñòü ïñèõèêè îò òåëåñíûõ ñîñòîÿíèé, íî è å¸ ñïîñîáíîñòü (ïðè ïñèõè÷åñêèõ òðàâìàõ, äåÿòåëüíîñòè âîîáðàæåíèÿ) âëèÿòü íà íèõ - îí ðàçðàáàòûâàë, èñõîäÿ èç ñâîåãî îáøèðíîãî ìåäèöèíñêîãî îïûòà â îáëàñòè ïñèõîôèçèîëîãèè ýìîöèîíàëüíûõ ñîñòîÿíèé.</w:t>
      </w:r>
    </w:p>
    <w:p>
      <w:pPr>
        <w:pStyle w:val="Normal"/>
        <w:bidi w:val="0"/>
        <w:jc w:val="both"/>
        <w:rPr/>
      </w:pPr>
      <w:r>
        <w:rPr/>
        <w:tab/>
        <w:t xml:space="preserve">Â ýòî âðåìÿ â åâðîïåéñêîé ñõîëàñòèêå ñòàëè àäàïòèðîâàòüñÿ íåêîòîðûå ïîëîæåíèÿ àíòè÷íîãî åñòåñòâîçíàíèÿ, ïðåæäå âñåãî - èíòåëëåêòóàëüíîãî íàñëåäèÿ Àðèñòîòåëÿ. Îíè íàèáîëåå óáåäèòåëüíî ðàñêðûòû â ó÷åíèè Ôîìû Àêâèíñêîãî (1225-1274), êîòîðîå áûëî êàíîíèçèðîâàíî êàê èñòèííî êàòîëè÷åñêàÿ ôèëîñîôèÿ (è ïñèõîëîãèÿ). Ýòî ó÷åíèå ïîëó÷èëî íàçâàíèå òîìèçìà (íåñêîëüêî ìîäåðíèçèðîâàííîå â íàøè äíè - íåîòîìèçìà). Ôîìà Àêâèíñêèé ðàñïðîñòðàíèë èåðàðõè÷åñêèé øàáëîí íà îïèñàíèå äóøåâíîé æèçíè: êàæäîå ÿâëåíèå èìååò ñâî¸ ìåñòî; â ñòóïåí÷àòîì ðÿäó ðàñïîëîæåíû äóøè (ðàñòèòåëüíàÿ, æèâîòíàÿ, ÷åëîâå÷åñêàÿ); âíóòðè ñàìîé äóøè èåðàðõè÷åñêè ðàñïîëàãàþòñÿ ñïîñîáíîñòè è èõ ïðîäóêòû (îùóùåíèå, ïðåäñòàâëåíèå, </w:t>
      </w:r>
    </w:p>
    <w:p>
      <w:pPr>
        <w:pStyle w:val="Normal"/>
        <w:bidi w:val="0"/>
        <w:jc w:val="both"/>
        <w:rPr/>
      </w:pPr>
      <w:r>
        <w:rPr/>
        <w:t>ïîíÿòèå).</w:t>
      </w:r>
    </w:p>
    <w:p>
      <w:pPr>
        <w:pStyle w:val="Normal"/>
        <w:bidi w:val="0"/>
        <w:jc w:val="both"/>
        <w:rPr/>
      </w:pPr>
      <w:r>
        <w:rPr/>
        <w:tab/>
        <w:t>Èäåîëîãè ïåðåõîäíîãî ïåðèîäà îò ôåîäàëüíîé êóëüòóðû ê áóðæóàçíîé - ýïîõè Âîçðîæäåíèÿ ñ÷èòàëè ãëàâíîé çàäà÷åé âîçðîæäåíèå àíòè÷íûõ öåííîñòåé.</w:t>
      </w:r>
    </w:p>
    <w:p>
      <w:pPr>
        <w:pStyle w:val="Normal"/>
        <w:bidi w:val="0"/>
        <w:jc w:val="both"/>
        <w:rPr/>
      </w:pPr>
      <w:r>
        <w:rPr/>
        <w:tab/>
        <w:t xml:space="preserve">Îäèí èç òèòàíîâ ýòîãî ïåðèîäà Ëåîíàðäî äà Âèí÷è (XV - XVIâ.), ñ÷èòàë, ÷òî ÷åëîâåê ìîæåò âîïëîùàòü ñâîè äóõîâíûå ñèëû â ðåàëüíûå öåííîñòè, ïðåîáðàçîâûâàòü ïðèðîäó ñâîèì òâîð÷åñòâîì. Èñïàíñêèé âðà÷ Õ.Âèâåñ â êíèãå "Î äóøå è æèçíè" ïèñàë, ÷òî ïðèðîäà ÷åëîâåêà èì ïîçíà¸òñÿ ïóò¸ì íàáëþäåíèÿ è îïûòîì; íà ïðèðîäó ðåá¸íêà ìîæíî âëèÿòü, åñëè ïðàâèëüíî åãî âîñïèòûâàòü. Äðóãîé èñïàíñêèé âðà÷, Õ.Óàðòå, â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êíèãå "Èññëåäîâàíèå ñïîñîáíîñòåé ê íàóêàì" âïåðâûå â èñòîðèè ïñèõîëîãèè ïîñòàâèë çàäà÷ó èçó÷èòü èíäèâèäóàëüíûå ðàçëè÷èÿ ìåæäó ëþäüìè ñ öåëüþ îïðåäåëåíèÿ èõ ïðèãîäíîñòè ê ðàçëè÷íûì ïðîôåññèÿì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ÐÀÇÂÈÒÈÅ ÏÑÈÕÎËÎÃÈ×ÅÑÊÎÉ ÌÛÑËÈ Â XVII ÂÅÊÅ</w:t>
      </w:r>
    </w:p>
    <w:p>
      <w:pPr>
        <w:pStyle w:val="Normal"/>
        <w:bidi w:val="0"/>
        <w:jc w:val="center"/>
        <w:rPr/>
      </w:pPr>
      <w:r>
        <w:rPr/>
        <w:t>È Â ÝÏÎÕÓ ÏÐÎÑÂÅÙÅÍÈß (XVIII ÂÅÊ)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Ñ óòâåðæäåíèåì ïðîñòûõ òåõíè÷åñêèõ óñòðîéñòâ â îáùåñòâåííîì ïðîèçâîäñòâå ïðèíöèï èõ äåéñòâèÿ âñ¸ áîëüøå ïðèâëåêàë íàó÷íóþ ìûñëü, äëÿ îáúÿñíåíèÿ ïî èõ îáðàçó è ïîäîáèþ ôóíêöèé îðãàíèçìà. Ïåðâûì áîëüøèì äîñòèæåíèåì â ýòîì àñïåêòå ñòàëî îòêðûòèå Ãàðâååì ñèñòåìû êðîâîîáðàùåíèÿ, â êîòîðîé ñåðäöå ïðåäñòàâëÿëîñü ñâîåãî ðîäà ïîìïîé, ïåðåêà÷èâàþùåé æèäêîñòü, äëÿ ÷åãî íå òðåáóåòñÿ ó÷àñòèÿ äóøè.</w:t>
      </w:r>
    </w:p>
    <w:p>
      <w:pPr>
        <w:pStyle w:val="Normal"/>
        <w:bidi w:val="0"/>
        <w:jc w:val="both"/>
        <w:rPr/>
      </w:pPr>
      <w:r>
        <w:rPr/>
        <w:tab/>
        <w:t>Íîâûé íàáðîñîê ïñèõîëîãè÷åñêîé òåîðèè, îðèåíòèðîâàííîé íà îáúÿñíåíèå ïðèíöèïîâ Ãàëèëåÿ è íîâîé ìåõàíèêè Íüþòîíà, ïðèíàäëåæàë ôðàíöóçñêîìó åñòåñòâîèñïûòàòåëþ Ðåíå Äåêàðòó (1596 - 1650ãã.). Îí ïðåäñòàâèë òåîðåòè÷åñêóþ ìîäåëü îðãàíèçìà êàê ìåõàíè÷åñêè ðàáîòàþùåãî àâòîìàòà. Ïðè òàêîì ïîíèìàíèè æèâîå òåëî, êîòîðîå ðàíåå ðàññìàòðèâàëîñü êàê óïðàâëÿåìîå äóøîé, îñâîáîæäàëîñü îò å¸ âëèÿíèÿ è âìåøàòåëüñòâà; ôóíêöèè "ìàøèíû òåëà", ê êîòîðûì îòíîñÿòñÿ "âîñïðèÿòèå, çàïå÷àòëåíèå èäåé, óäåðæàíèå èäåé â ïàìÿòè, âíóòðåííèå ñòðåìëåíèÿ ... ñîâåðøàþòñÿ â ýòîé ìàøèíå êàê äâèæåíèÿ ÷àñîâ".</w:t>
      </w:r>
    </w:p>
    <w:p>
      <w:pPr>
        <w:pStyle w:val="Normal"/>
        <w:bidi w:val="0"/>
        <w:jc w:val="both"/>
        <w:rPr/>
      </w:pPr>
      <w:r>
        <w:rPr/>
        <w:tab/>
        <w:t>Ïîçäíåå Äåêàðò ââ¸ë ïîíÿòèå î ðåôëåêñå, ñòàâøåå ôóíäàìåíòàëüíûì äëÿ ïñèõîëîãèè. Åñëè Ãàðâåé "óñòðàíèë" äóøó èç ðàçðÿäà ðåãóëÿòîðîâ âíóòðåííèõ îðãàíîâ, òî Äåêàðò "ïîêîí÷èë" ñ íåé íà óðîâíå öåëîñòíîãî îðãàíèçìà. Ñõåìà ðåôëåêñà ñâîäèëàñü ê ñëåäóþùåìó. Âíåøíèé èìïóëüñ ïðèâîäèò â äâèæåíèå ë¸ãêèå âîçäóõîîáðàçíûå ÷àñòèöû, "æèâîòíûå äóõè", çàíîñèìûå â ìîçã ïî "òðóáêàì", èç êîòîðûõ ñêëàäûâàåòñÿ ïåðèôåðè÷åñêàÿ íåðâíàÿ ñèñòåìà, îòòóäà "æèâîòíûå äóõè" îòðàæàþòñÿ ê ìûøöàì. Ñõåìà Äåêàðòà îáúÿñíèâ äâèæóùóþ òåëîì ñèëó, îòêðûëà ðåôëåêòîðíóþ ïðèðîäó ïîâåäåíèÿ.</w:t>
      </w:r>
    </w:p>
    <w:p>
      <w:pPr>
        <w:pStyle w:val="Normal"/>
        <w:bidi w:val="0"/>
        <w:jc w:val="both"/>
        <w:rPr/>
      </w:pPr>
      <w:r>
        <w:rPr/>
        <w:tab/>
        <w:t>Îäíî èç âàæíåéøèõ äëÿ ïñèõîëîãèè ñî÷èíåíèé Äåêàðòà íàçûâàåòñÿ "Ñòðàñòè äóøè". Â í¸ì ó÷¸íûé íå òîëüêî "ëèøèë" äóøó öàðñòâåííîé ðîëè âî Âñåëåííîé, íî è "âîçâ¸ë" â ñòåïåíü ñóáñòàíöèè, ðàâíîïðàâíîé äðóãèì ñóáñòàíöèÿì ïðèðîäû. Ïðîèçîø¸ë ïîâîðîò â ïîíÿòèè î äóøå. Ïðåäìåòîì ïñèõîëîãèè ñòàëî ñîçíàíèå. Ïîëàãàÿ, ÷òî ìàøèíà òåëà è çàíÿòîå ñîáñòâåííûìè ìûñëÿìè, èäåÿìè è æåëàíèÿìè ñîçíàíèå - ýòî äâå íåçàâèñèìûå äðóã îò äðóãà ñóùíîñòè (ñóáñòàíöèè), Äåêàðò ñòîëêíóëñÿ ñ íåîáõîäèìîñòüþ îáúÿñíèòü, êàê æå îíè ñîñóùåñòâóþò â ÷åëîâåêå. Îáúÿñíåíèå, êîòîðîå îí ïðåäëîæèë, áûëî íàçâàíî ïñèõîôèçè÷åñêèì âçàèìîäåéñòâèåì. Îíî ñîñòîÿëî â ñëåäóþùåì: òåëî âëèÿåò íà äóøó, ïðîáóæäàÿ â íåé ñòðàñòè â âèäå ÷óâñòâåííûõ âîñïðèÿòèé, ýìîöèé è ò.ï. Äóøà, îáëàäàÿ ìûøëåíèåì è âîëåé, âîçäåéñòâóåò íà òåëî, ïîíóæäàÿ åãî ðàáîòàòü è èçìåíÿòü ñâîé õîä. Îðãàí, ãäå ýòè äâå íåñîâìåñòèìûå ñóáñòàíöèè îáùàþòñÿ, - îäíà èç æåë¸ç âíóòðåííåé ñåêðåöèè - "øèøêîâèäíàÿ" (ýïèôèç).</w:t>
      </w:r>
    </w:p>
    <w:p>
      <w:pPr>
        <w:pStyle w:val="Normal"/>
        <w:bidi w:val="0"/>
        <w:jc w:val="both"/>
        <w:rPr/>
      </w:pPr>
      <w:r>
        <w:rPr/>
        <w:tab/>
        <w:t>Âîïðîñ î âçàèìîäåéñòâèè äóøè è òåëà ïîãëîòèë íà ñòîëåòèÿ èíòåëëåêòóàëüíóþ ýíåðãèþ ìíîæåñòâà óìîâ. Îñâîáîäèâ òåëî îò äóøè, Äåêàðò "îñâîáîäèë" è äóøó (ïñèõèêó) îò òåëà; òåëî ìîæåò òîëüêî äâèãàòüñÿ, äóøà - òîëüêî ìûñëèòü; ïðèíöèï ðàáîòû òåëà - ðåôëåêñ (ò.å. ìîçã îòðàæàåò âíåøíèå âîçäåéñòâèÿ); ïðèíöèï ðàáîòû äóøè - ðåôëåêñèÿ (îò ëàò. - "îáðàùåíèå íàçàä", ò.å. ñîçíàíèå îòðàæàåò ñîáñòâåííûå ìûñëè, èäåè, îùóùåíèÿ).</w:t>
      </w:r>
    </w:p>
    <w:p>
      <w:pPr>
        <w:pStyle w:val="Normal"/>
        <w:bidi w:val="0"/>
        <w:jc w:val="both"/>
        <w:rPr/>
      </w:pPr>
      <w:r>
        <w:rPr/>
        <w:tab/>
        <w:t xml:space="preserve">Äåêàðò ñîçäàë íîâóþ ôîðìó äóàëèçìà â âèäå îòíîøåíèÿ äóøè è òåëà, ðàçäåëèë ÷óâñòâà íà äâå êàòåãîðèè: êîðåíÿùèåñÿ â æèçíè îðãàíèçìà è ÷èñòî èíòåëëåêòóàëüíûå. Â ñâî¸ì ïîñëåäíåì ñî÷èíåíèè - ïèñüìå ê øâåäñêîé êîðîëåâå Õðèñòèíå - îí îáúÿñíÿë ñóùíîñòü ëþáâè êàê ÷óâñòâà, èìåþùåãî äâå ôîðìû - òåëåñíóþ ñòðàñòü áåç ëþáâè è èíòåëëåêòóàëüíóþ ëþáîâü áåç ñòðàñòè. Ïî åãî ìíåíèþ, ïðè÷èííîìó îáúÿñíåíèþ ïîääà¸òñÿ òîëüêî ïåðâàÿ, ïîñêîëüêó îíà çàâèñèò îò îðãàíèçìà è áèîëîãè÷åñêîé ìåõàíèêè; âòîðóþ ìîæíî òîëüêî ïîíÿòü è îïèñàòü. Äåêàðò ïîëàãàë, ÷òî íàóêà êàê ïîçíàíèå ïðè÷èí ÿâëåíèé áåññèëüíà ïåðåä âûñøèìè è íàèáîëåå çíà÷èìûìè ïðîÿâëåíèÿìè ïñèõè÷åñêîé æèçíè ëè÷íîñòè. Ðåçóëüòàòîì åãî ïîäîáíûõ ðàññóæäåíèé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ñòàëà êîíöåïöèÿ "äâóõ ïñèõîëîãèé" - îáúÿñíèòåëüíîé, àïïåëèðóþùåé ê ïðè÷èíàì, ñîïðÿæ¸ííûì ñ ôóíêöèÿìè îðãàíèçìà, è îïèñàòåëüíîé, ñîñòîÿùåé â òîì, ÷òî òîëüêî òåëî ìû îáúÿñíÿåì, òîãäà êàê äóøó - ïîíèìàåì.</w:t>
      </w:r>
    </w:p>
    <w:p>
      <w:pPr>
        <w:pStyle w:val="Normal"/>
        <w:bidi w:val="0"/>
        <w:jc w:val="both"/>
        <w:rPr/>
      </w:pPr>
      <w:r>
        <w:rPr/>
        <w:tab/>
        <w:t>Ïîïûòêè îïðîâåðãíóòü äóàëèçì Äåêàðòà, óòâåðäèòü åäèíñòâî ìèðîçäàíèÿ, ïîêîí÷èòü ñ ðàçðûâîì òåëåñíîãî è äóõîâíîãî, ïðèðîäû è ñîçíàíèÿ, ïðåäïðèíÿë öåëûé ðÿä âåëèêèõ ìûñëèòåëåé XVII âåêà. Îäíèì èç áûë ãîëëàíäñêèé ôèëîñîô Áàðóõ (Áåíåäèêò) Ñïèíîçà (1632-1677). Îí ó÷èë, ÷òî èìååòñÿ åäèíàÿ âå÷íàÿ ñóáñòàíöèÿ - Áîã, èëè Ïðèðîäà, - ñ áåñêîíå÷íûì ìíîæåñòâîì àòðèáóòîâ (íåîòúåìëåìûõ ñâîéñòâ). Èç íèõ, ñ÷èòàë ôèëîñîô, íàøåìó îãðàíè÷åííîìó ðàçóìåíèþ îòêðûòû òîëüêî äâà - ïðîòÿæ¸ííîñòü è ìûøëåíèå; èç ýòîãî ÿâñòâóåò, ÷òî áåññìûñëåííî ïðåäñòàâëÿòü ÷åëîâåêà êàê ìåñòî âñòðå÷è äâóõ ñóáñòàíöèé: ÷åëîâåê - öåëîñòíîå òåëåñíî-äóõîâíîå ñóùåñòâî.</w:t>
      </w:r>
    </w:p>
    <w:p>
      <w:pPr>
        <w:pStyle w:val="Normal"/>
        <w:bidi w:val="0"/>
        <w:jc w:val="both"/>
        <w:rPr/>
      </w:pPr>
      <w:r>
        <w:rPr/>
        <w:tab/>
        <w:t>Ïîïûòêà ïîñòðîèòü ïñèõîëîãè÷åñêîå ó÷åíèå î ÷åëîâåêå êàê öåëîñòíîì ñóùåñòâå çàïå÷àòëåíà â åãî ãëàâíîì òðóäå - "Ýòèêà". Â í¸ì ïîñòàâëåíà çàäà÷à îáúÿñíèòü âñ¸ ìíîãîîáðàçèå ÷óâñòâ (àôôåêòîâ) êàê ïîáóäèòåëüíûõ ñèë ÷åëîâå÷åñêîãî ïîâåäåíèÿ ñ òî÷íîñòüþ è ñòðîãîñòüþ ãåîìåòðè÷åñêèõ äîêàçàòåëüñòâ. Óòâåðæäàëîñü, ÷òî ñóùåñòâóþò òðè ïîáóäèòåëüíûå ñèëû: âëå÷åíèå, ðàäîñòü è ïå÷àëü. Äîêàçûâàëîñü, ÷òî èç ýòèõ ôóíäàìåíòàëüíûõ àôôåêòîâ âûâîäèòñÿ âñ¸ ìíîãîáðàçèå ýìîöèîíàëüíûõ ñîñòîÿíèé; ïðè ýòîì ðàäîñòü óâåëè÷èâàåò ñïîñîáíîñòü òåëà ê äåéñòâèþ, òîãäà êàê ïå÷àëü å¸ óìåíüøàåò.</w:t>
      </w:r>
    </w:p>
    <w:p>
      <w:pPr>
        <w:pStyle w:val="Normal"/>
        <w:bidi w:val="0"/>
        <w:jc w:val="both"/>
        <w:rPr/>
      </w:pPr>
      <w:r>
        <w:rPr/>
        <w:tab/>
        <w:t>Ñïèíîçà âîñïðèíÿë îò íåìåöêîãî ôèëîñîôà è ìàòåìàòèêà Ëåéáíèöà (1646-1716), îòêðûâøåãî äèôôåðåíöèàëüíîå è èíòåãðàëüíîå èñ÷èñëåíèå, ñëåäóþùåå ïðåäñòàâëåíèå î åäèíñòâå òåëåñíîãî è ïñèõè÷åñêîãî. Îñíîâàíèåì ýòîãî åäèíñòâà ÿâëÿåòñÿ äóõîâíîå íà÷àëî. Ìèð ñîñòîèò èç áåñ÷èñëåííîãî ìíîæåñòâà äóõîâíûõ ñóùíîñòåé - ìîíàä (îò ãð. monos - åäèíîå). Êàæäàÿ èç íèõ "ïñèõè÷íà", ò.å. íå ìàòåðèàëüíà (êàê àòîì), íî íàäåëåíà ñïîñîáíîñòüþ âîñïðèíèìàòü âñ¸, ÷òî ïðîèñõîäèò âî Âñåëåííîé. Â äóøå íåïðåðûâíî ïðîèñõîäèò íåçàìåòíàÿ äåÿòåëüíîñòü "ìàëûõ ïåðöåïöèé" - íåîñîçíàâàåìûõ âîñïðèÿòèé. Â òåõ æå ñëó÷àÿõ, êîãäà îíè îñîçíàþòñÿ, ýòî ñòàíîâèòñÿ âîçìîæíûì áëàãîäàðÿ òîìó, ÷òî ê ïðîñòîé ïåðöåïöèè (âîñïðèÿòèþ) ïðèñîåäèíÿåòñÿ îñîáûé àêò - àïïåðöåïöèÿ. Îíà âêëþ÷àåò âíèìàíèå è ïàìÿòü. Èòàê, Ëåéáíèö â¸ë â îáîðîò ïîíÿòèå áåññîçíàòåëüíîé ïñèõèêè.</w:t>
      </w:r>
    </w:p>
    <w:p>
      <w:pPr>
        <w:pStyle w:val="Normal"/>
        <w:bidi w:val="0"/>
        <w:jc w:val="both"/>
        <w:rPr/>
      </w:pPr>
      <w:r>
        <w:rPr/>
        <w:tab/>
        <w:t>Íà âîïðîñ î òîì, êàê ñîîòíîñÿòñÿ ìåæäó ñîáîé äóõîâíûå è òåëåñíûå ÿâëåíèÿ, Ëåéáíèö îòâåòèë ôîðìóëîé, èçâåñòíîé êàê ïñèõîôèçè÷åñêèé ïàðàëëåëèçì. Ïî åãî ìíåíèþ îíè íå ìîãóò âëèÿòü îäíî íà äðóãîå. Çàâèñèìîñòü ïñèõèêè îò òåëåñíûõ âîçäåéñòâèé - ýòî èëëþçèÿ. Äóøà è òåëî ñîâåðøàþò ñâîè îïåðàöèè ñàìîñòîÿòåëüíî è àâòîìàòè÷åñêè. Îäíàêî áîæåñòâåííàÿ ìóäðîñòü ñêàçûâàåòñÿ â òîì, ÷òî ìåæäó íèìè ñóùåñòâóåò ïðåäóñòàíîâëåííàÿ ãàðìîíèÿ. îíè ïîäîáíî ïàðå ÷àñîâ, êîòîðûå âñåãäà ïîêàçûâàþò îäíî è òîæå âðåìÿ, òàê êàê çàïóùåíû ñ âåëè÷àéøåé òî÷íîñòüþ.</w:t>
      </w:r>
    </w:p>
    <w:p>
      <w:pPr>
        <w:pStyle w:val="Normal"/>
        <w:bidi w:val="0"/>
        <w:jc w:val="both"/>
        <w:rPr/>
      </w:pPr>
      <w:r>
        <w:rPr/>
        <w:tab/>
        <w:t xml:space="preserve">Ïðè çàâåðøåíèè ýòîãî ðàçäåëà ïñèõîëîãèè íåîáõîäèìî óïîìÿíóòü èìÿ </w:t>
      </w:r>
    </w:p>
    <w:p>
      <w:pPr>
        <w:pStyle w:val="Normal"/>
        <w:bidi w:val="0"/>
        <w:jc w:val="both"/>
        <w:rPr/>
      </w:pPr>
      <w:r>
        <w:rPr/>
        <w:t>àíãëèéñêîãî ôèëîñîôà Òîìàñà Ãîááñà (1588-1679). Äî íåãî â ïñèõîëîãè÷åñêèõ ó÷åíèÿõ öàðèë ðàöèîíàëèçì (îò ëàò. racio - ðàçóì). Ãîááñ ïðåäëîæèë çà îñíîâó ïîçíàíèÿ ïðèíÿòü îïûò. Ðàöèîíàëèçìó èì áûë ïðîòèâîïîñòàâëåí ýìïèðèçì (îò ëàò. empirio - îïûò). Òàê âîçíèêëà ýìïèðè÷åñêàÿ ïñèõîëîãèÿ.</w:t>
      </w:r>
    </w:p>
    <w:p>
      <w:pPr>
        <w:pStyle w:val="Normal"/>
        <w:bidi w:val="0"/>
        <w:jc w:val="both"/>
        <w:rPr/>
      </w:pPr>
      <w:r>
        <w:rPr/>
        <w:tab/>
        <w:t>Â XVIII âåêå â Åâðîïå, êîãäà ïðîäîëæàëñÿ ïðîöåññ óêðåïëåíèÿ êàïèòàëèñòè÷åñêèõ îòíîøåíèé, ðàñøèðÿëîñü è êðåïëî íîâîå äâèæåíèå - Ïðîñâåùåíèå. Åãî ïðåäñòàâèòåëè ñ÷èòàëè ãëàâíîé ïðè÷èíîé âñåõ ÷åëîâå÷åñêèõ áåä íåâåæåñòâî. Ïðåäïîëàãàëîñü, ÷òî â áîðüáå ñ íèì îáùåñòâî èçáàâèòñÿ îò ñîöèàëüíûõ áåäñòâèé è ïîðîêîâ è â í¸ì ïîâñåìåñòíî âîöàðÿòñÿ äîáðî è ñïðàâåäëèâîñòü. Ýòè èäåè ïðèîáðåòàëè â ðàçëè÷íûõ ñòðàíàõ ðàçíóþ òîíàëüíîñòü â ñâÿçè ñî ñâîåîáðàçèåì èõ îáùåñòâåííî-èñòîðè÷åñêîãî ðàçâèòèÿ. Òàê, â Àíãëèè È.Íüþòîí (1643-1727ãã.) ñîçäàë íîâóþ ìåõàíèêó, âîñïðèíÿòóþ êàê îáðàçåö è èäåàë òî÷íîãî çíàíèÿ, êàê òîðæåñòâî ðàçóìà.</w:t>
      </w:r>
    </w:p>
    <w:p>
      <w:pPr>
        <w:pStyle w:val="Normal"/>
        <w:bidi w:val="0"/>
        <w:jc w:val="both"/>
        <w:rPr/>
      </w:pPr>
      <w:r>
        <w:rPr/>
        <w:tab/>
        <w:t xml:space="preserve">Â ñîîòâåòñòâèè ñ íüþòîíîâñêèì ïîíèìàíèåì ïðèðîäû àíãëèéñêèé âðà÷ Ãàðòëè (1705-1757ãã.) îáúÿñíèë ïñèõè÷åñêèé ìèð ÷åëîâåêà. Îí ïðåäñòàâèë åãî êàê ïðîäóêò ðàáîòû îðãàíèçìà - "âèáðàòîðíîé ìàøèíû". Ïðåäïîëàãàëîñü ñëåäóþùåå. Âèáðàöèÿ âíåøíåãî ýôèðà ïîñðåäñòâîì âèáðàöèé íåðâîâ âûçûâàþò âèáðàöèè ìîçãîâîãî âåùåñòâà,  êîòîðûå  ïåðåõîäÿò  â  âèáðàöèè  ìûøö.  Ïàðàëëåëüíî  ñ  ýòèì  â  ìîçãó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âîçíèêàþò, ñî÷åòàþòñÿ è ñìåíÿþò äðóã äðóãà ïñèõè÷åñêèå "ñïóòíèêè" âèáðàöèé - îò ÷óâñòâîâàíèÿ äî àáñòðàêòíîãî ìûøëåíèÿ è ïðîèçâîëüíûõ äåéñòâèé. Âñ¸ ýòî ïðîèñõîäèò íà îñíîâå çàêîíà àññîöèàöèé. Ãàðòëè ñ÷èòàë. ÷òî ïñèõè÷åñêèé ìèð ÷åëîâåêà ñêëàäûâàåòñÿ ïîñòåïåííî â ðåçóëüòàòå óñëîæíåíèÿ ïåðâè÷íûõ ñåíñîðíûõ ýëåìåíòîâ ïóò¸ì àññîöèàöèé ñìåæíîñòè ýëåìåíòîâ âî âðåìåíè. Ê ïðèìåðó, ïîâåäåíèå ðåá¸íêà ðåãóëèðóþò äâå ìîòèâàöèîííûå ñèëû - óäîâîëüñòâèå è ñòðàäàíèå.</w:t>
      </w:r>
    </w:p>
    <w:p>
      <w:pPr>
        <w:pStyle w:val="Normal"/>
        <w:bidi w:val="0"/>
        <w:jc w:val="both"/>
        <w:rPr/>
      </w:pPr>
      <w:r>
        <w:rPr/>
        <w:tab/>
        <w:t>Çàäà÷à âîñïèòàíèÿ, ïî åãî ìíåíèþ, ñâîäèòñÿ ê çàêðåïëåíèþ ó ëþäåé òàêèõ ñâÿçåé, êîòîðûå áû îòâðàùàëè îò áåçíðàâñòâåííûõ äåë è äîñòàâëÿëè óäîâîëüñòâèå îò íðàâñòâåííûõ. è ÷åì ýòè ñâÿçè ïðî÷íåå, òåì áîëüøå øàíñîâ äëÿ ÷åëîâåêà ñòàòü íðàâñòâåííî äîáðîäåòåëüíîé ëè÷íîñòüþ, à äëÿ âñåãî îáùåñòâà - áîëåå ñîâåðøåííûì.</w:t>
      </w:r>
    </w:p>
    <w:p>
      <w:pPr>
        <w:pStyle w:val="Normal"/>
        <w:bidi w:val="0"/>
        <w:jc w:val="both"/>
        <w:rPr/>
      </w:pPr>
      <w:r>
        <w:rPr/>
        <w:tab/>
        <w:t xml:space="preserve">Äðóãèìè âûäàþùèìèñÿ ìûñëèòåëÿìè ýïîõè Ïðîñâåùåíèÿ áûëè Ê.Ãåëüâåöèé </w:t>
      </w:r>
    </w:p>
    <w:p>
      <w:pPr>
        <w:pStyle w:val="Normal"/>
        <w:bidi w:val="0"/>
        <w:jc w:val="both"/>
        <w:rPr/>
      </w:pPr>
      <w:r>
        <w:rPr/>
        <w:t>(1715-1771ãã.), Ï.Ãîëüáàõ (1723-1789ãã.) è Ä.Äèäðî (1713-1784ãã.). Îòñòàèâàÿ èäåþ âîçíèêíîâåíèÿ ìèðà äóõîâíîãî èç ìèðà ôèçè÷åñêîãî, îíè ïðåäñòàâëÿëè íàäåë¸ííîãî ïñèõèêîé "÷åëîâåêà-ìàøèíó" êàê ïðîäóêò âíåøíèõ âîçäåéñòâèé è åñòåñòâåííîé èñòîðèè. Â çàâåðøàþùèé ïåðèîä ýïîõè Ïðîñâåùåíèÿ ïðåäñòàâëåí âðà÷-ôèëîñîô Ï.Êàáàíèñ (1757-1808ãã.) âûäâèíóë ïîëîæåíèå, ñîãëàñíî êîòîðîìó ìûøëåíèå - ýòî ôóíêöèÿ ìîçãà.</w:t>
      </w:r>
    </w:p>
    <w:p>
      <w:pPr>
        <w:pStyle w:val="Normal"/>
        <w:bidi w:val="0"/>
        <w:jc w:val="both"/>
        <w:rPr/>
      </w:pPr>
      <w:r>
        <w:rPr/>
        <w:tab/>
        <w:t>Ïðè ýòîì îí èñõîäèë èç íàáëþäåíèé êðîâàâîãî îïûòà ðåâîëþöèè, ðóêîâîäèòåëè êîòîðîé ïîðó÷èëè åìó âûÿñíèòü îñîçíàíèå îñóæä¸ííûì, êîòîðîìó îòñåêàþò ãîëîâó íà ãèëüîòèíå, ñâîèõ ñòðàäàíèé, ñâèäåòåëüñòâîì êîòîðûõ ìîãóò áûòü êîíâóëüñèè. Êàáàíèñ îòâåòèë íà ýòîò âîïðîñ îòðèöàòåëüíî. Òîëüêî îáëàäàþùèé ãîëîâíûì ìîçãîì ÷åëîâåê ñïîñîáåí ìûñëèòü. Äâèæåíèÿ æå îáåçãëàâëåííîãî òåëà íîñÿò ðåôëåêòîðíûé õàðàêòåð è íå îñîçíàþòñÿ. Ñîçíàíèå - ýòî ôóíêöèÿ ìîçãà. Ê âíåøíèì ïðîäóêòàì ìîçãîâîé äåÿòåëüíîñòè Ï.Êàáàíèñ îòíîñèë âûðàæåíèå ìûñëè â ñëîâàõ è æåñòàõ. Ê âíåøíèì ïðîäóêòàì ìîçãîâîé äåÿòåëüíîñòè - âûðàæåíèå ìûñëè â ñëîâàõ è æåñòàõ. Çà ñàìîé ìûñëüþ, ïî åãî ìíåíèþ, ñêðûò íåèçâåñòíûé íåðâíûé ïðîöåññ, íåðàçäåëüíîñòü ïñèõè÷åñêèõ ÿâëåíèé è íåðâíîãî ñóáñòðàòà. Äîêàçûâàÿ íåîáõîäèìîñòü ïåðåéòè îò óìîçðèòåëüíîãî ê ýìïèðè÷åñêîìó èçó÷åíèþ ýòîé íåðàçäåëüíîñòè, îí ïîäãîòîâèëè ïî÷âó äëÿ äâèæåíèÿ íàó÷íîé ìûñëè â ñëåäóþùåì ñòîëåòèè.</w:t>
      </w:r>
    </w:p>
    <w:p>
      <w:pPr>
        <w:pStyle w:val="Normal"/>
        <w:bidi w:val="0"/>
        <w:jc w:val="both"/>
        <w:rPr/>
      </w:pPr>
      <w:r>
        <w:rPr/>
        <w:tab/>
        <w:t xml:space="preserve">Èòàëüÿíñêèé ìûñëèòåëü Ä.Âèêî (1668-1744ãã.) â òðàêòàòå "Îñíîâàíèÿ íîâîé íàóêè îá îáùåé ïðèðîäå âåùåé" (1725ã.) âûäâèíóë èäåþ î òîì, ÷òî êàæäîå îáùåñòâî ïðîõîäèò ïîñëåäîâàòåëüíî ÷åðåç òðè ýïîõè: áîãîâ, ãåðîåâ è ëþäåé. ×òî êàñàåòñÿ ïñèõè÷åñêèõ ñâîéñòâ ÷åëîâåêà, òî îíè, ñîãëàñíî Ä.Âèêî, âîçíèêàþò â õîäå èñòîðèè îáùåñòâà. Â ÷àñòíîñòè, ïîÿâëåíèå àáñòðàêòíîãî ìûøëåíèÿ îí ñâÿçûâàë ñ ðàçâèòèåì òîðãîâëè è ïîëèòè÷åñêîé æèçíè. Ñ èìåíåì Ä.Âèêî ñâÿçàíî ïðåäñòàâëåíèå î íàäûíäèâèäóàëüíîé äóõîâíîé ñèëå, ñâîéñòâåíîé íàðîäó â öåëîì è ñîñòàâëÿþùåé ïåðâîîñíîâó êóëüòóðû è èñòîðèè. </w:t>
      </w:r>
    </w:p>
    <w:p>
      <w:pPr>
        <w:pStyle w:val="Normal"/>
        <w:bidi w:val="0"/>
        <w:jc w:val="both"/>
        <w:rPr/>
      </w:pPr>
      <w:r>
        <w:rPr/>
        <w:tab/>
        <w:t>Â Ðîññèè äóõîâíàÿ àòìîñôåðà ýïîõè Ïðîñâåùåíèÿ îáóñëîâèëà ôèëîñîôñêî-ïñèõîëîãè÷åñêèå âîççðåíèÿ À.Í.Ðàäèùåâà (1749-1802ãã.). À.Í.Ðàäèùåâ èñêàë êëþ÷ ê ïñèõîëîãèè ëþäåé â óñëîâèÿõ èõ îáùåñòâåííîé æèçíè ("Ïóòåøåñòâèå èç Ïåòåðáóðãà â Ìîñêâó"), çà ÷òî áûë ïðèãîâîð¸í ê ñìåðòíîé êàçíè, çàìåí¸ííîé ññûëêîé â Ñèáèðü.</w:t>
      </w:r>
    </w:p>
    <w:p>
      <w:pPr>
        <w:pStyle w:val="Normal"/>
        <w:bidi w:val="0"/>
        <w:jc w:val="both"/>
        <w:rPr/>
      </w:pPr>
      <w:r>
        <w:rPr/>
        <w:tab/>
        <w:t>Èòàê, â ýïîõó Ïðîñâåùåíèÿ âîçíèêëè äâà íàïðàâëåíèÿ â ðàçðàáîòêå ïðîáëåì ïñèõîëîãè÷åñêîãî ïîçíàíèÿ: òðàêòîâêà ïñèõèêè êàê ôóíêöèè âûñîêîîðãàíèçîâàííîé ìàòåðèè - ãîëîâíîãî ìîçãà, ÷òî ñïîñîáñòâîâàëî ýêñïåðèìåíòàëüíîìó èçó÷åíèþ òåõ ÿâëåíèé, êîòîðûå ñ÷èòàëèñü ïîðîæäåíèåì áåñòåëåñíîé äóøè; ó÷åíèå, ñîãëàñíî êîòîðîìó èíäèâèäóàëüíàÿ ïñèõèêà îïðåäåëÿåòñÿ ñîöèàëüíûìè óñëîâèÿìè, íðàâàìè, îáû÷àÿìè, äóõîâíûì ìèðîì ëþäåé, êîòîðûìè äâèæåò ñîáñòâåííàÿ ýíåðãèÿ êóëüòóðíîãî òâîð÷åñòâà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ÇÀÐÎÆÄÅÍÈÅ ÏÑÈÕÎËÎÃÈÈ ÊÀÊ ÍÀÓÊÈ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 xml:space="preserve">Â íà÷àëå XIX ñòîëåòèÿ ðàçâèòèå ïñèõîëîãè÷åñêèõ çíàíèé ñòèìóëèðîâàëèñü îòêðûòèÿìè íå â îáëàñòè ìåõàíèêè, à â îáëàñòè ôèçèîëîãèè, êîòîðàÿ ðóêîâîäñòâîâàëàñü "àíàòîìè÷åñêèì íà÷àëîì". Ïñèõè÷åñêèå ôóíêöèè ÷åëîâåêà èññëåäîâàëèñü ïîä óãëîì çðåíèÿ èõ çàâèñèìîñòè îò ñòðîåíèÿ îðãàíà, åãî àíàòîìèè. Âíîâü áûëè îòêðûòû (ñì. âûøå) ðàçëè÷èÿ ìåæäó ÷óâñòâèòåëüíûìè è äâèãàòåëüíûìè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âîëîêíàìè ïåðèôåðè÷åñêîé íåðâíîé ñèñòåìû, îïèñàíà ðåôëåêòîðíàÿ äóãà. Ïîçæå áûë ñôîðìóëèðîâàí çàêîí "ñïåöèôè÷åñêîé ýíåðãèè îðãàíîâ ÷óâñòâ", ñîãëàñíî êîòîðîìó íèêàêîé äðóãîé ýíåðãèåé, êðîìå èçâåñòíîé â ôèçèêå, íåðâíàÿ òêàíü íå îáëàäàåò. Àâñòðèéñêèé àíàòîì Ô.Ãàëü, èçó÷àâøèé çàâèñèìîñòü îùóùåíèé îò íåðâíîãî ñóáñòðàòà, óêàçàë íà èçâèëèíû êîðû áîëüøèõ ïîëóøàðèé ãîëîâíîãî ìîçãà êàê ìåñòî, ãäå ëîêàëèçîâàíû "óìñòâåííûå ñèëû" (äî íåãî áûëî ïðèíÿòî ñ÷èòàòü, ÷òî îíè - â ìîçãîâûõ æåëóäî÷êàõ). </w:t>
      </w:r>
    </w:p>
    <w:p>
      <w:pPr>
        <w:pStyle w:val="Normal"/>
        <w:bidi w:val="0"/>
        <w:jc w:val="both"/>
        <w:rPr/>
      </w:pPr>
      <w:r>
        <w:rPr/>
        <w:tab/>
        <w:t>Ïðåæäå ÷åì áûëè íàéäåíû îáúåêòèâíûå ìåòîäû èçó÷åíèÿ öåëîñòíîãî ïîâåäåíèÿ, â ýêñïåðèìåíòàëüíîì àíàëèçå äåÿòåëüíîñòè îðãàíîâ ÷óâñòâ áûëè äîñòèãíóòû êðóïíûå óñïåõè â ñâÿçè ñ îòêðûòèåì çàêîíîìåðíîé, ìàòåìàòè÷åñêè èñ÷èñëÿåìîé çàâèñèìîñòè ìåæäó îáúåêòèâíûìè ôèçè÷åñêèìè ñòèìóëàìè è ïðîèçâîäèìûìè èìè ïñèõè÷åñêèìè ýôôåêòàìè - îùóùåíèÿìè. Ýòî ñûãðàëî ðåøàþùóþ ðîëü â ïðåâðàùåíèè ïñèõîëîãèè â ñàìîñòîÿòåëüíóþ ýêñïåðèìåíòàëüíóþ íàóêó.</w:t>
      </w:r>
    </w:p>
    <w:p>
      <w:pPr>
        <w:pStyle w:val="Normal"/>
        <w:bidi w:val="0"/>
        <w:jc w:val="both"/>
        <w:rPr/>
      </w:pPr>
      <w:r>
        <w:rPr/>
        <w:tab/>
        <w:t>Ôèçèîëîã Ýðíñò Âåáåð (1795-1878ãã.) èññëåäîâàë çàâèñèìîñòü êîíòèíèóìà îùóùåíèé îò êîíòèíèóìà âûçûâàþùèõ èõ âíåøíèõ ôèçè÷åñêèõ ñòèìóëîâ. Åãî îïûòû è ìàòåìàòè÷åñêèå âûêëàäêè ñòàëè èñòîêàìè ïñèõîôèçèêè. Òàáëèöà ëîãàðèôìîâ îêàçàëàñü ïðèëîæèìîé ê ÿâëåíèÿì äóøåâíîé æèçíè, ïîâåäåíèþ ñóáúåêòà. Ïðîðûâ îò ïñèõîôèçèîëîãèè ê ïñèõîôèçèêå ðàçäåëèë ïðèíöèï ïðè÷èííîñòè è ïðèíöèï çàêîíîìåðíîñòè. Ïñèõîôèçèêà äîêàçàëà, ÷òî â ïñèõîëîãèè è ïðè îòñóòñòâèè çíàíèé î òåëåñíîì ñóáñòðàòå ìîãóò áûòü îòêðûòû ñòðîãî ýìïèðè÷åñêè çàêîíû, êîòîðûì ïîäâëàñòíû å¸ ÿâëåíèÿ.</w:t>
      </w:r>
    </w:p>
    <w:p>
      <w:pPr>
        <w:pStyle w:val="Normal"/>
        <w:bidi w:val="0"/>
        <w:jc w:val="both"/>
        <w:rPr/>
      </w:pPr>
      <w:r>
        <w:rPr/>
        <w:tab/>
        <w:t>Îäíîâðåìåííî àíãëè÷àíèí Äæîí Ìèëü (1806-1873ãã.) çàãîâîðèë î ìåíòàëüíîé õèìèè.</w:t>
      </w:r>
    </w:p>
    <w:p>
      <w:pPr>
        <w:pStyle w:val="Normal"/>
        <w:bidi w:val="0"/>
        <w:jc w:val="both"/>
        <w:rPr/>
      </w:pPr>
      <w:r>
        <w:rPr/>
        <w:tab/>
        <w:t>Â ñîçäàíèè îñíîâ, íà êîòîðûõ ñòðîèëàñü ïñèõîëîãèÿ êàê íàóêà, âåëèêà ðîëü Ãåðìàíà Ãåëüìãîëüöà (1821-1894ãã.). Ãåíèàëüíîìó ìûñëèòåëþ ïðèíàäëåæàò ìíîãèå îòêðûòèÿ, â òîì ÷èñëå - î ïðèðîäå ïñèõè÷åñêîãî. Èì áûëè îòêðûòû ñêîðîñòü ïðîõîæäåíèÿ èìïóëüñà ïî íåðâó, çàêîí ñîõðàíåíèÿ ýíåðãèè. "Ìû âñå äåòè ñîëíöà, - ãîâîðèë îí, - èáî æèâîé îðãàíèçì, ñ ïîçèöèè ôèçèêà, - ýòî ñèñòåìà, â êîòîðîé íåò íè÷åãî, êðîìå ïðåîáðàçîâàíèé ðàçëè÷íûõ âèäîâ ýíåðãèè". Åãî îïûòû óêàçûâàëè, ÷òî âîçíèêàþùèé â ñîçíàíèè îáðàç âíåøíåãî ïðåäìåòà ïîðîæäàåòñÿ íåçàâèñèìûì îò ñîçíàíèÿ òåëåñíûì ìåõàíèçìîì. Òàê íàìå÷àëîñü ðàçäåëåíèå ïñèõèêè è ñîçíàíèÿ.</w:t>
      </w:r>
    </w:p>
    <w:p>
      <w:pPr>
        <w:pStyle w:val="Normal"/>
        <w:bidi w:val="0"/>
        <w:jc w:val="both"/>
        <w:rPr/>
      </w:pPr>
      <w:r>
        <w:rPr/>
        <w:tab/>
        <w:t>Ãîëëàíäñêèé ôèçèîëîã Ô.Äîíäåðñ (1818-1898ãã.) ïîñâÿòèë ñâîè èññëåäîâàíèÿ èçìåðåíèþ ñêîðîñòè ðåàêöèè ñóáúåêòà íà âîñïðèíèìàåìûå èì îáúåêòû. Âñêîðå È.Ì.Ñå÷åíîâ, ññûëàÿñü íà èçó÷åíèå âðåìåíè ðåàêöèè êàê ïðîöåññà, òðåáóþùåãî öåëîñòíîñòè ãîëîâíîãî ìîçãà, ïîä÷¸ðêèâàë: "Ïñèõè÷åñêàÿ äåÿòåëüíîñòü êàê âñÿêîå çåìíîå ÿâëåíèå ïðîèñõîäèò âî âðåìåíè è ïðîñòðàíñòâå".</w:t>
      </w:r>
    </w:p>
    <w:p>
      <w:pPr>
        <w:pStyle w:val="Normal"/>
        <w:bidi w:val="0"/>
        <w:jc w:val="both"/>
        <w:rPr/>
      </w:pPr>
      <w:r>
        <w:rPr/>
        <w:tab/>
        <w:t>Ïîëîæåíèå î òîì, ÷òî ïñèõè÷åñêèé ôàêòîð - ðåãóëÿòîð ïîâåäåíèÿ îðãàíèçìà, íàøëî ïðèçíàíèå è â ðàáîòàõ ôèçèîëîãà Ý.Ïôëþãåðà. Ó÷¸íûé ïîäâåðã êðèòèêå ñõåìó ðåôëåêñà êàê äóãè, â êîòîðîé öåíòðîñòðåìèòåëüíûå íåðâû, áëàãîäàðÿ ïåðåêëþ÷åíèþ íà öåíòðîáåæíûå, ïðîèçâîäÿò îäíó è òó æå ñòàíäàðòíóþ ìûøå÷íóþ ðåàêöèþ. Îáåçãëàâèâ ëÿãóøêó, îí ïîìåùàë å¸ â ðàçëè÷íûå óñëîâèÿ. Îêàçûâàëîñü, ÷òî å¸ íåðâíî-ìûøå÷íûå ðåàêöèè èçìåíÿëèñü ïðè èçìåíåíèè âíåøíåé ñðåäû (íà ñòîëå îíà ïîëçàëà, â âîäå ïëàâàëà). Ý.Ïôëþãåð ñäåëàë âûâîä, ÷òî ïðè÷èíîé å¸ ïðèñïîñîáèòåëüíûõ äåéñòâèé ñëóæèò íå ñàìà ïî ñåáå íåðâíî-ìûøå÷íàÿ ñâÿçü, à ñåíñîðíàÿ ôóíêöèÿ, ïîçâîëÿþùàÿ ðàçëè÷àòü óñëîâèÿ è, â ñîîòâåòñòâèè ñ íèìè, èçìåíÿòü ïîâåäåíèå.</w:t>
      </w:r>
    </w:p>
    <w:p>
      <w:pPr>
        <w:pStyle w:val="Normal"/>
        <w:bidi w:val="0"/>
        <w:jc w:val="both"/>
        <w:rPr/>
      </w:pPr>
      <w:r>
        <w:rPr/>
        <w:tab/>
        <w:t xml:space="preserve">Îïûòû Ý.Ïôëþãåðà îòêðûâàëè îñîáóþ ïðè÷èííîñòü - ïñèõè÷åñêóþ. ×óâñòâîâàíèå (òî, ÷òî Ý.Ïôëþãåð íàçûâàë "ñåíñîðíîé ôóíêöèåé") - ýòî, ñ÷èòàë îí, íå ôèçèîëîãè÷åñêàÿ, à ïñèõîëîãè÷åñêàÿ ñóùíîñòü; "ñåíñîðíàÿ ôóíêöèÿ" çàêëþ÷àåòñÿ â ðàçëè÷åíèè óñëîâèé, â êîòîðûõ íàõîäèòñÿ îðãàíèçì, è â ðåãóëÿöèè, â ñîîòâåòñòâèè ñ íèìè, îòâåòíûõ äåéñòâèé. Â ðàçëè÷åíèè òîãî, ÷òî ïðîèñõîäèò âî âíåøíåé ñðåäå, è ðåàãèðîâàíèè íà ïðîèñõîäÿùåå â íåé, è ñîñòîèò ôóíäàìåíòàëüíîå ïðåäíàçíà÷åíèå ïñèõèêè, å¸ ãëàâíûé æèçíåííûé ñìûñë. Îïûòû èññëåäîâàòåëÿ ïîäðûâàëè ïðèíÿòîå ìíåíèå î òîì, ÷òî ïñèõèêà è ñîçíàíèå - îäíî è òî æå (î êàêîì ñîçíàíèè ìîæåò èäòè </w:t>
      </w:r>
    </w:p>
    <w:p>
      <w:pPr>
        <w:pStyle w:val="Normal"/>
        <w:bidi w:val="0"/>
        <w:jc w:val="both"/>
        <w:rPr/>
      </w:pPr>
      <w:r>
        <w:rPr/>
        <w:t xml:space="preserve">ðå÷ü ó îáåçãëàâëåííîé ëÿãóøêè!). Íàðÿäó ñ ñîçíàíèåì èìååòñÿ îãðîìíàÿ îáëàñòü íåîñîçíàâàåìîé ïñèõèêè (áåññîçíàòåëüíîãî), êîòîðàÿ íå ñâîäèòñÿ íè ê íåðâíîé ñèñòåìå, </w:t>
      </w:r>
    </w:p>
    <w:p>
      <w:pPr>
        <w:pStyle w:val="Normal"/>
        <w:bidi w:val="0"/>
        <w:jc w:val="both"/>
        <w:rPr/>
      </w:pPr>
      <w:r>
        <w:rPr/>
        <w:t>íè ê ñèñòåìå ñîçíàíèÿ.</w:t>
      </w:r>
    </w:p>
    <w:p>
      <w:pPr>
        <w:pStyle w:val="Normal"/>
        <w:bidi w:val="0"/>
        <w:jc w:val="both"/>
        <w:rPr/>
      </w:pPr>
      <w:r>
        <w:rPr/>
        <w:tab/>
        <w:t xml:space="preserve">Ðåâîëþöèþ â ïñèõîëîãè÷åñêîì ìûøëåíèè ïðîèçâåëî ó÷åíèå ×àðëüçà Äàðâèíà (1809-1882ãã.), èç êîòîðîãî ñëåäîâàëî, ÷òî ÷åëîâåê ÿâëÿåòñÿ âûõîäöåì èç îáåçüÿíüåãî ñòàëà. Äàðâèíîâñêîå ó÷åíèå îçíàìåíîâàëî êðóòîé ïîâîðîò îò ìåõàíîäåòåðìèíèçìà ê áèîäåòåðìèíèçìó. Ïðåæäå âñåãî, ×.Äàðâèí óêàçûâàë íà åñòåñòâåííûé îòáîð êàê ôàêòîð âûæèâàíèÿ îðãàíèçìîâ â ïîñòîÿííî óãðîæàþùåé èõ ñóùåñòâîâàíèþ âíåøíåé ñðåäå. Îòìå÷àë, ÷òî â õîäå ýâîëþöèè âûæèâàþò òå, êòî ñìîã íàèáîëåå ýôôåêòèâíî ïðèñïîñîáèòüñÿ; âûæèâøèå â áîðüáå çà ñóùåñòâîâàíèå ïåðåäàþò ñâîè ñâîéñòâà ïîòîìñòâó. Ïîñêîëüêó åñòåñòâåííûé îòáîð îòñåêàåò âñ¸ íåíóæíîå äëÿ æèçíè, òî îí èñòðåáëÿåò è ïñèõè÷åñêèå ôóíêöèè, íå ñïîñîáñòâóþùèå ïðèñïîñîáëåíèþ. Ýòî ïîáóæäàåò ðàññìàòðèâàòü ïñèõèêó êàê ýëåìåíò àäàïòàöèè îðãàíèçìà ê âíåøíåé ñðåäå. </w:t>
      </w:r>
    </w:p>
    <w:p>
      <w:pPr>
        <w:pStyle w:val="Normal"/>
        <w:bidi w:val="0"/>
        <w:jc w:val="both"/>
        <w:rPr/>
      </w:pPr>
      <w:r>
        <w:rPr/>
        <w:tab/>
        <w:t>Ïñèõèêà íå ìîãëà áîëåå ïðåäñòàâëÿòüñÿ èçîëèðîâàííûì "îñòðîâîì äóõà". Â ïñèõîëîãèè ôóíäàìåíòàëüíûì ñòàíîâèòñÿ ñîîòíîøåíèå "îðãàíèçì-ñðåäà", âìåñòî îòäåëüíîãî îðãàíèçìà. Ýòî ïîðîæäàåò íîâûé ñèñòåìíûé ñòèëü ìûøëåíèÿ, êîòîðûé â äàëüíåéøåì ïðèâ¸ë ê âûâîäó, ÷òî ïðåäìåòîì ïñèõîëîãèè äîëæíî áûòü íå ñîçíàíèå èíäèâèäà, à åãî ïîâåäåíèå âî âíåøíåé ñðåäå, èçìåíÿþùåé (äåòåðìèíèðóþùåé) åãî ïñèõè÷åñêèé ñêëàä.</w:t>
      </w:r>
    </w:p>
    <w:p>
      <w:pPr>
        <w:pStyle w:val="Normal"/>
        <w:bidi w:val="0"/>
        <w:jc w:val="both"/>
        <w:rPr/>
      </w:pPr>
      <w:r>
        <w:rPr/>
        <w:tab/>
        <w:t>Ïîíÿòèå îá èíäèâèäóàëüíûõ âàðèàöèÿõ ÿâëÿåòñÿ ñîñòàâíîé ÷àñòüþ ýâîëþöèîííîé òåîðèè ×.Äàðâèíà. Ñòàëî áûòü, ê íèì îòíîñÿòñÿ è âàðèàöèè â ñôåðå ïñèõèêè. Ýòî ïðèäàëî èìïóëüñ ðàçðàáîòêå íîâîãî íàïðàâëåíèÿ â ïñèõîëîãèè, ïðåäìåòîì êîòîðîãî ñòàëî èçó÷åíèå èíäèâèäóàëüíûõ ðàçëè÷èé ìåæäó ëþäüìè, îáóñëîâëåííûõ çàêîíàìè íàñëåäñòâåííîñòè. Ïîçæå îíî ïðåâðàòèëîñü â ðàçâåòâë¸ííóþ âåòâü äèôôåðåíöèàëüíîé ïñèõîëîãèè.</w:t>
      </w:r>
    </w:p>
    <w:p>
      <w:pPr>
        <w:pStyle w:val="Normal"/>
        <w:bidi w:val="0"/>
        <w:jc w:val="both"/>
        <w:rPr/>
      </w:pPr>
      <w:r>
        <w:rPr/>
        <w:tab/>
        <w:t>Êðîìå òîãî, äàðâèíèçì ñòèìóëèðîâàë èçó÷åíèå ïñèõèêè â æèâîòíîì ìèðå, è ñòàë îñíîâàíèåì çîîïñèõîëîãèè, øèðîêîãî èçó÷åíèÿ (ñ ïîìîùüþ îáúåêòèâíûõ ýêñïåðèìåíòàëüíûõ ìåòîäîâ) ìåõàíèçìîâ ïñèõè÷åñêîé ðåãóëÿöèè ïîâåäåíèÿ æèâîòíûõ.</w:t>
      </w:r>
    </w:p>
    <w:p>
      <w:pPr>
        <w:pStyle w:val="Normal"/>
        <w:bidi w:val="0"/>
        <w:jc w:val="both"/>
        <w:rPr/>
      </w:pPr>
      <w:r>
        <w:rPr/>
        <w:tab/>
        <w:t xml:space="preserve">×.Äàðâèí, àíàëèçèðóÿ èíñòèíêòû êàê ïîáóäèòåëüíûå ñèëû ïîâåäåíèÿ, ïîäâåðã êðèòèêå âåðñèþ îá èõ ðàçóìíîñòè. Âìåñòå ñ òåì èì áûëî ïîä÷¸ðêíóòî, ÷òî êîðíè èíñòèíêòîâ óõîäÿò â èñòîðèþ âèäà, áåç íèõ æèâîé îðãàíèçì íå ìîæåò âûæèòü; èíñòèíêòû òåñíî ñâÿçàíû ñ ýìîöèÿìè. Ê èõ èçó÷åíèþ ×.Äàðâèí ïîäîø¸ë íå ñ òî÷êè çðåíèÿ èõ îñîçíàíèÿ ñóáúåêòîì, à îïèðàÿñü íà íàáëþäåíèÿ çà âûðàçèòåëüíûìè äâèæåíèÿìè, êîòîðûå ðàíåå èìåëè ïðàêòè÷åñêèé ñìûñë (íàïðèìåð, ñæàòèå êóëàêîâ è îñêàë çóáîâ ïðè àôôåêòå ãíåâà, ÷òî êîãäà òî ýòè àãðåññèâíûå ðåàêöèè îçíà÷àëè ãîòîâíîñòü ê áîðüáå). Åñòåñòâîèñïûòàòåëè äîäàðâèíèñòè÷åñêîãî ïåðèîäà ñ÷èòàëè ÷óâñòâà ýëåìåíòàìè ñîçíàíèÿ. Ïî Äàðâèíó, ýìîöèè, çàõâàòûâàþùèå èíäèâèäà, âûñòóïàþò â êà÷åñòâå ôåíîìåíîâ, êîòîðûå, õîòÿ è ÿâëÿþòñÿ ïñèõè÷åñêèìè, îäíàêî ïåðâè÷íû ïî îòíîøåíèþ ê åãî ñîçíàíèþ. Íàèáîëüøèé èíòåðåñ âûçûâàåò êíèãà ×.Äàðâèíà "Ïðîèñõîæäåíèå ÷åëîâåêà è ïîëîâîé ïîäáîð", èçäàííàÿ â 1872ã. </w:t>
      </w:r>
    </w:p>
    <w:p>
      <w:pPr>
        <w:pStyle w:val="Normal"/>
        <w:bidi w:val="0"/>
        <w:jc w:val="both"/>
        <w:rPr/>
      </w:pPr>
      <w:r>
        <w:rPr/>
        <w:tab/>
        <w:t>Îäíîâðåìåííî ñ ×.Äàðâèíîì èäåè ýâîëþöèîííîé ïñèõîëîãèè ðàçâèâàë àíãëèéñêèé ôèëîñîô Ãåðáåðò Ñïåíñåð (1820-1903ãã.). Â ñâî¸ì òðóäå "Îñíîâû ïñèõîëîãèè" (1855ã.) îí îïðåäåëèë æèçíü êàê íåïðåðûâíîå ïðèñïîñîáëåíèå "âíóòðåííèõ îòíîøåíèé ê âíåøíèì". Îñíîâíûå ïîëîæåíèÿ åãî ðàáîòû ñëåäóþùèå. Ïðîèñõîäÿùåå âíóòðè îðãàíèçìà (ñòàëî áûòü, è ñîçíàíèå) ìîæåò áûòü ïîíÿòî òîëüêî â ñèñòåìå åãî îòíîøåíèé (àäàïòàöèè) ê âíåøíåé ñðåäå. ×òîáû âûæèòü, îðãàíèçì âûíóæäåí óñòàíàâëèâàòü ñâÿçü ìåæäó îáúåêòàìè ýòîãî ìèðà è ñâîèìè ðåàêöèÿìè íà íèõ. Ñëó÷àéíûå, íåñóùåñòâåííûå äëÿ âûæèâàíèÿ ñâÿçè îí èãíîðèðóåò, à ñâÿçè, íåîáõîäèìûå äëÿ ðåøåíèÿ ýòîé çàäà÷è, ïðî÷íî ôèêñèðóåò, ñîõðàíÿåò "ïðî çàïàñ", íà ñëó÷àé íîâûõ êîíôðîíòàöèé ñî âñåì, ÷òî ìîæåò óãðîæàòü åãî ñóùåñòâîâàíèþ. Àäàïòàöèÿ â äàííîì ñëó÷àå îçíà÷àåò íå òîëüêî ïðèñïîñîáëåíèå ê íîâûì ñèòóàöèÿì îðãàíîâ ÷óâñòâ êàê èñòî÷íèêîâ èíôîðìàöèè î òîì, ÷òî ïðîèñõîäèò âîâíå (êàê, íàïðèìåð, èçìåíÿåòñÿ ÷óâñòâèòåëüíîñòü ãëàçà â òåìíîòå). Ñóùåñòâóåò îñîáûé âèä àññîöèàöèé - ìåæäó âíóòðåííèìè ïñèõè÷åñêèìè îáðàçàìè è ðåàëèçóþùèìè àäàïòàöèþ öåëîñòíîãî îðãàíèçìà ìûøå÷íûìè äåéñòâèÿìè. Òàê ñâåðøèëñÿ êðóòîé ïîâîðîò â äâèæåíèè ïñèõîëîãè÷åñêîé ìûñëè. Èç "ïîëÿ ñîçíàíèÿ" îíà óñòðåìèëàñü â "ïîëå ïîâåäåíèÿ".</w:t>
      </w:r>
    </w:p>
    <w:p>
      <w:pPr>
        <w:pStyle w:val="Normal"/>
        <w:bidi w:val="0"/>
        <w:jc w:val="both"/>
        <w:rPr/>
      </w:pPr>
      <w:r>
        <w:rPr/>
        <w:tab/>
        <w:t xml:space="preserve">Â ðàçãðàíè÷åíèè ïñèõèêè è ñîçíàíèÿ áîëüøîå çíà÷åíèå èìåëè èññëåäîâàíèÿ ãèïíîçà. Îñíîâàòåëåì íàó÷íîé ãèïíîëîãèè ñëåäóåò ñ÷èòàòü ïîðòóãàëüñêîãî àááàòà Ôàðèà, êîòîðûé âïåðâûå èñïîëüçîâàë ìåòîäèêó ñëîâåñíîãî ïîãðóæåíèÿ â ãèïíîç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Ãèïíîòè÷åñêèå ñåàíñû ïðèîáðåëè â Åâðîïå áîëüøóþ ïîïóëÿðíîñòü áëàãîäàðÿ äåÿòåëüíîñòè àâñòðèéñêîãî âðà÷à Ôðàíöà Àíòîíà Ìåñìåðà (1734-1815). Ñîãëàñíî åãî ìèñòè÷åñêîé òåîðèè, ìèð ïðîíèçàí îñîáîé æèäêîñòüþ - ìàãíåòè÷åñêèì ôëþèäîì (îò ëàò. fluidus - òåêó÷èé), îáëàäàþùèì öåëåáíîé ñèëîé. Íàêàïëèâàÿñü êàê â ðåçåðâóàðàõ ó îñîáåííî îäàð¸ííûõ äëÿ åãî âîñïðèÿòèÿ ëè÷íîñòÿõ, ìàãíåòè÷åñêèé ôëþèä, ïî âîççðåíèÿì Ô.À.Ìåñìåðà, ìîæåò ïåðåäàâàòüñÿ áîëüíûì ÷åðåç ïðèêîñíîâåíèÿ è èçëå÷èâàòü èõ. Ïîçæå àíãëèéñêèé âðà÷ Áðýéä ïðèäàë ðåøàþùóþ ðîëü â ãèïíîçå ïñèõîëîãè÷åñêîìó ôàêòîðó. Ñ êîíöà 70-õ ãîäîâ XIX âåêà íà÷èíàåò èçó÷àòü ÿâëåíèÿ ãèïíîçà ôðàíöóçñêèé íåâðîïàòîëîã Æàí Ìàðòåí Øàðêî (1825-1893), ó÷èòåëü è íàñòàâíèê ìîëîäîãî àâñòðèéñêîãî âðà÷à Ç.Ôðåéäà.</w:t>
      </w:r>
    </w:p>
    <w:p>
      <w:pPr>
        <w:pStyle w:val="Normal"/>
        <w:bidi w:val="0"/>
        <w:jc w:val="both"/>
        <w:rPr/>
      </w:pPr>
      <w:r>
        <w:rPr/>
        <w:tab/>
        <w:t xml:space="preserve">Ãèïíîç (îò ãðå÷. hypnos - ñîí) íå òîëüêî äåìîíñòðèðîâàë ôàêòû ïñèõè÷åñêè ðåãóëèðóåìîãî ïîâåäåíèÿ ñ âûêëþ÷åííûì ñîçíàíèåì (ïîääåðæèâàÿ òåì ñàìûì ïðåäñòàâëåíèå î áåññîçíàòåëüíîé ïñèõèêå). ×òîáû âûçâàòü ãèïíîòè÷åñêîå ñîñòîÿíèå, òðåáîâàëñÿ "ðàïïîðò" - ñîçäàíèå ñèòóàöèè âçàèìîäåéñòâèÿ ìåæäó âðà÷îì è ïàöèåíòîì. Îáíàðóæåííàÿ ïðè ýòîì áåññîçíàòåëüíàÿ ïñèõèêà, ñòàëî áûòü, ñîöèàëüíî-áåññîçíàòåëüíàÿ, ïîòîìó ÷òî îíà èíèöèèðóåòñÿ è êîíòðîëèðóåòñÿ ÷åëîâåêîì, êîòîðûé ïðîâîäèò ãèïíîç. </w:t>
      </w:r>
    </w:p>
    <w:p>
      <w:pPr>
        <w:pStyle w:val="Normal"/>
        <w:bidi w:val="0"/>
        <w:jc w:val="both"/>
        <w:rPr/>
      </w:pPr>
      <w:r>
        <w:rPr/>
        <w:tab/>
        <w:t>Ïðèìåíÿÿ ìåòîäû ãèïíîçà â ïîâñåäíåâíîé ðàáîòå ïåäàãîã ñîçäà¸ò àòìîñôåðó äîâåðèÿ, ïîâûøàåò ñòåïåíü âîçäåéñòâèÿ íà îáó÷àåìîãî, åãî âîñïðèèì÷èâîñòü, âûçûâàåò ñîñòîÿíèå ïîâûøåííîãî ôóíêöèîíèðîâàíèÿ ìíåñòè÷åñêèõ ôóíêöèé (ïàìÿòü, âíèìàíèå). Ýòî äîñòèãàåòñÿ çà ñ÷¸ò ïîäñòðàèâàíèÿ ê ÿçûêó è õîäó ìûñëè ñîáåñåäíèêà. Ïîäîáíî õàìåëåîíó íåîáõîäèìî ïîäðàæàòü èíòîíàöèè, ðèòìó, ñòåïåíè ãðîìêîñòè è ñêîðîñòè ðå÷è, èìèòèðîâàòü ìàíåðó äåðæàòüñÿ, ìèìèêó, æåñòû è íàñòðîåíèå, ïåðåíèìàåò õàðàêòåðíûå îáîðîòû ðå÷è.</w:t>
      </w:r>
    </w:p>
    <w:p>
      <w:pPr>
        <w:pStyle w:val="Normal"/>
        <w:bidi w:val="0"/>
        <w:jc w:val="both"/>
        <w:rPr/>
      </w:pPr>
      <w:r>
        <w:rPr/>
        <w:tab/>
        <w:t>Ê 70-ì ãîäàì ïðîøëîãî âåêà ïîÿâèëàñü ïîòðåáíîñòü â òîì, ÷òîáû ðàçðîçíåííûå çíàíèÿ î ïñèõèêå äëÿ èçó÷åíèÿ îáúåäèíèòü â îñîáóþ íàó÷íóþ äèñöèïëèíó. Ïðåâðàùåíèå ïñèõîëîãèè â ñàìîñòîÿòåëüíóþ íàóêó ñòàëî âîçìîæíî ïîòîìó, ÷òî ïñèõîëîãèÿ ïîñòåïåííî ïðåâðàùàëàñü èç íàóêè îïèñàòåëüíîé â íàóêó ýêñïåðèìåíòàëüíóþ. Íà÷àëî â ïîñòðîåíèè ïñèõîëîãèè êàê ñàìîñòîÿòåëüíîé íàóêè ïîëîæèëè Â.Âóíäò (1832-1920ãã.) è Ô.Áðåíòàíî (1838-1917ãã.).</w:t>
      </w:r>
    </w:p>
    <w:p>
      <w:pPr>
        <w:pStyle w:val="Normal"/>
        <w:bidi w:val="0"/>
        <w:jc w:val="both"/>
        <w:rPr/>
      </w:pPr>
      <w:r>
        <w:rPr/>
        <w:tab/>
        <w:t>Â.Âóíäò îðãàíèçîâàë â Ëåéïöèãå ïåðâûé ïñèõîëîãè÷åñêèé èíñòèòóò (1875ã.). Â ñâÿçè ñ ýòèì î÷åíü âàæíûì áûë âûõîä â ñâåò åãî òðóäà "Îñíîâû ôèçèîëîãè÷åñêîé ïñèõîëîãèè". Â í¸ì ïðåäìåòîì ïñèõîëîãèè áûë ïðèçíàí "íåïîñðåäñòâåííûé îïûò" - ñîäåðæàíèå ñîçíàíèÿ; ãëàâíûì ìåòîäîì - èíòðîñïåêöèÿ (íàáëþäåíèå ñóáúåêòà çà ïðîöåññàìè â ñâî¸ì ñîçíàíèè, ÷òî òðåáîâàëî ñïåöèàëüíîé äëèòåëüíîé òðåíèðîâêè).</w:t>
      </w:r>
    </w:p>
    <w:p>
      <w:pPr>
        <w:pStyle w:val="Normal"/>
        <w:bidi w:val="0"/>
        <w:jc w:val="both"/>
        <w:rPr/>
      </w:pPr>
      <w:r>
        <w:rPr/>
        <w:tab/>
        <w:t>Îäíîâðåìåííî ñ Â.Âóíäòîì ôèëîñîô Ô.Áðåíòàíî èçëîæèë ïðîãðàììó èçó÷åíèÿ ïñèõîëîãèè â ðàáîòå "Ïñèõîëîãèÿ ñ ýìïèðè÷åñêîé òî÷êè çðåíèÿ" (1874ã.). Ñîãëàñíî Ô.Áðåíòàíî, îáëàñòü ïñèõîëîãèè - ýòî íå ñîäåðæàíèå ñîçíàíèÿ (îùóùåíèÿ, âîñïðèÿòèÿ, ìûñëè, ÷óâñòâà), à åãî àêòû, ïñèõè÷åñêèå äåéñòâèÿ, áëàãîäàðÿ êîòîðûì îíî ïîÿâëÿåòñÿ. Íàïðèìåð, îäíî ÿâëåíèå ñâåò, äðóãîå - àêò âèäåíèÿ ñâåòà. Ïî ìûøëåíèþ ôèëîñîôà, èçó÷åíèå àêòîâ è åñòü óíèêàëüíàÿ ñôåðà ïñèõîëîãèè.</w:t>
      </w:r>
    </w:p>
    <w:p>
      <w:pPr>
        <w:pStyle w:val="Normal"/>
        <w:bidi w:val="0"/>
        <w:jc w:val="both"/>
        <w:rPr/>
      </w:pPr>
      <w:r>
        <w:rPr/>
        <w:tab/>
        <w:t>Â íàó÷íûõ ðàçðàáîòêàõ óðîâåíü òåîðåòè÷åñêèõ ïðåäñòàâëåíèé î ïðåäìåòå ïñèõîëîãèè îòëè÷àëñÿ îò óðîâíÿ êîíêðåòíîé ýìïèðè÷åñêîé ðàáîòû, ãäå ïîä âëàñòü ýêñïåðèìåíòà ïîäïàäàë âñ¸ áîëåå øèðîêèé êðóã ÿâëåíèé.</w:t>
      </w:r>
    </w:p>
    <w:p>
      <w:pPr>
        <w:pStyle w:val="Normal"/>
        <w:bidi w:val="0"/>
        <w:jc w:val="both"/>
        <w:rPr/>
      </w:pPr>
      <w:r>
        <w:rPr/>
        <w:tab/>
        <w:t>Ìåòîäû ýêñïåðèìåíòàëüíîé ïñèõîëîãèè íà÷àë ðàçðàáàòûâàòü íåìåöêèé ïñèõîëîã Ã.Ýááèíãàóç (1850-1909ãã.). Îí ýêñïåðèìåíòèðîâàë ìíåìîíè÷åñêèå ïðîöåññû, áîëåå ñëîæíûå, ÷åì ñåíñîðíûå. Â êíèãå "Î ïàìÿòè" (1885ã.) ó÷¸íûé èçëîæèë ðåçóëüòàòû ïðîâåä¸ííûõ íà ñåáå îïûòîâ ñ öåëüþ âûâåñòè çàêîíû, ïî êîòîðûì ñîõðàíÿåòñÿ è âîñïðîèçâîäèòñÿ âûó÷åííûé ìàòåðèàë. Ïðè ðåøåíèè ïðîáëåìû îí ñîñòàâèë 2300 áåññìûñëåííûõ ñëîâ, ñîñòîÿùèé èç òð¸õ çâóêîâ - ñîãëàñíûé + ãëàñíûé + ñîãëàñíûé (íàïðèìåð, "ìîí", "ïèò" è ò.ï.). Áûëè èñïðîáîâàíû è òùàòåëüíî ïðîñ÷èòàíû ðàçëè÷íûå âàðèàíòû, êàñàþùèåñÿ âðåìåíè è îáú¸ìà èõ çàó÷èâàíèÿ, äèíàìèêè èõ çàáûâàíèÿ (ðåïóòàöèþ "êëàññè÷åñêîé" ïðèîáðåëà "êðèâàÿ çàáûâàíèÿ", ïîêàçûâàþùàÿ, ÷òî ïðèìåðíî ïîëîâèíà çàáûòîãî ïàäàåò íà ïåðâûå ïîë÷àñà ïîñëå çàó÷èâàíèÿ), ïîñëåäóþùåãî âîñïðîèçâåäåíèÿ ìàòåðèàëà ðàçëè÷íîãî îáú¸ìà, ðàçëè÷íûõ ôðàãìåíòîâ ýòîãî ìàòåðèàëà (íà÷àëà ñïèñêà ñëîãîâ è åãî êîíöà)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Ïñèõîëîãè÷åñêàÿ ïðàêòèêà òðåáîâàëà èíôîðìàöèè î âûñøèõ ïñèõè÷åñêèõ ôóíêöèÿõ â öåëÿõ äèàãíîñòèêè èíäèâèäóàëüíûõ ðàçëè÷èé ìåæäó ëþäüìè, êàñàþùèõñÿ ïðèîáðåòåíèÿ çíàíèé è âûïîëíåíèÿ ñëîæíûõ ôîðì äåÿòåëüíîñòè. Ïåðâûé âàðèàíò ðåøåíèÿ ýòîé çàäà÷è ïðåäñòàâèë ôðàíöóçñêèé ïñèõîëîã Àíðè Áèíå (1857-1911ãã.). Â ïîèñêàõ ïñèõîëîãè÷åñêèõ ñðåäñòâ, ñ ïîìîùüþ êîòîðûõ óäàëîñü áû îòäåëèòü äåòåé, ñïîñîáíûõ ê ó÷åíèþ, íî ëåíèâûõ, îò òåõ, êòî ñòðàäàåò âðîæä¸ííûìè èíòåëëåêòóàëüíûìè äåôåêòàìè, ýêñïåðèìåíòàëüíûå çàäàíèÿ ïî èçó÷åíèþ âíèìàíèÿ, ïàìÿòè, ìûøëåíèÿ À.Áèíå ïðåâðàòèë â òåñòû, óñòàíîâèâ øêàëó, êàæäîå äåëåíèå êîòîðîé ñîîòâåòñòâîâàëî çàäàíèÿì, âûïîëíèìûì íîðìàëüíûìè äåòüìè îïðåäåë¸ííîãî âîçðàñòà.</w:t>
      </w:r>
    </w:p>
    <w:p>
      <w:pPr>
        <w:pStyle w:val="Normal"/>
        <w:bidi w:val="0"/>
        <w:jc w:val="both"/>
        <w:rPr/>
      </w:pPr>
      <w:r>
        <w:rPr/>
        <w:tab/>
        <w:t>Ïîçæå ãåðìàíñêèé ó÷¸íûé Â.Øòåðí ââ¸ë ïîíÿòèå "êîýôôèöèåíò èíòåëëåêòà" (ïî-àíãëèéñêè - Àé-Êüþ). Ïî íåìó ñîîòíîñèëñÿ "óìñòâåííûé" âîçðàñò (îïðåäåëÿåìûé ïî øêàëå À.Áèíå) ñ õðîíîëîãè÷åñêèì ("ïàñïîðòíûì"). Èõ íåñîâïàäåíèå ñ÷èòàëîñü ïîêàçàòåëåì ëèáî óìñòâåííîé îòñòàëîñòè, ëèáî îäàð¸ííîñòè.</w:t>
      </w:r>
    </w:p>
    <w:p>
      <w:pPr>
        <w:pStyle w:val="Normal"/>
        <w:bidi w:val="0"/>
        <w:jc w:val="both"/>
        <w:rPr/>
      </w:pPr>
      <w:r>
        <w:rPr/>
        <w:tab/>
        <w:t>×åì óñïåøíåå øëà â ïñèõîëîãèè ýêñïåðèìåíòàëüíàÿ ðàáîòà, òåì îáøèðíåå ñòàíîâèëîñü ïîëå èçó÷àåìûõ åþ ÿâëåíèé. Ðóøèëîñü ïîíèìàíèå ñîçíàíèÿ êàê çàìêíóòîãî â ñåáå ìèðà. Âîñïðèÿòèå è ïàìÿòü, íàâûêè è ìûøëåíèå, óñòàíîâêè è ÷óâñòâà ñòàëè òðàêòîâàòüñÿ êàê ñâîåãî "èíñòðóìåíòû" îðãàíèçìà, ðàáîòàþùèå íàä ðåøåíèåì çàäà÷, ñ êîòîðûìè åãî ñòàëêèâàþò æèçíåííûå ñèòóàöèè.</w:t>
      </w:r>
    </w:p>
    <w:p>
      <w:pPr>
        <w:pStyle w:val="Normal"/>
        <w:bidi w:val="0"/>
        <w:jc w:val="both"/>
        <w:rPr/>
      </w:pPr>
      <w:r>
        <w:rPr/>
        <w:tab/>
        <w:t>Â íà÷àëå XX âåêà âîçíèêàåò íåñêîëüêî íàïðàâëåíèé â ïñèõîëîãèè, îòëè÷àþùèõñÿ äðóã îò äðóãà ïîíèìàíèåì ïðåäìåòà ïñèõîëîãèè, ìåòîäàìè èññëåäîâàíèÿ è ñèñòåìîé îñíîâíûõ ïîíÿòèé. Â Åâðîïå ýòî áûëè ôðåéäèçì è ãåøòàëüòïñèõîëîãèÿ, â ÑØÀ - ôóíêöèîíàëèçì, áèõåéâèîðèçì è øêîëà Êóðòà Ëåâèíà.</w:t>
      </w:r>
    </w:p>
    <w:p>
      <w:pPr>
        <w:pStyle w:val="Normal"/>
        <w:bidi w:val="0"/>
        <w:jc w:val="both"/>
        <w:rPr/>
      </w:pPr>
      <w:r>
        <w:rPr/>
        <w:tab/>
        <w:t xml:space="preserve">Â 1912 ãîäó âî Ôðàíêôóðòå-íà-ìàéíå ïîä ðóêîâîäñòâîì Ì.Âåðòãåéìåðà (1880-1943ãã.) âîçíèêëà íîâàÿ ïñèõîëîãè÷åñêàÿ øêîëà - ãåøòàëüïñèõîëîãèÿ (îò íåì. "gestalt" - ôîðìà, ñòðóêòóðà). Â íå¸ âõîäèëè èçâåñòíûå ïñèõîëîãè Â.Êåëåð (1887-1967ãã.) è Ê.Êîôôêà (1886-1941ãã.). Â îïûòàõ Ì.Âåðòãåéìåðà ïî âîñïðèÿòèþ áûëî óñòàíîâëåíî, ÷òî â ñîñòàâå ñîçíàíèÿ ñóùåñòâóþò öåëîñòíûå îáðàçîâàíèÿ (ãåøòàëüòû), íå ðàçëàãàåìûå íà ñåíñîðíûå ïåðâîýëåìåíòû, ò.å. ïñèõè÷åñêèå îáðàçû - ýòî íå êîìïëåêñû îùóùåíèé. </w:t>
      </w:r>
    </w:p>
    <w:p>
      <w:pPr>
        <w:pStyle w:val="Normal"/>
        <w:bidi w:val="0"/>
        <w:jc w:val="both"/>
        <w:rPr/>
      </w:pPr>
      <w:r>
        <w:rPr/>
        <w:tab/>
        <w:t xml:space="preserve">Ïðîãðåññèâíîå çíà÷åíèå ãåøòàëüòïñèõîëîãèè ñîñòîÿëî â ïðåîäîëåíèè åþ "àòîìèçìà" â ïñèõîëîãèè - ïðåäñòàâëåíèÿ î òîì, ÷òî îáðàçû ñîçíàíèÿ ñòðîÿòñÿ èç êèðïè÷èêîâ îùóùåíèé. Ñóùåñòâóåò íåêàÿ èçíà÷àëüíàÿ óïîðÿäî÷åííîñòü ñåíñîðíî-èíòåëëåêòóàëüíûõ ñòðóêòóð. Ì.Âåðòãåéìåð ñòàë ïðèâåðæåíöåì äåÿòåëüíîé ñóùíîñòè ñîçíàíèÿ: ñîçíàíèå àêòèâíî, ïîñðåäñòâîì îïðåäåë¸ííûõ äåéñòâèé îíî ñòðîèò ñâîè îáðàçû âíåøíåãî ìèðà, îïèðàÿñü íà èçíà÷àëüíî èìåþùèåñÿ ñòðóêòóðû - ãåøòàëüòû. </w:t>
      </w:r>
    </w:p>
    <w:p>
      <w:pPr>
        <w:pStyle w:val="Normal"/>
        <w:bidi w:val="0"/>
        <w:jc w:val="both"/>
        <w:rPr/>
      </w:pPr>
      <w:r>
        <w:rPr/>
        <w:tab/>
        <w:t xml:space="preserve">Â èññëåäîâàíèÿõ ãåøòàëüïñèõîëîãîâ áûëî îòêðûòî áîëåå ñòà çàêîíîìåðíîñòåé çðèòåëüíîãî âîñïðèÿòèÿ: àïïåðöåïöèÿ (çàâèñèìîñòü âîñïðèÿòèÿ îò ïðîøëîãî îïûòà, îò îáùåãî ñîäåðæàíèÿ ïñèõè÷åñêîé äåÿòåëüíîñòè ÷åëîâåêà), âçàèìîäåéñòâèå ôèãóðû è ôîíà, öåëîñòíîñòü è ñòðóêòóðíîñòü âîñïðèÿòèÿ, ïðåãíàíòíîñòü (ñòðåìëåíèå ê ïðîñòîòå è óïîðÿäî÷åííîñòè âîñïðèÿòèÿ), êîíñòàíòíîñòü âîñïðèÿòèÿ (ïîñòîÿíñòâî îáðàçà ïðåäìåòà íåñìîòðÿ íà èçìåíåíèå óñëîâèé åãî âîñïðèÿòèÿ), ôåíîìåí "áëèçîñòè" (òåíäåíöèÿ ê îáúåäèíåíèþ ýëåìåíòîâ, ñìåæíûõ âî âðåìåíè è ïðîñòðàíñòâå), ôåíîìåí "çàìûêàíèÿ" (òåíäåíöèè ê çàïîëíåíèþ ïðîáåëîâ ìåæäó ýëåìåíòàìè âîñïðèíèìàåìîé ôèãóðû). </w:t>
      </w:r>
    </w:p>
    <w:p>
      <w:pPr>
        <w:pStyle w:val="Normal"/>
        <w:bidi w:val="0"/>
        <w:jc w:val="both"/>
        <w:rPr/>
      </w:pPr>
      <w:r>
        <w:rPr/>
        <w:tab/>
        <w:t>Àäàïòèâíûå ôîðìû ïîâåäåíèÿ îáúÿñíÿëèñü óíèâåðñàëüíûì ïîíÿòèåì "èíñàéòà" (îò àíãë. "insight" - îçàðåíèå) - âíåçàïíûì ñõâàòûâàíèåì îòíîøåíèé ïðè ðåøåíèè ïðîáëåìíûõ çàäà÷. Íî, ê ñîæàëåíèþ, ãåøòàëüòèñòû ïûòàëèñü îáúÿñíèòü ñîçíàíèå, èñõîäÿ èç íåãî ñàìîãî.</w:t>
      </w:r>
    </w:p>
    <w:p>
      <w:pPr>
        <w:pStyle w:val="Normal"/>
        <w:bidi w:val="0"/>
        <w:jc w:val="both"/>
        <w:rPr/>
      </w:pPr>
      <w:r>
        <w:rPr/>
        <w:tab/>
        <w:t xml:space="preserve">Â ýòî âðåìÿ â àìåðèêàíñêîé ïñèõîëîãèè âîçíèêàåò å¸ âåäóùåå íàïðàâëåíèå - áèõåéâèîðèçì (îò àíãë. "behavior" - ïîâåäåíèå). Áèõåéâèîðèçì ïðèçíàâàë â êà÷åñòâå åäèíñòâåííîãî îáúåêòà ïñèõîëîãè÷åñêîãî èçó÷åíèÿ ïîâåäåíèå, ïîâåäåí÷åñêèå ðåàêöèè. Ñîçíàíèå, êàê ÿâëåíèå íå ïîääàþùååñÿ íàáëþäåíèþ, áûëî èñêëþ÷åíî èç ñôåðû áèõåéâèîðèñòñêîé ïñèõîëîãèè. Èçó÷àëîñü ëèøü ðåàëüíî ïðîÿâëÿþùååñÿ ïîâåäåíèå. Ýòî õîðîøî óâÿçûâàëîñü ñ ïðàãìàòè÷åñêèì íàïðàâëåíèåì âñåé àìåðèêàíñêîé íàóêè òîãî âðåìåíè. Îäíèì èç îñíîâàòåëåì áèõåéâèîðèçìà áûë Ý.Òîðíäàéê (1874-1949ãã.),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èçëîæèâøèé îáøèðíûé îáøèðíûé ýêñïåðèìåíòàëüíûé ìàòåðèàë â ñâîåé äîêòîðñêîé äèññåðòàöèè "Èíòåëëåêò æèâîòíûõ. Ýêñïåðèìåíòàëüíîå èññëåäîâàíèå àññîöèàòèâíûõ ïðîöåññîâ".</w:t>
      </w:r>
    </w:p>
    <w:p>
      <w:pPr>
        <w:pStyle w:val="Normal"/>
        <w:bidi w:val="0"/>
        <w:jc w:val="both"/>
        <w:rPr/>
      </w:pPr>
      <w:r>
        <w:rPr/>
        <w:tab/>
        <w:t>Îí èçó÷àë íà æèâîòíûõ çàêîíû èíòåëëåêòà êàê íàó÷åíèÿ. Äëÿ ýòîãî èñïîëüçîâàë òàê íàçûâàåìûå "ïðîáëåìíûå" ÿùèêè. Ïîìåù¸ííîå â ÿùèê æèâîòíîå ìîãëî âûéòè èç íåãî, èëè ïîëó÷èòü ïîäêîðìêó, ëèøü ïðèâåäÿ â äåéñòâèå ñïåöèàëüíîå óñòðîéñòâî - íàæàâ íà ïðóæèíó, ïîòÿíóâ ïåòëþ è ò.ï. Ïåðâîíà÷àëüíî æèâîòíîå ñîâåðøàëî ìíîæåñòâî äâèæåíèé, áðîñàëîñü â ðàçíûå ñòîðîíû, öàðàïàëî ÿùèê è ò.ï., ïîêà îäíî èç äâèæåíèé ñëó÷àéíî íå îêàçûâàëîñü äëÿ íåãî óäà÷íûì. "Ïðîáû, îøèáêè è ñëó÷àéíûé óñïåõ" - òàêîâî áûëî çàêëþ÷åíèå, ïðèíÿòîå ó÷¸íûì äëÿ âñåõ òèïîâ ïîâåäåíèÿ êàê æèâîòíûõ, òàê è ÷åëîâåêà. Îòêðûòèÿ Ý.Òîðíäàéêà áûëè èñòîëêîâàíû êàê çàêîíû îáðàçîâàíèÿ íàâûêîâ. Ïðè ýòîì ïîä èíòåëëåêòîì èìåëàñü â âèäó âûðàáîòêà îðãàíèçìîì "ôîðìóëû" ðåàëüíûõ äåéñòâèé, ïîçâîëÿþùèõ óñïåøíî ñïðàâèòüñÿ ñ ïðîáëåìíîé ñèòóàöèåé. Ââîäèëñÿ â îáèõîä "âåðîÿòíîñòíûé ñòèëü ìûøëåíèÿ": â îðãàíè÷åñêîì ìèðå âûæèâàåò ëèøü òîò, êîìó óäà¸òñÿ, "ïðîáóÿ è îøèáàÿñü", îòîáðàòü íàèáîëåå âûãîäíûé èç ìíîãèõ âîçìîæíûõ âàðèàíò ðåàêöèè íà ñðåäó.</w:t>
      </w:r>
    </w:p>
    <w:p>
      <w:pPr>
        <w:pStyle w:val="Normal"/>
        <w:bidi w:val="0"/>
        <w:jc w:val="both"/>
        <w:rPr/>
      </w:pPr>
      <w:r>
        <w:rPr/>
        <w:tab/>
        <w:t>Ñëîæíîå ïîâåäåíèå æèâîòíûõ è ÷åëîâåêà áèõåéâèîðèçì ðàññìàòðèâàë êàê ñîâîêóïíîñòü äâèãàòåëüíûõ ðåàêöèé (R) â îòâåò íà âíåøíèå âîçäåéñòâèÿ - ñòèìóëû (S). S-&gt;R - òàêîâà ôîðìóëà áèõåéâèîðèçìà. Äîñòèæåíèåì áèõåéâèîðèçìà ñòàëà ðàçðàáîòêà ýêñïåðèìåíòàëüíûõ ìåòîäèê, îñíîâàííûõ íà êîíòðîëå âíåøíèõ âîçäåéñòâèé è ðåàêöèè îðãàíèçìà íà ýòè âîçäåéñòâèÿ. Ñîãëàñíî áèõåéâèîðèçìó ÷åëîâåê ïðè ðîæäåíèè èìååò îïðåäåë¸ííîå êîëè÷åñòâî âðîæä¸ííûõ ñõåì ïîâåäåíèÿ, íàä êîòîðûìè íàäñòðàèâàþòñÿ áîëåå ñëîæíûå ôîðìû - "ðåãóëÿòîðû ïîâåäåíèÿ". Óäà÷íûå ðåàêöèè çàêðåïëÿþòñÿ è â áóäóþùåì èìåþò òåíäåíöèþ ê âîñïðîèçâåäåíèþ. Çàêðåïëåíèå ðåàêöèé ïðîèñõîäèò ïî "çàêîíó óïðàæíåíèé" - â ðåçóëüòàòå ìíîãîêðàòíîãî ïîâòîðåíèÿ îíè àâòîìàòèçèðóþòñÿ. Àìåðèêàíñêèå áèõåéâèîðèñòû ïðîâîäÿò ïàðàëëåëü ìåæäó ïåðèîäàìè ðàçâèòèÿ ðåá¸íêà è ïðåäïîëàãàåìûìè ýïîõàìè ðàçâèòèÿ ïåðâîáûòíîãî îáùåñòâà.</w:t>
      </w:r>
    </w:p>
    <w:p>
      <w:pPr>
        <w:pStyle w:val="Normal"/>
        <w:bidi w:val="0"/>
        <w:jc w:val="both"/>
        <w:rPr/>
      </w:pPr>
      <w:r>
        <w:rPr/>
        <w:tab/>
        <w:t>Â ðàìêàõ áèõåéâèîðèçìà áûëè óñòàíîâëåíû ìíîãèå çàêîíîìåðíîñòè âûðàáîòêè íàâûêîâ. Íî áûëè èãíîðèðîâàíû âàæíåéøèå êîìïîíåíòû äåéñòâèÿ - ìîòèâàöèÿ è ïñèõè÷åñêèé îáðàç äåéñòâèÿ êàê îðèåíòèðîâî÷íàÿ îñíîâà åãî ðåàëèçàöèè. Èç ïñèõîëîãè ïîëíîñòüþ èñêëþ÷àëñÿ ñîöèàëüíûé ôàêòîð. Ìîçã ðàññìàòðèâàëñÿ êàê "÷¸ðíûé ÿùèê".</w:t>
      </w:r>
    </w:p>
    <w:p>
      <w:pPr>
        <w:pStyle w:val="Normal"/>
        <w:bidi w:val="0"/>
        <w:jc w:val="both"/>
        <w:rPr/>
      </w:pPr>
      <w:r>
        <w:rPr/>
        <w:tab/>
        <w:t>Òàêîå ïîíèìàíèå îòêðûâàëî øèðîêèå ïåðñïåêòèâû äëÿ âíåäðåíèÿ â ïñèõîëîãèþ ñòàòèñòè÷åñêèõ ìåòîäîâ. Ìíîãèå èç íèõ ñâÿçàíû ñ ðàçðàáîòêîé Ô.Ãàëüòîíà (ïëåìÿííèêà ×.Äàðâèíà) ïðîáëåì ãåíåòèêè ïîâåäåíèÿ, èíäèâèäóàëüíûõ ðàçëè÷èé. Ô.Ãàëüòîí ïðèìåíÿë òåñòû, êàñàþùèåñÿ ðàáîòû îðãàíîâ ÷óâñòâ, âðåìåíè ðåàêöèè, îáðàçíîé ïàìÿòè è äðóãèõ ÷óâñòâèòåëüíî-äâèãàòåëüíûõ ôóíêöèé. Â åãî ëàáîðàòîðèè â Ëîíäîíå êàæäûé æåëàþùèé ìîã çà íåáîëüøóþ ïëàòó îïðåäåëèòü ñâîè ôèçè÷åñêèå è ïñèõè÷åñêèå âîçìîæíîñòè. Ñâîè èñïûòàíèÿ îí îáîçíà÷èë ñëîâîì "òåñò", êîòîðîå øèðîêî âîøëî âïîñëåäñòâèè â ïñèõîëîãè÷åñêèé ëåêñèêîí. Â ñâîåé êíèãå "Íàñëåäñòâåííûé ãåíèé" (1869ã.) èññëåäîâàòåëü äîêàçûâàë, ññûëàÿñü íà ìíîæåñòâî ôàêòîâ, ÷òî âûäàþùèåñÿ ñïîñîáíîñòè ïåðåäàþòñÿ ïî íàñëåäñòâó.</w:t>
      </w:r>
    </w:p>
    <w:p>
      <w:pPr>
        <w:pStyle w:val="Normal"/>
        <w:bidi w:val="0"/>
        <w:jc w:val="both"/>
        <w:rPr/>
      </w:pPr>
      <w:r>
        <w:rPr/>
        <w:tab/>
        <w:t>Ôóíêöèîíàëèçì ðàñøèðÿë ïðåäìåòíóþ îáëàñòü ïñèõîëîãèè, îõâàòûâàë ïñèõè÷åñêèå ôóíêöèè êàê âíóòðåííèå îïåðàöèè, êîòîðûå ïðîèçâîäÿòñÿ íå áåñòåëåñíûì ñóáúåêòîì, à îðãàíèçìîì ñ öåëüþ óäîëåòâîðèòü åãî ïîòðåáíîñòü â ïðèñïîñîáëåíèè ê ñðåäå.</w:t>
      </w:r>
    </w:p>
    <w:p>
      <w:pPr>
        <w:pStyle w:val="Normal"/>
        <w:bidi w:val="0"/>
        <w:jc w:val="both"/>
        <w:rPr/>
      </w:pPr>
      <w:r>
        <w:rPr/>
        <w:tab/>
        <w:t>Â 1895 ãîäó çàâåäóþùèé êàôåäðîé íåðâíûõ áîëåçíåé Âåíñêîãî óíèâåðñèòåòà Çèãìóíä Ôðåéä (1856-1939), ðàáîòàÿ íàä "Ïðîåêòîì ïðîãðàììû íàó÷íîé ïñèõîëîãèè", ïðèø¸ë ê íåîáõîäèìîñòè òåîðåòè÷åñêè îñìûñëèòü ñâîé îïûò âðà÷à íåâðîïàòîëîãà, êîòîðûé íå óêëàäûâàëñÿ â ðàìêè òðàäèöèîííîé òðàêòîâêè ñîçíàíèÿ. Ïñèõîàíàëèç Ôðåéäà îêàçàë ÿâíî èëè íåÿâíî âëèÿíèå ïî÷òè íà âñå ñîâðåìåííûå ïñèõîëîãè÷åñêèå òåîðèè.</w:t>
      </w:r>
    </w:p>
    <w:p>
      <w:pPr>
        <w:pStyle w:val="Normal"/>
        <w:bidi w:val="0"/>
        <w:jc w:val="both"/>
        <w:rPr/>
      </w:pPr>
      <w:r>
        <w:rPr/>
        <w:tab/>
        <w:t xml:space="preserve">Îðòîäîêñàëüíûé ïñèõîàíàëèç áûë îñíîâàí Çèãìóíäîì Ôðåéäîì íà ðóáåæå XIX è XX ñòîëåòèé, ò.å. èìåííî â ïåðèîä ëîìêè òðàäèöèîííûõ äëÿ òîãî âðåìåíè ïðåäñòàâëåíèé î ïñèõèêå è ïñèõè÷åñêèõ ïðîöåññîâ. Ãîñïîäñòâóþùèé ìåòîäîëîãè÷åñêèé ïðèíöèï â ïñèõîëîãèè è ìåäèöèíå îòðàæàë ëîêàëèçàöèîíèñòñêèé ïîäõîä ôîí Âèðõîâà, ò.å. ïîèñê êîíêðåòíîãî "ïîëîìà", ñîîòâåòñòâóþùåãî ëþáîìó áîëåçíåííîìó ÿâëåíèþ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Âîçíèêíîâåíèå íîâûõ íàïðàâëåíèé â ïñèõîëîãèè, ñîöèîëîãèè è ôèëîñîôèè îáíàæàëî óçêîå, ïðèìèòèâíîå òîëêîâàíèå ïðè÷èííî-ñëåäñòâåííûõ ñâÿçåé ëîêàëèçàöèîííñòñêîãî ïîäõîäà. Ïðîáëåìà íåîñîçíàâàåìûõ (áåññîçíàòåëüíûõ) ïñèõè÷åñêèõ ïðîöåññîâ ñòàíîâèòñÿ ïðåäìåòîì ïðèñòàëüíîãî âíèìàíèÿ èññëåäîâàòåëåé ðàçëè÷íûõ ñïåöèàëüíîñòåé.</w:t>
      </w:r>
    </w:p>
    <w:p>
      <w:pPr>
        <w:pStyle w:val="Normal"/>
        <w:bidi w:val="0"/>
        <w:jc w:val="both"/>
        <w:rPr/>
      </w:pPr>
      <w:r>
        <w:rPr/>
        <w:tab/>
        <w:t>È.Êàíò ãîâîðèë î áåññîçíàòåëüíîì â ïñèõèêå ÷åëîâåêà, îïèñûâàÿ "ñìóòíûå" ïðåäñòàâëåíèÿ, êîòîðûìè ðàññóäîê ïûòàåòñÿ îâëàäåòü, ò.ê. îí íå ñïîñîáåí "èçáàâèòüñÿ îò òåõ íåëåïîñòåé, ê êîòîðûì åãî ïðèâîäèò âëèÿíèå ýòèõ ïðåäñòàâëåíèé...". Ãåãåëü ðàññìàòðèâàåò áåññîçíàòåëüíûé òàéíèê, â êîòîðîì "ñîõðàíÿåòñÿ ìèð áåñêîíå÷íî ìíîãèõ îáðàçîâ è ïðåäñòàâëåíèé áåç íàëè÷èÿ èõ â ñîçíàíèè". À.Øîïåíãàóýð ïðîäâèãàåòñÿ íåñêîëüêî äàëüøå, ôîðìóëèðóÿ âûâîä î ïðèìàòå áåññîçíàòåëüíîãî íàä ñîçíàíèåì â ñâîåì ïðîèçâåäåíèè "Ìèð êàê âîëÿ è ïðåäñòàâëåíèå". Ô.Íèöøå óæå ïûòàåòñÿ íàïîëíèòü áåññîçíàòåëüíîå îïðåäåëåííûìè ñþæåòíûìè ìåõàíèçìàìè, òàêèìè êàê "áåññîçíàòåëüíàÿ âîëÿ ê âëàñòè". Ê êîíöó XIX âåêà ïðîáëåìîé áåññîçíàòåëüíîãî çàíèìàþòñÿ íå òîëüêî ôèëîñîôû, íî è ïðåäñòàâèòåëè ýêñïåðèìåíòàëüíîãî íàïðàâëåíèÿ â íàóêå. Â 1868 ãîäó àíãëèéñêèé ôèçèîëîã Êàðïåíòåð âûñòóïàåò ñ ñîîáùåíèåì, ïîñâÿùåííûì áåññîçíàòåëüíîé ìîçãîâîé äåÿòåëüíîñòè ÷åëîâåêà. Äîêëàä, ïðîñëóøàííûé â Ëîíäîíñêîì êîðîëåâñêîì èíñòèòóòå âûçâàë îæèâëåííóþ äèñêóññèþ. Â 1886 ãîäó Ìàéåðñ âûñêàçûâàåò ìûñëü î ñóùåñòâîâàíèè "ïîäêîðêîâîãî ñîçíàíèÿ", ôóíêöèîíèðóþùåãî âî ìíîãèõ àêòàõ æèçíåäåÿòåëüíîñòè ÷åëîâåêà. Ýòè ôàêòû è ïîñëóæèëè îáúåêòèâíûì ôîíîì äëÿ ñîçäàíèÿ 3.Ôðåéäîì çíàìåíèòîé ïñèõîàíàëèòè÷åñêîé òåîðèè.</w:t>
      </w:r>
    </w:p>
    <w:p>
      <w:pPr>
        <w:pStyle w:val="Normal"/>
        <w:bidi w:val="0"/>
        <w:jc w:val="both"/>
        <w:rPr/>
      </w:pPr>
      <w:r>
        <w:rPr/>
        <w:tab/>
        <w:t>Çèãìóíä Ôðåéä ðîäèëñÿ 6 ìàÿ 1856 ã. â ã.Ôðàéáóðãå (áûâøàÿ Ìîðàâèÿ), âõîäèâøèì â ñîñòàâ Àâñòðî-Âåíãðèè (íûíå - ×åõîñëîâàêèÿ). Ðîñ â áóðæóàçíîé ñåìüå ñðåäíåãî äîñòàòêà. Â àâòîáèîãðàôèè (1925) îí ïèñàë: "Ìîè ðîäèòåëè áûëè åâðåÿìè,  è ÿ îñòàëñÿ åâðååì". Â 1873 ãîäó ïîñòóïàåò íà ìåäèöèíñêèé ôàêóëüòåò Âåíñêîãî óíèâåðñèòåòà, ãäå ïðîÿâëÿåò èíòåðåñ ê òàêèì íàóêàì, êàê ñðàâíèòåëüíàÿ àíàòîìèÿ, ãèñòîëîãèÿ, ôèçèîëîãèÿ. Áóäó÷è ñòóäåíòîì, ïîä ðóêîâîäñòâîì Áðþêêå, âûïîëíÿåò ðÿä âïîëíå ñàìîñòîÿòåëüíûõ èññëåäîâàíèé ïî ïåðå÷èñëåííûì äèñöèïëèíàì. Ñ 1882 ãîäà ðàáîòàåò âðà÷îì â îòäåëåíèè âíóòðåííèõ áîëåçíåé Âåíñêîé îáùåé êëèíèêè, äàëåå - â ïñèõèàòðè÷åñêîé êëèíèêå ïîä ðóêîâîäñòâîì Ìåéíåðòà.</w:t>
      </w:r>
    </w:p>
    <w:p>
      <w:pPr>
        <w:pStyle w:val="Normal"/>
        <w:bidi w:val="0"/>
        <w:jc w:val="both"/>
        <w:rPr/>
      </w:pPr>
      <w:r>
        <w:rPr/>
        <w:tab/>
        <w:t>1885 ãîäó óåçæàåò íà ãîäè÷íóþ ñòàæèðîâêó ê Øàðêî â êëèíèêó "Ñàëüïåòðèåð" (Ïàðèæ). Òàì æå îâëàäåâàåò ìåòîäîì ãèïíîòåðàïèè. Ïî âîçâðàùåíèè ïðîñëóøàë êóðñ ëåêöèé ïî ïñèõîëîãèè ôèëîñîôà Ôðàíöà Áðåíòàíî, ïîñëå ÷åãî îòìå÷àåò âîçíèêíîâåíèå èíòåðåñà ê ïñèõè÷åñêîé æèçíè ÷åëîâåêà è åå çàêîíàì. Äî ýòîãî ñîâìåñòíî ñ Êàðëîì Êîëåðîì îòêðûâàåò ìåñòíîàíåñòåçèðóþùåå äåéñòâèå êîêàèíà. Íà÷èíàåò çàíèìàòüñÿ âîïðîñàìè ïàòîãåíåçà èñòåðèè, ïóáëèêóåò ïåðâûå êëèíè÷åñêèå ñòàòüè, ðàáîòàåò âìåñòå ñ Áðåéåðîì, â îñíîâíîì èñïîëüçóÿ ãèïíîòåðàïèþ. Ïàðàëëåëüíî ïðîäîëæàåò èññëåäîâàíèÿ ÷èñòî íåâðîëîãè÷åñêîãî õàðàêòåðà (ïðîáëåìû äåòñêîãî ïàðàëè÷à, àôàçèé, ëîêàëèçàöèè ìîçãîâûõ ôóíêöèé).</w:t>
      </w:r>
    </w:p>
    <w:p>
      <w:pPr>
        <w:pStyle w:val="Normal"/>
        <w:bidi w:val="0"/>
        <w:jc w:val="both"/>
        <w:rPr/>
      </w:pPr>
      <w:r>
        <w:rPr/>
        <w:tab/>
        <w:t>Ê 1895 ã., ñîâìåñòíî ñ Áðåéåðîì, ðàçðàáîòàë ìåòîä ãèïíîêàòàðñèñà. Ïîñëå ðÿäà êëèíè÷åñêèõ ïóáëèêàöèé â 1895 ãîäó ïèøåò ìîíîãðàôèþ "Ïðîåêò", â êîòîðîé ñîâåðøàåòñÿ ïåðâàÿ ïîïûòêà óìîçðèòåëüíî ðàçðàáîòàòü çàêîíîìåðíîñòè äåÿòåëüíîñòè ìîçãà ÷åëîâåêà.</w:t>
      </w:r>
    </w:p>
    <w:p>
      <w:pPr>
        <w:pStyle w:val="Normal"/>
        <w:bidi w:val="0"/>
        <w:jc w:val="both"/>
        <w:rPr/>
      </w:pPr>
      <w:r>
        <w:rPr/>
        <w:tab/>
        <w:t xml:space="preserve">Â 1886 ãîäó æåíèòñÿ íà Ìàðòå Áåðíýé. Ê 1901 ãîäó (ãîä ïóáëèêàöèè ìîíîãðàôèè "Òîëêîâàíèå ñíîâèäåíèé") ïîëíîñòüþ îòêàçûâàåòñÿ îò ìåòîäà ãèïíîçà è ðàçðàáàòûâàåò îðèãèíàëüíóþ ìåòîäèêó ñâîáîäíûõ àññîöèàöèé. Â 1904-1905 ãîäàõ ïóáëèêóåò "Ïñèõîïàòîëîãèþ îáûäåííîé æèçíè", "Îñòðîóìèå è åãî îòíîøåíèå ê áåññîçíàòåëüíîìó", "Òðè î÷åðêà â òåîðèè ñåêñóàëüíîñòè" è äðóãèå èçâåñòíûå ìîíîãðàôèè. Ê ìîìåíòó I Ìèðîâîé âîéíû 3.Ôðåéä ñîñðåäîòà÷èâàåòñÿ íà ðàçðàáîòêå ôèëîñîôñêèõ è èñòîðèêî-ñîöèîëîãè÷åñêèõ àñïåêòîâ æèçíè îáùåñòâà, ò.å. íà÷èíàåò ñîçäàâàòü "ìåòàïñèõîëîãè÷åñêóþ" òåîðèþ. Â 1908 ã. ïðîõîäèò I Ìåæäóíàðîäíûé ïñèõîàíàëèòè÷åñêèé êîíãðåññ â ã.Çàëüöáóðãå. Â 1909 ã. âûõîäèò â ñâåò ïåðâûé 1 ìåæäóíàðîäíûé ïñèõîàíàëèòè÷åñêèé æóðíàë. Â 1909 ã. ñîâìåñòíî ñ Ê.Þíãîì ïîñåùàåò ÑØÀ, ÷èòàåò êóðñ èç 5 ëåêöèé â Ìàññà÷óñåòñêîì óíèâåðñèòåòå, ïî îêîí÷àíèè êóðñà ïîëó÷àåò ñòåïåíü ïî÷åòíîãî äîêòîðà ïðàâà. Â 1910 ãîäó ñîçäàåòñÿ ìåæäóíàðîäíàÿ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ïñèõîàíàëèòè÷åñêàÿ àññîöèàöèÿ. Â 1920 ãîäó îòêðûâàåòñÿ ïåðâûé ïñèõîàíàëèòè÷åñêèé èíñòèòóò â Áåðëèíå. Â 1930 ãîäó 3.Ôðåéä ïîëó÷àåò ìåæäóíàðîäíóþ ïðåìèþ èì.Ãåòå. Â 1936 ãîäó ñòàíîâèòñÿ ïî÷åòíûì èíîñòðàííûì ÷ëåíîì Êîðîëåâñêîãî íàó÷íîãî îáùåñòâà Àíãëèè. Â 1939 ãîäó ïóáëèêóåò ïîñëåäíèé êðóïíûé òðóä "Ìîèñåé è åäèíîáîæèå", â êîòîðîì ïðîäîëæàåò ðàçâèòèå ñâîèõ êóëüòóðíî-èñòîðè÷åñêèõ êîíöåïöèé.</w:t>
      </w:r>
    </w:p>
    <w:p>
      <w:pPr>
        <w:pStyle w:val="Normal"/>
        <w:bidi w:val="0"/>
        <w:jc w:val="both"/>
        <w:rPr/>
      </w:pPr>
      <w:r>
        <w:rPr/>
        <w:tab/>
        <w:t>Ïîñëå îêêóïàöèè íàöèñòàìè Àâñòðèè ïîäâåðãàåòñÿ ïðåäñëåäîâàíèÿì, äîìàøíåìó àðåñòó. Ïî õîäàòàéñòâó ðÿäà êîðîíîâàííûõ îñîá è êðóïíîìó âûêóïó, çàïëà÷åííîìó íàöèñòàì Ìåæäóíàðîäíûì ñîþçîì ïñèõîàíàëèòè÷åñêèõ îáùåñòâ, ñìîã âûåõàòü â Ëîíäîí, ãäå è ñêîí÷àëñÿ 23 ñåíòÿáðÿ 1939 ãîäà. Íå ñóìåë âûçâîëèòü èç Àâñòðèè ñåñòåð, êîòîðûå ïîãèáëè â ãàçîâûõ êàìåðàõ. Â ïîñëåäíèå ãîäû æèçíè ñòðàäàë èç-çà ìó÷èòåëüíûõ áîëåé (ðàê íèæíåé ÷åëþñòè). Ñìåðòü îñíîâîïîëîæíèêà ïñèõîàíàëèçà íè â êîåé ìåðå íå ïîâëåêëà çà ñîáîé çàáâåíèå ñîçäàííîãî èì íàïðàâëåíèÿ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Ñòðóêòóðà ëè÷íîñòè ïî 3.Ôðåéäó</w:t>
      </w:r>
    </w:p>
    <w:p>
      <w:pPr>
        <w:pStyle w:val="Normal"/>
        <w:bidi w:val="0"/>
        <w:jc w:val="both"/>
        <w:rPr/>
      </w:pPr>
      <w:r>
        <w:rPr/>
        <w:tab/>
        <w:t xml:space="preserve">Äî ñîçäàíèÿ ôðåéäîâñêîé òåîðèè ïñèõîëîãèÿ â êà÷åñòâå îáúåêòà èññëåäîâàíèÿ èìåëà ëèøü ôåíîìåí ñîçíàíèÿ, ÷òî íå äàâàëî âîçìîæíîñòè ïîñòè÷ü ñêðûòûå ìîòèâû ïîâåäåíèÿ è îñîáåííîñòåé ÷åëîâåêà, à ñëåäîâàòåëüíî è áîëåå ãëóáèííîå èçó÷åíèå ñòðóêòóðû ëè÷íîñòè, Ôðåéä âñòàë ïåðåä íåîáõîäèìîñòüþ èññëåäîâàíèÿ ïðèðîäû ïñèõè÷åñêîãî, â òîì ÷èñëå è òåõ ïëàñòîâ ïñèõèêè, êîòîðûå íå âïèñûâàëèñü â ïðåäñòàâëåíèå î "ñîçíàòåëüíîì". Èñõîäÿ èç ýòèõ çàäà÷ è ïðåäïîñûëîê èññëåäîâàíèÿ, Ôðåéä è ïðèøåë ê çàêëþ÷åíèþ î òîì, ÷òî ÷åëîâå÷åñêàÿ ïñèõèêà ïðåäñòàâëÿåò ñîáîé íåêèé ñëîæíûé êîíãëîìåðàò, ñîñòîÿùèé èç ðàçëè÷íûõ óðîâíåé è êîìïîíåíòîâ, îòðàæàþùèõ êàê ñîçíàòåëüíûå, òàê è áåññîçíàòåëüíûå ïðîöåññû. </w:t>
      </w:r>
    </w:p>
    <w:p>
      <w:pPr>
        <w:pStyle w:val="Normal"/>
        <w:bidi w:val="0"/>
        <w:jc w:val="both"/>
        <w:rPr/>
      </w:pPr>
      <w:r>
        <w:rPr/>
        <w:tab/>
        <w:t>Ôðåéä, ñòàâÿ ïåðåä ñîáîé çàäà÷ó âûÿâëåíèÿ ñîäåðæàòåëüíîé ñòîðîíû áåññîçíàòåëüíîãî, ïîäâåðãàåò ýòó ñôåðó àíàëèòè÷åñêîìó ðàñ÷ëåíåíèþ. Çäåñü Ôðåéä âûñêàçûâàåò âàæíóþ ìûñëü î ñóùåñòâîâàíèè äâóõ ôîðì áåññîçíàòåëüíîãî. Ýòî - âî-ïåðâûõ, ñêðûòîå, "ëàòåíòíîå" áåññîçíàòåëüíîå, ò.å. òî, ÷òî óøëî èç ñîçíàíèÿ, íî ìîæåò â äàëüíåéøåì "âñïëûòü" â ñîçíàíèè; âî-âòîðûõ, ýòî âûòåñíåííîå áåññîçíàòåëüíîå, ò.å. òå ïñèõè÷åñêèå îáðàçîâàíèÿ, êîòîðûå íå ìîãóò ñòàòü ñîçíàòåëüíûìè ïîòîìó, ÷òî èì ïðîòèâîäåéñòâóåò êàêàÿ-òî ìîùíàÿ íåçðèìàÿ ñèëà.</w:t>
      </w:r>
    </w:p>
    <w:p>
      <w:pPr>
        <w:pStyle w:val="Normal"/>
        <w:bidi w:val="0"/>
        <w:jc w:val="both"/>
        <w:rPr/>
      </w:pPr>
      <w:r>
        <w:rPr/>
        <w:tab/>
        <w:t>Ïåðâûé âèä áåññîçíàòåëüíîãî â äàëüíåéøèõ ðàáîòàõ Ôðåéä íàçûâàåò ïðåäñîçíàòåëüíûì (ÏÑÇ), à âòîðîé - ñîáñòâåííî áåññîçíàòåëüíûì (ÁÑÇ, èëè "Îíî", èëè "Id"). Âûðàáàòûâàÿ ïñèõîàíàëèòè÷åñêèå ïðåäñòàâëåíèÿ î áåññîçíàòåëüíîì, Ôðåéä ïîäîáíî ìûñëèòåëÿì ïðîøëîãî ñòàâèò âîïðîñ î òîì, êàêèì îáðàçîì ÷åëîâåê ìîæåò ñóäèòü î òîì, ÷òî ñêðûòî îò åãî ñîçíàíèÿ. È åñëè ôèëîñîôû ãîâîðèëè î òîì, ÷òî íåâîçìîæíî îïðåäåëÿòü òî, ÷òî ìû íå îñîçíàåì, òî Ôðåéä äîñòàòî÷íî ðåøèòåëüíî êëàäåò ó÷åíèå î áåññîçíàòåëüíîì â îñíîâó ñâîèõ òåîðåòè÷åñêèõ ïîñòóëàòîâ î ïñèõè÷åñêîé æèçíè ÷åëîâåêà. Â îòëè÷èå îò óìîçðèòåëüíûõ ðàññóæäåíèé ôèëîñîôîâ îí ïîëüçóåòñÿ êîíêðåòíûì ìàòåðèàëîì, ïîëó÷åííûì èç âíèìàòåëüíûõ êëèíè÷åñêèõ íàáëþäåíèé íàä ïàöèåíòàìè, ñòðàäàþùèìè íåâðîçîì. Êðîìå êîíñòàòàöèè ñàìîãî ôàêòà ñóùåñòâîâàíèÿ â ïñèõèêå ÷åëîâåêà áåññîçíàòåëüíûõ ïðåäñòàâëåíèé, Ôðåéä ñòàðàåòñÿ âñêðûòü îñîáåííîñòè ìåõàíèçìà ïåðåêëþ÷åíèÿ ïñèõè÷åñêèõ àêòîâ èç ñôåðû áåññîçíàòåëüíîãî â ñîçíàíèå. È çäåñü îí ïûòàåòñÿ èäòè îò îáðàòíîãî ïóòåì ïåðåôîðìóëèðîâàíèÿ çàäà÷è èññëåäîâàíèÿ:"Êàêèì îáðàçîì ñîçíàòåëüíûå ïðîöåññû ñòàíîâÿòñÿ áåññîçíàòåëüíûìè?". Âîçìîæíîñòü îñîçíàíèÿ áåññîçíàòåëüíûõ ìåõàíèçìîâ îñóùåñòâëÿåòñÿ òîãäà, êîãäà èìåþùååñÿ ïðåäìåòíîå ïðåäñòàâëåíèå îáëåêàåòñÿ â ñëîâåñíóþ ôîðìó. Îòñþäà è òî âàæíîå çíà÷åíèå, êîòîðîå Ôðåéä ïðèäàâàë ðîëè ÿçûêà è çàêîíîâ ëèíãâèñòèêè â ðàñêðûòèè áîëåçíåííîé ñèìïòîìàòèêè ïàöèåíòà.</w:t>
      </w:r>
    </w:p>
    <w:p>
      <w:pPr>
        <w:pStyle w:val="Normal"/>
        <w:bidi w:val="0"/>
        <w:jc w:val="both"/>
        <w:rPr/>
      </w:pPr>
      <w:r>
        <w:rPr/>
        <w:tab/>
        <w:t>Âûäåëåííûå Ôðåéäîì ïñèõè÷åñêèå óðîâíè ñîáñòâåííî áåññîçíàòåëüíîãî è ïðåäñîçíàòåëüíîãî îáúåäèíÿþòñÿ àâòîðîì â îäíó ñèñòåìó â òåõ ñëó÷àÿõ, êîãäà àíàëèçèðóþòñÿ âçàèìîîòíîøåíèÿ áåññîçíàòåëüíîãî è ñîçíàíèÿ â ñòðóêòóðå ïñèõèêè ÷åëîâåêà. Ïðè÷åì, íà÷èíàÿ ñ ðàííèõ ñâîèõ ðàáîò, Ôðåéä ïîä÷åðêèâàåò, ÷òî áåññîçíàòåëüíîå îí ñ÷èòàåò öåíòðàëüíûì êîìïîíåíòîì, ñîñòàâëÿþùèì ñóòü ïñèõèêè ÷åëîâåêà, à ñîçíàòåëüíîå - ëèøü îïðåäåëåííîé íàäñòðîéêîé, áàçèðóþùåéñÿ è ïðîèçðàñòàþùåé èç ñôåðû áåññîçíàòåëüíîãî.</w:t>
      </w:r>
    </w:p>
    <w:p>
      <w:pPr>
        <w:pStyle w:val="Normal"/>
        <w:bidi w:val="0"/>
        <w:jc w:val="both"/>
        <w:rPr/>
      </w:pPr>
      <w:r>
        <w:rPr/>
        <w:tab/>
        <w:t xml:space="preserve">Ñòðóêòóðà ëè÷íîñòè â çàêîí÷åííîì âèäå ïðåäñòàâëåíà Ôðåéäîì â ðàáîòàõ "Ïî òó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ñòîðîíó ïðèíöèïà óäîâîëüñòâèÿ" (1920); "Ìàññîâàÿ ïñèõîëîãèÿ àíàëèç ÷åëîâå÷åñêîãî "ß" (1921); "ß" è "Îíî" (1923). Ïðåäëàãàåìàÿ ìîäåëü ëè÷íîñòè ïðåäñòàâëÿåò ñîáîé âçàèìîäåéñòâèÿ òðåõ óðîâíåé, íàõîäÿùèõñÿ ìåæäó ñîáîé â îïðåäåëåííûõ ñîîòíîøåíèÿõ. Ýòî - "Îíî" (Id), ò.å. ãëóáèííûé óðîâåíü áåññîçíàòåëüíûõ âëå÷åíèé, ñâîåîáðàçíûé ðåçåðâóàð áåññîçíàòåëüíûõ èððàöèîíàëüíûõ ïñèõè÷åñêèõ ðåàêöèé è èìïóëüñîâ, áèîëîãè÷åñêèõ ïî ñâîåé ïðèðîäå. Ýòî îñíîâà äåÿòåëüíîñòè ëè÷íîñòè, òàïñèõè÷åñêàÿ èíñòàíöèÿ, êîòîðàÿ ðóêîâîäñòâóåòñÿ ñâîèìè ñîáñòâåííûìè çàêîíàìè. "Îíî" ÿâëÿåòñÿ åäèíñòâåííûì èñòî÷íèêîì ïñèõè÷åñêîé ýíåðãèè è ðóêîâîäñòâóåòñÿ òîëüêî ïðèíöèïîì óäîâîëüñòâèÿ.</w:t>
      </w:r>
    </w:p>
    <w:p>
      <w:pPr>
        <w:pStyle w:val="Normal"/>
        <w:bidi w:val="0"/>
        <w:jc w:val="both"/>
        <w:rPr/>
      </w:pPr>
      <w:r>
        <w:rPr/>
        <w:tab/>
        <w:t>Íî, ïîíÿòíî, ÷òî áåçîãëÿäíàÿ òÿãà ê íàñëàæäåíèþ, óäîâëåòâîðåíèþ ýãîèñòè÷åñêèõ ïîòðåáíîñòåé, íå ó÷èòûâàþùàÿ ðåàëüíûõ æèçíåííûõ óñëîâèé, ïðèâåëà áû ÷åëîâåêà ê ãèáåëè. Ïîýòîìó â ïðîöåññå ýâîëþöèè ó ÷åëîâåêà ïîÿâëÿåòñÿ "ß" (Ego) êàê ñîçíàòåëüíîå íà÷àëî, äåéñòâóþùåå ñ ó÷åòîì ïðèíöèïà ðåàëüíîñòè è âûïîëíÿþùåå ôóíêöèè ïîñðåäíèêà ìåæäó èððàöèîíàëüíûìè ñòðåìëåíèÿìè è æåëàíèÿìè "Îíî" è òðåáîâàíèÿìè ÷åëîâå÷åñêîãî ñîîáùåñòâà. "ß", êàê ñôåðà ñîçíàòåëüíîãî, ñîèçìåðÿåò òðåáîâàíèÿ áåññîçíàòåëüíîãî "Îíî" ñ êîíêðåòíîé ðåàëüíîñòüþ, öåëåñîîáðàçíîñòüþ è íåîáõîäèìîñòüþ. Íàêîíåö, "Ñâåðõ-ß (Super-Ego)" - ýòî âíóòðèëè÷íîñòíàÿ ñîâåñòü, ò.å. èíñòàíöèÿ, îëèöåòâîðÿþùàÿ ñîáîé öåííîñòè è óñòàíîâêè îáùåñòâà.</w:t>
      </w:r>
    </w:p>
    <w:p>
      <w:pPr>
        <w:pStyle w:val="Normal"/>
        <w:bidi w:val="0"/>
        <w:jc w:val="both"/>
        <w:rPr/>
      </w:pPr>
      <w:r>
        <w:rPr/>
        <w:tab/>
        <w:t>"Ñâåðõ-ß" âîïëîùàåò â ñåáå èíòåðíàëèçîâàííûå èíäèâèäîì "ðîäèòåëüñêèå îáðàçû", ìîðàëüíûå çàïðåòû è íîðìû, âíóøåííûå â äåòñòâå, îáðàçû ïåðâûõ ó÷èòåëåé è çíà÷èìûõ äëÿ ðåáåíêà âçðîñëûõ. Â îïðåäåëåííîì ñìûñëå - ýòî ðåçóëüòàò "äðåññèðîâêè" èíäèâèäà îáùåñòâîì. "Ñâåðõ-ß" îïèñûâàåòñÿ êàê ñâîåãî ðîäà ìîðàëüíàÿ öåíçóðà, êîòîðàÿ ïðèçâàíà îáóçäàòü ýãîöåíòðè÷åñêèå áåññîçíàòåëüíûå ïîðûâû, ñòðåìëåíèÿ è æåëàíèÿ ÷åëîâåêà è ïîä÷èíèòü èõ òðåáîâàíèÿì êóëüòóðíîé è ñîöèàëüíîé ðåàëüíîñòè êîíêðåòíîãî îáùåñòâà. Â ïðîöåññå ýâîëþöèè "Ñâåðõ-ß" ñòàëà íåîòúåìëåìîé ÷àñòüþ, âíóòðåííèì ýëåìåíòîì ëè÷íîñòè.</w:t>
      </w:r>
    </w:p>
    <w:p>
      <w:pPr>
        <w:pStyle w:val="Normal"/>
        <w:bidi w:val="0"/>
        <w:jc w:val="both"/>
        <w:rPr/>
      </w:pPr>
      <w:r>
        <w:rPr/>
        <w:tab/>
        <w:t>Äëÿ îáðàçíîãî îïèñàíèÿ âçàèìîîòíîøåíèé ìåæäó "ß" è "Îíî" Ôðåéä ïðèáåãàåò ê àíàëîãèè îòíîøåíèé ìåæäó âñàäíèêîì è ëîøàäüþ, ïîäîáíî òîìó êàê ðàíåå À.Øîïåíãàóýð èñïîëüçîâàë ýòó æå àíàëîãèþ äëÿ ðàñêðûòèÿ âçàèìîîòíîøåíèé ìåæäó èíòåëëåêòîì è âîëåé. Äâèæåòñÿ âñàäíèê òîëüêî áëàãîäàðÿ ýíåðãèè ëîøàäè, íî ôîðìàëüíî óïðàâëÿåò åþ èìåííî îí. Âñàäíèê äîëæåí ñäåðæèâàòü è íàïðàâëÿòü ëîøàäü, èíà÷å åñòü âåðîÿòíîñòü ïîãèáíóòü. È âñå æå åñòü îòäåëüíûå ìîìåíòû, êîãäà ëîøàäü íå òîëüêî äàåò ýíåðãèþ ïåðåäâèæåíèÿ, íî è ñàìà îïðåäåëÿåò ïóòü è íàïðàâëåíèå (âñàäíèê çàñíóë èëè òÿæåëî áîëåí). Ïîëîæåíèå "ß" ñóùåñòâåííî ñëîæíåå, ÷åì ïîëîæåíèå ëîøàäè ("Îíî"). Âî-ïåðâûõ, "ß" äîëæíî ó÷èòûâàòü òðåáîâàíèÿ è óñëîâèÿ ðåàëüíîãî îêðóæàþùåãî ìèðà, ò.å. ñëåäîâàòü ïðèíöèïó ðåàëüíîñòè. Âî-âòîðûõ, "ß" èñïûòûâàåò ïîñòîÿííîå äàâëåíèå ñî ñòîðîíû ìîùíîãî "Îíî", è ýòîò êîíôëèêò ìåæäó òðåáîâàíèÿìè âíåøíåãî ìèðà ("Ñâåðõ-ß") è ïîòðåáíîñòÿìè ãëóáèííûõ óðîâíåé ëè÷íîñòè ("Îíî") ïîðîæäàåò ó "ß" ïîñòîÿííóþ âíóòðåííþþ òðåâîãó è áåñïîêîéñòâî. Â-òðåòüèõ, "ß" ïîäâåðãàåòñÿ îòäåëüíîìó íàæèìó "Ñâåðõ-ß", êàê ìîðàëüíîìó ïðåññó, ñîâåñòè. È ýòî, â ñâîþ î÷åðåäü, âûçûâàåò ó ÷åëîâåêà ãëóáèííîå ÷óâñòâî âèíû. Ýòè êîíôëèêòíûå âçàèìîîòíîøåíèÿ óðîâíåé ëè÷íîñòè, ïî ìíåíèþ Ôðåéäà, ÿâëÿþòñÿ ïî ñóòè íåðàçðåøèìûìè, è èìåííî â íèõ ëåæèò êëþ÷ êî âñåì ïñèõîëîãè÷åñêèì è ïàòîëîãè÷åñêèì ïðîáëåìàì êàê ëè÷íîñòè, òàê è îáùåñòâà. Ïî ñâîåìó ïîëîæåíèþ è ôóíêöèÿì â ïñèõèêå ÷åëîâåêà "Ñâåðõ-ß" ïðèçâàíî îñóùåñòâëÿòü ñóáëèìàöèþ áåññîçíàòåëüíûõ âëå÷åíèé, ò.å. ïåðåêëþ÷åíèå àíòèêóëüòóðíûõ ïîðûâîâ "Îíî" â ñîöèàëüíî ïðèåìëåìûå âèäû äåÿòåëüíîñòè "ß". Ñîãëàñíî Ôðåéäó, "Ñâåðõ-ß" ÿâëÿåòñÿ "íàñëåäíèêîì Ýäèïîâà êîìïëåêñà è, ñëåäîâàòåëüíî, âûðàæåíèåì ñàìûõ ìîùíûõ äâèæåíèé "Îíî" è ñàìûõ âàæíûõ ñóäåá åãî".</w:t>
      </w:r>
    </w:p>
    <w:p>
      <w:pPr>
        <w:pStyle w:val="Normal"/>
        <w:bidi w:val="0"/>
        <w:jc w:val="both"/>
        <w:rPr/>
      </w:pPr>
      <w:r>
        <w:rPr/>
        <w:tab/>
        <w:t xml:space="preserve">Æåñòêàÿ ìîðàëüíàÿ öåíçóðà "Ñâåðõ-ß" ìåøàåò îñîçíàíèþ ñîáñòâåííûõ ãëóáèííûõ ìîòèâîâ è óñòðåìëåíèé, îñóùåñòâëåíèå êîòîðûõ íåñîâìåñòèìî ñ òðåáîâàíèÿìè îáùåñòâà è ìîðàëè. Ýòî ïðîÿâëÿåòñÿ äàëåêî íå òîëüêî â ñôåðå ñåêñóàëüíîãî, íî è â îáûäåííûõ ïîâåäåí÷åñêèõ àêòàõ. Ïî÷åìó, ñêàæåì, çàâèñòíèê äàëåêî íå âñåãäà îñîçíàåò èñòèííûå ïðè÷èíû ñâîåé íåíàâèñòè ê îáúåêòó çàâèñòè? Ïîòîìó, ÷òî èì ñ ðàííåãî äåòñòâà óñâîåíî, ÷òî çàâèñòü - ÷óâñòâî íåäîñòîéíîå, íåïðèëè÷íîå, íèçìåííîå. Åñëè ýòî îñîçíàòü, òî ðåçêî ïîíèçèòñÿ ñâîÿ ñàìîîöåíêà,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ñàìîóâàæåíèå. Ñóùåñòâåííî ëåã÷å îáúÿñíèòü ñåáå è îêðóæàþùèì ñîáñòâåííûå ÷óâñòâà äåéñòâèòåëüíûìè èëè ìíèìûìè ïîðîêàìè è íåäîñòàòêàìè îáúåêòà çàâèñòè. Òàêèì îáðàçîì è îòðèöàòåëüíûå ÷óâñòâà ñîõðàíåíû è îáúÿñíåíû, è ñàìîóâàæåíèå íå ñòðàäàåò. Ýòîò èòîã êîíôëèêòà îáåñïå÷èâàåòñÿ äåéñòâèåì îòêðûòûõ Ôðåéäîì, òàê íàçûâàåìûõ, "çàùèòíûõ ìåõàíèçìîâ"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Çàùèòíûå ïñèõè÷åñêèå ìåõàíèçìû</w:t>
      </w:r>
    </w:p>
    <w:p>
      <w:pPr>
        <w:pStyle w:val="Normal"/>
        <w:bidi w:val="0"/>
        <w:jc w:val="both"/>
        <w:rPr/>
      </w:pPr>
      <w:r>
        <w:rPr/>
        <w:tab/>
        <w:t>×òî òàêîå "çàùèòíûå ìåõàíèçìû"? Â ñâÿçè ñ òåì, ÷òî êàê óæå îïèñûâàëîñü, ñîãëàñíî 3.Ôðåéäó, â ÷åëîâå÷åñêîé ïñèõèêå ïðîèñõîäèò ïîñòîÿííûé êîíôëèêò ìåæäó óðîâíÿìè ëè÷íîñòè, äëÿ ñìÿã÷åíèÿ âûçûâàåìîé ýòèì êîíôëèêòîì ÷óâñòâà íàïðÿæåííîñòè è âèíû ÷åëîâå÷åñêàÿ ïñèõèêà âûðàáîòàëà ðÿä çàùèòíûõ ìåõàíèçìîâ, ïðèçâàííûõ áåññîçíàòåëüíî ïîäàâëÿòü èëè íå äîïóñêàòü â ñîçíàíèå òó èíôîðìàöèþ, êîòîðàÿ ïðîòèâîðå÷èò òðåáîâàíèÿì öåíçóðû "Ñâåðõ-ß" è ìîæåò òðàâìèðîàòü ëè÷íîñòü.</w:t>
      </w:r>
    </w:p>
    <w:p>
      <w:pPr>
        <w:pStyle w:val="Normal"/>
        <w:bidi w:val="0"/>
        <w:jc w:val="both"/>
        <w:rPr/>
      </w:pPr>
      <w:r>
        <w:rPr/>
        <w:tab/>
        <w:t xml:space="preserve">Ïðåæäå âñåãî - ýòî âûòåñíåíèå. Ïîä ýòèì ïîíÿòèåì ïðåäïîëàãàåòñÿ ìåõàíèçì ïîäàâëåíèÿ è ïîñëåäóþùåãî èñêëþ÷åíèÿ, èçãíàíèÿ èç ñîçíàíèÿ èìïóëüñà, ñòèìóëèðóþùåãî ó èíäèâèäà ÷óâñòâî íàïðÿæåíèÿ, áåñïîêîéñòâà è òðåâîãè. Ýòîò ìåõàíèçì îòëè÷àåòñÿ îò ñîçíàòåëüíîãî ïîäàâëåíèÿ êàêîãî-òî âèäà îñîçíàííîãî æåëàíèÿ ("íàõîäÿñü â îáùåñòâå, ÿ îñîçíàþ æåëàíèå ïî÷åñàòüñÿ, íî óìûøëåííî è îñîçíàííî åãî ïîäàâëÿþ"). Ìåõàíèçì âûòåñíåíèÿ èìååò äåëî ñ íåîñîçíàííûìè èìïóëüñàìè. Íàïðèìåð, ÷åëîâåêó íåîáõîäèìî ïðèíÿòü êàêîå-òî òðóäíîå, ìó÷èòåëüíîå äëÿ íåãî ðåøåíèå. Îí äîëãî ñîáèðàåòñÿ, ãîòîâèòñÿ ê ýòîìó ðåøåíèþ, òùàòåëüíî âñå îáäóìûâàåò, íå ìîæåò ðåøèòüñÿ íà êîíêðåòíîå äåéñòâèå. Âñå ýòî íàïîëíÿåò åãî íàïðÿæåíèåì, áåñïîêîéñòâîì, òðåâîãîé. È âîò "âäðóã" îí "çàáûâàåò" îá ýòîì äåëå. Èìååò ìåñòî âðåìåííîå "òðåòüå" ðåøåíèå, ïðè÷åì ðå÷ü èäåò íå î ñîçíàòåëüíîì óêëîíåíèè îò ïðèíÿòèÿ ðåøåíèÿ. Ýòî - íå ëèöåìåðèå. Çà ñ÷åò ìåõàíèçìà âûòåñíåíèÿ íåæåëàòåëüíàÿ èíôîðìàöèÿ, òðåâîæàùàÿ è íàïðÿãàþùàÿ ÷åëîâåêà, íà âðåìÿ èñ÷åçàåò, îñâîáîæäàÿ åãî ïñèõèêó. </w:t>
      </w:r>
    </w:p>
    <w:p>
      <w:pPr>
        <w:pStyle w:val="Normal"/>
        <w:bidi w:val="0"/>
        <w:jc w:val="both"/>
        <w:rPr/>
      </w:pPr>
      <w:r>
        <w:rPr/>
        <w:tab/>
        <w:t>Ñëåäóþùèé çàùèòíûé ìåõàíèçì - ýòî îáðàçîâàíèå ïðîòèâîïîëîæíîé ðåàêöèè. Çäåñü èìååòñÿ â âèäó èçìåíåíèå íåïðèåìëåìîé, íåïåðåíîñèìîé äëÿ ñîçíàíèÿ òåíäåíöèè íà ïðîòèâîïîëîæíóþ. Ïðèìåðîâ ìîæíî ïðèâåñòè áîëåå ÷åì äîñòàòî÷íî. Ñêàæåì, ïîäðîñòîê ÷óâñòâóåò âëå÷åíèå ê äåâî÷êå, ÷òî â åãî ñðåäå, ìíåíèå êîòîðîé äëÿ íåãî â ýòîò âîçðàñòíîé ïåðèîä ñëèøêîì çíà÷èìî, âûçûâàåò íàñìåøêè è âîñïðèíèìàåòñÿ êðàéíå îòðèöàòåëüíî. Òîãäà ïðîèñõîäèò êàê áû ïåðåìåíà çíàêà "ïëþñ" íà "ìèíóñ". Ïîäðîñòîê ñòàíîâèòñÿ àãðåññèâíûì èìåííî ïî îòíîøåíèþ ê îáúåêòó ïðèâÿçàííîñòè. Ñòàíîâèòñÿ "ïðåñëåäîâàòåëåì, ãîíèòåëåì, ìó÷èòåëåì" èìåííî ýòîé äåâî÷êè. Êàêðàç ÷ðåçìåðíàÿ ïîä÷åðêíóòîñòü ÷óâñòâà èëè ïîâåäåíèÿ (íå ïðîñòî èãíîðèðóåò, à ïðåñëåäóåò) ñëóæèò ïîäòâåðæäåíèåì ìåõàíèçìà îáðàçîâàíèÿ ïðîòèâîïîëîæíîé ðåàêöèè. Âîçìîæíî, ýòîò ìåõàíèçì ëåæèò â îñíîâå ïîÿâëåíèÿ íåïðèÿçíåííûõ ÷óâñòâ ïî îòíîøåíèþ ê òîìó, êòî ñäåëàë ìíîãî äîáðîãî è âàæíîãî, íî áûë ñâèäåòåëåì íå ñàìûõ ïðèÿòíûõ ñâîéñòâ ÷åëîâåêà è íå ëó÷øèõ ïåðèîäîâ åãî æèçíè.</w:t>
      </w:r>
    </w:p>
    <w:p>
      <w:pPr>
        <w:pStyle w:val="Normal"/>
        <w:bidi w:val="0"/>
        <w:jc w:val="both"/>
        <w:rPr/>
      </w:pPr>
      <w:r>
        <w:rPr/>
        <w:tab/>
        <w:t>Ïðîåêöèÿ - ýòî áåññîçíàòåëüíàÿ ïîïûòêà îñâîáîäèòüñÿ îò êàêèõ-òî íàâÿç÷èâûõ òåíäåíöèé, îöåíèâàåìûõ ëè÷íîñòüþ êàê îòðèöàòåëüíûå, ïóòåì ïðèïèñûâàíèÿ èõ äðóãîìó èëè äðóãèì. Òðàäèöèîííûé ïðèìåð ìåõàíèçìà ïðîåêöèè - ýòî ïðåäñòàâëåíèå îá àìîðàëüíîñòè è ñåêñóàëüíîé ðàñïóùåííîñòè îêðóæàþùèõ ñòàðîé äåâîé ñ åå ïîäàâëåííûìè, íî îòíþäü íå óíè÷òîæåííûìè ñåêñóàëüíûìè óñòðåìëåíèÿìè è âëå÷åíèÿìè. Èìåííî ýòèì ìåõàíèçìîì îáúÿñíÿåòñÿ òàêîå øèðîêî ðàñïðîñòðàíåííîå ÿâëåíèå êàê õàíæåñòâî, êîãäà õàíæà ïðîâîöèðóåò íà äðóãèõ ñîáñòâåííûå ñòðåìëåíèÿ ãëóáèííîãî óðîâíÿ, ïðîòèâîðå÷àùèå åãî ìîðàëüíîìó ñàìîñîçíàíèþ, åãî "Ñâåðõ-ß". Ìåõàíèçì ïðîåêöèè óíèâåðñàëåí â ñôåðå íàöèîíàëüíûõ è ðàñîâûõ ïðåäóáåæäåíèé (êñåíîôîáèÿ), êîãäà íåíàâèäèìîé ýòíè÷åñêîé ãðóïïå ïðèïèñûâàþòñÿ ñîáñòâåííûå, íî íå îñîçíàâàåìûå îòðèöàòåëüíûå ÷åðòû è ñâîéñòâà. Òàêèì ïóòåì ýòè òåíäåíöèè ïîëó÷àþò îïðåäåëåííûé âûõîä, íàïðÿæåíèå ðàçðÿæàåòñÿ ïðè òîì, ÷òî îöåíî÷íûå, ìîðàëüíûå óñòàíîâêè ñàìîñîçíàíèÿ íå ñòðàäàþò, îñòàþòñÿ èñõîäíûìè. È.Ñ.Êîí â ñòàòüå "Ïñèõîëîãèÿ ïðåäðàññóäêà" ("Íîâûé ìèð", 1966, ¹ 9) ñîïîñòàâëÿåò ñòàíäàðòíûå îáâèíåíèÿ àìåðèêàíñêèìè áåëûìè ðàñèñòàìè íåãðîâ â "èçíàñèëîâàíèè áåëîé æåíùèíû" è ÿâíî ñàäèñòè÷åñêèé õàðàêòåð áîëüøèíñòâà ëèí÷åâàíèé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Îäíîé èç ôîðì ïðîåêöèè ÿâëÿåòñÿ ìåõàíèçì âûìåùåíèÿ, èíîãäà îïèñûâàåìûé îòäåëüíî. Çäåñü èìååòñÿ â âèäó áåññîçíàòåëüíàÿ îðèåíòàöèÿ èìïóëüñà èëè ÷óâñòâà ñ îäíîãî îáúåêòà íà äðóãîé, ÷àùå áîëåå äîñòóïíûé. Ýòîò ìåõàíèçì âåñüìà ðàñïðîñòðàíåí â îáûäåííîé æèçíè - ýìîöèè âûïëåñêèâàþòñÿ ëèáî íà áîëåå áëèçêîãî ÷åëîâåêà, ëèáî - íà áîëåå ñëàáîãî (íàïðèìåð, íåïðèÿòíîñòè íà ðàáîòå è óíèæåíèÿ ñî ñòîðîíû íà÷àëüíèêà ïðèâîäÿò ê âûìåùåíèþ íàêîïèâøèõñÿ ýìîöèé íà æåíå, äåòÿõ). Â ðàìêàõ ýòîãî ìåõàíèçìà âîçíèêëà ðàñõîæàÿ èäèîìà "êîçåë îòïóùåíèÿ". Ýòî èìåííî òà ôèãóðà, íà êîòîðóþ îðèåíòèðîâàí ìåõàíèçì âûìåùåíèÿ îïðåäåëåííîãî ëèöà, ëèáî ãðóïïû ëèö.</w:t>
      </w:r>
    </w:p>
    <w:p>
      <w:pPr>
        <w:pStyle w:val="Normal"/>
        <w:bidi w:val="0"/>
        <w:jc w:val="both"/>
        <w:rPr/>
      </w:pPr>
      <w:r>
        <w:rPr/>
        <w:tab/>
        <w:t>Çàùèòíûé ìåõàíèçì, ïîëó÷èâøèé íàçâàíèå "ðàöèîíàëèçàöèÿ", ïðåäóñìàòðèâàåò îïðåäåëåííîãî ðîäà ñàìîîáìàí (êîãäà èìååò ìåñòî áåññîçíàòåëüíàÿ ïîïûòêà ðàöèîíàëüíî îáîñíîâàòü íåëåïûé, àáñóðäíûé èìïóëüñ èëè èäåþ. ×åëîâåêó ñâîéñòâåííî êîãíèòèâíîå îòíîøåíèå ê ñâîåìó ïîâåäåíèþ, ò.å. ðàöèîíàëüíî åãî îáúÿñíÿòü ñåáå è îêðóæàþùèì, äàæå åñëè îíî èððàöèîíàëüíî. Ðàöèîíàëèçàöèÿ ïîâñåìåñòíî âñòðå÷àåòñÿ â îáûäåííîé æèçíè ÷åëîâåêà. Íàïðèìåð, ÷åëîâåê, íå âñòóïèâøèéñÿ çà íåñïðàâåäëèâî îáèæåííîãî, ñïàñàÿ ñâîå ñàìîóâàæåíèå, çàÿâëÿåò, ÷òî îí "íå çíàë", "íå óñïåë" è ò.ï. Î÷åíü ÷àñòî âñòðå÷àåòñÿ ññûëêà íà íåêèå "èíòåðåñû äåëà" (ñîâåðøàë íåáëàãîâèäíûå ïîñòóïêè, íî íå èç-çà ñîáñòâåííûõ èçúÿíîâ, à âî èìÿ êàêèõ-òî îáùèõ èíòåðåñîâ). Âîçìîæíî, â ðàìêàõ ýòîãî ìåõàíèçìà ñòàíåò áîëåå ÿñíûì ñìûñë ïîñëîâèöû "ñ âîëêàìè æèòü, ïî-âîë÷üè âûòü". Èíòåðåñíî, ÷òî ðàöèîíàëèçàöèÿ ÿðêî ñåáÿ ïðîÿâëÿåò â ôåíîìåíå, òàê íàçûâàåìîãî, ïîñòãíïíîòè÷åñêîãî âíóøåíèÿ, êîãäà ãèïíîëîã âíóøàåò èñïûòóåìîìó â ñîñòîÿíèè ãèïíîòè÷åñêîãî òðàíñà êàêîå-òî íåëåïîå äåéñòâèå, êîòîðîå òîò äîëæåí ñîâåðøèòü ïîñëå òîãî, êàê áóäåò âûâåäåí èç ýòîãî ñîñòîÿíèÿ. Íàïðèìåð, èñïûòóåìûé äîëæåí ïðåäëîæèòü ãèïíîëîãó ïîòàíöåâàòü. Êîãäà ïîñòãíííîòí÷åñêîå ÿâëåíèå îñóùåñòâëåíî, è èñïûòóåìîãî ñïðàøèâàþò, ïî÷åìó îí ïðåäëîæèë ñòîëü íåàäåêâàòíîå îáñòàíîâêå äåéñòâèå, îòâåò âñåãäà çâó÷èò â ïëîñêîñòè ìåõàíèçìà ðàöèîíàëèçàöèè ("À ìíå ïîêàçàëîñü, ÷òîîáúÿâèëè òàíöû" è ò.ï.). Èíà÷å è äëÿ ñàìîãî ÷åëîâåêà ñîáñòâåííîå ïîâåäåíèå íåëåïî è ïðåäðàññóäèòåëüíî. Ðàöèîíàëèçàöèÿ ïðèçâàíà ñíÿòü ýòî ïðîòèâîðå÷èå.</w:t>
      </w:r>
    </w:p>
    <w:p>
      <w:pPr>
        <w:pStyle w:val="Normal"/>
        <w:bidi w:val="0"/>
        <w:jc w:val="both"/>
        <w:rPr/>
      </w:pPr>
      <w:r>
        <w:rPr/>
        <w:tab/>
        <w:t>Ïîñëåäíèì èç îñíîâíûõ çàùèòíûõ ìåõàíèçìîâ, îïèñàííûõ Ôðåéäîì, ÿâëÿåòñÿ ñóáëèìàöèÿ. Çäåñü ïðåäïîëàãàåòñÿ ïðåâðàùåíèå ñîöèàëüíî è ìîðàëüíî íåïðèåìëåìîãî èìïóëüñà â ïðèåìëåìûé, äîïóñòèìûé. Ìîæíî ãîâîðèòü î ïåðåàäðåñîâêå ïîòîêà ýíåðãèè èç îäíîãî êàíàëà â äðóãîé. Ñîãëàñíî àâòîðó, îñíîâíîé ýíåðãèåé, ïîäëåæàùåé ïåðåîðèåíòèðîâêå, ÿâëÿåòñÿ libido. Òàê, íàïðèìåð, ÷åëîâåê, íå èìåþùèé âîçìîæíîñòü ïîëó÷àòü àäåêâàòíóþ ñåêñóàëüíóþ ðàçðÿäêó, ïåðåêëþ÷àåòñÿ íà äðóãîé âèä äåÿòåëüíîñòè (íàóêà, ñïîðò, ïîëèòèêà, èñêóññòâî è ò.ä.).</w:t>
      </w:r>
    </w:p>
    <w:p>
      <w:pPr>
        <w:pStyle w:val="Normal"/>
        <w:bidi w:val="0"/>
        <w:jc w:val="both"/>
        <w:rPr/>
      </w:pPr>
      <w:r>
        <w:rPr/>
        <w:tab/>
        <w:t>Â öåëîì çàùèòíûå ìåõàíèçìû ïðèçâàíû ïîääåðæèâàòü èçâåñòíóþ öåëîñòíîñòü, óñòîé÷èâîñòü è èäåíòè÷íîñòü èíäèâèäóàëüíîãî ñàìîñîçíàíèÿ â óñëîâèÿõ, êîãäà êîíôëèêò ðàçëè÷íûõ óñòàíîâîê ñòàâèò åãî ïîä óãðîçó. Âàæíîñòü óêàçàííîãî õîðîøî ÿñíà ïñèõèàòðàì, ò.ê. íåóñòîé÷èâîñòü ñàìîîöåíîê, ðàçîðâàííîå ñàìîñîçíàíèå, è îòñóòñòâèå ïîñëåäîâàòåëüíûõ è àäåêâàòíûõ ïðåäñòàâëåíèé î ñàìîì ñåáå îáóñëàâëèâàþò ñèìïòîìàòèêó ìíîãèõ ïñèõè÷åñêèõ çàáîëåâàíèé.</w:t>
      </w:r>
    </w:p>
    <w:p>
      <w:pPr>
        <w:pStyle w:val="Normal"/>
        <w:bidi w:val="0"/>
        <w:jc w:val="both"/>
        <w:rPr/>
      </w:pPr>
      <w:r>
        <w:rPr/>
        <w:tab/>
        <w:t xml:space="preserve">Â èñòîðèè ïñèõîàíàëèçà ïîðàæàåò íå òîëüêî ðàçíîîáðàçèå åãî òîëêîâàíèé è îöåíîê, íî è êàêîå-òî íàâÿç÷èâîå ñòðåìëåíèå ê åãî íåïðèÿòèþ è êðèòèêå. Äåñÿòèëåòèÿìè â îòå÷åñòâåííîé êðèòèêå øëî íåãëàñíîå ñîðåâíîâàíèå ïî íàèáîëåå èçîùðåííîé ðóãàíè 3.Ôðåéäà. Ñàìè æå ðàáîòû Ôðåéäà íå èçäàâàëèñü è øèðîêîìó êðóãó ÷èòàòåëåé áûëè íåèçâåñòíû. Ïî÷åìó íå ïðîèçîøëî òî, ÷òî ïðîèñõîäèò ñ ëîæíûìè òåîðèÿìè? Ïî÷åìó ïñèõîàíàëèç íå çàáûò? Ïðè÷èíó ñîïðîòèâëåíèÿ ïñèõîàíàëèçó Ôðåéä âèäåë èìåííî â ñóùåñòâîâàíèè çàùèòíûõ ìåõàíèçìîâ ó êàæäîãî èç íàñ: "Â äåëå ïðèçíàíèÿ ïñèõîàíàëèçà îáñòîÿòåëüñòâà ÷ðåçâû÷àéíî íåáëàãîïðèÿòíû... âñÿêèé ñóäÿùèé î ïñèõîàíàëèçå - ñàì ïî ñåáå ÷åëîâåê, ó êîòîðîãî òàêæå ñóùåñòâóþò âûòåñíåíèÿ è êîòîðûé, ìîæåò áûòü, ñ òðóäîì äîñòèã òàêîãî âûòåñíåíèÿ. Ñëåäîâàòåëüíî, ïñèõîàíàëèç äîëæåí âûçûâàòü ó ýòèõ ëèö òî æå ñàìîå ñîïðîòèâëåíèå, êîòîðîå âîçíèêàåò è ó áîëüíîãî. Ýòî ñîïðîòèâëåíèå î÷åíü ëåãêî ìàñêèðóåòñÿ êàê îòêëîíåíèå ðàçóìîì... Ïîòîìó-òî òàê òðóäíî ïðèâåñòè ëþäåé ê óáåæäåíèþ â ðåàëüíîñòè áåññîçíàòåëüíîãî è íàó÷èòü èõ òîìó íîâîìó, ÷òî ïðîòèâîðå÷èò èõ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ñîçíàòåëüíîìó çíàíèþ".</w:t>
      </w:r>
    </w:p>
    <w:p>
      <w:pPr>
        <w:pStyle w:val="Normal"/>
        <w:bidi w:val="0"/>
        <w:jc w:val="center"/>
        <w:rPr/>
      </w:pPr>
      <w:r>
        <w:rPr/>
        <w:t>Ýäèïîâ êîìïëåêñ</w:t>
      </w:r>
    </w:p>
    <w:p>
      <w:pPr>
        <w:pStyle w:val="Normal"/>
        <w:bidi w:val="0"/>
        <w:jc w:val="both"/>
        <w:rPr/>
      </w:pPr>
      <w:r>
        <w:rPr/>
        <w:tab/>
        <w:t>Ðàçðàáàòûâàÿ ó÷åíèå î íåâðîçàõ, Ôðåéä ïðèøåë ê âûâîäó î ñåêñóàëüíîñòè èõ ýòèìîëîãèè. Îáðàùàÿñü çà ïîäòâåðæäåíèåì ñâîåé ãèïîòåçû ê ìèôîëîãè÷åñêèì ñþæåòàì, õóäîæåñòâåííûì è ëèòåðàòóðíûì ïàìÿòíèêàì èñòîðèè, Ôðåéä îñîáîå âíèìàíèå óäåëÿåò äðåâíåãðå÷åñêîìó ìèôó î öàðå Ýäèïå.</w:t>
      </w:r>
    </w:p>
    <w:p>
      <w:pPr>
        <w:pStyle w:val="Normal"/>
        <w:bidi w:val="0"/>
        <w:jc w:val="both"/>
        <w:rPr/>
      </w:pPr>
      <w:r>
        <w:rPr/>
        <w:tab/>
        <w:t>Ýäèïîâ êîìïëåêñ - ñîãëàñíî 3. Ôðåéäó, ýòî êîìïëåêñ äåòñêèõ ïåðåæèâàíèé, ñîñòîÿùèé èç âëå÷åíèÿ ìàëü÷èêà ê ìàòåðè ñ ðåâíîñòüþ è íåäîáðîæåëàòåëüñòâîì ïî îòíîøåíèþ ê îòöó. Â äàëüíåéøåì ýòîò êîìïëåêñ âûòåñíÿåòñÿ â ñôåðó áåññîçíàòåëüíîãî, ÿâëÿåòñÿ óíèâåðñàëüíûì äëÿ ìóæ÷èí è îïðåäåëÿåò ìíîãèå àñïåêòû èõ ñåêñóàëüíîñòè è íåâðîòèçìà (ïîäîáíîå ÿâëåíèå ó äåâî÷åê îáîçíà÷àåòñÿ êîìïëåêñîì Ýëåêòðû).</w:t>
      </w:r>
    </w:p>
    <w:p>
      <w:pPr>
        <w:pStyle w:val="Normal"/>
        <w:bidi w:val="0"/>
        <w:jc w:val="both"/>
        <w:rPr/>
      </w:pPr>
      <w:r>
        <w:rPr/>
        <w:tab/>
        <w:t>Íàçâàíèå êîìïëåêñà îñíîâàíî íà äðåâíåãðå÷åñêîé ìèôîëîãèè. Ýäèï - ñûí öàðÿ Ôèâ Ëàéÿ è öàðèöû Èîêàñòû, êîòîðûì áûëî ïðåäñêàçàíî, ÷òî èõ ñûí óáúåò îòöà è ñòàíåò ìóæåì ñîáñòâåííîé ìàòåðè. Êîãäà ðîäèëñÿ Ýäèï, öàðü ïðèêàçàë ïðîêîëîòü åìó ñòóïíè (Ýäèï - çíà÷èò ïóõëîíîãíé, ñ ðàñïóõøèìè íîãàìè) è áðîñèòü íà ñúåäåíèå çâåðÿì. Ðàá ïîæàëåë ìàëü÷èêà è îòäàë åãî ïàñòóõó êîðèíôñêîãî öàðÿ Ïîëèáà. Ýäèï âûðîñ â óâåðåííîñòè, ÷òî öàðü Ïîëèá åìó îòåö. Âíîâü Äåëüôèéñêèé îðàêóë ïðåäñêàçûâàåò óæå ñàìîìó Ýäèïó, ÷òî òîò óáüåò ñâîåãî îòöà è æåíèòñÿ íà ìàòåðè. Óñòðàøåííûé ýòèì ïðåäñêàçàíèåì, Ýäèï ðåøàåò ïîêèíóòü äîì, êîòîðûé îí ñ÷èòàë ðîäíûì. Â ïóòè Ýäèï âñòðå÷àåò Ëàéÿ è, âñòóïèâ ñ íèì â ñïîð, óáèâàåò åãî. Òàê èñïîëíèëàñü ïåðâàÿ ÷àñòü ïðîðî÷åñòâà: Ýäèï ñòàíîâèòñÿ óáèéöåé ñâîåãî îòöà. Íà ïóòè â Ôèâû Ýäèï âñòðå÷àåò Ñôèíêñà, êîòîðûé ñòåðåæåò ãîðîä è ïîæèðàåò âñåõ ïóòíèêîâ, íå ðàçãàäàâøèõ åãî çàãàäêó. Ýäèï ðåøàåò çàãàäêó, Ñôèíêñ áðîñàåòñÿ â ïðîïàñòü, è äîðîãà â Ôèâû ñòàíîâèòñÿ ñâîáîäíîé. Ýäèï âõîäèò â ãîðîä, è áëàãîäàðíûå ôèâàíöû èçáèðàþò åãî öàðåì è äàþò â æåíû âäîâó ïðåæíåãî öàðÿ Èîêàñòó. Îò ýòîãî áðàêà ðîäèëèñü ñûíîâüÿ Ýòåîêë è Ïîëèíèê è äî÷åðè Éåìåíà è Àíòèãîíà. Òàê ñáûâàåòñÿ âòîðàÿ ÷àñòü ïðîðî÷åñòâà - Ýäèï ñòàíîâèòñÿ ìóæåì ñâîåé ìàòåðè. ×åðåç íåñêîëüêî ëåò â Ôèâàõ íà÷àëñÿ ñâèðåïûé ãîëîä, è âñïûõíóëà ýïèäåìèÿ ÷óìû. Äåëüôèéñêèé îðàêóë ïðåäñêàçûâàåò, ÷òî áåäñòâèÿ ïðåêðàòÿòñÿ ïîñëå òîãî, êàê áóäåò îáíàðóæåí óáèéöà Ëàéÿ. Â ðåçóëüòàòå ðàññëåäîâàíèÿ Ýäèï ñ óæàñîì óçíàåò ïðàâäó, îñëåïëÿåò ñåáÿ è ïîêèäàåò Ôèâû, Èîêàñòà êîí÷àåò æèçíü ñàìîóáèéñòâîì.</w:t>
      </w:r>
    </w:p>
    <w:p>
      <w:pPr>
        <w:pStyle w:val="Normal"/>
        <w:bidi w:val="0"/>
        <w:jc w:val="both"/>
        <w:rPr/>
      </w:pPr>
      <w:r>
        <w:rPr/>
        <w:tab/>
        <w:t>Òàêîâ ìèô î Ýäèïå. Èíòåðåñíî, ÷òî ïîäîáíûå ëåãåíäû ðàñïðîñòðàíåíû ó ìíîãèõ íàðîäîâ. Êàðà, ïîñòèãøàÿ Ýäèïà, îòðàæàåò âîñõîäÿùåå ê ãëóáîêîé äðåâíîñòè çàïðåùåíèå áðà÷íûõ îòíîøåíèé ìåæäó ïðÿìûìè ðîäñòâåííèêàìè (èíöåñò). Íå÷òî ïîäîáíîå, ïðîèñøåäøåå ñ æåíùèíîé, îïèñàíî â ìèôå îá Ýëåêòðå.</w:t>
      </w:r>
    </w:p>
    <w:p>
      <w:pPr>
        <w:pStyle w:val="Normal"/>
        <w:bidi w:val="0"/>
        <w:jc w:val="both"/>
        <w:rPr/>
      </w:pPr>
      <w:r>
        <w:rPr/>
        <w:tab/>
        <w:t>Â ýòîì ìèôîëîãè÷åñêîì ñþæåòå Ôðåéä óñìàòðèâàåò íå òîëüêî äîêàçàòåëüñòâà òîãî, ÷òî ñåêñóàëüíûå âëå÷åíèÿ ÿâëÿþòñÿ îñíîâîé äåÿòåëüíîñòè ÷åëîâåêà, íî è ïîäòâåðæäåíèå èäåè î ñóùåñòâîâàíèè òåõ ñåêñóàëüíûõ êîìïëåêñîâ, êîòîðûå ÿêîáû ñ äåòñòâà çàëîæåíû â ÷åëîâåêå. Ýäèïîâ êîìïëåêñ, ÿâëÿÿñü îäíèì èç áàçîâûõ îáðàçîâàíèé, îïðåäåëÿåò äàëåå ñïåöèôèêó ñåêñóàëüíîé æèçíè ÷åëîâåêà, îñîáåííîñòè åãî ñêëîííîñòåé, ñòðàííîñòåé, âêóñîâ è ïðèâû÷åê. Ïðåôîðìàöèè ýòîãî êîìïëåêñà ëåæàò è â îñíîâå íåâðîçîâ è íåâðîòè÷åñêèõ ðåàêöèé ÷åëîâåêà.</w:t>
      </w:r>
    </w:p>
    <w:p>
      <w:pPr>
        <w:pStyle w:val="Normal"/>
        <w:bidi w:val="0"/>
        <w:jc w:val="both"/>
        <w:rPr/>
      </w:pPr>
      <w:r>
        <w:rPr/>
        <w:tab/>
        <w:t>Ñëåäóåò ñêàçàòü, ÷òî íå âäàâàÿñü â êðèòè÷åñêèé àíàëèç ýòîãî èçëîæåíèÿ, ìîæíî ôèêñèðîâàòü îïûò êëèíè÷åñêèõ íàáëþäåíèé, êîãäà äåéñòâèòåëüíî îòìå÷àëàñü áåññîçíàòåëüíàÿ òåíäåíöèÿ ïàöèåíòà îñóùåñòâëÿòü âûáîð ñåêñóàëüíîãî ïàðòíåðà íà îñíîâå íåîñîçíàâàåìîãî "ñëè÷åíèÿ" åãî ñ êàêèì-ëèáî ñèìâîëè÷åñêèì ïðèçíàêîì (ôèçè÷åñêèì èëè ïñèõîëîãè÷åñêèì) ðîäèòåëÿ ïðîòèâîïîëîæíîãî ïîëà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Ýðîñ è Òàíàòîñ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</w:t>
      </w:r>
      <w:r>
        <w:rPr/>
        <w:t xml:space="preserve">Çàäîëãî äî Ôðåéäà ìíîãèå ôèëîñîôû çàäóìûâàòàñü íàä òåì, ÷òî èìåííî îïðåäåëÿåò æèçíåäåÿòåëüíîñòü ÷åëîâåêà è êàêóþ ðîëü â íåé èãðàþò âëå÷åíèÿ. Ôðåéä òàêæå ïîñòàâèë çàäà÷åé îïðåäåëèòüñÿ â îòíîøåíèè òîãî, ÷òî îí íàçâàë "ïåðâè÷íûìè âëå÷åíèÿìè". Â ïåðâûõ ïóáëèêàöèÿõ â êà÷åñòâå "ïåðâè÷íûõ" îí ðàññìàòðèâàë ëèøü ñåêñóàëüíûå âëå÷åíèÿ. Äàëåå îí ïðèõîäèò ê âûâîäó, ÷òî "ïåðâè÷íûå âëå÷åíèÿ" ñîñòàâëÿþò ïîëÿðíóþ ïàðó ñîçèäàòåëüíîé ëþáâè è âëå÷åíèÿ ê äåñòðóêöèè. Ýòè ðàçìûøëåíèÿ ïðèâîäÿò ê ñîçäàíèþ êîíöåïöèè î òîì, ÷òî äåÿòåëüíîñòü ÷åëîâåêà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îáóñëîâëåíà ïåðåïëåòåíèåì ñèë "èíñòèíêòà æèçíè" (Ýðîñ) è "èíñòèíêòà ñìåðòè" (Òàíàòîñ). Ýòè ïîëÿðíûå ñèëû ÿâëÿþòñÿ îñíîâíûìè áåññîçíàòåëüíûìè âëå÷åíèÿìè, ïðåäîïðåäåëÿþùèìè âñþ æèçíåäåÿòåëüíîñòü ÷åëîâåêà. È, åñëè "èíñòèíêò æèçíè" (Ýðîñ) áîëåå ÿñåí ÷èòàòåëþ â êà÷åñòâå æèâîòâîðÿùåé ñèëû, òî â îòíîøåíèè "èíñòèíêòà ñìåðòè" (Òàíàòîñ) òðåáóþòñÿ äîïîëíèòåëüíûå ðàçúÿñíåíèÿ.</w:t>
      </w:r>
    </w:p>
    <w:p>
      <w:pPr>
        <w:pStyle w:val="Normal"/>
        <w:bidi w:val="0"/>
        <w:jc w:val="both"/>
        <w:rPr/>
      </w:pPr>
      <w:r>
        <w:rPr/>
        <w:tab/>
        <w:t>Ïðåäïîëîæåíèå î ñóùåñòâîâàíèè â ÷åëîâåêå ýòîãî èíñòèíêòà Ôðåéä âûâîäèò èç ýâîëþöèè âñåãî æèâîãî, êîòîðîå, äîñòèãíóâ ìàêñèìóìà îðãàíè÷åñêîãî áûòèÿ, ñî âðåìåíåì íà÷èíàåò îáðàòíûé ïóòü è â ðåçóëüòàòå ñìåðòè âîçâðàùàåòñÿ ê íåîðãàíè÷åñêîìó ñîñòîÿíèþ. Â ðàìêàõ ýòîé ãèïîòåçû âëå÷åíèå ê ñîõðàíåíèþ æèçíè ëèøü îáåñïå÷èâàåò æèâîìó îðãàíèçìó ñîáñòâåííûé ïóòü ê ñìåðòè, ÷òî áûëî ñôîðìóëèðîâàíî Ôðåéäîì â âèäå ïîëîæåíèÿ "öåëüþ âñÿêîé æèçíè ÿâëÿåòñÿ ñìåðòü", ïðè÷åì æèçíåííûé ïóòü ÿâëÿåòñÿ àðåíîé áîðüáû ìåæäó Ýðîñîì è Òàíàòîñîì. Ïîíèìàÿ îòíîñèòåëüíîñòü àðãóìåíòàöèè â ïîëüçó ýòîãî ïîëîæåíèÿ, ñàì Ôðåéä ïîä÷åðêèâàë, ÷òî ýòè ìûñëè ÿâëÿþòñÿ òîëüêî ëèøü ãèïîòåçîé. Áåäñòâèÿ, ïðèíåñåííûå ÷åëîâå÷åñòâó ïåðâîé ìèðîâîé âîéíîé, íàòîëêíóëè Ôðåéäà íà ðàçìûøëåíèÿ î ñêëîííîñòè èíäèâèäà ê àãðåññèè è äåñòðóêòèâíîñòè. Ñîöèàëüíûå èíñòèòóòû, ïûòàÿñü ðåãóëèðîâàòü îòíîøåíèÿ â îáùåñòâå â öåëÿõ ñàìîãî îáùåñòâà, ïðîòèâîñòîÿò èíäèâèäó êàê ÷óæäàÿ è ñäåðæèâàþùàÿ ñèëà. Ðàçâèòèå êóëüòóðû ðàññìàòðèâàåòñÿ ñ ýòîãî ïåðèîäà Ôðåéäîì êàê áîðüáà îáùåñòâà ñ ðàçðóøèòåëüíûìè òåíäåíöèÿìè èíäèâèäà è íåïðåðûâíî ïðîòåêàþùåå ïðîòèâîáîðñòâî "èíñòèíêòà æèçíè" (Ýðîñ) è "èíñòèíêòà ñìåðòè" (Òàíàòîñ)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Ìèô î ïåðâîáûòíîé îðäå</w:t>
      </w:r>
    </w:p>
    <w:p>
      <w:pPr>
        <w:pStyle w:val="Normal"/>
        <w:bidi w:val="0"/>
        <w:jc w:val="both"/>
        <w:rPr/>
      </w:pPr>
      <w:r>
        <w:rPr/>
        <w:tab/>
        <w:t>Ïñèõîàíàëèòè÷åñêèé âçãëÿä íà èñòîðèþ ðàçâèòèÿ ÷åëîâå÷åñòâà, íà÷èíàÿ ñ åãî ïåðâîáûòíîãî ñîñòîÿíèÿ, âïåðâûå áûë äàí 3.Ôðåéäîì â ðàáîòå "Òîòåì è òàáó" (1913), ãäå îí äåòàëüíî àíàëèçèðóåò ïðîöåññ ñòàíîâëåíèÿ è ýâîëþöèè ïñèõè÷åñêîé æèçíè ïðèìèòèâíîãî ÷åëîâåêà. Åãî ïîñëåäíÿÿ ðàáîòà "Ìîèñåé è åäèíîáîæèå" (1939) òàêæå âîçâðàùàåòñÿ ê ýòèì ïîëîæåíèÿì. Îáúÿñíåíèÿ òèïè÷íûõ ÿâëåíèé, õàðàêòåðíûõ äëÿ ïåðâîáûòíîãî îáùåñòâà, òàêèõ êàê îïðåäåëåííûõ ìåõàíèçìîâ ôóíêöèîíèðîâàíèÿ ïñèõèêè ïðèìèòèâíîãî ÷åëîâåêà, ïðîöåññîâ îáðàçîâàíèÿ ïåðâîáûòíûõ çàïðåòîâ - òàáó è äð., âûâîäèëèñü àâòîðîì íà îñíîâå ìàòåðèàëà, ïîëó÷åííîãî ïðè àíàëèçå äåòñêèõ íåâðîçîâ. Âîçíèêàþùèå ó äåòåé íåâðîçû ÷àùå âûðàæàþòñÿ â âèäå îïðåäåëåííûõ ñòðàõîâ - ôîáèé, íåðåäêî ïðîÿâëÿþùèõñÿ â èçíà÷àëüíîì ñòðàõå êàêîãî-ëèáî æèâîòíîãî. Ïðè ýòîì, êàê îòìåòèë Ôðåéä, â ýòîì ñòðàõå íàëè÷èñòâóåò íå òîëüêî ñàì ñòðàõ è ïîïûòêà èçáåæàòü êîíòàêòà ñ ïóãàþùèì îáúåêòîì, ïî è îïðåäåëåííûé èíòåðåñ è äàæå âëå÷åíèå ê íåìó. Ýòè àìáèâàëåíòíûå ÷óâñòâà ê æèâîòíîìó ÿâëÿþòñÿ íè ÷åì èíûì, êàê áåññîçíàòåëü-íûì çàìåùåíèåì â ïñèõèêå ðåáåíêà òåõ ñêðûòûõ àìáèâàëåíòíûõ ÷óâñòâ, êîòîðûå ðåáåíîê îïèñûâàåò ê ðîäèòåëÿì â ðàìêàõ îïèñàííîãî Ýäèïîâà êîìïëåêñà. Ýòî áåññîçíàòåëüíîå çàìåùåíèå ïðèçâàíî ñêðûòü èñòèííûå ïðè÷èíû äåòñêîãî ñòðàõà îò îñîçíàíèÿ. Â ðàññóæäåíèÿõ Ôðåéäà î ïåðâîáûòíîé îðäå ïðèñóòñòâóåò àíàëîãèÿ ìåæäó ïåðâîáûòíûì ÷åëîâåêîì è ðåáåíêîì, êîòîðûé êàê áû ïîâòîðÿåò â ïðåäåëüíî óáûñòðåííîì è çàìàñêèðîâàííîì âèäå îñíîâíûå ýòàïû ðàçâèòèÿ ÷åëîâåêà â ôèëîãåíåçå.</w:t>
      </w:r>
    </w:p>
    <w:p>
      <w:pPr>
        <w:pStyle w:val="Normal"/>
        <w:bidi w:val="0"/>
        <w:jc w:val="both"/>
        <w:rPr/>
      </w:pPr>
      <w:r>
        <w:rPr/>
        <w:tab/>
        <w:t xml:space="preserve">Ôðåéäîâñêàÿ êàðòèíà ïåðâîáûòïîï ÿðäû âûãëÿäèò ñëåäóþùèì îáðàçîì: íà çàðå ñâîåé èñòîðèè ïðèìèòèâíûé ÷åëîâåê æèë â îðäå, ãäå áåçðàçäåëüíî ãëàâåíñòâîâàë âîæàê. Ýòîò ñèëüíûé ñàìåö, îáëàäàÿ ëþáîé èç ïðèãëÿíóâøèõñÿ åìó ñàìîê áûë ïî ñóòè îòöîì âñåõ ìîëîäûõ ÷ëåíîâ îðäû. Åãî ñèëå è âîëå áåñïðåêîñëîâíî ïîä÷èíÿëèñü âñå ñûíîâüÿ. Åñëè ïîäðîñøèå ñûíîâüÿ ïûòàëèñü ïðåäúÿâèòü ïðàâà íà îáëàäàíèå êàêîé-ëèáî ñàìêîé, îíè æåñòîêî êàðàëèñü îòöîì, ëèáî èçãîíÿëèñü èç îðäû. Îòåö îòñòàèâàë ìîíîïîëüíîå ïðàâî íà ñàìîê, ïîëüçóÿñü ñâîèì àâòîðèòåòîì è ôèçè÷åñêîé ñèëîí. Åñòåñòâåííî, òàêîå ïðîòèâîñòîÿíèå íå ìîãëî ïðîäîëæàòüñÿ äîëãî. Îäíàæäû îáèæåííûå ñûíîâüÿ îáúåäèíèëèñü â îäíîì ïîðûâå è óáèëè îòöà. Â ñâÿçè ñ òåì, ÷òî îïèñûâàåìûé ýïèçîä ïðîèñõîäèë â ïåðèîä êàííèáàëèçìà, îíè æå ñúåëè óáèòîãî îòöà. Íà ýòîì ïåðâûé ýòàï ïåðâîáûòíîé îðäû çàêîí÷èëñÿ. Íî, ñîâåðøèâ îïèñàííîå, íàõîäèëèñü ïî îòíîøåíèþ ê îòöó ïîä âëàñòüþ àìáèâàëåíòíûõ ÷óâñòâ: íåíàâèñòü - âîñõèùåíèå. Ýòà àìáèâàëåíòíîñòü îòìå÷àåòñÿ ïîâñåìåñòíî ó äåòåé è íåâðîòèêîâ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Óäîâëåòâîðèâ ÷óâñòâî íåíàâèñòè óáèéñòâîì îòöà, îíè îñòàëèñü íàåäèíå ñî âòîðûì êîìïîíåíòîì - ëþáîâüþ è âîñõèùåíèåì ê íåìó æå. Ýòî âûçâàëî âîçíèêíîâåíèå ìó÷èòåëüíûõ ÷óâñòâ âèíû è ðàñêàÿíèÿ. Äëÿ ñíèæåíèÿ íàñûùåííîñòè ýòèõ ÷óâñòâ îáðàç îòöà áûë çàïå÷àòëåí â âèäå òîòåìà, ñâÿùåííîãî ñèìâîëà. Óáèéñòâî îòöà (ðîäèòåëåé) ñòàëî íåäîïóñòèìî è ïðåäåëüíî àìîðàëüíî. Ýòî æå ÷óâñòâî âèíû çà ñîäåÿííîå ïðèâåëî ê îòêàçó îò æåëàííûõ ñàìîê, áîëüøèíñòâî êîòîðûõ áûëè åäèíîêðîâíûìè ñåñòðàìè ýòèõ ñàìöîâ, ÷òî äàëåå ïîáóäèëî ñîçäàòü çàïðåò íà èíöåñò (êðîâîñìåñèòåëüíûå êîíòàêòû). Òàê âîçíèêëè îñíîâíûå òàáó (çàïðåòû) ýòîãî ïåðèîäà èñòîðèè ÷åëîâå÷åñòâà. Èìåííî ñ ýòîãî ìîìåíòà ïî Ôðåéäó, íà÷èíàåòñÿ ñîáñòâåííî êóëüòóðà îáùåñòâà. "Îáùåñòâî ïîêîèòñÿ òåïåðü íà ñîó÷àñòèè â ñîâìåñòíî ñîâåðøåííîì ïðåñòóïëåíèè, ðåëèãèÿ - íà ñîçíàíèè âèíû è ðàñêàèâàíèÿ, íðàâñòâåííîñòü - îò÷àñòè íà ïîòðåáíîñòÿõ ýòîãî îáùåñòâà, îò÷àñòè íà ðàñêàÿíèè, òðåáóåìîì ñîçíàíèåì âèíû".</w:t>
      </w:r>
    </w:p>
    <w:p>
      <w:pPr>
        <w:pStyle w:val="Normal"/>
        <w:bidi w:val="0"/>
        <w:jc w:val="both"/>
        <w:rPr/>
      </w:pPr>
      <w:r>
        <w:rPr/>
        <w:tab/>
        <w:t>Ôàêòè÷åñêè âñÿ ñîâðåìåííàÿ êóëüòóðà, ñîãëàñíî âçãëÿäàì ïñèõîàíàëè òèêîâ, çèæäåòñÿ íà ÷óâñòâå âèíû çà êîãäà-òî ñîäåÿííîå. Ýòî æå ÷óâñòâî âõîäèò ñîñòàâíîé ÷àñòüþ è â Ýäèïîâ êîìïëåêñ. Â ñèëó âå÷íîãî êîíôëèêòà âíóòðèïñèõè÷åñêèõ îáðàçîâàíèé ëè÷íîñòè êóëüòóðà è öèâèëèçàöèÿ ïîñòîÿííî íàõîäÿòñÿ ïî óãðîçîé ðàçðóøåíèÿ è óíè÷òîæåíèÿ.</w:t>
      </w:r>
    </w:p>
    <w:p>
      <w:pPr>
        <w:pStyle w:val="Normal"/>
        <w:bidi w:val="0"/>
        <w:jc w:val="both"/>
        <w:rPr/>
      </w:pPr>
      <w:r>
        <w:rPr/>
        <w:tab/>
        <w:t xml:space="preserve">Âå÷íîé ïðîáëåìîé ÷åëîâå÷åñòâà Ôðåéä ïðåäñòàâëÿë óñòàíîâëåíèå öåëåñîîáðàçíîãî ñîîòíîøåíèÿ, îïðåäåëåííîãî ðàâíîâåñèÿ ìåæäó ãëóáèííûìè áåññîçíàòåëüíûìè âëå÷åíèÿìè èíäèâèäà è ìîðàëüíûìè òðåáîâàíèÿìè êóëüòóðû, öèâèëèçîâàííîãî îáùåñòâà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Ïñèõîãèäðàâëè÷åñêàÿ ìîäåëü îáùåñòâà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</w:t>
      </w:r>
      <w:r>
        <w:rPr/>
        <w:t>Â ðàìêàõ ïñèõîàíàëèçà ëþáîå îáùåñòâî èìååò äâà âàðèàíòà ðàçâèòèÿ, â çàâèñèìîñòè îò ðåïðåññèâíîãî (ïîäàâëÿþùåãî) îòíîøåíèÿ îáùåñòâåííîé ìîðàëè ê ñåêñóàëüíîñòè èíäèâèäà, èëè ïåðìèññèâíîãî (ðàçðåøàþùåãî) îòíîøåíèÿ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</w:t>
      </w:r>
      <w:r>
        <w:rPr/>
        <w:t>Â ïåðâîì ñëó÷àå îáùåñòâî ñ ïîìîùüþ âñåõ ñîöèàëüíûõ ìåõàíèçìîâ âîñïèòûâàåò ÷åëîâåêà â õàíæåñêè-îãðàíè÷èâàþùåé àòìîñôåðå ïî îòíîøåíèþ ê ïðîÿâëåíèÿì ñåêñóàëüíîñòè. ×åëîâåê â òàêîì îáùåñòâå ãëóáèííî íåñ÷àñòíåé, íåâðîòè÷åí, ò.ê. ïîñòîÿííî áëîêèðóåò ìàññó ñâîèõ ïîòðåáíîñòåé, âíóòðåííèõ èìïóëüñîâ. Îáùåñòâî æå èìååò ìíîãî øàíñîâ íà ïðîãðåññèâíîå ðàçâèòèå, ò.ê. ìàññà íåîòðàáîòàííîé ñåñóàëüíîé ýíåðãèè èíäèâèäà ïîñòîÿííî ïåðåêëþ÷àåòñÿ (ñóáëèìèðóåòñÿ) íà îáùåñòâåííî ïîëåçíûå âèäû äåÿòåëüíîñòè: íàóêà, ïðîèçâîäñòâî, èñêóññòâî, áèçíåñ è ò.ï.</w:t>
      </w:r>
    </w:p>
    <w:p>
      <w:pPr>
        <w:pStyle w:val="Normal"/>
        <w:bidi w:val="0"/>
        <w:jc w:val="both"/>
        <w:rPr/>
      </w:pPr>
      <w:r>
        <w:rPr/>
        <w:tab/>
        <w:t>Âòîðîé âàðèàíò çåðêàëüíî îòðàæàåò îïèñàííîå. Áëàãîäàðÿ ðàçðåøèòåëüíûì ïî îòíîøåíèþ ê ÷åëîâå÷åñêîé ñåêñóàëüíîñòè óñòàíîâêàì îáùåñòâà, èíäèâèä â ýòîì ñëó÷àå ñ÷àñòëèâ, ðàñêîâàí, ëèøåí íåâðîòè÷åñêîãî íàïðÿæåíèÿ. Ñàìî æå îáùåñòâî îáðå÷åíî íà çàñòîé, ò.ê. ìåõàíèçì ñóáëèìàöèè íå âûðàæåí, ýíåðãèè íà ðàçâèòèå íåîáõîäèìûõ äëÿ ðàçâèòèÿ îáùåñòâåííî-íå-îáõîäèìûõ ñôåð äåÿòåëüíîñòè ôàêòè÷åñêè íåò.</w:t>
      </w:r>
    </w:p>
    <w:p>
      <w:pPr>
        <w:pStyle w:val="Normal"/>
        <w:bidi w:val="0"/>
        <w:jc w:val="both"/>
        <w:rPr/>
      </w:pPr>
      <w:r>
        <w:rPr/>
        <w:t>Ïñèõîàíàëèç íèêîãäà íå âûäâèãàë íè åäèíîãî ïîñòóëàòà â çàùèòó ðàñêðåïîùåíèÿ îáùåñòâåííî âðåäíûõ òåíäåíöèé ëè÷íîñòè; íàïðîòèâ, îí âñåãäà ïðèçûâàë ê îñîçíàíèþ ãëóáèííûõ ìåõàíèçìîâ áåññîçíàòåëüíîãî, ê ñîçíàòåëüíîìó îâëàäåíèþ âëå÷åíèÿìè ÷åëîâåêà, ðàçîáëà÷àÿ âñåâîçìîæíûå ìèôû è èëëþçèè, áóäü òî ïîëèòè÷åñêèå, ðåëèãèîçíûå èëè ïñèõîëîãè÷åñêèå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Êëèíè÷åñêèå àñïåêòû ïñèõîàíàëèçà</w:t>
      </w:r>
    </w:p>
    <w:p>
      <w:pPr>
        <w:pStyle w:val="Normal"/>
        <w:bidi w:val="0"/>
        <w:jc w:val="both"/>
        <w:rPr/>
      </w:pPr>
      <w:r>
        <w:rPr/>
        <w:tab/>
        <w:t xml:space="preserve">Ïñèõîàíàëèç ìîæíî ïîíèìàòü è â øèðîêîì (êàê àíàëèòè÷åñêîå èññëåäîâàíèå ïñèõèêè) è â óçêîì (êàê ìåòîä ïñèõîòåðàïèè, ðàçðàáîòàííûé 3.Ôðåéäîì è åãî ó÷åíèêàìè) ñìûñëå. Êîíå÷íî, àíàëèç ïñèõè÷åñêèõ ìåõàíèçìîâ, â òîì ÷èñëå è áåññîçíàòåëüíûõ, ïðîâîäèëñÿ è äî 3.Ôðåéäà. Áîëåå òîãî, ìîæíî ñêàçàòü, ÷òî â äðóãèõ ïîíÿòèÿõ, äðóãèõ òåðìèíàõ áûëè îïèñàíû áåññîçíàòåëüíûå ìîòèâàöèîííûå ïðîöåññû, ñèìâîëèêà ïñèõè÷åñêîé ïðîäóêöèè, ðîëü ñåêñóàëüíîé òðàâìû è ò.ä. Íî òîëüêî 3.Ôðåéä â îòíîñèòåëüíî êîðîòêèé ñðîê (1895-1905 ã.ã.) ñîçäàë èç  ýòèõ ðàçðîçíåííûõ </w:t>
      </w:r>
    </w:p>
    <w:p>
      <w:pPr>
        <w:pStyle w:val="Normal"/>
        <w:bidi w:val="0"/>
        <w:jc w:val="both"/>
        <w:rPr/>
      </w:pPr>
      <w:r>
        <w:rPr/>
        <w:t xml:space="preserve">äàííûõ öåëîñòíóþ êàðòèíó. Îí ñîçäàë è ïðàêòè÷åñêèå ïðèåìû ïñèõîàíàëèòè÷åñêîé ðàáîòû ñ áîëüíûìè (èññëåäîâàíèå ñâîáîäíûõ àññîöèàöèé, èñòîëêîâàíèå ñíîâèäåíèé è ôàíòàçèé, èçó÷åíèå îøèáîê ðå÷è è îøèáî÷íûõ äåéñòâèé, àíàëèç ïåðåíîñà è ñîïðîòèâëåíèÿ). Ïîçæå ÷èñëî òàêèõ ïðèåìîâ óâåëè÷èëîñü â íåñêîëüêî ðàç, è ñàìà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òåõíèêà ïñèõîàíàëèçà ñèëüíî èçìåíèëàñü. Âïðî÷åì, 3.Ôðåéä îñîáåííî íå íàñòàèâàë íà ñêðóïóëåçíîì ñëåäîâàíèè æåñòêèì ïðàâèëàì. Îí ãîâîðèë î òîì, ÷òî ïñèõîòåðàïåâò, êîòîðûé ïðèçíàåò ïåðåíîñ è ñîïðîòèâëåíèå è èñïîëüçóåò èíòåðïðåòàöèþ ýòèõ ôåíîìåíîâ â ñâîåé ðàáîòå, óæå ÿâëÿåòñÿ ïñèõîàíàëèòèêîì. </w:t>
      </w:r>
    </w:p>
    <w:p>
      <w:pPr>
        <w:pStyle w:val="Normal"/>
        <w:bidi w:val="0"/>
        <w:jc w:val="both"/>
        <w:rPr/>
      </w:pPr>
      <w:r>
        <w:rPr/>
        <w:tab/>
        <w:t>Íåâåðíî òàêæå ñ÷èòàòü 3.Ôðåéäà èñêëþ÷èòåëüíî ïðèâåðæåííûì òåîðèè ïàíñåêñóàëèçìà. Åãî ïîçäíèå ðàáîòû (ïîñëå 1-é ìèðîâîé âîéíû) óæå ïðèçíàþò ðîëü íå òîëüêî ïîëîâîãî âëå÷åíèÿ, íî è âëå÷åíèÿ ê ñìåðòè, ðîëü àãðåññèè è ò.ä. Êðîìå òîãî, ëèáèäî è ðàíüøå íå ïîíèìàëîñü êàê èñêëþ÷èòåëüíî ïîëîâîå âëå÷åíèå â óçêîì ñìûñëå ñëîâà. Ñîãëàñíî Ê.Þíãó, îíî ñêîðåå ÿâëÿëîñü óíèâåðñàëüíîé êîñìè÷åñêîé ýíåðãèåé, ïîòîêè êîòîðîé ïðèíèìàþò ðàçëè÷íûå íàïðàâëåíèÿ (ñóáëèìàöèÿ). Ýòî - íå÷òî âðîäå "ìèðîâîé ñåêñóàëüíîñòè", ïîíÿòèå, êîòîðîå îáúÿñíÿåò ýíåðãåòè÷åñêèå è äèíàìè÷åñêèå ïðîöåññû â ïðèðîäå è îáùåñòâå. Ê 3.Ôðåéäó, êàê è êî âñÿêîìó äðóãîìó ó÷åíîìó, ñëåäóåò ïðèìåíÿòü ïðèíöèï èñòîðèçìà, ò.å. ðàññìàòðèâàòü åãî âçãëÿäû â êîíêðåòíîé îáñòàíîâêå, èìåâøåé ìåñòî â íàóêå â òî âðåìÿ. Òàê, íàïðèìåð, ó÷åíèå î íåâðîçàõ â êîíöå 80-õ ã.ã. XIX â. (ò.å. äî êëèíè÷åñêîé êîíöåïöèè 3.Ôðåéäà) ïðàêòè÷åñêè îòñóòñòâîâàëî, èñòåðèÿ ðàññìàòðèâàëàñü â äóõå Æ.Øàðêî êàê íàñëåäñòâåííî-äåãåíåðàòèâíîå çàáîëåâàíèå, ïñèõîñòåíèÿ Ï.Æàíý åùå íå áûëà îïèñàíà, íàâÿç÷èâûé ñèíäðîì ïîíèìàëñÿ íåâðîïàòîëîãàìè êàê ÷àñòü îðãàíè÷åñêèõ çàáîëåâàíèé ìîçãà.</w:t>
      </w:r>
    </w:p>
    <w:p>
      <w:pPr>
        <w:pStyle w:val="Normal"/>
        <w:bidi w:val="0"/>
        <w:jc w:val="both"/>
        <w:rPr/>
      </w:pPr>
      <w:r>
        <w:rPr/>
        <w:tab/>
        <w:t>Ïðèìåíÿÿ ïðèíöèï èñòîðèçìà è â äàëüíåéøåì, ìû âèäèì, ÷òî ïñèõîàíàëèç óæå ïðè æèçíè 3.Ôðåéäà ðàñïàëñÿ íà íåñêîëüêî îñíîâíûõ íàïðàâëåíèé: ãðóïïîâîé ïñèõîàíàëèç, âîçíèêøèé â ÑØË (Ò.Áýððîó), ïñèõîñîìàòè÷åñêîå íàïðàâëåíèå (Ô.Äàíáýð, Ô.Àëåêñàíäð), èíäèâèäóàëüíóþ ïñèõîëîãèþ À.Àäëåðà, àíàëèòè÷åñêóþ ïñèõîòåðàïèþ Ê.Þíãà. Ïîä÷åðêèâàëàñü ìûñëü î íåçûáëåìîñòè îñíîâíûõ ïðèçíàêîâ ïñèõîàíàëèçà (âåäóùåé ðîëè áåññîçíàòåëüíîãî, èíôàíòèëüíûõ ïñèõè÷åñêèõ òðàâì, ñèìâîëè÷åñêîãî ñèìïòîìîîáðàçîâàíèÿ), íî îäíîâðåìåííî â ó÷åíèå î íåâðîçàõ ïðîíèêàëè è ýâîëþöèîííî-áèîëîãè÷åñêèå âçãëÿäû Ý.Êðå÷ìåðà è ñîöèàëüíî-êóëüòóðíûå ïîäõîäû íåîôðåéäèñòîâ. Ìåíÿëàñü è òåõíèêà ïñèõîàíàëèçà. Ñ îäíîé ñòîðîíû, îíà îáîãàùàëàñü íîâûìè ïðèåìàìè (èñïîëüçîâàíèå ïðîæåêòèâíûõ òåñòîâ, ãèïíîçà, ãðóïïîâûõ ïðîöåññîâ, ðîëåâîé òåõíèêè), ñ äðóãîé - óïðîùàëèñü ñâÿçè ñ óâåëè÷åíèåì ÷èñëà áîëüíûõ, íåäîñòàòêîì âðåìåíè, âûñîêîé ñòîèìîñòüþêóðñà êëàññè÷åñêîãî îðòîäîêñàëüíîãî ïñèõîàíàëèçà (âïðî÷åì, òàêîâîé èìååòñÿ è â íàñòîÿùåå âðåìÿ, íî ðàñïðîñòðàíåí îãðàíè÷åííî, ãëàâíûì îáðàçîì â ÑØÀ).</w:t>
      </w:r>
    </w:p>
    <w:p>
      <w:pPr>
        <w:pStyle w:val="Normal"/>
        <w:bidi w:val="0"/>
        <w:jc w:val="both"/>
        <w:rPr/>
      </w:pPr>
      <w:r>
        <w:rPr/>
        <w:tab/>
        <w:t>Ìîæíî ñêàçàòü, ÷òî ÷èñòîòà è êîððåêòíîñòü ðàçëè÷íûõ ìåòîäèê ïñèõîàíàëèçà, çà êîòîðûìè òùàòåëüíî ñëåäèëè îñíîâîïîëîæíèêè ýòèõ ìåòîäèê, ñìåíèëàñü â 50-å è ïîñëåäóþùèå ãîäû ðàçëè÷íûìè èõ êîìáèíàöèÿìè è ñî÷åòàíèÿìè, ÷òî ïîçâîëÿåò ïîñëåäíèå 30-40 ëåò ñ÷èòàòü ïåðèîäîì ýêëåêòè÷åñêîãî ïñèõîàíàëèçà. Åñëè â íà÷àëå XX â. 3.Ôðåéä çàÿâèë, ÷òî îí ñìåíèë "ìåäü" ãèïíîçà íà "çîëîòî" ïñèõîàíàëèçà, òî â 50-60-å ã.ã. ãèïíîç ñíîâà øèðîêî âûõîäèò íà ìèðîâóþ ñöåíó â âèäå ðàçëè÷íûõ íîâûõ ìåòîäèê, â êîòîðûõ çíà÷èòåëüíóþ ðîëü èãðàåò àíàëèòè÷åñêèé ïîäõîä. Ýòî è "àêòèâíûé ãèïíîç" Ý.Êðå÷ìåðà, è "ñòóïåí÷àòûé ãèïíîç" Ä.Ëàèãåíà, è ãèïíîç ïî Á.Ñòîêâèñó, è ãèïíîàíàëèç, è ãèïíîäðàìà, è ãèïíîñèíòåç, êîìáèíàöèè ãèïíîçà ñ ïñèõîòðîïíûìè ïðåïàðàòàìè, àóòîòðåíèíãîì, ãðóïïîâûìè ìåòîäèêàìè. Âñå ýòî ñòàíîâèòñÿ ïñèõîàíàëèçîì òîãäà, êîãäà íà÷èíàåòñÿ ïðîöåññ èíòåðïðåòàöèè, èñòîëêîâàíèÿ ïñèõîëîãè÷åñêîãî ìàòåðèàëà, ïîëó÷åííîãî â ðåçóëüòàòå ïðèìåíåíèÿ ýòèõ ìåòîäèê (ñíîâèäåíèé, ôàíòàçèé, ñîïðîòèâëåíèÿ í ïåðåíîñà, ìîòèâàöèé, ïðîåêöèé, êîíâåðñèîííûõ ñèìïòîìîâ, ñèìâîëè÷åñêîãî ïîâåäåíèÿ è ò.ä.).</w:t>
      </w:r>
    </w:p>
    <w:p>
      <w:pPr>
        <w:pStyle w:val="Normal"/>
        <w:bidi w:val="0"/>
        <w:jc w:val="both"/>
        <w:rPr/>
      </w:pPr>
      <w:r>
        <w:rPr/>
        <w:tab/>
        <w:t xml:space="preserve">Íåäîñòàòêîì ñîâðåìåííîé ïñèõîòåðàïèè ÿâëÿåòñÿ òî, ÷òî ãëàâíîå âíèìàíèå óäåëÿåòñÿ áåñêîíå÷íîìó äðîáëåíèþ òåõíè÷åñêîé ñòîðîíû äåëà, ñîçäàíèþ âñå íîâûõ è íîâûõ òåõíè÷åñêèõ ïðèåìîâ, â òî âðåìÿ êàê âîïðîñ î ñîäåðæàíèè ïñèõîòåðàïèè, èíäèâèäóàëèçàöèè ýòîãî ñîäåðæàíèÿ è âîïðîñ îá åãî óñâîåíèè, ïðèíÿòèè ïàöèåíòîì âñå âðåìÿ îñòàåòñÿ â òåíè. Ïî-ïðåæíåìó, ÷àñòî âñòðå÷àåòñÿ ïîäìåíà ïðîáëåì áîëüíîãî ïðîáëåìàìè âðà÷à, ïåðåíîñ "íåâðîçà âðà÷à" íà áîëüíîãî, ïðîòèâ ÷åãî âñåãäà ïðåäîñòåðåãàëè 3.Ôðåéä, Ê.Ðîäæåðñ è äð. Âîîáùå, ïðîáëåìà ïîçèòèâíîé ïñèõîòåðàïèè, ò.å. ïåðåâîñïèòàíèÿ áîëüíîãî, åãî îðèåíòàöèè íà íîâûå æèçíåííûå öåííîñòè ñóùåñòâîâàëè âñåãäà, è ìîæíî îòìåòèòü â ýòîì ñìûñëå êàê êëàññè÷åñêèå ðàáîòû À.È.ßðîöêîãî è È.Ìàðöèíîâñêîãî, òàê è ñîâðåìåííûå âîççðåíèÿ Â.Ôðàíêëÿ î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ëîãîòåðàïèè. 3.Ôðåéä îòâåðãàë ïåðåâîñïèòàíèå, îí ñ÷èòàë, ÷òî ïîëíîå îñîçíàíèå íåâðîòè÷åñêîãî êîíôëèêòà çàâåðøàåò àíàëèç, âåäåò ê âûçäîðîâëåíèþ áîëüíîãî. Â.Í.Ìÿñèùåâ ãîâîðèë îá èçìåíåíèè "îòíîøåíèé" ïàöèåíòà, îáåñöåíèâàþùåì ïñèõè÷åñêóþ òðàâìó; ñ áîëüøîé îñòîðîæíîñòüþ ïîäõîäèò ê èçìåíåíèþ ïîçèöèé áîëüíîãî øêîëà Ê.Ðîäæåðñà. Ñ äðóãîé ñòîðîíû, ñòîðîííèêè ïîâåäåí÷åñêîé ïñèõîòåðàïèè, êðàòêîñðî÷íîé èíòåíñèâíîé òåðàïèè è ò.ä. ãîðàçäî áîëåå àêòèâíû. Âåðîÿòíî, àíàëèòè÷åñêàÿ ïñèõîòåðàïèÿ íå èñêëþ÷àåò ïîçèòèâíîé ðàáîòû ïî ðåêîíñòðóêöèè, îáíîâëåíèþ, îáîãàùåíèþ ëè÷íîñòè ïàöèåíòà, îäíàêî, ñ åãî àêòèâíûì ó÷àñòèåì â ýòîì ïðîöåññå.</w:t>
      </w:r>
    </w:p>
    <w:p>
      <w:pPr>
        <w:pStyle w:val="Normal"/>
        <w:bidi w:val="0"/>
        <w:jc w:val="both"/>
        <w:rPr/>
      </w:pPr>
      <w:r>
        <w:rPr/>
        <w:tab/>
        <w:t>Ãëàâíîå æå - ýòî íàëè÷èå ïîñòîÿííîãî ãëóáîêîãî ïñèõîòåðàïåâòè÷åñêîãî êîíòàêòà, êîòîðûé, â êîíå÷íîì èòîãå, îáåñïå÷èâàåò óñïåõ âñåãî ëå÷åíèÿ.</w:t>
      </w:r>
    </w:p>
    <w:p>
      <w:pPr>
        <w:pStyle w:val="Normal"/>
        <w:bidi w:val="0"/>
        <w:jc w:val="both"/>
        <w:rPr/>
      </w:pPr>
      <w:r>
        <w:rPr/>
        <w:tab/>
        <w:t>Ïñèõîòåðàïåâòè÷åñêèé êîíòàêò - ìåõàíèçì áåññîçíàòåëüíûé. Â ðàçíûõ øêîëàõ îí íàçûâàåòñÿ ïî-ðàçíîìó: ýêçèñòåíöèàëüíàÿ êîììóíèêàöèÿ, ïåðåíîñ (òðàíñôåðò) è ïðîòèâîïåðåíîñ (êîíòðòðàíñôåðò), èäåíòèôèêàöèÿ ïàòòåðíîâ è ò.ä. Â âîçíèêíîâåíèè êîíòàêòà âàæíóþ ðîëü èãðàþò óñòàíîâêà (Ä.Í.Óçíàäçå), ôîðìèðóåìûé îáðàç ïàðòíåðà (èìèäæ), âîîáùå, àêòèâíîñòü áåññîçíàòåëüíîãî òîé ëè÷íîñòè, ñ êîòîðîé óñòàíàâëèâàåòñÿ êîíòàêò (ñïîñîáíîñòü ê ýìïàòèè - ñîïåðåæèâàíèþ). Ìîæíî íàçâàòü ýòî ñïîñîáíîñòüþ ê ðåçîíàíñó, îáðåòåíèþ ñîîòâåòñòâóþùèõ äðóãîìó ÷åëîâåêó ðèòìîâ ïñèõîëîãè÷åñêîé äåÿòåëüíîñòè. Çíà÷èòåëüíóþ ðîëü èãðàåò â ýòîì èíòóèöèÿ - áåññîçíàòåëüíûå ìåõàíèçìû ïîíèìàíèÿ äðóã äðóãîì.</w:t>
      </w:r>
    </w:p>
    <w:p>
      <w:pPr>
        <w:pStyle w:val="Normal"/>
        <w:bidi w:val="0"/>
        <w:jc w:val="both"/>
        <w:rPr/>
      </w:pPr>
      <w:r>
        <w:rPr/>
        <w:tab/>
        <w:t xml:space="preserve">Ïðàêòè÷åñêè, ýòî ñâîäèòñÿ ê óìåíèþ äëèòåëüíîå âðåìÿ âûñëóøèâàòü áîëüíîãî, âíèêàÿ â åãî ýìîöèîíàëüíîå ñîñòîÿíèå. Ïðè ýòîì âðà÷ ïîëó÷àåò ìàêñèìóì èíôîðìàöèè îò ïàöèåíòà, äàâàÿ (íà ïåðâîíà÷àëüíîì ýòàïå) ìèíèìóì ñâîåé èíôîðìàöèè, ò.ê. ïîñëåäíÿÿ, âûäâèíóòàÿ ñðàçó æå, ïîäàâëÿåò àêòèâíîñòü áîëüíîãî, óñèëèâàåò åãî ñîïðîòèâëåíèå, ñïîñîáñòâóåò ïàññèâíîìó ñëåäîâàíèþ â ðóñëå ïñèõîòåðàïåâòà. Ïðè ïðàâèëüíîé òàêòèêå ïñèõîòåðàïåâò îñòàåòñÿ íå ñâÿçàííûì ïðåäâçÿòûì îòíîøåíèåì, îí ñâîáîäåí è ïëàñòè÷åí ïðè âîñïðèÿòèè áîëüíîãî. Ëèøü èíîãäà êîðîòêèìè ðåïëèêàìè îí ïðåäâîñõèùàåò âûñêàçûâàíèÿ áîëüíîãî (íà îñíîâàíèè ñâîåãî îïûòà), ÷òî âåäåò ïîñëåäíåãî ê âïå÷àòëåíèþ î òîì, ÷òî âðà÷ ãëóáîêî åãî ïîíèìàåò (ïðèåì ïðåäíàìåðåííîãî óãàäûâàíèÿ ïðîáëåì ïàöèåíòà). Âðà÷ èñïîëüçóåò â ýòî âðåìÿ íåâåðáàëüíûå âîçäåéñòâèÿ (âûðàæåíèå ëèöà, ñäåðæàííûå æåñòû, ïîçà è ò.ä.). Íåâåðáàëüíûå êîìïîíåíòû êîíòàêòà, èäóùèå îò âðà÷à, ìîãóò êàê ñîïðîâîæäàòü ñëîâà áîëüíîãî, òàê è îïåðåæàòü èõ, ÷òî äàåò ïîñëåäíåìó âîçìîæíîñòü èíà÷å îöåíèòü òî, ÷òî îí ãîâîðèò, ñíèçèòü ýìîöèîíàëüíóþ ñòîðîíó ðàññêàçûâàåìîãî. Íàïðèìåð, ðàññêàçûâàÿ âðà÷ó î òîì, ÷òî ïîëîæåíèå, â êîòîðîå îí ïîïàë, ÿêîáû "áåçâûõîäíîå", îí ìîæåò íà íåñêîëüêî ñåêóíä ðàíüøå óâèäåòü êàê ïñèõîòåðàïåâò îòðèöàòåëüíî êà÷àåò ãîëîâîé èëè äåëàåò èðîíè÷åñêèé æåñò ðóêîþ. Òîãäà áîëüíîé óæå èíà÷å îòíîñèòñÿ ê ñëîâàì "ïîëîæåíèå áåçâûõîäíîå", êîòîðîå îí ïðèâûê âîñïðèíèìàòü áåç êðèòèêè. </w:t>
      </w:r>
    </w:p>
    <w:p>
      <w:pPr>
        <w:pStyle w:val="Normal"/>
        <w:bidi w:val="0"/>
        <w:jc w:val="both"/>
        <w:rPr/>
      </w:pPr>
      <w:r>
        <w:rPr/>
        <w:tab/>
        <w:t>Â ðàññêàçå áîëüíîãî ïñèõîòåðàïåâò îñîáåííî âûäåëÿåò òî, ÷òî îòíîñèòñÿ ê åãî äåòñòâó è, îñîáåííî, ê íóêëåàðíîé ãðóïïå (ò.å. îòåö, ìàòü, áðàòüÿ è ñåñòðû, îáðàùàåò âíèìàíèå íà íåïîëíîòó ýòîé ãðóïïû, è íà îñîáåííîñòè âçàèìîîòíîøåíèé â íåé. Åùå âàæíåå - âçàèìîîòíîøåíèÿ ñ ìàòåðüþ (â ðàííåì, äåòñòâå) è ïîäðîáíîå îçíàêîìëåíèå ñ åå ëè÷íîñòüþ, îñîáåííî åå ýìîöèîíàëüíîé ñôåðîé. Ñóõàÿ, õîëîäíàÿ, çàìêíóòàÿ (àóòèñòè÷åñêàÿ) ìàòü ñëóæèò èñòî÷íèêîì ïîâûøåííîãî ðèñêà äëÿ ðåáåíêà â îòíîøåíèè ðàçâèòèÿ ó íåãî â áóäóùåì øèçîôðåíèè (øèçîôðåíîãåííàÿ ìàòü), ïñèõîïàòèè, íåâðîçîâ, ïñèõîñîìàòè÷åñêèõ çàáîëåâàíèé (íàïðèìåð, áðîíõèàëüíîé àñòìû). Íà ýòîì îñíîâàí ðÿä ïñèõîàíàëèòè÷åñêèõ ìåòîäèê ëå÷åíèÿ (ãðóïïîâàÿ ïñèõîòåðàïèÿ ìàòåðåé, ñåìåéíàÿ ïñèõîòåðàïèÿ è äð.).</w:t>
      </w:r>
    </w:p>
    <w:p>
      <w:pPr>
        <w:pStyle w:val="Normal"/>
        <w:bidi w:val="0"/>
        <w:jc w:val="both"/>
        <w:rPr/>
      </w:pPr>
      <w:r>
        <w:rPr/>
        <w:tab/>
        <w:t xml:space="preserve">×àñòü òàêîãî ðàññêàçà áîëüíîãî ìîæåò îñóùåñòâëÿòüñÿ â ãèïíîçå (ãèïíîêàòàðñèñ), ïðè ðàñòîðìàæèâàíèè è ââåäåíèè ýéôîðèçèðóþùèõ è ñíîòâîðíûõ ñðåäñòâ (íàðêîïñèõîòåðàïèÿ, íàðêîàíàëèç), â ïðîöåññå èãðû è äâèãàòåëüíûõ óïðàæíåíèé (ðîëåâàÿ òåðàïèÿ, êèíåçèîòåðàïèÿ). Òàêæå îïðåäåëåííàÿ ÷àñòü ðàññêàçà ìîæåò îñóùåñòâëÿòüñÿ íåâåðáàëüíûìè ïðèåìàìè (ïàíòîìèìà, ðèñóíîê è ïð.). Â ïðîöåññå âûñëóøèâàíèÿ ðåøàþòñÿ ñëåäóþùèå ïñèõîòåðàïåâòè÷åñêèå çàäà÷è: 1) ïåðâè÷íîå îòðåàãèðîâàíèå, îáëåã÷åíèå ó áîëüíîãî, óìåíüøåíèå òðåâîæíîñòè, íàïðÿæåíèÿ; 2) ñáîð ó áîëüíîãî òàê íàçûâàåìîãî äèíàìè÷åñêîãî àíàëèòè÷åñêîãî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ìàòåðèàëà (ôàêòû æèçíè, îöåíêè, ñíîâèäåíèÿ, ôàíòàçèè, âíóòðåííÿÿ ñóáúåêòèâíàÿ "êîíöåïöèÿ áîëåçíè", âçàèìîîòîøåíèÿ ñ ëþäüìè, êîíôëèêòû è ò.ä.); 3) èçó÷åíèå ïåðåíîñà, êîíòðïåðåíîñà è ñîïðîòèâëåíèÿ; 4) èçó÷åíèå ìåõàíèçìîâ ïñèõîëîãè÷åñêîé çàùèòû ó áîëüíîãî, åãî "èìèäæà", ðîëåé, âçÿòûõ èì íà ñåáÿ; 5) ñîçäàíèå âðà÷îì ñâîåãî ñîáñòâåííîãî îáðàçà è îðèåíòèðîâàííûé âûáîð ïñèõîòåðàïåâòè÷åñêîãî ñòèëÿ ("îòåö", "äðóã", "ñîáåñåäíèê", "ìàã", "ñîïåðíèê" è ò.ä.). Â êîíå÷íîì èòîãå, ðå÷ü èäåò î ïðîáóæäåíèè âçàèìíîé ñèìïàòèè, ïñèõîòåðàïåâòè÷åñêîãî êîíòàêòà. Ñàì ïî ñåáå êîíòàêò êàê ïåðåíîñ è ñîïðîòèâëåíèå, òîæå ÿâëÿåòñÿ îáúåêòîì äàëüíåéøåãî àíàëèçà.</w:t>
      </w:r>
    </w:p>
    <w:p>
      <w:pPr>
        <w:pStyle w:val="Normal"/>
        <w:bidi w:val="0"/>
        <w:jc w:val="both"/>
        <w:rPr/>
      </w:pPr>
      <w:r>
        <w:rPr/>
        <w:tab/>
        <w:t>Îäíèì èç îñíîâíûõ ïðèíöèïîâ ïñèõîàíàëèçà ÿâëÿåòñÿ ïîíèìàíèå âñåé ïñèõîëîãè÷åñêîé ïðîäóêöèè, êîòîðóþ äàåò áîëüíîé, íå ñ áûòîâîé, îáûäåííîé, ïðÿìîëèíåéíîé òî÷êè çðåíèÿ, à ñ òî÷êè çðåíèÿ òåõ ãëóáèííûõ, áåññîçíàòåëüíûõ ïðîöåññîâ, êîòîðûå ýòè ïîâåðõíîñòíûå ôàêòû è ÿâëåíèÿ âûðàæàþò. Íàäî íàó÷èòüñÿ íàõîäèòü ñâÿçè ìåæäó ñèìïòîìàìè (êàê ñîìàòè÷åñêèìè, òàê è ïñèõè÷åñêèìè), êîòîðûå ìû íàõîäèì ïðè êëèíè÷åñêîì îáñëåäîâàíèè áîëüíîãî è áåññîçíàòåëüíûìè êîíôëèêòàìè (÷àùå âñåãî ìåæäó ïîòðåáíîñòÿìè è âîçìîæíîñòÿìè èõ óäîâëåòâîðåíèÿ), èìåÿ â âèäó, ÷òî ýòè ñèìïòîìû ïðîÿâëÿþòñÿ â çàøèôðîâàííîé, ñèìâîëè÷åñêîé ôîðìå. Ýòó çàêîíîìåðíîñòü 3.Ôðåéä îáúÿñíèë íàëè÷èåì öåíçóðû, îäíîñòîðîííåãî äëÿ ïðîõîæäåíèÿ èíôîðìàöèè ìåõàíèçìà íà ãðàíèöå ñîçíàòåëüíîé è áåññîçíàòåëüíîé ñôåð ïñèõèêè ÷åëîâåêà. Ïðîõîä ïñèõîòðàâìèðóþùåé èíôîðìàöèè èç ñîçíàíèÿ â áåññîçíàòåëüíîå áûë íàçâàí "âûòåñíåíèåì" (ïñèõîãåííàÿ àìíåçèÿ). Îáðàòíûé ïðîöåññ â îáû÷íîì âèäå íåâîçìîæåí. Ëèøü â ñíîâèäåíèÿõ, áåññîçíàòåëüíûõ æåñòàõ, ïîñòóïêàõ èëè îøèáêàõ, â ôàíòàçèÿõ èëè â ôàêòàõ ïåðåíîñà è êîíòðïåðåíîñà, â ïðîåêöèÿõ ýòà èíôîðìàöèÿ ñíîâà ìîæåò âûéòè íà ïîâåðõíîñòü, íî óæå â çàêðûòîì, ñèìâîëè÷åñêîì âèäå. Ñëåäóåò òàêæå èìåòü â âèäó, ÷òî êàæäàÿ ïñèõîàíàëèòè÷åñêàÿ, à òàêæå è äðóãèå (ýêçèñòåíöèàëüíàÿ, òðàíñàêòíàÿ) øêîëû èìåþò ñâîå òîëêîâàíèå ýòîé ïðîäóêöèè, ñâîþ ñèñòåìó ñèìâîëèêè.</w:t>
      </w:r>
    </w:p>
    <w:p>
      <w:pPr>
        <w:pStyle w:val="Normal"/>
        <w:bidi w:val="0"/>
        <w:jc w:val="both"/>
        <w:rPr/>
      </w:pPr>
      <w:r>
        <w:rPr/>
        <w:tab/>
        <w:t>Ñèìâîëèêà îðòîäîêñàëüíîé øêîëû 3.Ôðåéäà ïî÷òè ïîëíîñòüþ èñ÷åðïûâàåòñÿ ñåêñóàëüíûìè ñèìâîëàìè, íî â äðóãèõ øêîëàõ äåëî îáñòîèò èíà÷å. Ó Ê.Ã.Þíãà ñîëíöå è âåòåð îëèöåòâîðÿþò ìóæñêîå íà÷àëî, çåìëÿ è âîäà - æåíñêîå; â ñèìâîëèêó åãî øêîëû âõîäèò ïîíÿòèå îá àðõåòèïàõ-ýëåìåíòàõ ïåðåäàþùåãî ïî íàñëåäñòâó "êîëëåêòèâíîãî áåññîçíàòåëüíîãî".</w:t>
      </w:r>
    </w:p>
    <w:p>
      <w:pPr>
        <w:pStyle w:val="Normal"/>
        <w:bidi w:val="0"/>
        <w:jc w:val="both"/>
        <w:rPr/>
      </w:pPr>
      <w:r>
        <w:rPr/>
        <w:tab/>
        <w:t>Ýêçèñòåíöèàëüíàÿ ñèìâîëèêà îõâàòûâàåò îñíîâíûå æèçíåííûå ïîíÿòèÿ - "ïóòü", "ñìåðòü", "÷åëîâåê", "íåóäà÷à", "ïðåãðàäà" è ò.ï. Íàïðèìåð, äîðîãà - ñèìâîë æèçíåííîãî ïóòè, êîëüöåâàÿ äîðîãà - áåçâûõîäíîñòü, ïîâòîðÿåìîñòü; çàáîðû, ñòåíû - ïðåãðàäû íà ïóòè ê öåëè; ëåñòíèöà - êàðüåðà, ïóòü íàâåðõ è ò.ä.</w:t>
      </w:r>
    </w:p>
    <w:p>
      <w:pPr>
        <w:pStyle w:val="Normal"/>
        <w:bidi w:val="0"/>
        <w:jc w:val="both"/>
        <w:rPr/>
      </w:pPr>
      <w:r>
        <w:rPr/>
        <w:tab/>
        <w:t>Â îðòîäîêñàëüíîì ïñèõîàíàëèçå ôàëëè÷åñêèé ñèìâîë (ìóæñêîãî ïîëîâîãî ÷ëåíà) - âñå äëèííûå óçêèå ïðåäìåòû - ïàëêè, çîíòèêè, äåðåâüÿ, òðîñòè, à òàêæå áàøíè, íåáîñêðåáû, ìà÷òû è ïð; ñèìâîë æåíñêèõ ïîëîâûõ îðãàíîâ - ïðåäìåòû, èìåþùèå âíóòðåííþþ ïîëîñòü (ïðîñòðàíñòâî) è âõîä (ïåùåðû, êîìíàòû, øëÿïû, òóííåëè, øêàòóëêè, à òàêæå òðèóìôàëüíûå àðêè, ïîäúåçäû, âîðîòà è ò.ä.). Ïîòåðÿ êàêèõ-íèáóäü ÷àñòåé òåëà, îñîáåííî ñ êðîâîòå÷åíèåì (íàïðèìåð, óäàëåíèå çóáîâ, àìïóòàöèÿ íîãè èëè ðóêè), îòíîñèòñÿ ê ñèìâîëèêå, ñâÿçàííîé ñ êîìïëåêñîì êàñòðàöèè. Ìíîãî ñèìâîëè÷åñêèõ êîíñòðóêöèé îòíîñèòñÿ ê ïîëîâîìó àêòó, îñîáåííî â ðàìêàõ òàê íàçûâàåìîé "èíôàíòèëüíîé ñåêñóàëüíîñòè". 3.Ôðåéä ñ÷èòàë õàðàêòåðíûì äëÿ ïîëîâîãî àêòà òðè ïîêàçàòåëÿ - íàëè÷èå âëå÷åíèÿ (æåëàíèå), ñâÿçàííîãî ñ ðîñòîì íàïðÿæåíèÿ (òóìåñöåíöèÿ), íàëè÷èå íàñëàæäåíèÿ, êîòîðîå äîñòèãàÿ âûñøåé òî÷êè, ïåðåæèâàåòñÿ êàê îðãàçì, è íàëè÷èå ðàçðÿäêè, ñïàä íàïðÿæåíèÿ ïîñëå îðãàçìà (äåòóìåñöåíöèÿ), óäîâëåòâîðåíèå, êîòîðîå ïåðåæèâà-</w:t>
      </w:r>
    </w:p>
    <w:p>
      <w:pPr>
        <w:pStyle w:val="Normal"/>
        <w:bidi w:val="0"/>
        <w:jc w:val="both"/>
        <w:rPr/>
      </w:pPr>
      <w:r>
        <w:rPr/>
        <w:t>åòñÿ êàê îáëåã÷åíèå, ñíÿòèå òÿæåñòè, íåâåñîìîñòü (îùóùåíèå ïîëåòà).</w:t>
      </w:r>
    </w:p>
    <w:p>
      <w:pPr>
        <w:pStyle w:val="Normal"/>
        <w:bidi w:val="0"/>
        <w:jc w:val="both"/>
        <w:rPr/>
      </w:pPr>
      <w:r>
        <w:rPr/>
        <w:tab/>
        <w:t xml:space="preserve">Èìåííî, â ñâÿçè ñ ýòèì ñíîâèäåíèÿ, ñâÿçàííûå ñ ïîëåòàìè, íåâåñîìîñòüþ, íåîáûêíîâåííîé ëåãêîñòüþ, ðàññìàòðèâàþòñÿ ïñèõîàíàëèòèêàìè êàê ñèìâîëèêà ïîëîâîãî àêòà. Ê ýòèì æå ïðèçíàêàì ïîëîâîãî àêòà (â ïñèõîñîìàòè÷åñêîì àñïåêòå) îòíîñèòñÿ êîæíûé çóä è ïîñëåäóþùåå åãî îáëåã÷åíèå, ñâÿçàííîå ñ ÷åñàíèåì, ýéôîðèÿ ïîñëå ñíÿòèÿ áîëåâîãî ñèíäðîìà è äð. Â ðàìêàõ èíôàíòèëüíîé ñåêñóàëüíîñòè ïî ýòèì æå ïðèçíàêàì ê ïîëîâîìó àêòó îòíîñèòñÿ ñîñàíèå ðåáåíêîì ìàòåðèíñêîé ãðóäè, ëàñêè ìàòåðè (âñå òåëî ìàëåíüêîãî ðåáåíêà ïðåäñòàâëÿåò ñîáîé åäèíóþ ýðîãåííóþ çîíó),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ìî÷åèñïóñêàíèå è äåôåêàöèÿ è ïð. Åñëè ãîâîðèòü øèðå, òî è âî âçðîñëîé ñåêñóàëüíîñòè ìíîãèå äåéñòâèÿ èìåþò ñèìâîëè÷åñêèé õàðàêòåð. Ëàñêè íèæíåé ÷àñòè òåëà - öåëîâàíèå íîã, êóííèëèíãâóñ, ïîçà íà êîëåíÿõ è ïð. ñèìâîëèçèðóþò ïîêîðíîñòü, ïîä÷èíåííîñòü îäíîãî ïàðòíåðà ïî îòíîøåíèþ ê äðóãîìó. Ê ýòîìó æå îòíîñÿòñÿ îïðåäåëåííûå ñëîâà è ôðàçû, íàïðèìåð: "ÿ - òâîé ðàá", "òû - ìîé õîçÿèí", "äåëàé ñî ìíîé, ÷òî õî÷åøü" è ò.ä. Â ðîëåâîì ïîâåäåíèè ñåêñóàëüíûõ ïàðòíåðîâ ñèìâîëèêà ðàçâèòà î÷åíü øèðîêî, îíà íàõîäèò îòðàæåíèå â òðàäèöèÿõ è îáðÿäàõ, ñâÿçàííûõ ñî âçàèìîòíîøåíèÿìè ïîëîâ.</w:t>
      </w:r>
    </w:p>
    <w:p>
      <w:pPr>
        <w:pStyle w:val="Normal"/>
        <w:bidi w:val="0"/>
        <w:jc w:val="both"/>
        <w:rPr/>
      </w:pPr>
      <w:r>
        <w:rPr/>
        <w:tab/>
        <w:t xml:space="preserve">Ïñèõîòåðàïèÿ - ýòî íå íàóêà èëè èñêóññòâî ãîâîðèòü, âíóøàòü èëè óáåæäàòü. Ïðàâèëüíåå ñêàçàòü - ýòà çàäà÷à òîæå âõîäèò â ñèñòåìó ïñèõîòåðàïèè, íî îíà íå ÿâëÿåòñÿ ïåðâîî÷åðåäíîé. Ãëàâíûå çàäà÷è - óìåíèå íàáëþäàòü è óìåíèå ñëóøàòü è ïîíèìàòü ïàöèåíòà. </w:t>
      </w:r>
    </w:p>
    <w:p>
      <w:pPr>
        <w:pStyle w:val="Normal"/>
        <w:bidi w:val="0"/>
        <w:jc w:val="both"/>
        <w:rPr/>
      </w:pPr>
      <w:r>
        <w:rPr/>
        <w:tab/>
        <w:t xml:space="preserve">Áåññîçíàòåëüíîå ìîæíî èçó÷àòü íå òîëüêî ïðè ïîìîùè ïðîæåêòèâíûõ òåñòîâ, â ãèïíîçå, ïðè àíàëèçå ñíîâèäåíèé è ôàíòàçèé. Öåëåíàïðàâëåííîå íàáëþäåíèå áîëüíîãî äàåò íåîáû÷àéíî ìíîãî äëÿ ïîíèìàíèÿ åãî áåññîçíàòåëüíûõ ìîòèâàöèé. </w:t>
      </w:r>
    </w:p>
    <w:p>
      <w:pPr>
        <w:pStyle w:val="Normal"/>
        <w:bidi w:val="0"/>
        <w:jc w:val="both"/>
        <w:rPr/>
      </w:pPr>
      <w:r>
        <w:rPr/>
        <w:tab/>
        <w:t>Ñîçíàíèå, êîíå÷íî, êîíòðîëèðóåò áåññîçíàòåëüíîå, íî íå ïîëíîñòüþ, èíà÷å ãîâîðÿ, â ðàçëè÷íîé ñòåïåíè, à òàêæå ïî-ðàçíîìó â ðàçëè÷íûõ ñèòóàöèÿõ. Áåññîçíàòåëüíûå ìîòèâû ëó÷øå âñåãî çàùèùåíû â îáùåñòâåííûõ ïîñòóïêàõ, â ñèòóàöèÿõ, îòíîñÿùèõñÿ ê ïðåñòèæó, ñàìîóòâåðæäåíèþ. Îäíàêî ñàì õàðàêòåð ýòîãî êîíòðîëÿ, ýòîãî ïðèêðûòèÿ ïîçâîëÿåò ïîëó÷èòü ìàòåðèàë î áîëåå ãëóáîêèõ ïðîöåññàõ. Î÷åíü âàæíî âèäåòü íàðóøåíèå ÷óâñòâà ìåðû â ýòîì êîíòðîëå, îñîáåííî â ñòîðîíó åãî óâåëè÷åíèÿ, óñèëåíèÿ. Õàðàêòåðíûé ïðèìåð ïðèâîäèò À.Ñ.Ïóøêèí: "Ñëîâî ýòî (prude) îçíà÷àåò æåíùèíó, ÷ðåçìåðíî ùåêîòëèâóþ â ñâîèõ ïîíÿòèÿõ î ÷åñòè (æåíñêîé) - íåäîòðîãó. Òàêîâîå ñâîéñòâî ïðåäïîëàãàåò íå÷èñòîòó âîîáðàæåíèÿ, îòâðàòèòåëüíóþ â æåíùèíå, îñîáåííî ìîëîäîé... íåâèííîñòü åñòü ëó÷øåå óêðàøåíèå ìîëîäîñòè. Âî âñÿêîì ñëó÷àå, ïðþäñòâî èëè ñìåøíî, èëè íåñíîñíî". Òàêèì îáðàçîì, ìû âèäèì, ÷òî ÷ðåçìåðíûé, íàðî÷èòûé êîíòðîëü ïðèâîäèò ê îáðàòíûì ðåçóëüòàòàì, ïðîèçâîäÿ íåáëàãîïðèÿòíîå âïå÷àòëåíèå. Òî æå ñàìîå èìååò ìåñòî ïðè óïîòðåáëåíèè ýâôåìèçìîâ - ñëîâ-çàìåíèòåëåé, "ñìÿã÷àþùèõ" ñëèøêîì òî÷íîå èëè îòêðîâåííîå îáîçíà÷åíèå ïîíÿòèé, ÷àùå âñåãî îòíîñÿùèõñÿ ê ïîëîâîé æèçíè - ñâèäåòåëüñòâóåò î ïðåòåíöèîçíîñòè, ñîîáùàåò ëè÷íîñòè îòïå÷àòîê ïðîâèíöèàëüíîñòè.</w:t>
      </w:r>
    </w:p>
    <w:p>
      <w:pPr>
        <w:pStyle w:val="Normal"/>
        <w:bidi w:val="0"/>
        <w:jc w:val="both"/>
        <w:rPr/>
      </w:pPr>
      <w:r>
        <w:rPr/>
        <w:tab/>
        <w:t>Áëèçêî ê ýòîìó óïîòðåáëåíèå ñòàíäàðòíûõ âûðàæåíèé, íîñÿùèõ óòðèðîâàííî ñîöèàëüíî-ïîëîæèòåëüíûé õàðàêòåð ("ó íàñ ïðåêðàñíàÿ ñåìüÿ", "ìû ñ ìóæåì íèêîãäà íå ññîðèìñÿ", "ìíå íè÷åãî íå íàäî, ëèøü áû äåòÿì áûëî õîðîøî" è äð.). Îáû÷íî ýòî ñâèäåòåëüñòâóåò î íåêîòîðîé óìñòâåííîé îãðàíè÷åííîñòè ÷åëîâåêà, íå ñïîñîáíîãî ïîíÿòü, ÷òî âñå ýòî ëèøü äîâîëüíî ãðóáî ñäåëàííàÿ ïñèõîëîãè÷åñêàÿ çàùèòà. Â áîëüøèíñòâå ñëó÷àåâ ñ òå÷åíèåì âðåìåíè âîçðàñòàåò äîâåðèå è îòêðûòîñòü áîëüíîãî (êëèåíòà), íî òðåáóåòñÿ òåðïåíèå ïñèõîòåðàïåâòà. Ïîìîãàåò ïðèåì ïðåäíàìåðåííîãî "óãàäûâàíèÿ" íåêîòîðûõ ôàêòîâ àíàìíåçà èëè ñèòóàöèè, ñëîæèâøåéñÿ ó êëèåíòà. Â îñíîâå ýòîãî ýôôåêòèâíîãî ïðèåìà ëåæèò îïûò àíàëèòèêà è çíàíèå îïðåäåëåííîãî íàáîðà òèïè÷íûõ ëè÷íîñòíûõ ïðîáëåì, òèïè÷íûõ ñèòóàöèé è ò.ä., íî íà ïàöèåíòà ýòî ìîæåò ïðîèçâåñòè íåîáû÷àéíî ñèëüíîå âïå÷àòëåíèå îò ñïîñîáíîñòè âðà÷à "âèäåòü âñå íàñêâîçü", íàëè÷èÿ ó íåãî ãëóáîêîé èíòóèöèè è ò.ä.).</w:t>
      </w:r>
    </w:p>
    <w:p>
      <w:pPr>
        <w:pStyle w:val="Normal"/>
        <w:bidi w:val="0"/>
        <w:jc w:val="both"/>
        <w:rPr/>
      </w:pPr>
      <w:r>
        <w:rPr/>
        <w:t>Êîíòðîëü ìîæåò îñëàáåòü îò ñîìàòè÷åñêèõ è, âîîáùå, áèîëîãè÷åñêèõ ïðè÷èí: âîçðàñòíîãî ôàêòîðà (êëèìàêòåðè÷åñêèé ïåðèîä è äð.), àñòåíèè ïîñëå ðàçëè÷íûõ çàáîëåâàíèé, òðàâìû ÷åðåïà, âëèÿíèÿ àëêîãîëÿ è íàðêîòè÷åñêèõ ñðåäñòâ, ïåðåóòîìëåíèÿ è ò.ä. Îñëàáëåíèå êîíòðîëÿ (âðåìåííîå èëè ïîñòîÿííîå) ìîæåò áûòü ñëåäñòâèåì ïñèõîãåííûõ âîçäåéñòâèé (ïñèõè÷åñêàÿ òðàâìà, ñòðåññ, ñèòóàòèâíûå ôàêòîðû, â ÷àñòíîñòè, ñåìåéíûå).</w:t>
      </w:r>
    </w:p>
    <w:p>
      <w:pPr>
        <w:pStyle w:val="Normal"/>
        <w:bidi w:val="0"/>
        <w:jc w:val="both"/>
        <w:rPr/>
      </w:pPr>
      <w:r>
        <w:rPr/>
        <w:tab/>
        <w:t>Óñèëåíèå êîíòðîëÿ ìîæåò áûòü âûçâàíî âîñïèòàíèåì, îñîáåííîñòÿìè õàðàêòåðà, îòâåòñòâåííîé îáñòàíîâêîé èëè öåëüþ. Îäíàêî, ñëåäóåò ïîä÷åðêíóòü, ÷òî óïðàâëåíèå êîíòðîëåì íàä áåññîçíàòåëüíûì, ïî êðàéíåé ìåðå ÷àñòè÷íî, çàâèñèò îò ñàìîãî áåññîçíàòåëüíîãî.</w:t>
      </w:r>
    </w:p>
    <w:p>
      <w:pPr>
        <w:pStyle w:val="Normal"/>
        <w:bidi w:val="0"/>
        <w:jc w:val="both"/>
        <w:rPr/>
      </w:pPr>
      <w:r>
        <w:rPr/>
        <w:tab/>
        <w:t xml:space="preserve">Êðîìå óñèëåíèÿ è óìåíüøåíèÿ êîíòðîëÿ, ñëåäóåò ðàññìîòðåòü åãî ðàñïðåäåëåíèå âî âðåìåíè è ïðîñòðàíñòâå. Êîíòðîëü íåðàâíîìåðåí. Ïî-âèäèìîìó, îí çàâèñèò îò áèîðèòìîâ îðãàíèçìà, îò ñóòî÷íûõ êîëåáàíèé íàñòðîåíèÿ, äàæå îò âðåìåíè ãîäà è êëèìàòè÷åñêèõ óñëîâèé. ×òî êàñàåòñÿ åãî ðàñïðåäåëåíèÿ â ïðîñòðàíñòâå, òî ðå÷ü èäåò,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ãëàâíûì îáðàçîì, î íåâåðáàëüíûõ ðåàêöèÿõ - æåñòàõ, ìèìèêå, ïîçàõ, ïîõîäêå, îñàíêå, ñòåïåíè íàïðÿæåíèÿ è ðàññëàáëåíèÿ ðàçëè÷íûõ ìûøö òåëà è ò.ä. Îäíèì èç íàèáîëåå âàæíûõ îáúåêòîâ íàáëþäåíèÿ ÿâëÿåòñÿ ëèöî, ÷òî äàëî â ñâîå âðåìÿ èìïóëüñ òàêîé íàóêå êàê ôèçèîãíîìèêà, îäíèì èç îñíîâàòåëåé êîòîðîé áûë Ëàôàòåð, à â Ðîññèè î íåé ïèñàë È.À.Ñèêîðñêèé.</w:t>
      </w:r>
    </w:p>
    <w:p>
      <w:pPr>
        <w:pStyle w:val="Normal"/>
        <w:bidi w:val="0"/>
        <w:jc w:val="both"/>
        <w:rPr/>
      </w:pPr>
      <w:r>
        <w:rPr/>
        <w:tab/>
        <w:t>Íå óãëóáëÿÿñü â äåòàëè, ìîæíî ñêàçàòü, ÷òî íà ëèöå âûäåëÿþòñÿ äâà ïîëÿ íàáëþäåíèÿ - âåðõíåå (ëîá, ãëàçà, íîñ) è íèæíåå (ðîò, íèæíÿÿ ÷åëþñòü). Âåðõíåå ïîëå îáû÷íî êîíòðîëèðóåòñÿ ëó÷øå. Ïî-âèäèìîìó, ýòî ñâÿçàíî ñ òåì, ÷òî ïðè îáùåíèè áîëüøóþ ðîëü èãðàåò âçàèìíîå îñìàòðèâàíèå äðóã äðóãà. Íèæíÿÿ ÷àñòü ëèöà ñòàíîâèòñÿ îñîáåííî õàðàêòåðíîé ëèøü â îïðåäåëåííûå ìîìåíòû - êîãäà ÷åëîâåê åñò, êîãäà îí â ãíåâå ("îñêàë"), âûðàæàåò íåêîòîðûå ýëåìåíòû óäîâîëüñòâèÿ (îáëèçûâàåòñÿ, ïðè÷ìîêèâàåò ãóáàìè è ò.ä.).</w:t>
      </w:r>
    </w:p>
    <w:p>
      <w:pPr>
        <w:pStyle w:val="Normal"/>
        <w:bidi w:val="0"/>
        <w:jc w:val="both"/>
        <w:rPr/>
      </w:pPr>
      <w:r>
        <w:rPr/>
        <w:tab/>
        <w:t>Âàæíîå çíà÷åíèå èìååò íàáëþäåíèå ðóê ïàöèåíòà, îñîáåííî åãî ïàëüöåâ (òðåâîãà, ãíåâ,), ñöåïëåíèå ðóê (âåðõíÿÿ çàùèòà). Ìíîãîå îçíà÷àåò íåñîîòâåòñòâèå ñìûñëà ðå÷è è æåñòà, êîòîðûé èíîãäà èäåò äàæå âðàçðåç ñ òåì, ÷òî ãîâîðèò ÷åëîâåê. Ýòî ñâèäåòåëüñòâóåò ëèáî î äóøåâíîé äèñãàðìîíèè, ëèáî î ïðèìèòèâíîñòè, íåäèôôåðåíöèðîâàíèîñòè ëè÷íîñòè. Êîíå÷íî, ó÷èòûâàþòñÿ è ñîñóäèñòûå ðåàêöèè (îêðàñêà êîæíûõ ïîêðîâîâ, ãèïåðãèäðîç è ò.ä.). Ðàñïðåäåëåíèå êðàñíûõ è ðîçîâûõ ïÿòåí ïà ëèöå, øåå, ãðóäè èìååò ñåðüåçíîå çíà÷åíèå.</w:t>
      </w:r>
    </w:p>
    <w:p>
      <w:pPr>
        <w:pStyle w:val="Normal"/>
        <w:bidi w:val="0"/>
        <w:jc w:val="both"/>
        <w:rPr/>
      </w:pPr>
      <w:r>
        <w:rPr/>
        <w:tab/>
        <w:t>Äèñãàðìîíè÷íîñòü ðàçëè÷íûõ ÷àñòåé òåëà ìîæåò áûòü ñêðûòîé, ò.å. ïðîÿâëÿòüñÿ ëèøü â îïðåäåë¸ííûõ ðîëåâûõ ñèòóàöèÿõ, ïðè îïðåäåëåííûõ óñëîâèÿõ (óòîìëåíèå, ñòðåññ, âíåçàïíî âîçíèêàþùåå ïðåïÿòñòâèå ïðè âàæíîé äëÿ ïàöèåíòà äåÿòåëüíîñòè - íàïðèìåð, ïðè ïîëîâîì àêòå è ò.ä.). Îíà ïðîÿâëÿåòñÿ â òàíöàõ, ðèòìèêå, ïàíòîìèìå, ðàçûãðûâàíèè ýòþäîâ è ò.ä. Â ýòîò ïåðèîä âûÿâëÿþòñÿ áåññîçíàòåëüíûå ìîòèâû, êîíôëèêòû, ïåðåæèâàíèÿ, êîòîðûå êàê áû ïðîðûâàþòñÿ ÷åðåç ïðèâû÷íûå, ñîöèàëèçèðîâàííûå ìîòîðíûå è ðå÷åâûå ðåàêöèè.</w:t>
      </w:r>
    </w:p>
    <w:p>
      <w:pPr>
        <w:pStyle w:val="Normal"/>
        <w:bidi w:val="0"/>
        <w:jc w:val="both"/>
        <w:rPr/>
      </w:pPr>
      <w:r>
        <w:rPr/>
        <w:tab/>
        <w:t>Íåñìîòðÿ íà îãðîìíûé óñïåõ òåõíè÷åñêîé îñíàùåííîñòè ïñèõîàíàëèçà (ýêñïåðèìåíòàëüíûå ìåòîäèêè), îñíîâíûìè è äëÿ ïðàêòè÷åñêîé ðàáîòû äîñòàòî÷íûìè îñòàþòñÿ íàáëþäåíèå, áåñåäà, êëèíè÷åñêèé îïûò è èíòóèöèÿ âðà÷à, êîòîðûé çàíèìàþòñÿ ïñèõîàíàëèçîì. Ñåé÷àñ öåëüþ ïñèõîàíàëèçà ñ÷èòàåòñÿ óëó÷øåíèå ñàìîèäåíòèôèêàöèè, òî åñòü îòíîøåíèé ÷åëîâåêà è îêðóæàþùåé ñðåäû.</w:t>
      </w:r>
    </w:p>
    <w:p>
      <w:pPr>
        <w:pStyle w:val="Normal"/>
        <w:bidi w:val="0"/>
        <w:jc w:val="both"/>
        <w:rPr/>
      </w:pPr>
      <w:r>
        <w:rPr/>
        <w:tab/>
        <w:t>Ïîñëå ñìåðòè Ç.Ôðåéäà ïðîøëî ïîëâåêà, íî íå ñíèæàåòñÿ íàêàë ïîëåìèêè, îñòðîé áîðüáû ìíåíèé âîêðóã îöåíêè ëè÷íîñòè ó÷¸íîãî è åãî ó÷åíèÿ î áåññîçíàòåëüíîì. Ïðîáëåìû òâîð÷åñêîãî íàñëåäèÿ Ôðåéäà àêòèâíî îáñóæäàþòñÿ íà ñòðàíèöàõ ñîòåí æóðíàëîâ, ñïåöèàëüíûõ áþëëåòåíåé, çàñåäàíèÿõ ïñèõîàíàëèòè÷åñêèõ îáùåñòâ (òîëüêî âî Ôðàíöèè, íàïðèìåð, ôóíêöèîíèðóåò îêîëî 30 ïñèõîàíàëèòè÷åñêèõ îáùåñòâ è àññîöèàöèé), ìåæäóíàðîäíûõ ñúåçäàõ è êîíôåðåíöèÿõ. Âíîâü è âíîâü ïîäíèìàåòñÿ âîïðîñ: ÿâëÿåòñÿ ëè ó÷åíèå Ç.Ôðåéäà íàóêîé èëè æå êàêèì-òî íîâûì ôåíîìåíîì çíàíèÿ?</w:t>
      </w:r>
    </w:p>
    <w:p>
      <w:pPr>
        <w:pStyle w:val="Normal"/>
        <w:bidi w:val="0"/>
        <w:jc w:val="both"/>
        <w:rPr/>
      </w:pPr>
      <w:r>
        <w:rPr/>
        <w:tab/>
        <w:t xml:space="preserve">Ñåãîäíÿ, êàê è âî âðåìåíà ïåðâûõ ïóáëèêàöèé Ç.Ôðåéäà, äèàïàçîí åãî îöåíîê õàðàêòåðèçóåòñÿ óäèâèòåëüíûì ðàçíîîáðàçèåì: îò íåíàâèñòè è ïîëíîãî îòðèöàíèÿ äî ïðåêëîíåíèÿ è ñëåïîãî ñëåäîâàíèÿ êàæäîìó ñëîâó Ó÷èòåëÿ, áîÿçíüþ ñîâåðøèòü îøèáêó è îòñòóïèòü îò áóêâû "ïåðâîó÷åíèÿ". Ïî÷åìó æå ïñèõîàíàëèç ïî÷òè öåëîå ñòîëåòèå îêàçûâàåòñÿ è ïðåäìåòîì âîñõèùåíèÿ, è ìèøåíüþ äëÿ íàïàäîê? Îòâåò íà ýòîò âîïðîñ, ïî-âèäèìîìó, ñëåäóåò èñêàòü íå òîëüêî âî âçãëÿäàõ è ìèðîâîççðåíèè ñàìîãî Ç.Ôðåéäà, íî è â ïîäõîäå ê ïñèõîàíàëèçó ó÷¸íûõ ðàçëè÷íîãî òèïà. </w:t>
      </w:r>
    </w:p>
    <w:p>
      <w:pPr>
        <w:pStyle w:val="Normal"/>
        <w:bidi w:val="0"/>
        <w:jc w:val="both"/>
        <w:rPr/>
      </w:pPr>
      <w:r>
        <w:rPr/>
        <w:tab/>
        <w:t>Ê êðèòèêàì Ç.Ôðåéäà îòíîñÿòñÿ ó÷¸íûå-ðàöèîíàëèñòû, äëÿ êîòîðûõ ïðåâûøå âñåãî ëîãèêà, äëÿ êîòîðûõ êàæäîå óìîçàêëþ÷åíèå äîëæíî áûòü îñíîâàíî íà âîñïðîèçâîäèìîñòè ðåçóëüòàòîâ è ýêñïåðèìåíòå. Äëÿ íèõ ïîçíàòü ýòî çíà÷èò èçìåðèòü, îíè ñòðîÿò ñâîè íàó÷íûå èññëåäîâàíèÿ íà èíûõ ìåòîäîëîãè÷åñêèõ ïðèíöèïàõ, ïðèäåðæèâàþòñÿ èíîé ïàðàäèãìû íàóêè. Ïðåäìåò èññëåäîâàíèé ýòèõ ó÷¸íûõ - ñôåðà íîðìàëüíîãî è íàðóøåííîãî ñîçíàíèÿ, à íå áåññîçíàòåëüíîå.</w:t>
      </w:r>
    </w:p>
    <w:p>
      <w:pPr>
        <w:pStyle w:val="Normal"/>
        <w:bidi w:val="0"/>
        <w:jc w:val="both"/>
        <w:rPr/>
      </w:pPr>
      <w:r>
        <w:rPr/>
        <w:tab/>
        <w:t xml:space="preserve">È âäðóã ïîÿâëÿåòñÿ Çèãìóíä Ôðåéä - ÷åëîâåê, êîòîðûé äåðçíóë èçó÷èòü íå÷òî òàêîå, ÷òî èçó÷åíèþ íå ïîääàâàëîñü. Îí çàÿâëÿåò, ÷òî áåññîçíàòåëüíàÿ ñôåðà íå ïîä÷èíÿåòñÿ çàêîíàì âðåìåíè è ïðîñòðàíñòâà, ÷òî ïðè÷èíó ìíîãèõ ôîðì ïñèõè÷åñêèõ ðàññòðîéñòâ íàäî èñêàòü â ñàìûõ ðàííèõ ïåðèîäàõ æèçíè ìëàäåíöà, íà÷èíàÿ ñ àêòà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ðîæäåíèÿ, ÷òî âèäèìàÿ ïðè÷èíà ïñèõè÷åñêîãî çàáîëåâàíèÿ íå åñòü èñòèííàÿ ïðè÷èíà, à òîëüêî âåðøèíà àéñáåðãà, ÷ü¸ îñíîâàíèå óõîäèò â íåâåäîìóþ ãëóáèíó. Íó êàê ïîñëå ýòîãî êàíîíèçèðîâàííûì ó÷¸íûì ñ èõ "æåëåçíîé" ëîãèêîé, ÷¸òêèìè ïðÿìîëèíåéíûìè óìîçàêëþ÷åíèÿìè íå íàçâàòü Ôðåéäà "âûñêî÷êîé" è íå íà÷àòü îáâèíÿòü åãî â ìèñòèêå. Ôðåéä âûñòóïèë â íàóêå êàê ðåâîëþöèîíåð, è îïïîçèöèÿ, êîòîðóþ âñòðåòèë ïñèõîàíàëèç â êðóãàõ ïñèõèàòðè÷åñêîé îôèöèàëüíîé íàóêè, ñâèäåòåëüñòâóåò, ÷òî áûëè íàðóøåíû âåêîâûå íàó÷íûå è ìîðàëüíûå òðàäèöèè, áûë ñäåëàí øàã çà ïðåäåëû äîçâîëåííîãî. Ñàì Ôðåéä çàìå÷àòåëüíî íàïèñàë îá ýòîì â ñòàòüå "Òðóäíîñòè íà ïóòè ïñèõîàíàëèçà".</w:t>
      </w:r>
    </w:p>
    <w:p>
      <w:pPr>
        <w:pStyle w:val="Normal"/>
        <w:bidi w:val="0"/>
        <w:jc w:val="both"/>
        <w:rPr/>
      </w:pPr>
      <w:r>
        <w:rPr/>
        <w:tab/>
        <w:t>Ê.Ã.Þíã, À.Àäëåð, Î.Ðàíê ðàíî îòîøëè îò Ôðåéäà, íî ðàçâèëè åãî ìûñëü â íîâûõ íàïðàâëåíèÿõ, îòòîëêíóâøèñü îò ñìåëûõ äîãàäîê ñâîåãî âåëèêîãî ó÷èòåëÿ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9-30T15:03:00Z</cp:lastPrinted>
  <cp:revision>0</cp:revision>
  <dc:subject/>
  <dc:title/>
</cp:coreProperties>
</file>