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ий ордена Ленина государственный университет имени Ленинского комсомола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t>Юридический факультет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деление заочного образования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  <w:t>Реферат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240" w:after="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о курсу: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удебная психиатрия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на тему: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Нарушения психосексуальных ориентаций (половые извращения)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ки 5 курса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 группы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ощенковой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лены Владимировны</w:t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567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double" w:sz="6" w:space="7" w:color="000000" w:shadow="1"/>
          <w:left w:val="double" w:sz="6" w:space="7" w:color="000000" w:shadow="1"/>
          <w:bottom w:val="double" w:sz="6" w:space="7" w:color="000000" w:shadow="1"/>
          <w:right w:val="double" w:sz="6" w:space="7" w:color="000000" w:shadow="1"/>
        </w:pBdr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 Воронеж - 1998 г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рушения </w:t>
      </w:r>
      <w:bookmarkStart w:id="0" w:name="e0_0_"/>
      <w:r>
        <w:rPr>
          <w:b/>
          <w:bCs/>
          <w:sz w:val="28"/>
          <w:szCs w:val="28"/>
        </w:rPr>
        <w:t xml:space="preserve">психосексуальных </w:t>
      </w:r>
      <w:bookmarkEnd w:id="0"/>
      <w:r>
        <w:rPr>
          <w:b/>
          <w:bCs/>
          <w:sz w:val="28"/>
          <w:szCs w:val="28"/>
        </w:rPr>
        <w:t>ориентаций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я </w:t>
      </w:r>
      <w:bookmarkStart w:id="1" w:name="e0_1_"/>
      <w:r>
        <w:rPr>
          <w:sz w:val="24"/>
          <w:szCs w:val="24"/>
        </w:rPr>
        <w:t xml:space="preserve">психосексуальных </w:t>
      </w:r>
      <w:bookmarkEnd w:id="1"/>
      <w:r>
        <w:rPr>
          <w:sz w:val="24"/>
          <w:szCs w:val="24"/>
        </w:rPr>
        <w:t>ориентаций представляют со</w:t>
        <w:softHyphen/>
        <w:t xml:space="preserve">бой искажения направленности полового влечения и форм его реализации, которые известны под названием </w:t>
      </w:r>
      <w:r>
        <w:rPr>
          <w:i/>
          <w:iCs/>
          <w:sz w:val="24"/>
          <w:szCs w:val="24"/>
        </w:rPr>
        <w:t>половые извращения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 xml:space="preserve">сексуальные перверсии, </w:t>
      </w:r>
      <w:bookmarkStart w:id="2" w:name="e0_2_"/>
      <w:r>
        <w:rPr>
          <w:i/>
          <w:iCs/>
          <w:sz w:val="24"/>
          <w:szCs w:val="24"/>
        </w:rPr>
        <w:t>парафилии</w:t>
      </w:r>
      <w:r>
        <w:rPr>
          <w:sz w:val="24"/>
          <w:szCs w:val="24"/>
        </w:rPr>
        <w:t>)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инные перверсии необходимо отличать от псевдоперверсий, при которых удослетворение сексуальных влечений извращенным путем происходит лишь из-за объективных препятствий для нормальной половой жизни (изоляция в однополых коллективах, вынужденная сексуальная абсистенция, физический недостаток, затрудняющий реализацию полового влечения нормальным путем).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Парафилии можно считать истинными только тогда, когда искаженное половое влечение вытесняет и за</w:t>
        <w:softHyphen/>
        <w:t xml:space="preserve">мещает нормальную половую жизнь. Истинные </w:t>
      </w:r>
      <w:bookmarkStart w:id="3" w:name="e0_3_"/>
      <w:r>
        <w:rPr>
          <w:sz w:val="24"/>
          <w:szCs w:val="24"/>
        </w:rPr>
        <w:t xml:space="preserve">парафилии </w:t>
      </w:r>
      <w:bookmarkEnd w:id="3"/>
      <w:r>
        <w:rPr>
          <w:sz w:val="24"/>
          <w:szCs w:val="24"/>
        </w:rPr>
        <w:t xml:space="preserve">служат проявлением второй фазы формирования патологического влечения (научение и закрепление установки). Проявлениями первой фазы (выработки установки) считаются </w:t>
      </w:r>
      <w:bookmarkStart w:id="4" w:name="e0_4_"/>
      <w:r>
        <w:rPr>
          <w:sz w:val="24"/>
          <w:szCs w:val="24"/>
        </w:rPr>
        <w:t xml:space="preserve">перверсные (парафилические) </w:t>
      </w:r>
      <w:bookmarkEnd w:id="4"/>
      <w:r>
        <w:rPr>
          <w:sz w:val="24"/>
          <w:szCs w:val="24"/>
        </w:rPr>
        <w:t>тенденции - деформирующие либидо установки, проявляющиеся в мечтах и фантазиях, но по тем или иным причинам не реализуе</w:t>
        <w:softHyphen/>
        <w:t xml:space="preserve">мые. Кроме того, целесообразно выделять </w:t>
      </w:r>
      <w:bookmarkStart w:id="5" w:name="e0_5_"/>
      <w:r>
        <w:rPr>
          <w:sz w:val="24"/>
          <w:szCs w:val="24"/>
        </w:rPr>
        <w:t xml:space="preserve">перверсные (парафилические) </w:t>
      </w:r>
      <w:bookmarkEnd w:id="5"/>
      <w:r>
        <w:rPr>
          <w:sz w:val="24"/>
          <w:szCs w:val="24"/>
        </w:rPr>
        <w:t>элементы - легкие девиации полового влечения, свой</w:t>
        <w:softHyphen/>
        <w:t>ственные нормальной сексуальности, играющие роль дополни</w:t>
        <w:softHyphen/>
        <w:t>тельных, второстепенных аксессуаров и не являющиеся пат</w:t>
      </w:r>
      <w:bookmarkStart w:id="6" w:name="e0_7_"/>
      <w:r>
        <w:rPr>
          <w:sz w:val="24"/>
          <w:szCs w:val="24"/>
        </w:rPr>
        <w:t>ологией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End w:id="6"/>
      <w:r>
        <w:rPr>
          <w:sz w:val="24"/>
          <w:szCs w:val="24"/>
        </w:rPr>
        <w:t>Существует ряд теорий возник</w:t>
        <w:softHyphen/>
        <w:t xml:space="preserve">новения перверсий: генетическая, эндокринная, </w:t>
      </w:r>
      <w:bookmarkStart w:id="7" w:name="e0_11_"/>
      <w:r>
        <w:rPr>
          <w:sz w:val="24"/>
          <w:szCs w:val="24"/>
        </w:rPr>
        <w:t xml:space="preserve">неврогенная, нейроэндокринная, </w:t>
      </w:r>
      <w:bookmarkEnd w:id="7"/>
      <w:r>
        <w:rPr>
          <w:sz w:val="24"/>
          <w:szCs w:val="24"/>
        </w:rPr>
        <w:t xml:space="preserve">конвенциональная </w:t>
      </w:r>
      <w:bookmarkStart w:id="8" w:name="e0_12_"/>
      <w:r>
        <w:rPr>
          <w:sz w:val="24"/>
          <w:szCs w:val="24"/>
        </w:rPr>
        <w:t xml:space="preserve">(условнорефлекторная), </w:t>
      </w:r>
      <w:bookmarkEnd w:id="8"/>
      <w:r>
        <w:rPr>
          <w:sz w:val="24"/>
          <w:szCs w:val="24"/>
        </w:rPr>
        <w:t>психоана</w:t>
        <w:softHyphen/>
        <w:t>литическая и др. Каждая из них, за исключением психоаналити</w:t>
        <w:softHyphen/>
        <w:t xml:space="preserve">ческой, объясняет искажения направленности полового влечения нарушениями определенного этапа </w:t>
      </w:r>
      <w:bookmarkStart w:id="9" w:name="e0_13_"/>
      <w:r>
        <w:rPr>
          <w:sz w:val="24"/>
          <w:szCs w:val="24"/>
        </w:rPr>
        <w:t xml:space="preserve">психосексуального </w:t>
      </w:r>
      <w:bookmarkEnd w:id="9"/>
      <w:r>
        <w:rPr>
          <w:sz w:val="24"/>
          <w:szCs w:val="24"/>
        </w:rPr>
        <w:t xml:space="preserve">развития. Деление </w:t>
      </w:r>
      <w:bookmarkStart w:id="10" w:name="e0_14_"/>
      <w:r>
        <w:rPr>
          <w:sz w:val="24"/>
          <w:szCs w:val="24"/>
        </w:rPr>
        <w:t xml:space="preserve">парафилий </w:t>
      </w:r>
      <w:bookmarkEnd w:id="10"/>
      <w:r>
        <w:rPr>
          <w:sz w:val="24"/>
          <w:szCs w:val="24"/>
        </w:rPr>
        <w:t>на врожденные и приобретенные чисто услов</w:t>
        <w:softHyphen/>
        <w:t xml:space="preserve">ное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Start w:id="11" w:name="e0_18_"/>
      <w:r>
        <w:rPr>
          <w:sz w:val="24"/>
          <w:szCs w:val="24"/>
        </w:rPr>
        <w:t xml:space="preserve">Дизонтогенетическая </w:t>
      </w:r>
      <w:bookmarkEnd w:id="11"/>
      <w:r>
        <w:rPr>
          <w:sz w:val="24"/>
          <w:szCs w:val="24"/>
        </w:rPr>
        <w:t>концепция, сформулированная во Все</w:t>
        <w:softHyphen/>
        <w:t xml:space="preserve">союзном научно-методическом центре по вопросам </w:t>
      </w:r>
      <w:bookmarkStart w:id="12" w:name="e0_19_"/>
      <w:r>
        <w:rPr>
          <w:sz w:val="24"/>
          <w:szCs w:val="24"/>
        </w:rPr>
        <w:t xml:space="preserve">сексопатологии, </w:t>
      </w:r>
      <w:bookmarkEnd w:id="12"/>
      <w:r>
        <w:rPr>
          <w:sz w:val="24"/>
          <w:szCs w:val="24"/>
        </w:rPr>
        <w:t>рассматривает перверсии как результат нарушений индивиду</w:t>
      </w:r>
      <w:bookmarkStart w:id="13" w:name="e0_20_"/>
      <w:r>
        <w:rPr>
          <w:sz w:val="24"/>
          <w:szCs w:val="24"/>
        </w:rPr>
        <w:t xml:space="preserve">ального психосексуалыюго </w:t>
      </w:r>
      <w:bookmarkEnd w:id="13"/>
      <w:r>
        <w:rPr>
          <w:sz w:val="24"/>
          <w:szCs w:val="24"/>
        </w:rPr>
        <w:t xml:space="preserve">развития и объединяет элементы ряда указанных выше теорий. Очевидно, </w:t>
      </w:r>
      <w:bookmarkStart w:id="14" w:name="e0_23_"/>
      <w:r>
        <w:rPr>
          <w:sz w:val="24"/>
          <w:szCs w:val="24"/>
        </w:rPr>
        <w:t xml:space="preserve">парафилии </w:t>
      </w:r>
      <w:bookmarkEnd w:id="14"/>
      <w:r>
        <w:rPr>
          <w:sz w:val="24"/>
          <w:szCs w:val="24"/>
        </w:rPr>
        <w:t xml:space="preserve">формируются вследствие гипертрофии и закрепления отдельных проявлений </w:t>
      </w:r>
      <w:bookmarkStart w:id="15" w:name="e0_24_"/>
      <w:r>
        <w:rPr>
          <w:sz w:val="24"/>
          <w:szCs w:val="24"/>
        </w:rPr>
        <w:t xml:space="preserve">психосексуального </w:t>
      </w:r>
      <w:bookmarkEnd w:id="15"/>
      <w:r>
        <w:rPr>
          <w:sz w:val="24"/>
          <w:szCs w:val="24"/>
        </w:rPr>
        <w:t>развития, свойственных его ранним этапам. Это претерпевшие изменения в процессе онтогенеза и включившиеся в половое вле</w:t>
        <w:softHyphen/>
        <w:t>чение незрелые формы поведения детского и подросткового воз</w:t>
        <w:softHyphen/>
        <w:t>раста. Фоном, способствующим становлению перверсий и опреде</w:t>
        <w:softHyphen/>
        <w:t>ляющим их выраженность, а в ряде случаев и клиническую кар</w:t>
        <w:softHyphen/>
        <w:t>тину, служат различные варианты нарушения сроков и темпов станов</w:t>
        <w:softHyphen/>
        <w:t xml:space="preserve">ления сексуальности и искажения </w:t>
      </w:r>
      <w:bookmarkStart w:id="16" w:name="e0_26_"/>
      <w:r>
        <w:rPr>
          <w:sz w:val="24"/>
          <w:szCs w:val="24"/>
        </w:rPr>
        <w:t xml:space="preserve">полоролевого </w:t>
      </w:r>
      <w:bookmarkEnd w:id="16"/>
      <w:r>
        <w:rPr>
          <w:sz w:val="24"/>
          <w:szCs w:val="24"/>
        </w:rPr>
        <w:t>пове</w:t>
        <w:softHyphen/>
        <w:t xml:space="preserve">дения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фона можно выделить несколько групп пер</w:t>
        <w:softHyphen/>
        <w:t xml:space="preserve">версий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.</w:t>
      </w:r>
      <w:r>
        <w:rPr>
          <w:i/>
          <w:iCs/>
          <w:sz w:val="24"/>
          <w:szCs w:val="24"/>
        </w:rPr>
        <w:t xml:space="preserve"> </w:t>
      </w:r>
      <w:bookmarkStart w:id="17" w:name="e0_27_"/>
      <w:r>
        <w:rPr>
          <w:i/>
          <w:iCs/>
          <w:sz w:val="24"/>
          <w:szCs w:val="24"/>
        </w:rPr>
        <w:t xml:space="preserve">Транзиторные, </w:t>
      </w:r>
      <w:bookmarkEnd w:id="17"/>
      <w:r>
        <w:rPr>
          <w:i/>
          <w:iCs/>
          <w:sz w:val="24"/>
          <w:szCs w:val="24"/>
        </w:rPr>
        <w:t xml:space="preserve">заместительные </w:t>
      </w:r>
      <w:bookmarkStart w:id="18" w:name="e0_28_"/>
      <w:r>
        <w:rPr>
          <w:i/>
          <w:iCs/>
          <w:sz w:val="24"/>
          <w:szCs w:val="24"/>
        </w:rPr>
        <w:t>парафилии</w:t>
      </w:r>
      <w:bookmarkEnd w:id="18"/>
      <w:r>
        <w:rPr>
          <w:i/>
          <w:iCs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блюдаются при невозможности адекватно реализовать половое влечение (пе</w:t>
        <w:softHyphen/>
        <w:t>риод юношеской гиперсексуальности, длительная изоляция в одно</w:t>
        <w:softHyphen/>
        <w:t xml:space="preserve">полых коллективах, сексуальные расстройства и т. </w:t>
      </w:r>
      <w:bookmarkStart w:id="19" w:name="e0_29_"/>
      <w:r>
        <w:rPr>
          <w:sz w:val="24"/>
          <w:szCs w:val="24"/>
        </w:rPr>
        <w:t xml:space="preserve">д.). </w:t>
      </w:r>
      <w:bookmarkEnd w:id="19"/>
      <w:r>
        <w:rPr>
          <w:sz w:val="24"/>
          <w:szCs w:val="24"/>
        </w:rPr>
        <w:t xml:space="preserve">Они обычно сочетаются с нормальным </w:t>
      </w:r>
      <w:bookmarkStart w:id="20" w:name="e0_30_"/>
      <w:r>
        <w:rPr>
          <w:sz w:val="24"/>
          <w:szCs w:val="24"/>
        </w:rPr>
        <w:t xml:space="preserve">психосексуальным </w:t>
      </w:r>
      <w:bookmarkEnd w:id="20"/>
      <w:r>
        <w:rPr>
          <w:sz w:val="24"/>
          <w:szCs w:val="24"/>
        </w:rPr>
        <w:t>развитием, и при пер</w:t>
        <w:softHyphen/>
        <w:t xml:space="preserve">вой же возможности половая жизнь направляется в нормальное русло. Длительно существующие заместительные перверсии могут перерастать в истинные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Перверсии, формирующиеся на фоне задержки </w:t>
      </w:r>
      <w:bookmarkStart w:id="21" w:name="e0_32_"/>
      <w:r>
        <w:rPr>
          <w:i/>
          <w:iCs/>
          <w:sz w:val="24"/>
          <w:szCs w:val="24"/>
        </w:rPr>
        <w:t xml:space="preserve">психосексуального </w:t>
      </w:r>
      <w:bookmarkEnd w:id="21"/>
      <w:r>
        <w:rPr>
          <w:i/>
          <w:iCs/>
          <w:sz w:val="24"/>
          <w:szCs w:val="24"/>
        </w:rPr>
        <w:t>развития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ы их становления могут иметь несколь</w:t>
        <w:softHyphen/>
        <w:t xml:space="preserve">ко вариант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войственные ранним этапам развития сексуальные прояв</w:t>
        <w:softHyphen/>
        <w:t>ления существуют более длительное время, усложняются, обра</w:t>
        <w:softHyphen/>
        <w:t>стают новыми, часто вычурными, элементами, а на этапе формиро</w:t>
        <w:softHyphen/>
        <w:t xml:space="preserve">вания </w:t>
      </w:r>
      <w:bookmarkStart w:id="22" w:name="e0_33_"/>
      <w:r>
        <w:rPr>
          <w:sz w:val="24"/>
          <w:szCs w:val="24"/>
        </w:rPr>
        <w:t xml:space="preserve">психосексуальных </w:t>
      </w:r>
      <w:bookmarkEnd w:id="22"/>
      <w:r>
        <w:rPr>
          <w:sz w:val="24"/>
          <w:szCs w:val="24"/>
        </w:rPr>
        <w:t xml:space="preserve">ориентаций (в период гормональной перестройки) стойко фиксируются, становятся патологическими и замещают нормальное половое влечени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ержка </w:t>
      </w:r>
      <w:bookmarkStart w:id="23" w:name="e0_34_"/>
      <w:r>
        <w:rPr>
          <w:sz w:val="24"/>
          <w:szCs w:val="24"/>
        </w:rPr>
        <w:t xml:space="preserve">психосексуального </w:t>
      </w:r>
      <w:bookmarkEnd w:id="23"/>
      <w:r>
        <w:rPr>
          <w:sz w:val="24"/>
          <w:szCs w:val="24"/>
        </w:rPr>
        <w:t>развития на ранних этапах может выразиться в смещении сексуальных проявлений детского возраста на более поздний срок, когда они совпадают с форми</w:t>
        <w:softHyphen/>
        <w:t>рованием либидо и «сплавляются» с ним, искажая влечение. На</w:t>
        <w:softHyphen/>
        <w:t>пример, перемещение связанного с полом любопытства и обуслов</w:t>
        <w:softHyphen/>
        <w:t xml:space="preserve">ленных им изучения и демонстрации половых органов на этап формирования </w:t>
      </w:r>
      <w:bookmarkStart w:id="24" w:name="e0_35_"/>
      <w:r>
        <w:rPr>
          <w:sz w:val="24"/>
          <w:szCs w:val="24"/>
        </w:rPr>
        <w:t xml:space="preserve">психосексуальных </w:t>
      </w:r>
      <w:bookmarkEnd w:id="24"/>
      <w:r>
        <w:rPr>
          <w:sz w:val="24"/>
          <w:szCs w:val="24"/>
        </w:rPr>
        <w:t xml:space="preserve">ориента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 связи с особенностями детского возраста сексуальные проявления ранних этапов могут оставлять наиболее яркие впе</w:t>
        <w:softHyphen/>
        <w:t>чатления, особенно при подкреплении сильными эмоциями (страх, стыд и т. д.</w:t>
      </w:r>
      <w:bookmarkStart w:id="25" w:name="e0_36_"/>
      <w:r>
        <w:rPr>
          <w:sz w:val="24"/>
          <w:szCs w:val="24"/>
        </w:rPr>
        <w:t xml:space="preserve">), </w:t>
      </w:r>
      <w:bookmarkEnd w:id="25"/>
      <w:r>
        <w:rPr>
          <w:sz w:val="24"/>
          <w:szCs w:val="24"/>
        </w:rPr>
        <w:t xml:space="preserve">а затем часто вспоминаться. На этапе формирования </w:t>
      </w:r>
      <w:bookmarkStart w:id="26" w:name="e0_37_"/>
      <w:r>
        <w:rPr>
          <w:sz w:val="24"/>
          <w:szCs w:val="24"/>
        </w:rPr>
        <w:t>пол</w:t>
      </w:r>
      <w:bookmarkEnd w:id="26"/>
      <w:r>
        <w:rPr>
          <w:sz w:val="24"/>
          <w:szCs w:val="24"/>
        </w:rPr>
        <w:t xml:space="preserve">ового влечения, когда его реализация невозможна вследствие </w:t>
      </w:r>
      <w:bookmarkStart w:id="27" w:name="e0_38_"/>
      <w:r>
        <w:rPr>
          <w:sz w:val="24"/>
          <w:szCs w:val="24"/>
        </w:rPr>
        <w:t xml:space="preserve">некоммуникативности, </w:t>
      </w:r>
      <w:bookmarkEnd w:id="27"/>
      <w:r>
        <w:rPr>
          <w:sz w:val="24"/>
          <w:szCs w:val="24"/>
        </w:rPr>
        <w:t xml:space="preserve">отсутствия адекватных объектов (однополые </w:t>
      </w:r>
      <w:bookmarkStart w:id="28" w:name="e0_39_"/>
      <w:r>
        <w:rPr>
          <w:sz w:val="24"/>
          <w:szCs w:val="24"/>
        </w:rPr>
        <w:t xml:space="preserve">изолированные </w:t>
      </w:r>
      <w:bookmarkEnd w:id="28"/>
      <w:r>
        <w:rPr>
          <w:sz w:val="24"/>
          <w:szCs w:val="24"/>
        </w:rPr>
        <w:t xml:space="preserve">коллективы, чрезмерно строгая регламентация половой жизни и т. </w:t>
      </w:r>
      <w:bookmarkStart w:id="29" w:name="e0_41_"/>
      <w:r>
        <w:rPr>
          <w:sz w:val="24"/>
          <w:szCs w:val="24"/>
        </w:rPr>
        <w:t xml:space="preserve">д.) </w:t>
      </w:r>
      <w:bookmarkEnd w:id="29"/>
      <w:r>
        <w:rPr>
          <w:sz w:val="24"/>
          <w:szCs w:val="24"/>
        </w:rPr>
        <w:t>или в связи с сексуальными расстройствами, эти воспоминания все чаще и чаще всплывают в фантазиях и меч</w:t>
        <w:softHyphen/>
        <w:t xml:space="preserve">тах и в конечном итоге «сплавляются» с либидо и перерастают в </w:t>
      </w:r>
      <w:bookmarkStart w:id="30" w:name="e0_43_"/>
      <w:r>
        <w:rPr>
          <w:sz w:val="24"/>
          <w:szCs w:val="24"/>
        </w:rPr>
        <w:t xml:space="preserve">перверсные </w:t>
      </w:r>
      <w:bookmarkEnd w:id="30"/>
      <w:r>
        <w:rPr>
          <w:sz w:val="24"/>
          <w:szCs w:val="24"/>
        </w:rPr>
        <w:t xml:space="preserve">тенденции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держке </w:t>
      </w:r>
      <w:bookmarkStart w:id="31" w:name="e0_44_"/>
      <w:r>
        <w:rPr>
          <w:sz w:val="24"/>
          <w:szCs w:val="24"/>
        </w:rPr>
        <w:t xml:space="preserve">психосексуального </w:t>
      </w:r>
      <w:bookmarkEnd w:id="31"/>
      <w:r>
        <w:rPr>
          <w:sz w:val="24"/>
          <w:szCs w:val="24"/>
        </w:rPr>
        <w:t>развития формирование перверсий длится многие годы, их становление обычно задерживает</w:t>
        <w:softHyphen/>
        <w:t>ся на фазе выработки установки. Они поверхностные, не затраги</w:t>
        <w:softHyphen/>
        <w:t xml:space="preserve">вают ядро личности, долго не реализуются. В одних случаях парафилии существуют в форме только тенденции и элементов, в </w:t>
      </w:r>
      <w:bookmarkStart w:id="32" w:name="e0_45_"/>
      <w:r>
        <w:rPr>
          <w:sz w:val="24"/>
          <w:szCs w:val="24"/>
        </w:rPr>
        <w:t xml:space="preserve">других </w:t>
      </w:r>
      <w:bookmarkEnd w:id="32"/>
      <w:r>
        <w:rPr>
          <w:sz w:val="24"/>
          <w:szCs w:val="24"/>
        </w:rPr>
        <w:t>- они становятся истинными, хотя и остаются факультативны</w:t>
        <w:softHyphen/>
        <w:t xml:space="preserve">ми, сочетаясь с нормальным либидо. </w:t>
      </w:r>
    </w:p>
    <w:p>
      <w:pPr>
        <w:pStyle w:val="Normal"/>
        <w:widowControl w:val="false"/>
        <w:spacing w:before="12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III. Перверсии, формирующиеся на фоне преждевременного </w:t>
      </w:r>
      <w:bookmarkStart w:id="33" w:name="e0_46_"/>
      <w:r>
        <w:rPr>
          <w:i/>
          <w:iCs/>
          <w:sz w:val="24"/>
          <w:szCs w:val="24"/>
        </w:rPr>
        <w:t xml:space="preserve">психосексуального </w:t>
      </w:r>
      <w:bookmarkEnd w:id="33"/>
      <w:r>
        <w:rPr>
          <w:i/>
          <w:iCs/>
          <w:sz w:val="24"/>
          <w:szCs w:val="24"/>
        </w:rPr>
        <w:t>развития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их случаях формирование </w:t>
      </w:r>
      <w:bookmarkStart w:id="34" w:name="e0_47_"/>
      <w:r>
        <w:rPr>
          <w:sz w:val="24"/>
          <w:szCs w:val="24"/>
        </w:rPr>
        <w:t xml:space="preserve">психосексуальных </w:t>
      </w:r>
      <w:bookmarkEnd w:id="34"/>
      <w:r>
        <w:rPr>
          <w:sz w:val="24"/>
          <w:szCs w:val="24"/>
        </w:rPr>
        <w:t>ориентаций перемещается на более ранние возраст</w:t>
        <w:softHyphen/>
        <w:t xml:space="preserve">ные периоды и искажает сексуальные проявления, свойственные возрасту. </w:t>
      </w:r>
      <w:bookmarkStart w:id="35" w:name="e0_50_"/>
      <w:r>
        <w:rPr>
          <w:sz w:val="24"/>
          <w:szCs w:val="24"/>
        </w:rPr>
        <w:t xml:space="preserve">Девиантные </w:t>
      </w:r>
      <w:bookmarkEnd w:id="35"/>
      <w:r>
        <w:rPr>
          <w:sz w:val="24"/>
          <w:szCs w:val="24"/>
        </w:rPr>
        <w:t>фор</w:t>
        <w:softHyphen/>
        <w:t>мы быстро включаются в структуру либидо, «сплавляются» с по</w:t>
        <w:softHyphen/>
        <w:t>ловой ролью и ядром личности и прочно закрепляются. Такому типу формирования сек</w:t>
        <w:softHyphen/>
        <w:t xml:space="preserve">суальных перверсий свойственны полиморфизм, стойкость в течение всей жизни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едко они могут проявляться уже в возрасте 6-10 лет. </w:t>
      </w:r>
      <w:bookmarkStart w:id="36" w:name="e0_54_"/>
      <w:r>
        <w:rPr>
          <w:sz w:val="24"/>
          <w:szCs w:val="24"/>
        </w:rPr>
        <w:t xml:space="preserve">Парафилии </w:t>
      </w:r>
      <w:bookmarkEnd w:id="36"/>
      <w:r>
        <w:rPr>
          <w:sz w:val="24"/>
          <w:szCs w:val="24"/>
        </w:rPr>
        <w:t>могу</w:t>
      </w:r>
      <w:bookmarkStart w:id="37" w:name="e0_55_"/>
      <w:r>
        <w:rPr>
          <w:sz w:val="24"/>
          <w:szCs w:val="24"/>
        </w:rPr>
        <w:t xml:space="preserve">т </w:t>
      </w:r>
      <w:bookmarkEnd w:id="37"/>
      <w:r>
        <w:rPr>
          <w:sz w:val="24"/>
          <w:szCs w:val="24"/>
        </w:rPr>
        <w:t xml:space="preserve">формироваться также при преждевременном </w:t>
      </w:r>
      <w:bookmarkStart w:id="38" w:name="e0_56_"/>
      <w:r>
        <w:rPr>
          <w:sz w:val="24"/>
          <w:szCs w:val="24"/>
        </w:rPr>
        <w:t xml:space="preserve">психосексуальном </w:t>
      </w:r>
      <w:bookmarkEnd w:id="38"/>
      <w:r>
        <w:rPr>
          <w:sz w:val="24"/>
          <w:szCs w:val="24"/>
        </w:rPr>
        <w:t>развитии, обусловленном растлением и совраще</w:t>
        <w:softHyphen/>
        <w:t xml:space="preserve">нием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я </w:t>
      </w:r>
      <w:bookmarkStart w:id="39" w:name="e0_58_"/>
      <w:r>
        <w:rPr>
          <w:sz w:val="24"/>
          <w:szCs w:val="24"/>
        </w:rPr>
        <w:t xml:space="preserve">полоролевого </w:t>
      </w:r>
      <w:bookmarkEnd w:id="39"/>
      <w:r>
        <w:rPr>
          <w:sz w:val="24"/>
          <w:szCs w:val="24"/>
        </w:rPr>
        <w:t>поведения накладывают отпечаток на формирование всех перверсий, определяют возникновение са</w:t>
        <w:softHyphen/>
        <w:t xml:space="preserve">дизма и мазохизма. Они же обусловливают роль </w:t>
      </w:r>
      <w:bookmarkStart w:id="40" w:name="e0_59_"/>
      <w:r>
        <w:rPr>
          <w:sz w:val="24"/>
          <w:szCs w:val="24"/>
        </w:rPr>
        <w:t xml:space="preserve">гомосексуала </w:t>
      </w:r>
      <w:bookmarkEnd w:id="40"/>
      <w:r>
        <w:rPr>
          <w:sz w:val="24"/>
          <w:szCs w:val="24"/>
        </w:rPr>
        <w:t>в контактах независимо от пола (мужскую, так называемую актив</w:t>
        <w:softHyphen/>
        <w:t xml:space="preserve">ную, или женскую, пассивную). В возникновении </w:t>
      </w:r>
      <w:bookmarkStart w:id="41" w:name="e0_61_"/>
      <w:r>
        <w:rPr>
          <w:sz w:val="24"/>
          <w:szCs w:val="24"/>
        </w:rPr>
        <w:t xml:space="preserve">парафилий значительна </w:t>
      </w:r>
      <w:bookmarkEnd w:id="41"/>
      <w:r>
        <w:rPr>
          <w:sz w:val="24"/>
          <w:szCs w:val="24"/>
        </w:rPr>
        <w:t xml:space="preserve">роль </w:t>
      </w:r>
      <w:bookmarkStart w:id="42" w:name="e0_62_"/>
      <w:r>
        <w:rPr>
          <w:sz w:val="24"/>
          <w:szCs w:val="24"/>
        </w:rPr>
        <w:t xml:space="preserve">микросоциальной </w:t>
      </w:r>
      <w:bookmarkEnd w:id="42"/>
      <w:r>
        <w:rPr>
          <w:sz w:val="24"/>
          <w:szCs w:val="24"/>
        </w:rPr>
        <w:t>среды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значение в становлении </w:t>
      </w:r>
      <w:bookmarkStart w:id="43" w:name="e0_65_"/>
      <w:r>
        <w:rPr>
          <w:sz w:val="24"/>
          <w:szCs w:val="24"/>
        </w:rPr>
        <w:t xml:space="preserve">парафилий </w:t>
      </w:r>
      <w:bookmarkEnd w:id="43"/>
      <w:r>
        <w:rPr>
          <w:sz w:val="24"/>
          <w:szCs w:val="24"/>
        </w:rPr>
        <w:t>имеет психопатоло</w:t>
        <w:softHyphen/>
        <w:t>гическая почва. Перверсии могут формироваться при различных психических заболеваниях (эндо</w:t>
        <w:softHyphen/>
        <w:t xml:space="preserve">генный процесс, психопатия, эпилепсия, </w:t>
      </w:r>
      <w:bookmarkStart w:id="44" w:name="e0_70_"/>
      <w:r>
        <w:rPr>
          <w:sz w:val="24"/>
          <w:szCs w:val="24"/>
        </w:rPr>
        <w:t xml:space="preserve">олигофрения, </w:t>
      </w:r>
      <w:bookmarkEnd w:id="44"/>
      <w:r>
        <w:rPr>
          <w:sz w:val="24"/>
          <w:szCs w:val="24"/>
        </w:rPr>
        <w:t>органиче</w:t>
        <w:softHyphen/>
        <w:t xml:space="preserve">ское поражение головного мозга и т. </w:t>
      </w:r>
      <w:bookmarkStart w:id="45" w:name="e0_71_"/>
      <w:r>
        <w:rPr>
          <w:sz w:val="24"/>
          <w:szCs w:val="24"/>
        </w:rPr>
        <w:t xml:space="preserve">д.), </w:t>
      </w:r>
      <w:bookmarkEnd w:id="45"/>
      <w:r>
        <w:rPr>
          <w:sz w:val="24"/>
          <w:szCs w:val="24"/>
        </w:rPr>
        <w:t>причем структура первер</w:t>
        <w:softHyphen/>
        <w:t>сии в этих случаях отражает особенности психопатологической почвы, на которой она развивается. Например, тормозимым пси</w:t>
        <w:softHyphen/>
        <w:t xml:space="preserve">хопатиям чаще свойственны </w:t>
      </w:r>
      <w:bookmarkStart w:id="46" w:name="e0_72_"/>
      <w:r>
        <w:rPr>
          <w:sz w:val="24"/>
          <w:szCs w:val="24"/>
        </w:rPr>
        <w:t xml:space="preserve">вуайеризм, педофилия, </w:t>
      </w:r>
      <w:bookmarkEnd w:id="46"/>
      <w:r>
        <w:rPr>
          <w:sz w:val="24"/>
          <w:szCs w:val="24"/>
        </w:rPr>
        <w:t xml:space="preserve">фетишизм и скотоложество, </w:t>
      </w:r>
      <w:bookmarkStart w:id="47" w:name="e0_73_"/>
      <w:r>
        <w:rPr>
          <w:sz w:val="24"/>
          <w:szCs w:val="24"/>
        </w:rPr>
        <w:t xml:space="preserve">истероидным </w:t>
      </w:r>
      <w:bookmarkEnd w:id="47"/>
      <w:r>
        <w:rPr>
          <w:sz w:val="24"/>
          <w:szCs w:val="24"/>
        </w:rPr>
        <w:t xml:space="preserve">- эксгибиционизм и нарциссизм, а возбудимым - эксгибиционизм и </w:t>
      </w:r>
      <w:bookmarkStart w:id="48" w:name="e0_74_"/>
      <w:r>
        <w:rPr>
          <w:sz w:val="24"/>
          <w:szCs w:val="24"/>
        </w:rPr>
        <w:t xml:space="preserve">педофилия </w:t>
      </w:r>
      <w:bookmarkEnd w:id="48"/>
      <w:r>
        <w:rPr>
          <w:sz w:val="24"/>
          <w:szCs w:val="24"/>
        </w:rPr>
        <w:t>в сочетании с садизмом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ю сексуальных перверсий способствуют нарушения </w:t>
      </w:r>
      <w:bookmarkStart w:id="49" w:name="e0_75_"/>
      <w:r>
        <w:rPr>
          <w:sz w:val="24"/>
          <w:szCs w:val="24"/>
        </w:rPr>
        <w:t xml:space="preserve">гетеросексуальной </w:t>
      </w:r>
      <w:bookmarkEnd w:id="49"/>
      <w:r>
        <w:rPr>
          <w:sz w:val="24"/>
          <w:szCs w:val="24"/>
        </w:rPr>
        <w:t>коммуникации и затруднения в поисках адекватно</w:t>
        <w:softHyphen/>
        <w:t xml:space="preserve">го объекта. 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рушения </w:t>
      </w:r>
      <w:bookmarkStart w:id="50" w:name="e0_76_"/>
      <w:r>
        <w:rPr>
          <w:b/>
          <w:bCs/>
          <w:sz w:val="28"/>
          <w:szCs w:val="28"/>
        </w:rPr>
        <w:t xml:space="preserve">психосексуальных </w:t>
      </w:r>
      <w:bookmarkEnd w:id="50"/>
      <w:r>
        <w:rPr>
          <w:b/>
          <w:bCs/>
          <w:sz w:val="28"/>
          <w:szCs w:val="28"/>
        </w:rPr>
        <w:t xml:space="preserve">ориентаций по объекту (замещающие нормальный объект) </w:t>
      </w:r>
    </w:p>
    <w:p>
      <w:pPr>
        <w:pStyle w:val="Normal"/>
        <w:widowControl w:val="false"/>
        <w:spacing w:before="360" w:after="0"/>
        <w:ind w:firstLine="709"/>
        <w:jc w:val="both"/>
        <w:rPr/>
      </w:pPr>
      <w:r>
        <w:rPr>
          <w:i/>
          <w:iCs/>
          <w:sz w:val="24"/>
          <w:szCs w:val="24"/>
        </w:rPr>
        <w:t xml:space="preserve">Нарциссизм </w:t>
      </w:r>
      <w:bookmarkStart w:id="51" w:name="e0_77_"/>
      <w:r>
        <w:rPr>
          <w:i/>
          <w:iCs/>
          <w:sz w:val="24"/>
          <w:szCs w:val="24"/>
        </w:rPr>
        <w:t>(аутоэротизм, аутомоносексуализм, аутофилия, аутоэрастия)</w:t>
      </w:r>
      <w:r>
        <w:rPr>
          <w:sz w:val="24"/>
          <w:szCs w:val="24"/>
        </w:rPr>
        <w:t xml:space="preserve"> </w:t>
      </w:r>
      <w:bookmarkEnd w:id="51"/>
      <w:r>
        <w:rPr>
          <w:sz w:val="24"/>
          <w:szCs w:val="24"/>
        </w:rPr>
        <w:t>- направленность полового влечения на самого себя, влечение к любованию собственным телом (культ своего тела), сопровождающееся половым возбуждением. Нарциссизм как перверсия, замещающая другие формы сексуальной активности, и у мужчин, и у женщин встречается крайне редко. Он обычно выступает как эпизод в процессе формирования сексуальных пер</w:t>
        <w:softHyphen/>
        <w:t xml:space="preserve">версий. Мастурбация может расцениваться как проявление аутоэротизма только тогда, когда она сопровождает нарциссизм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значение в ста</w:t>
        <w:softHyphen/>
        <w:t xml:space="preserve">новлении нарциссизма имеет изоляция от сверстников с раннего возраста, когда объектом изучения становится только собственное тело. </w:t>
      </w:r>
      <w:bookmarkStart w:id="52" w:name="e0_81_"/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End w:id="52"/>
      <w:r>
        <w:rPr>
          <w:sz w:val="24"/>
          <w:szCs w:val="24"/>
        </w:rPr>
        <w:t>Нарциссизм проявляется в любо</w:t>
        <w:softHyphen/>
        <w:t>вании собственным телом, половыми органами, рассматривании себя в зеркале, ласкании своего тела и даже фотографировании самого себя в обнаженном виде с последующим рассматриванием этих фотографий. Все проявления сопровождаются половым возбуж</w:t>
        <w:softHyphen/>
        <w:t xml:space="preserve">дением и мастурбацией для получения </w:t>
      </w:r>
      <w:bookmarkStart w:id="53" w:name="e0_88_"/>
      <w:r>
        <w:rPr>
          <w:sz w:val="24"/>
          <w:szCs w:val="24"/>
        </w:rPr>
        <w:t xml:space="preserve">оргастической </w:t>
      </w:r>
      <w:bookmarkEnd w:id="53"/>
      <w:r>
        <w:rPr>
          <w:sz w:val="24"/>
          <w:szCs w:val="24"/>
        </w:rPr>
        <w:t xml:space="preserve">разрядки. У мужчин возбуждение усиливается при виде себя с </w:t>
      </w:r>
      <w:bookmarkStart w:id="54" w:name="e0_89_"/>
      <w:r>
        <w:rPr>
          <w:sz w:val="24"/>
          <w:szCs w:val="24"/>
        </w:rPr>
        <w:t xml:space="preserve">эрегированным </w:t>
      </w:r>
      <w:bookmarkEnd w:id="54"/>
      <w:r>
        <w:rPr>
          <w:sz w:val="24"/>
          <w:szCs w:val="24"/>
        </w:rPr>
        <w:t>половым членом. Элементы нарциссизма длительно сохраняются на фоне регулярной половой жизни, выполняя роль стимулятора полового возбуждения, что проявляется в необходимости видеть себя обнаженным (в зеркале или на фотографиях, слайдах). В от</w:t>
        <w:softHyphen/>
        <w:t>дельных случаях самосозерцание должно продолжаться для нара</w:t>
        <w:softHyphen/>
        <w:t>стания возбуждения во время коитуса.</w:t>
      </w:r>
      <w:r>
        <w:rPr>
          <w:rStyle w:val="FootnoteCharacters"/>
          <w:rStyle w:val="FootnoteAnchor"/>
          <w:sz w:val="24"/>
          <w:szCs w:val="24"/>
        </w:rPr>
        <w:footnoteReference w:id="5"/>
      </w:r>
    </w:p>
    <w:p>
      <w:pPr>
        <w:pStyle w:val="Normal"/>
        <w:widowControl w:val="false"/>
        <w:spacing w:before="360" w:after="0"/>
        <w:ind w:firstLine="709"/>
        <w:jc w:val="both"/>
        <w:rPr/>
      </w:pPr>
      <w:r>
        <w:rPr>
          <w:i/>
          <w:iCs/>
          <w:sz w:val="24"/>
          <w:szCs w:val="24"/>
        </w:rPr>
        <w:t>Эксгибиционизм</w:t>
      </w:r>
      <w:r>
        <w:rPr>
          <w:sz w:val="24"/>
          <w:szCs w:val="24"/>
        </w:rPr>
        <w:t xml:space="preserve"> - влечение к обнажению половых органов перед представителями того или иного пола; встречается, как правило, у мужчин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гибиционизм в зачаточной форме как возрастную норму можно обнаружить у детей в обна</w:t>
        <w:softHyphen/>
        <w:t>жении и разглядывании друг у друга половых органов. В детском возрасте в норме демонстрация половых органов сексуальным возбуждением не сопровождается. При снижении порогов возбудимости и нарушении сроков психосексуального развития, чаще всего обусловленных психическими за</w:t>
        <w:softHyphen/>
        <w:t>болеваниями, демонстрация половых органов сопровождается вна</w:t>
        <w:softHyphen/>
        <w:t xml:space="preserve">чале половым возбуждением, а затем подкрепляется оргазмом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механизмов возникновения эксгибиционизма в </w:t>
      </w:r>
      <w:bookmarkStart w:id="55" w:name="e0_98_"/>
      <w:r>
        <w:rPr>
          <w:sz w:val="24"/>
          <w:szCs w:val="24"/>
        </w:rPr>
        <w:t>пубертат</w:t>
      </w:r>
      <w:bookmarkEnd w:id="55"/>
      <w:r>
        <w:rPr>
          <w:sz w:val="24"/>
          <w:szCs w:val="24"/>
        </w:rPr>
        <w:t>ном возрасте может быть внезапное появление взрослых во время мастурбации. Страх, стыд резко усиливают высокое половое возбуждение, в связи с чем наступает необычно яркий оргазм. В последующем для получения ярких ощущений пациенты ищут повторения подобных ситуаций, а долго практикуемые акты эксги</w:t>
        <w:softHyphen/>
        <w:t>биционизма закрепляют патологическое влечение. Эксгибициони</w:t>
        <w:softHyphen/>
        <w:t xml:space="preserve">стами часто бывают </w:t>
      </w:r>
      <w:bookmarkStart w:id="56" w:name="e0_99_"/>
      <w:r>
        <w:rPr>
          <w:sz w:val="24"/>
          <w:szCs w:val="24"/>
        </w:rPr>
        <w:t>«витально-</w:t>
      </w:r>
      <w:bookmarkEnd w:id="56"/>
      <w:r>
        <w:rPr>
          <w:sz w:val="24"/>
          <w:szCs w:val="24"/>
        </w:rPr>
        <w:t>суженные» натуры, с неудовлетво</w:t>
        <w:softHyphen/>
        <w:t xml:space="preserve">ренной потребностью в любви и неспособные найти удовлетворение в самих себе. Для них </w:t>
      </w:r>
      <w:bookmarkStart w:id="57" w:name="e0_100_"/>
      <w:r>
        <w:rPr>
          <w:sz w:val="24"/>
          <w:szCs w:val="24"/>
        </w:rPr>
        <w:t xml:space="preserve">эксгибиционирование </w:t>
      </w:r>
      <w:bookmarkEnd w:id="57"/>
      <w:r>
        <w:rPr>
          <w:sz w:val="24"/>
          <w:szCs w:val="24"/>
        </w:rPr>
        <w:t>служит поиск</w:t>
      </w:r>
      <w:bookmarkStart w:id="58" w:name="e0_101_"/>
      <w:r>
        <w:rPr>
          <w:sz w:val="24"/>
          <w:szCs w:val="24"/>
        </w:rPr>
        <w:t xml:space="preserve">ом </w:t>
      </w:r>
      <w:bookmarkEnd w:id="58"/>
      <w:r>
        <w:rPr>
          <w:sz w:val="24"/>
          <w:szCs w:val="24"/>
        </w:rPr>
        <w:t xml:space="preserve">контакта или </w:t>
      </w:r>
      <w:bookmarkStart w:id="59" w:name="e0_102_"/>
      <w:r>
        <w:rPr>
          <w:sz w:val="24"/>
          <w:szCs w:val="24"/>
        </w:rPr>
        <w:t xml:space="preserve">аутистической </w:t>
      </w:r>
      <w:bookmarkEnd w:id="59"/>
      <w:r>
        <w:rPr>
          <w:sz w:val="24"/>
          <w:szCs w:val="24"/>
        </w:rPr>
        <w:t xml:space="preserve">формой самоутверждения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гибиционизм проявляется в демонстрация обнаженных половых органов, </w:t>
      </w:r>
      <w:bookmarkStart w:id="60" w:name="e0_107_"/>
      <w:r>
        <w:rPr>
          <w:sz w:val="24"/>
          <w:szCs w:val="24"/>
        </w:rPr>
        <w:t xml:space="preserve">эрегированного </w:t>
      </w:r>
      <w:bookmarkEnd w:id="60"/>
      <w:r>
        <w:rPr>
          <w:sz w:val="24"/>
          <w:szCs w:val="24"/>
        </w:rPr>
        <w:t>поло</w:t>
        <w:softHyphen/>
        <w:t>вого члена. Особо важное значение при этом имеет испуг женщин, и эксгибиционисты стремятся появиться внезапно - из-за кустов, в проеме окна, в подъезде дома. Некоторые эксгибиционисты ве</w:t>
        <w:softHyphen/>
        <w:t>черами, надев плащ или пальто и обнажив половые органы, пря</w:t>
        <w:softHyphen/>
        <w:t>чутся в тени возле пустынных остановок городского транспорта, электропоездов, а затем, внезапно появляясь в свете фонарей, рас</w:t>
        <w:softHyphen/>
        <w:t>пахивают одежду. Иногда случаи эксгибиционизма наблюдаются и в общественном транспорте в позднее время. Выбрав место, с которого он виден только одной женщине, эксгибиционист демон</w:t>
        <w:softHyphen/>
        <w:t>стрирует ей обнаженные половые органы. Возможно, в связи с безнаказан</w:t>
        <w:softHyphen/>
        <w:t>ностью обнажение нередко совершается перед детьми. При соче</w:t>
        <w:softHyphen/>
        <w:t>тании эксгибиционизма с садизмом пациента в первую очередь привлекают реакции страха и стыда у женщины, а при сплетении с мазохизмом, наоборот, у него преобладают собственные ощу</w:t>
        <w:softHyphen/>
        <w:t xml:space="preserve">щения стыда и страха перед наказанием. </w:t>
      </w:r>
    </w:p>
    <w:p>
      <w:pPr>
        <w:pStyle w:val="Normal"/>
        <w:widowControl w:val="false"/>
        <w:spacing w:before="360" w:after="0"/>
        <w:ind w:firstLine="709"/>
        <w:jc w:val="both"/>
        <w:rPr/>
      </w:pPr>
      <w:bookmarkStart w:id="61" w:name="e0_108_"/>
      <w:r>
        <w:rPr>
          <w:i/>
          <w:iCs/>
          <w:sz w:val="24"/>
          <w:szCs w:val="24"/>
        </w:rPr>
        <w:t xml:space="preserve">Скопофилия (миксоскопия, </w:t>
      </w:r>
      <w:bookmarkEnd w:id="61"/>
      <w:r>
        <w:rPr>
          <w:i/>
          <w:iCs/>
          <w:sz w:val="24"/>
          <w:szCs w:val="24"/>
        </w:rPr>
        <w:t xml:space="preserve">визионизм, </w:t>
      </w:r>
      <w:bookmarkStart w:id="62" w:name="e0_109_"/>
      <w:r>
        <w:rPr>
          <w:i/>
          <w:iCs/>
          <w:sz w:val="24"/>
          <w:szCs w:val="24"/>
        </w:rPr>
        <w:t>вуайеризм)</w:t>
      </w:r>
      <w:r>
        <w:rPr>
          <w:sz w:val="24"/>
          <w:szCs w:val="24"/>
        </w:rPr>
        <w:t xml:space="preserve"> </w:t>
      </w:r>
      <w:bookmarkEnd w:id="62"/>
      <w:r>
        <w:rPr>
          <w:sz w:val="24"/>
          <w:szCs w:val="24"/>
        </w:rPr>
        <w:t>- влечение к подглядыванию за половым актом или обнаженными представи</w:t>
        <w:softHyphen/>
        <w:t xml:space="preserve">телями избранного пола. К </w:t>
      </w:r>
      <w:bookmarkStart w:id="63" w:name="e0_110_"/>
      <w:r>
        <w:rPr>
          <w:sz w:val="24"/>
          <w:szCs w:val="24"/>
        </w:rPr>
        <w:t xml:space="preserve">скопофилии </w:t>
      </w:r>
      <w:bookmarkEnd w:id="63"/>
      <w:r>
        <w:rPr>
          <w:sz w:val="24"/>
          <w:szCs w:val="24"/>
        </w:rPr>
        <w:t xml:space="preserve">следует отнести и сверхценное увлечение порнографическими изображениями, фильмами и т. </w:t>
      </w:r>
      <w:bookmarkStart w:id="64" w:name="e0_111_"/>
      <w:r>
        <w:rPr>
          <w:sz w:val="24"/>
          <w:szCs w:val="24"/>
        </w:rPr>
        <w:t xml:space="preserve">д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End w:id="64"/>
      <w:r>
        <w:rPr>
          <w:sz w:val="24"/>
          <w:szCs w:val="24"/>
        </w:rPr>
        <w:t>Подглядывание за интимными отношениями встречается значительно чаще, чем обнажение, и не</w:t>
        <w:softHyphen/>
        <w:t>редко наблюдается у детей и подростков при нормальном психосексуальном развитии. Явления визионизма, широко распространен</w:t>
        <w:softHyphen/>
        <w:t xml:space="preserve">ные на ранних этапах </w:t>
      </w:r>
      <w:bookmarkStart w:id="65" w:name="e0_112_"/>
      <w:r>
        <w:rPr>
          <w:sz w:val="24"/>
          <w:szCs w:val="24"/>
        </w:rPr>
        <w:t xml:space="preserve">психосексуального </w:t>
      </w:r>
      <w:bookmarkEnd w:id="65"/>
      <w:r>
        <w:rPr>
          <w:sz w:val="24"/>
          <w:szCs w:val="24"/>
        </w:rPr>
        <w:t xml:space="preserve">развития, становятся исключением на этапе формирования </w:t>
      </w:r>
      <w:bookmarkStart w:id="66" w:name="e0_113_"/>
      <w:r>
        <w:rPr>
          <w:sz w:val="24"/>
          <w:szCs w:val="24"/>
        </w:rPr>
        <w:t xml:space="preserve">пенхосексуальных </w:t>
      </w:r>
      <w:bookmarkEnd w:id="66"/>
      <w:r>
        <w:rPr>
          <w:sz w:val="24"/>
          <w:szCs w:val="24"/>
        </w:rPr>
        <w:t>ориен</w:t>
        <w:softHyphen/>
        <w:t xml:space="preserve">таций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ях становления сексу</w:t>
        <w:softHyphen/>
        <w:t>альности, обусловленных расстройствами контактов со сверстниками и особенно с лицами противоположного пола, возможна длительная задержка на первой фазе (выработка установки) формирования сексуального либидо. В этих случаях фантазии насыщены пред</w:t>
        <w:softHyphen/>
        <w:t xml:space="preserve">ставлениями интимной близости, обнаженных тел и т. </w:t>
      </w:r>
      <w:bookmarkStart w:id="67" w:name="e0_115_"/>
      <w:r>
        <w:rPr>
          <w:sz w:val="24"/>
          <w:szCs w:val="24"/>
        </w:rPr>
        <w:t xml:space="preserve">д. </w:t>
      </w:r>
      <w:bookmarkEnd w:id="67"/>
      <w:r>
        <w:rPr>
          <w:sz w:val="24"/>
          <w:szCs w:val="24"/>
        </w:rPr>
        <w:t>Подгляды</w:t>
        <w:softHyphen/>
        <w:t>вание обычно сопровождается страхом быть застигнутым врас</w:t>
        <w:softHyphen/>
        <w:t>плох, это еще больше усиливает половое возбуждение и способ</w:t>
        <w:softHyphen/>
        <w:t xml:space="preserve">ствует получению яркого оргазма. Одним из вариантов </w:t>
      </w:r>
      <w:bookmarkStart w:id="68" w:name="e0_116_"/>
      <w:r>
        <w:rPr>
          <w:sz w:val="24"/>
          <w:szCs w:val="24"/>
        </w:rPr>
        <w:t>возникно</w:t>
      </w:r>
      <w:bookmarkEnd w:id="68"/>
      <w:r>
        <w:rPr>
          <w:sz w:val="24"/>
          <w:szCs w:val="24"/>
        </w:rPr>
        <w:t>вения визионизма может быть случайное присутствие при половом акте в детском (чаще в подростковом) возрасте, если это вызвало половое возбуждение и закрепилось в последующем как меха</w:t>
        <w:softHyphen/>
        <w:t>низм условного рефлекса. Явления визионизма могут стойко за</w:t>
        <w:softHyphen/>
        <w:t>фиксироваться еще в детстве, но возможно замещение ими нормаль</w:t>
        <w:softHyphen/>
        <w:t xml:space="preserve">ного полового влечения и на этапе формирования </w:t>
      </w:r>
      <w:bookmarkStart w:id="69" w:name="e0_117_"/>
      <w:r>
        <w:rPr>
          <w:sz w:val="24"/>
          <w:szCs w:val="24"/>
        </w:rPr>
        <w:t xml:space="preserve">психосексуальных </w:t>
      </w:r>
      <w:bookmarkEnd w:id="69"/>
      <w:r>
        <w:rPr>
          <w:sz w:val="24"/>
          <w:szCs w:val="24"/>
        </w:rPr>
        <w:t xml:space="preserve">ориентаций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ы </w:t>
      </w:r>
      <w:bookmarkStart w:id="70" w:name="e0_122_"/>
      <w:r>
        <w:rPr>
          <w:sz w:val="24"/>
          <w:szCs w:val="24"/>
        </w:rPr>
        <w:t xml:space="preserve">скопофилии </w:t>
      </w:r>
      <w:bookmarkEnd w:id="70"/>
      <w:r>
        <w:rPr>
          <w:sz w:val="24"/>
          <w:szCs w:val="24"/>
        </w:rPr>
        <w:t>нередко вкрапливаются в обычную сексуальность. Иногда они сочетаются с элементами нарциссизма, и тогда половые акты становятся не</w:t>
        <w:softHyphen/>
        <w:t>сколько вычурными: пациенты могут довести половой акт до завершения, только наблюдая за собой в зеркало во время близо</w:t>
        <w:softHyphen/>
        <w:t>сти. Иногда пациенты вынуждены поддерживать половое возбуж</w:t>
        <w:softHyphen/>
        <w:t>дение во время полового акта тем, что представляют себя наблю</w:t>
        <w:softHyphen/>
        <w:t>дателями происходящего. В противном случае возбуждение спа</w:t>
        <w:softHyphen/>
        <w:t xml:space="preserve">дает и эрекция ослабевает. Порнографическая </w:t>
      </w:r>
      <w:bookmarkStart w:id="71" w:name="e0_123_"/>
      <w:r>
        <w:rPr>
          <w:sz w:val="24"/>
          <w:szCs w:val="24"/>
        </w:rPr>
        <w:t xml:space="preserve">скопофилия </w:t>
      </w:r>
      <w:bookmarkEnd w:id="71"/>
      <w:r>
        <w:rPr>
          <w:sz w:val="24"/>
          <w:szCs w:val="24"/>
        </w:rPr>
        <w:t xml:space="preserve">как </w:t>
      </w:r>
      <w:bookmarkStart w:id="72" w:name="e0_124_"/>
      <w:r>
        <w:rPr>
          <w:sz w:val="24"/>
          <w:szCs w:val="24"/>
        </w:rPr>
        <w:t xml:space="preserve">перверсный </w:t>
      </w:r>
      <w:bookmarkEnd w:id="72"/>
      <w:r>
        <w:rPr>
          <w:sz w:val="24"/>
          <w:szCs w:val="24"/>
        </w:rPr>
        <w:t>элемент обычной сексуальности выражается в рассмат</w:t>
        <w:softHyphen/>
        <w:t>ривании порнографических изданий перед коитусом, иначе он оказывается невозможным. Стремление к групповой активности, не</w:t>
        <w:softHyphen/>
        <w:t>возможность без этого добиться оргазма и эякуляции как прояв</w:t>
        <w:softHyphen/>
        <w:t xml:space="preserve">ление </w:t>
      </w:r>
      <w:bookmarkStart w:id="73" w:name="e0_125_"/>
      <w:r>
        <w:rPr>
          <w:sz w:val="24"/>
          <w:szCs w:val="24"/>
        </w:rPr>
        <w:t xml:space="preserve">скопофилии </w:t>
      </w:r>
      <w:bookmarkEnd w:id="73"/>
      <w:r>
        <w:rPr>
          <w:sz w:val="24"/>
          <w:szCs w:val="24"/>
        </w:rPr>
        <w:t xml:space="preserve">встречается у мужчин и женщин. В случаях перверсии страдающие </w:t>
      </w:r>
      <w:bookmarkStart w:id="74" w:name="e0_126_"/>
      <w:r>
        <w:rPr>
          <w:sz w:val="24"/>
          <w:szCs w:val="24"/>
        </w:rPr>
        <w:t xml:space="preserve">скопофилией </w:t>
      </w:r>
      <w:bookmarkEnd w:id="74"/>
      <w:r>
        <w:rPr>
          <w:sz w:val="24"/>
          <w:szCs w:val="24"/>
        </w:rPr>
        <w:t>могут долго ждать в кустах около пляжа, в туалетах, чтобы подсмотреть переодевание или уви</w:t>
        <w:softHyphen/>
        <w:t xml:space="preserve">деть обнаженные половые органы. Некоторые пациенты регулярно появляются под окнами гинекологических кабинетов, бродят ночью по городу </w:t>
      </w:r>
      <w:bookmarkStart w:id="75" w:name="e0_127_"/>
      <w:r>
        <w:rPr>
          <w:sz w:val="24"/>
          <w:szCs w:val="24"/>
        </w:rPr>
        <w:t xml:space="preserve">и </w:t>
      </w:r>
      <w:bookmarkEnd w:id="75"/>
      <w:r>
        <w:rPr>
          <w:sz w:val="24"/>
          <w:szCs w:val="24"/>
        </w:rPr>
        <w:t xml:space="preserve">заглядывают в окна квартир. </w:t>
      </w:r>
      <w:bookmarkStart w:id="76" w:name="e0_129_"/>
      <w:r>
        <w:rPr>
          <w:sz w:val="24"/>
          <w:szCs w:val="24"/>
        </w:rPr>
        <w:t xml:space="preserve">Скопофилия </w:t>
      </w:r>
      <w:bookmarkEnd w:id="76"/>
      <w:r>
        <w:rPr>
          <w:sz w:val="24"/>
          <w:szCs w:val="24"/>
        </w:rPr>
        <w:t>обычно со</w:t>
        <w:softHyphen/>
        <w:t xml:space="preserve">провождается мастурбацией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ет на себя внимание незрелость полового влечения практически при всех нарушениях </w:t>
      </w:r>
      <w:bookmarkStart w:id="77" w:name="e0_130_"/>
      <w:r>
        <w:rPr>
          <w:sz w:val="24"/>
          <w:szCs w:val="24"/>
        </w:rPr>
        <w:t xml:space="preserve">психосексуального </w:t>
      </w:r>
      <w:bookmarkEnd w:id="77"/>
      <w:r>
        <w:rPr>
          <w:sz w:val="24"/>
          <w:szCs w:val="24"/>
        </w:rPr>
        <w:t xml:space="preserve">развития. Происходит как бы «зависание» между эротической реализацией либидо и сексуальными фантазиями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е время нередко встречаются такие варианты </w:t>
      </w:r>
      <w:bookmarkStart w:id="78" w:name="e0_131_"/>
      <w:r>
        <w:rPr>
          <w:sz w:val="24"/>
          <w:szCs w:val="24"/>
        </w:rPr>
        <w:t xml:space="preserve">скопофилии, </w:t>
      </w:r>
      <w:bookmarkEnd w:id="78"/>
      <w:r>
        <w:rPr>
          <w:sz w:val="24"/>
          <w:szCs w:val="24"/>
        </w:rPr>
        <w:t xml:space="preserve">как </w:t>
      </w:r>
      <w:bookmarkStart w:id="79" w:name="e0_132_"/>
      <w:r>
        <w:rPr>
          <w:i/>
          <w:iCs/>
          <w:sz w:val="24"/>
          <w:szCs w:val="24"/>
        </w:rPr>
        <w:t>триолизм</w:t>
      </w:r>
      <w:r>
        <w:rPr>
          <w:sz w:val="24"/>
          <w:szCs w:val="24"/>
        </w:rPr>
        <w:t xml:space="preserve"> </w:t>
      </w:r>
      <w:bookmarkEnd w:id="79"/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плюрализм</w:t>
      </w:r>
      <w:r>
        <w:rPr>
          <w:sz w:val="24"/>
          <w:szCs w:val="24"/>
        </w:rPr>
        <w:t xml:space="preserve"> - половые акты трех человек и более на глазах друг у друга) и </w:t>
      </w:r>
      <w:bookmarkStart w:id="80" w:name="e0_133_"/>
      <w:r>
        <w:rPr>
          <w:sz w:val="24"/>
          <w:szCs w:val="24"/>
        </w:rPr>
        <w:t xml:space="preserve">сверхценное </w:t>
      </w:r>
      <w:bookmarkEnd w:id="80"/>
      <w:r>
        <w:rPr>
          <w:sz w:val="24"/>
          <w:szCs w:val="24"/>
        </w:rPr>
        <w:t xml:space="preserve">увлечение </w:t>
      </w:r>
      <w:r>
        <w:rPr>
          <w:i/>
          <w:iCs/>
          <w:sz w:val="24"/>
          <w:szCs w:val="24"/>
        </w:rPr>
        <w:t>порно</w:t>
        <w:softHyphen/>
        <w:t>графией</w:t>
      </w:r>
      <w:r>
        <w:rPr>
          <w:sz w:val="24"/>
          <w:szCs w:val="24"/>
        </w:rPr>
        <w:t xml:space="preserve"> (вульгарно-натуралистические непристойные изображения половой жизни в литературе, изобразительном искусстве, театре, кино и др</w:t>
      </w:r>
      <w:bookmarkStart w:id="81" w:name="e0_134_"/>
      <w:r>
        <w:rPr>
          <w:sz w:val="24"/>
          <w:szCs w:val="24"/>
        </w:rPr>
        <w:t>.).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widowControl w:val="false"/>
        <w:spacing w:before="360" w:after="0"/>
        <w:ind w:firstLine="709"/>
        <w:jc w:val="both"/>
        <w:rPr/>
      </w:pPr>
      <w:bookmarkEnd w:id="81"/>
      <w:r>
        <w:rPr>
          <w:i/>
          <w:iCs/>
          <w:sz w:val="24"/>
          <w:szCs w:val="24"/>
        </w:rPr>
        <w:t xml:space="preserve">Фетишизм </w:t>
      </w:r>
      <w:bookmarkStart w:id="82" w:name="e0_135_"/>
      <w:r>
        <w:rPr>
          <w:i/>
          <w:iCs/>
          <w:sz w:val="24"/>
          <w:szCs w:val="24"/>
        </w:rPr>
        <w:t xml:space="preserve">(идолизм, </w:t>
      </w:r>
      <w:bookmarkEnd w:id="82"/>
      <w:r>
        <w:rPr>
          <w:i/>
          <w:iCs/>
          <w:sz w:val="24"/>
          <w:szCs w:val="24"/>
        </w:rPr>
        <w:t>сексуальный символизм)</w:t>
      </w:r>
      <w:r>
        <w:rPr>
          <w:sz w:val="24"/>
          <w:szCs w:val="24"/>
        </w:rPr>
        <w:t xml:space="preserve"> - возведение в культ фетиша, символизирующего сексуального партнера, и по</w:t>
        <w:softHyphen/>
        <w:t>ловое влечение к нему, сопровождающееся сексуальным возбуж</w:t>
        <w:softHyphen/>
        <w:t>дением. В качестве фетиша могут выступать предметы туалета (но</w:t>
        <w:softHyphen/>
        <w:t xml:space="preserve">совые платки, нижнее белье, одежда, обувь) или определенные части тела (ноги, волосы, молочные железы, половые органы и т. </w:t>
      </w:r>
      <w:bookmarkStart w:id="83" w:name="e0_136_"/>
      <w:r>
        <w:rPr>
          <w:sz w:val="24"/>
          <w:szCs w:val="24"/>
        </w:rPr>
        <w:t xml:space="preserve">д.). </w:t>
      </w:r>
      <w:bookmarkEnd w:id="83"/>
      <w:r>
        <w:rPr>
          <w:sz w:val="24"/>
          <w:szCs w:val="24"/>
        </w:rPr>
        <w:t xml:space="preserve">Фетишизм встречается почти исключительно у мужчин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ечение к определенным пред</w:t>
        <w:softHyphen/>
        <w:t xml:space="preserve">метам, связанное с наслаждением, иногда наблюдается у детей дошкольного возраста. Фетишами у них могут становиться прежде всего нижнее белье, носовые платки любимых людей, резиновые </w:t>
      </w:r>
      <w:bookmarkStart w:id="84" w:name="e0_141_"/>
      <w:r>
        <w:rPr>
          <w:sz w:val="24"/>
          <w:szCs w:val="24"/>
        </w:rPr>
        <w:t xml:space="preserve">игрушки. </w:t>
      </w:r>
      <w:bookmarkEnd w:id="84"/>
      <w:r>
        <w:rPr>
          <w:sz w:val="24"/>
          <w:szCs w:val="24"/>
        </w:rPr>
        <w:t xml:space="preserve">Фетишизм как перверсия отражает нарушения </w:t>
      </w:r>
      <w:bookmarkStart w:id="85" w:name="e0_142_"/>
      <w:r>
        <w:rPr>
          <w:sz w:val="24"/>
          <w:szCs w:val="24"/>
        </w:rPr>
        <w:t xml:space="preserve">коммуникации </w:t>
      </w:r>
      <w:bookmarkEnd w:id="85"/>
      <w:r>
        <w:rPr>
          <w:sz w:val="24"/>
          <w:szCs w:val="24"/>
        </w:rPr>
        <w:t xml:space="preserve">с предпочитаемыми объектами влечения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ли</w:t>
      </w:r>
      <w:bookmarkStart w:id="86" w:name="e0_143_"/>
      <w:r>
        <w:rPr>
          <w:sz w:val="24"/>
          <w:szCs w:val="24"/>
        </w:rPr>
        <w:t>н</w:t>
      </w:r>
      <w:bookmarkEnd w:id="86"/>
      <w:r>
        <w:rPr>
          <w:sz w:val="24"/>
          <w:szCs w:val="24"/>
        </w:rPr>
        <w:t>ич</w:t>
      </w:r>
      <w:bookmarkStart w:id="87" w:name="e0_144_"/>
      <w:r>
        <w:rPr>
          <w:sz w:val="24"/>
          <w:szCs w:val="24"/>
        </w:rPr>
        <w:t>е</w:t>
      </w:r>
      <w:bookmarkEnd w:id="87"/>
      <w:r>
        <w:rPr>
          <w:sz w:val="24"/>
          <w:szCs w:val="24"/>
        </w:rPr>
        <w:t>ской ка</w:t>
      </w:r>
      <w:bookmarkStart w:id="88" w:name="e0_145_"/>
      <w:r>
        <w:rPr>
          <w:sz w:val="24"/>
          <w:szCs w:val="24"/>
        </w:rPr>
        <w:t>р</w:t>
      </w:r>
      <w:bookmarkEnd w:id="88"/>
      <w:r>
        <w:rPr>
          <w:sz w:val="24"/>
          <w:szCs w:val="24"/>
        </w:rPr>
        <w:t>ти</w:t>
      </w:r>
      <w:bookmarkStart w:id="89" w:name="e0_146_"/>
      <w:r>
        <w:rPr>
          <w:sz w:val="24"/>
          <w:szCs w:val="24"/>
        </w:rPr>
        <w:t xml:space="preserve">не </w:t>
      </w:r>
      <w:bookmarkEnd w:id="89"/>
      <w:r>
        <w:rPr>
          <w:sz w:val="24"/>
          <w:szCs w:val="24"/>
        </w:rPr>
        <w:t xml:space="preserve">фетишизма четко </w:t>
      </w:r>
      <w:bookmarkStart w:id="90" w:name="e0_147_"/>
      <w:r>
        <w:rPr>
          <w:sz w:val="24"/>
          <w:szCs w:val="24"/>
        </w:rPr>
        <w:t xml:space="preserve">просматривается </w:t>
      </w:r>
      <w:bookmarkEnd w:id="90"/>
      <w:r>
        <w:rPr>
          <w:sz w:val="24"/>
          <w:szCs w:val="24"/>
        </w:rPr>
        <w:t xml:space="preserve">заместительный характер перверсии. Фетиш обычно </w:t>
      </w:r>
      <w:bookmarkStart w:id="91" w:name="e0_148_"/>
      <w:r>
        <w:rPr>
          <w:sz w:val="24"/>
          <w:szCs w:val="24"/>
        </w:rPr>
        <w:t xml:space="preserve">символизирует </w:t>
      </w:r>
      <w:bookmarkEnd w:id="91"/>
      <w:r>
        <w:rPr>
          <w:sz w:val="24"/>
          <w:szCs w:val="24"/>
        </w:rPr>
        <w:t>и замещает либо конкретный объект любви, либо соби</w:t>
        <w:softHyphen/>
        <w:t>рательный образ предпочитаемых объектов по принципу «часть вместо целого». Фетиш помогает усилить яркость фантазии и меч</w:t>
        <w:softHyphen/>
        <w:t>таний, сделать их предметным</w:t>
      </w:r>
      <w:bookmarkStart w:id="92" w:name="e0_149_"/>
      <w:r>
        <w:rPr>
          <w:sz w:val="24"/>
          <w:szCs w:val="24"/>
        </w:rPr>
        <w:t xml:space="preserve">и и осязаемыми, добиться максимального </w:t>
      </w:r>
      <w:bookmarkEnd w:id="92"/>
      <w:r>
        <w:rPr>
          <w:sz w:val="24"/>
          <w:szCs w:val="24"/>
        </w:rPr>
        <w:t>полового возбуждения. Элементы фетишизма сопровож</w:t>
        <w:softHyphen/>
        <w:t>дают как нормальную, так и патологическую сексуальность. Пре</w:t>
        <w:softHyphen/>
        <w:t>одоление трудностей в приобретении фетиша (кража) уже достав</w:t>
        <w:softHyphen/>
        <w:t>ляет определенное наслаждение. Половое удовлетворение дости</w:t>
        <w:softHyphen/>
        <w:t>гается не просто получением желанного предмета, а путем его обоня</w:t>
        <w:softHyphen/>
        <w:t xml:space="preserve">ния, осязания, прикладывания к половым органам, </w:t>
      </w:r>
      <w:bookmarkStart w:id="93" w:name="e0_150_"/>
      <w:r>
        <w:rPr>
          <w:sz w:val="24"/>
          <w:szCs w:val="24"/>
        </w:rPr>
        <w:t xml:space="preserve">«укладывания» </w:t>
      </w:r>
      <w:bookmarkEnd w:id="93"/>
      <w:r>
        <w:rPr>
          <w:sz w:val="24"/>
          <w:szCs w:val="24"/>
        </w:rPr>
        <w:t>в постель в сочетании с мастурбацией. «Бельевой» фетишизм не</w:t>
        <w:softHyphen/>
        <w:t xml:space="preserve">редко сопровождается переодеванием в белье лиц </w:t>
      </w:r>
      <w:bookmarkStart w:id="94" w:name="e0_151_"/>
      <w:r>
        <w:rPr>
          <w:sz w:val="24"/>
          <w:szCs w:val="24"/>
        </w:rPr>
        <w:t xml:space="preserve">противоположного </w:t>
      </w:r>
      <w:bookmarkEnd w:id="94"/>
      <w:r>
        <w:rPr>
          <w:sz w:val="24"/>
          <w:szCs w:val="24"/>
        </w:rPr>
        <w:t xml:space="preserve">пола, что представляет </w:t>
      </w:r>
      <w:bookmarkStart w:id="95" w:name="e0_152_"/>
      <w:r>
        <w:rPr>
          <w:sz w:val="24"/>
          <w:szCs w:val="24"/>
        </w:rPr>
        <w:t xml:space="preserve">трансвестизм </w:t>
      </w:r>
      <w:bookmarkEnd w:id="95"/>
      <w:r>
        <w:rPr>
          <w:sz w:val="24"/>
          <w:szCs w:val="24"/>
        </w:rPr>
        <w:t>как один из вариантов фети</w:t>
        <w:softHyphen/>
        <w:t xml:space="preserve">шизма. Переодевание вызывает половое возбуждение, часто сочетается с мастурбацией, что позволяет отличить его от </w:t>
      </w:r>
      <w:bookmarkStart w:id="96" w:name="e0_153_"/>
      <w:r>
        <w:rPr>
          <w:sz w:val="24"/>
          <w:szCs w:val="24"/>
        </w:rPr>
        <w:t xml:space="preserve">трансвестизма </w:t>
      </w:r>
      <w:bookmarkEnd w:id="96"/>
      <w:r>
        <w:rPr>
          <w:sz w:val="24"/>
          <w:szCs w:val="24"/>
        </w:rPr>
        <w:t xml:space="preserve">при трансформации </w:t>
      </w:r>
      <w:bookmarkStart w:id="97" w:name="e0_154_"/>
      <w:r>
        <w:rPr>
          <w:sz w:val="24"/>
          <w:szCs w:val="24"/>
        </w:rPr>
        <w:t xml:space="preserve">полоролевых </w:t>
      </w:r>
      <w:bookmarkEnd w:id="97"/>
      <w:r>
        <w:rPr>
          <w:sz w:val="24"/>
          <w:szCs w:val="24"/>
        </w:rPr>
        <w:t>установок, который обна</w:t>
        <w:softHyphen/>
        <w:t>руживается в виде стремления утвердить себя в роли противополож</w:t>
        <w:softHyphen/>
        <w:t xml:space="preserve">ного пола и </w:t>
      </w:r>
      <w:bookmarkStart w:id="98" w:name="e0_155_"/>
      <w:r>
        <w:rPr>
          <w:sz w:val="24"/>
          <w:szCs w:val="24"/>
        </w:rPr>
        <w:t xml:space="preserve">парафилией </w:t>
      </w:r>
      <w:bookmarkEnd w:id="98"/>
      <w:r>
        <w:rPr>
          <w:sz w:val="24"/>
          <w:szCs w:val="24"/>
        </w:rPr>
        <w:t>не является. Фетишисты чаще крадут белье с веревок во время его сушки, на пляжах и в других местах и лишь иногда покупают в магазинах. У каждого фетишиста име</w:t>
        <w:softHyphen/>
        <w:t>ются свои предпочтения. Фетишизация частей тела, если она не за</w:t>
        <w:softHyphen/>
        <w:t xml:space="preserve">мещает нормальной половой жизни, представляет собой </w:t>
      </w:r>
      <w:bookmarkStart w:id="99" w:name="e0_156_"/>
      <w:r>
        <w:rPr>
          <w:sz w:val="24"/>
          <w:szCs w:val="24"/>
        </w:rPr>
        <w:t xml:space="preserve">парафилические </w:t>
      </w:r>
      <w:bookmarkEnd w:id="99"/>
      <w:r>
        <w:rPr>
          <w:sz w:val="24"/>
          <w:szCs w:val="24"/>
        </w:rPr>
        <w:t>элементы. Однако части тела могут быть объектами влече</w:t>
        <w:softHyphen/>
        <w:t xml:space="preserve">ния в рамках перверсии, которая нередко сочетается с другими </w:t>
      </w:r>
      <w:bookmarkStart w:id="100" w:name="e0_157_"/>
      <w:r>
        <w:rPr>
          <w:sz w:val="24"/>
          <w:szCs w:val="24"/>
        </w:rPr>
        <w:t xml:space="preserve">парафилиями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End w:id="100"/>
      <w:r>
        <w:rPr>
          <w:sz w:val="24"/>
          <w:szCs w:val="24"/>
        </w:rPr>
        <w:t xml:space="preserve">Гораздо реже наблюдаются </w:t>
      </w:r>
      <w:bookmarkStart w:id="101" w:name="e0_158_"/>
      <w:r>
        <w:rPr>
          <w:i/>
          <w:iCs/>
          <w:sz w:val="24"/>
          <w:szCs w:val="24"/>
        </w:rPr>
        <w:t>ретифизм</w:t>
      </w:r>
      <w:r>
        <w:rPr>
          <w:sz w:val="24"/>
          <w:szCs w:val="24"/>
        </w:rPr>
        <w:t xml:space="preserve"> </w:t>
      </w:r>
      <w:bookmarkEnd w:id="101"/>
      <w:r>
        <w:rPr>
          <w:sz w:val="24"/>
          <w:szCs w:val="24"/>
        </w:rPr>
        <w:t xml:space="preserve">- фетишизм обуви, </w:t>
      </w:r>
      <w:bookmarkStart w:id="102" w:name="e0_159_"/>
      <w:r>
        <w:rPr>
          <w:i/>
          <w:iCs/>
          <w:sz w:val="24"/>
          <w:szCs w:val="24"/>
        </w:rPr>
        <w:t>трансвестизм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эонизм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трансвестицизм)</w:t>
      </w:r>
      <w:r>
        <w:rPr>
          <w:sz w:val="24"/>
          <w:szCs w:val="24"/>
        </w:rPr>
        <w:t xml:space="preserve"> </w:t>
      </w:r>
      <w:bookmarkEnd w:id="102"/>
      <w:r>
        <w:rPr>
          <w:sz w:val="24"/>
          <w:szCs w:val="24"/>
        </w:rPr>
        <w:t>- в качестве фетиша исполь</w:t>
        <w:softHyphen/>
        <w:t xml:space="preserve">зуется одежда противоположного пола, переодевание в которую необходимо для получения удовлетворения, </w:t>
      </w:r>
      <w:bookmarkStart w:id="103" w:name="e0_160_"/>
      <w:r>
        <w:rPr>
          <w:i/>
          <w:iCs/>
          <w:sz w:val="24"/>
          <w:szCs w:val="24"/>
        </w:rPr>
        <w:t>пигмалионизм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монументофилия</w:t>
      </w:r>
      <w:r>
        <w:rPr>
          <w:sz w:val="24"/>
          <w:szCs w:val="24"/>
        </w:rPr>
        <w:t xml:space="preserve">) </w:t>
      </w:r>
      <w:bookmarkEnd w:id="103"/>
      <w:r>
        <w:rPr>
          <w:sz w:val="24"/>
          <w:szCs w:val="24"/>
        </w:rPr>
        <w:t>- влечение к статуям.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p>
      <w:pPr>
        <w:pStyle w:val="Normal"/>
        <w:widowControl w:val="false"/>
        <w:spacing w:before="360" w:after="0"/>
        <w:ind w:firstLine="709"/>
        <w:jc w:val="both"/>
        <w:rPr/>
      </w:pPr>
      <w:bookmarkStart w:id="104" w:name="e0_161_"/>
      <w:r>
        <w:rPr>
          <w:i/>
          <w:iCs/>
          <w:sz w:val="24"/>
          <w:szCs w:val="24"/>
        </w:rPr>
        <w:t xml:space="preserve">Зоофилия (зооэрастия, зооэротия, </w:t>
      </w:r>
      <w:bookmarkEnd w:id="104"/>
      <w:r>
        <w:rPr>
          <w:i/>
          <w:iCs/>
          <w:sz w:val="24"/>
          <w:szCs w:val="24"/>
        </w:rPr>
        <w:t xml:space="preserve">скотоложество, содомия, </w:t>
      </w:r>
      <w:bookmarkStart w:id="105" w:name="e0_162_"/>
      <w:r>
        <w:rPr>
          <w:i/>
          <w:iCs/>
          <w:sz w:val="24"/>
          <w:szCs w:val="24"/>
        </w:rPr>
        <w:t>бестиализм, бестиофилия)</w:t>
      </w:r>
      <w:r>
        <w:rPr>
          <w:sz w:val="24"/>
          <w:szCs w:val="24"/>
        </w:rPr>
        <w:t xml:space="preserve"> </w:t>
      </w:r>
      <w:bookmarkEnd w:id="105"/>
      <w:r>
        <w:rPr>
          <w:sz w:val="24"/>
          <w:szCs w:val="24"/>
        </w:rPr>
        <w:t>- половое влечение к животным и полу</w:t>
        <w:softHyphen/>
        <w:t xml:space="preserve">чение сексуального удовлетворения в контактах с ними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суальная активность человека по отношению к «братьям нашим меньшим» интересовала людей многие столетия. Рассказы о связях человека с животными повсеместно встречаются в древнем фольклоре и мифологии. Наиболее яркий пример - миф о Зевсе, имевшем в облике лебедя половую связь с Ледой, королевой Спарты. В древнегреческой и римской мифологии женщины вступают в половые сношения с медведями, обезьянами, быками, козлами, лошадьми, волками и крокодилами.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дошкольников 34% де</w:t>
        <w:softHyphen/>
        <w:t>тей ищут теплоты в отношениях с животными (собаки, кошки, хомяки, птицы). Даже тогда, когда они замещают контакты со сверстниками и восполняют недостаток внимания и ласк взрослых, «дружеские» отношения с животными еще не предвещают их пере</w:t>
        <w:softHyphen/>
        <w:t xml:space="preserve">растания в дальнейшем в </w:t>
      </w:r>
      <w:bookmarkStart w:id="106" w:name="e0_163_"/>
      <w:r>
        <w:rPr>
          <w:sz w:val="24"/>
          <w:szCs w:val="24"/>
        </w:rPr>
        <w:t xml:space="preserve">парафилию, </w:t>
      </w:r>
      <w:bookmarkEnd w:id="106"/>
      <w:r>
        <w:rPr>
          <w:sz w:val="24"/>
          <w:szCs w:val="24"/>
        </w:rPr>
        <w:t>хотя некоторые формы дет</w:t>
        <w:softHyphen/>
        <w:t>ских игр с животными могут стать почвой для формирования па</w:t>
        <w:softHyphen/>
        <w:t xml:space="preserve">тологического влечения. </w:t>
      </w:r>
      <w:bookmarkStart w:id="107" w:name="e0_164_"/>
      <w:r>
        <w:rPr>
          <w:sz w:val="24"/>
          <w:szCs w:val="24"/>
        </w:rPr>
        <w:t xml:space="preserve">Зоофилия </w:t>
      </w:r>
      <w:bookmarkEnd w:id="107"/>
      <w:r>
        <w:rPr>
          <w:sz w:val="24"/>
          <w:szCs w:val="24"/>
        </w:rPr>
        <w:t>встречается преимущественно в животноводческих районах, особенно там, где строго караются до</w:t>
        <w:softHyphen/>
        <w:t>брачные связи, неверность женщин, и юноши могу</w:t>
      </w:r>
      <w:bookmarkStart w:id="108" w:name="e0_165_"/>
      <w:r>
        <w:rPr>
          <w:sz w:val="24"/>
          <w:szCs w:val="24"/>
        </w:rPr>
        <w:t xml:space="preserve">т </w:t>
      </w:r>
      <w:bookmarkEnd w:id="108"/>
      <w:r>
        <w:rPr>
          <w:sz w:val="24"/>
          <w:szCs w:val="24"/>
        </w:rPr>
        <w:t xml:space="preserve">начать половую жизнь лишь после вступления в брак. В основном </w:t>
      </w:r>
      <w:bookmarkStart w:id="109" w:name="e0_166_"/>
      <w:r>
        <w:rPr>
          <w:sz w:val="24"/>
          <w:szCs w:val="24"/>
        </w:rPr>
        <w:t xml:space="preserve">зоофилия </w:t>
      </w:r>
      <w:bookmarkEnd w:id="109"/>
      <w:r>
        <w:rPr>
          <w:sz w:val="24"/>
          <w:szCs w:val="24"/>
        </w:rPr>
        <w:t>на</w:t>
        <w:softHyphen/>
        <w:t xml:space="preserve">блюдается среди мужчин. Это </w:t>
      </w:r>
      <w:bookmarkStart w:id="110" w:name="e0_171_"/>
      <w:r>
        <w:rPr>
          <w:sz w:val="24"/>
          <w:szCs w:val="24"/>
        </w:rPr>
        <w:t>по</w:t>
      </w:r>
      <w:bookmarkEnd w:id="110"/>
      <w:r>
        <w:rPr>
          <w:sz w:val="24"/>
          <w:szCs w:val="24"/>
        </w:rPr>
        <w:t>зво</w:t>
        <w:softHyphen/>
        <w:t xml:space="preserve">ляет рассматривать </w:t>
      </w:r>
      <w:bookmarkStart w:id="111" w:name="e0_172_"/>
      <w:r>
        <w:rPr>
          <w:sz w:val="24"/>
          <w:szCs w:val="24"/>
        </w:rPr>
        <w:t xml:space="preserve">зоофилию </w:t>
      </w:r>
      <w:bookmarkEnd w:id="111"/>
      <w:r>
        <w:rPr>
          <w:sz w:val="24"/>
          <w:szCs w:val="24"/>
        </w:rPr>
        <w:t xml:space="preserve">в большей части случаев как </w:t>
      </w:r>
      <w:bookmarkStart w:id="112" w:name="e0_173_"/>
      <w:r>
        <w:rPr>
          <w:sz w:val="24"/>
          <w:szCs w:val="24"/>
        </w:rPr>
        <w:t xml:space="preserve">транзиторную, </w:t>
      </w:r>
      <w:bookmarkEnd w:id="112"/>
      <w:r>
        <w:rPr>
          <w:sz w:val="24"/>
          <w:szCs w:val="24"/>
        </w:rPr>
        <w:t>заместительную перверсию, обусловленную длительной изоляцией от представителей противоположного пола при доступном контакте с животными (например, среди пастухов, конюхов и др</w:t>
      </w:r>
      <w:bookmarkStart w:id="113" w:name="e0_174_"/>
      <w:r>
        <w:rPr>
          <w:sz w:val="24"/>
          <w:szCs w:val="24"/>
        </w:rPr>
        <w:t xml:space="preserve">.). </w:t>
      </w:r>
      <w:bookmarkEnd w:id="113"/>
      <w:r>
        <w:rPr>
          <w:sz w:val="24"/>
          <w:szCs w:val="24"/>
        </w:rPr>
        <w:t xml:space="preserve">Хотя </w:t>
      </w:r>
      <w:bookmarkStart w:id="114" w:name="e0_175_"/>
      <w:r>
        <w:rPr>
          <w:sz w:val="24"/>
          <w:szCs w:val="24"/>
        </w:rPr>
        <w:t xml:space="preserve">зоофилия </w:t>
      </w:r>
      <w:bookmarkEnd w:id="114"/>
      <w:r>
        <w:rPr>
          <w:sz w:val="24"/>
          <w:szCs w:val="24"/>
        </w:rPr>
        <w:t>может стойко зафиксироваться и полностью заме</w:t>
        <w:softHyphen/>
        <w:t>щать нормальную половую жизнь, чаще этому подвержены интел</w:t>
        <w:softHyphen/>
        <w:t>лектуально ограниченные лица. Обычно у человека не возникает стойкого полового влечения к животному и контакт прекращается при возможности получения нормального полового удовлет</w:t>
        <w:softHyphen/>
        <w:t xml:space="preserve">ворения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жчинам в качестве объектов сексуального удовлетворения служат домашние животные: козы, овцы, ослицы, кобылы, коровы, но как казуистика встречаются слу</w:t>
        <w:softHyphen/>
        <w:t>чаи половых актов с домашней птицей (куры, гуси) и мелкими жи</w:t>
        <w:softHyphen/>
        <w:t xml:space="preserve">вотными (кролики и т. </w:t>
      </w:r>
      <w:bookmarkStart w:id="115" w:name="e0_180_"/>
      <w:r>
        <w:rPr>
          <w:sz w:val="24"/>
          <w:szCs w:val="24"/>
        </w:rPr>
        <w:t xml:space="preserve">д.), </w:t>
      </w:r>
      <w:bookmarkEnd w:id="115"/>
      <w:r>
        <w:rPr>
          <w:sz w:val="24"/>
          <w:szCs w:val="24"/>
        </w:rPr>
        <w:t>что обычно сопровождается проявле</w:t>
        <w:softHyphen/>
        <w:t>ниями садизма. В большинстве случаев контакты мужчин с жи</w:t>
        <w:softHyphen/>
        <w:t xml:space="preserve">вотными проходят в виде половых актов. Среди женщин </w:t>
      </w:r>
      <w:bookmarkStart w:id="116" w:name="e0_181_"/>
      <w:r>
        <w:rPr>
          <w:sz w:val="24"/>
          <w:szCs w:val="24"/>
        </w:rPr>
        <w:t xml:space="preserve">зоофилия </w:t>
      </w:r>
      <w:bookmarkEnd w:id="116"/>
      <w:r>
        <w:rPr>
          <w:sz w:val="24"/>
          <w:szCs w:val="24"/>
        </w:rPr>
        <w:t xml:space="preserve">распространена значительно меньше и проводится чаще как </w:t>
      </w:r>
      <w:bookmarkStart w:id="117" w:name="e0_182_"/>
      <w:r>
        <w:rPr>
          <w:sz w:val="24"/>
          <w:szCs w:val="24"/>
        </w:rPr>
        <w:t xml:space="preserve">куннилингусу </w:t>
      </w:r>
      <w:bookmarkEnd w:id="117"/>
      <w:r>
        <w:rPr>
          <w:sz w:val="24"/>
          <w:szCs w:val="24"/>
        </w:rPr>
        <w:t xml:space="preserve">с собаками и кошками. При длительной и более частой практике не исключена возможность закрепления </w:t>
      </w:r>
      <w:bookmarkStart w:id="118" w:name="e0_183_"/>
      <w:r>
        <w:rPr>
          <w:sz w:val="24"/>
          <w:szCs w:val="24"/>
        </w:rPr>
        <w:t xml:space="preserve">зоофилии </w:t>
      </w:r>
      <w:bookmarkEnd w:id="118"/>
      <w:r>
        <w:rPr>
          <w:sz w:val="24"/>
          <w:szCs w:val="24"/>
        </w:rPr>
        <w:t>как тотальной перверсии.</w:t>
      </w:r>
      <w:r>
        <w:rPr>
          <w:rStyle w:val="FootnoteCharacters"/>
          <w:rStyle w:val="FootnoteAnchor"/>
          <w:sz w:val="24"/>
          <w:szCs w:val="24"/>
        </w:rPr>
        <w:footnoteReference w:id="9"/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4"/>
          <w:szCs w:val="24"/>
        </w:rPr>
        <w:t>Исторически запрет на сексуальные контакты человека с животными - достаточно типичное явление. Еще в 1953 году 49 государств расценивало зоофилию как преступление или его эквивалент. В 8 государствах максимальным наказанием за него являлось пожизненное заключение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360" w:after="0"/>
        <w:ind w:firstLine="709"/>
        <w:jc w:val="both"/>
        <w:rPr/>
      </w:pPr>
      <w:r>
        <w:rPr>
          <w:i/>
          <w:iCs/>
          <w:sz w:val="24"/>
          <w:szCs w:val="24"/>
        </w:rPr>
        <w:t>Некрофилия</w:t>
      </w:r>
      <w:r>
        <w:rPr>
          <w:sz w:val="24"/>
          <w:szCs w:val="24"/>
        </w:rPr>
        <w:t xml:space="preserve"> - половое влечение к трупам и совершение с ними сексуальных действий. Встречается исключительно редко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зм у детей обоего пола нередко сочетается с аффектом страха </w:t>
      </w:r>
      <w:bookmarkStart w:id="119" w:name="e0_184_"/>
      <w:r>
        <w:rPr>
          <w:sz w:val="24"/>
          <w:szCs w:val="24"/>
        </w:rPr>
        <w:t xml:space="preserve">и </w:t>
      </w:r>
      <w:bookmarkEnd w:id="119"/>
      <w:r>
        <w:rPr>
          <w:sz w:val="24"/>
          <w:szCs w:val="24"/>
        </w:rPr>
        <w:t>тревоги, ввиду чего пер</w:t>
        <w:softHyphen/>
        <w:t>вично центральное тревожное состояние (например, предстоящая классная работа) может вызвать оргазм. Для сексуального удов</w:t>
        <w:softHyphen/>
        <w:t>летворения ребенок иногда сам приводит себя в состояние тревоги путем чтения страшных рассказов или вызывания в воображении соответствующих представлений. Определенное значение в про</w:t>
        <w:softHyphen/>
        <w:t>исхождении этого состояния имеет не только запугивание детей кладбищами, трупами и покойниками, но и стремление большин</w:t>
        <w:softHyphen/>
        <w:t>ства детей на определенном этапе развития к восприятию этих рассказов, «потребность в переживании ощущения страха». При резком снижении порогов возбудимости нервных структур, обеспе</w:t>
        <w:softHyphen/>
        <w:t>чивающих эякуляцию и оргазм, у отдельных детей во время страш</w:t>
        <w:softHyphen/>
        <w:t>ных рассказов и запугивания может наступить оргазм. Тематика рассказов, приведших к оргазму, может стать основой для пато</w:t>
        <w:softHyphen/>
        <w:t xml:space="preserve">логического фантазирования </w:t>
      </w:r>
      <w:bookmarkStart w:id="120" w:name="e0_186_"/>
      <w:r>
        <w:rPr>
          <w:sz w:val="24"/>
          <w:szCs w:val="24"/>
        </w:rPr>
        <w:t xml:space="preserve">(фантазиогенные </w:t>
      </w:r>
      <w:bookmarkEnd w:id="120"/>
      <w:r>
        <w:rPr>
          <w:sz w:val="24"/>
          <w:szCs w:val="24"/>
        </w:rPr>
        <w:t xml:space="preserve">эякуляции). Однако главную роль в формировании этой </w:t>
      </w:r>
      <w:bookmarkStart w:id="121" w:name="e0_187_"/>
      <w:r>
        <w:rPr>
          <w:sz w:val="24"/>
          <w:szCs w:val="24"/>
        </w:rPr>
        <w:t xml:space="preserve">парафилии </w:t>
      </w:r>
      <w:bookmarkEnd w:id="121"/>
      <w:r>
        <w:rPr>
          <w:sz w:val="24"/>
          <w:szCs w:val="24"/>
        </w:rPr>
        <w:t>играет психопато</w:t>
        <w:softHyphen/>
        <w:t>логическая почва, именно она помогает решиться на реализацию патологического влечения и закрепить его. Несомненно, некрофи</w:t>
        <w:softHyphen/>
        <w:t>лия чаще всего встречается у психически больных, в первую очередь с выраженным слабоумием или эндогенным процессом. Кроме того, в формировании некрофилии определенную роль играют садизм, проявляющийся в осквернении трупа и надругательстве над ним, или мазохизм, связанный с отвращением при контакте с трупом и страхом разобла</w:t>
        <w:softHyphen/>
        <w:t xml:space="preserve">чения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 объекта для совершения полового акта с трупом представляет определенные трудности. </w:t>
      </w:r>
      <w:bookmarkStart w:id="122" w:name="e0_191_"/>
      <w:r>
        <w:rPr>
          <w:sz w:val="24"/>
          <w:szCs w:val="24"/>
        </w:rPr>
        <w:t xml:space="preserve">Некрофилы </w:t>
      </w:r>
      <w:bookmarkEnd w:id="122"/>
      <w:r>
        <w:rPr>
          <w:sz w:val="24"/>
          <w:szCs w:val="24"/>
        </w:rPr>
        <w:t>охотятся за трупами, пытаются проникнуть в дом, где есть покойник. Чтобы иметь свободный доступ к трупам, они не</w:t>
        <w:softHyphen/>
        <w:t>редко устраиваются работать в морги. Исключительно редко в по</w:t>
        <w:softHyphen/>
        <w:t xml:space="preserve">исках объекта удовлетворения </w:t>
      </w:r>
      <w:bookmarkStart w:id="123" w:name="e0_192_"/>
      <w:r>
        <w:rPr>
          <w:sz w:val="24"/>
          <w:szCs w:val="24"/>
        </w:rPr>
        <w:t xml:space="preserve">некрофилы </w:t>
      </w:r>
      <w:bookmarkEnd w:id="123"/>
      <w:r>
        <w:rPr>
          <w:sz w:val="24"/>
          <w:szCs w:val="24"/>
        </w:rPr>
        <w:t>идут на убийство, после чего совершают половой акт с трупом жертвы. В этих случаях убийство не связано с удовлетворением садистиче</w:t>
        <w:softHyphen/>
        <w:t>ских тенденций, а служит средством достижения поставленной цели.</w:t>
      </w:r>
      <w:r>
        <w:rPr>
          <w:rStyle w:val="FootnoteCharacters"/>
          <w:rStyle w:val="FootnoteAnchor"/>
          <w:sz w:val="24"/>
          <w:szCs w:val="24"/>
        </w:rPr>
        <w:footnoteReference w:id="11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рушения </w:t>
      </w:r>
      <w:bookmarkStart w:id="124" w:name="e0_193_"/>
      <w:r>
        <w:rPr>
          <w:b/>
          <w:bCs/>
          <w:sz w:val="28"/>
          <w:szCs w:val="28"/>
        </w:rPr>
        <w:t xml:space="preserve">психосексуальных </w:t>
      </w:r>
      <w:bookmarkEnd w:id="124"/>
      <w:r>
        <w:rPr>
          <w:b/>
          <w:bCs/>
          <w:sz w:val="28"/>
          <w:szCs w:val="28"/>
        </w:rPr>
        <w:t xml:space="preserve">ориентаций по возрасту объекта </w:t>
      </w:r>
    </w:p>
    <w:p>
      <w:pPr>
        <w:pStyle w:val="Normal"/>
        <w:widowControl w:val="false"/>
        <w:spacing w:before="360" w:after="0"/>
        <w:ind w:firstLine="709"/>
        <w:jc w:val="both"/>
        <w:rPr/>
      </w:pPr>
      <w:bookmarkStart w:id="125" w:name="e0_194_"/>
      <w:r>
        <w:rPr>
          <w:i/>
          <w:iCs/>
          <w:sz w:val="24"/>
          <w:szCs w:val="24"/>
        </w:rPr>
        <w:t>Педофилия</w:t>
      </w:r>
      <w:r>
        <w:rPr>
          <w:sz w:val="24"/>
          <w:szCs w:val="24"/>
        </w:rPr>
        <w:t xml:space="preserve"> </w:t>
      </w:r>
      <w:bookmarkEnd w:id="125"/>
      <w:r>
        <w:rPr>
          <w:sz w:val="24"/>
          <w:szCs w:val="24"/>
        </w:rPr>
        <w:t xml:space="preserve">- половое влечение к детям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ой для формирования </w:t>
      </w:r>
      <w:bookmarkStart w:id="126" w:name="e0_199_"/>
      <w:r>
        <w:rPr>
          <w:sz w:val="24"/>
          <w:szCs w:val="24"/>
        </w:rPr>
        <w:t xml:space="preserve">педофилии </w:t>
      </w:r>
      <w:bookmarkEnd w:id="126"/>
      <w:r>
        <w:rPr>
          <w:sz w:val="24"/>
          <w:szCs w:val="24"/>
        </w:rPr>
        <w:t xml:space="preserve">служат задержка </w:t>
      </w:r>
      <w:bookmarkStart w:id="127" w:name="e0_200_"/>
      <w:r>
        <w:rPr>
          <w:sz w:val="24"/>
          <w:szCs w:val="24"/>
        </w:rPr>
        <w:t xml:space="preserve">психосексуального </w:t>
      </w:r>
      <w:bookmarkEnd w:id="127"/>
      <w:r>
        <w:rPr>
          <w:sz w:val="24"/>
          <w:szCs w:val="24"/>
        </w:rPr>
        <w:t>развития, нару</w:t>
        <w:softHyphen/>
        <w:t>шения коммуникации с лицами другого пола и нередко сексуаль</w:t>
        <w:softHyphen/>
        <w:t xml:space="preserve">ные расстройства, мешающие нормальной половой жизни. Явления </w:t>
      </w:r>
      <w:bookmarkStart w:id="128" w:name="e0_201_"/>
      <w:r>
        <w:rPr>
          <w:sz w:val="24"/>
          <w:szCs w:val="24"/>
        </w:rPr>
        <w:t xml:space="preserve">педофилии </w:t>
      </w:r>
      <w:bookmarkEnd w:id="128"/>
      <w:r>
        <w:rPr>
          <w:sz w:val="24"/>
          <w:szCs w:val="24"/>
        </w:rPr>
        <w:t>чаще наблюдаются у подростков, у 30-летних и пожи</w:t>
        <w:softHyphen/>
        <w:t xml:space="preserve">лых мужчин. Среди подростков основную часть составляют лица, которые в связи с задержкой </w:t>
      </w:r>
      <w:bookmarkStart w:id="129" w:name="e0_202_"/>
      <w:r>
        <w:rPr>
          <w:sz w:val="24"/>
          <w:szCs w:val="24"/>
        </w:rPr>
        <w:t xml:space="preserve">психосексуального </w:t>
      </w:r>
      <w:bookmarkEnd w:id="129"/>
      <w:r>
        <w:rPr>
          <w:sz w:val="24"/>
          <w:szCs w:val="24"/>
        </w:rPr>
        <w:t>и эмоциональ</w:t>
        <w:softHyphen/>
        <w:t>ного развития не умеют налаживать контакт со сверстницами и ухаживать за ними. В группе 30-летних преобладают женатые, но не сумевшие устроить свои сексуальные и социальные отно</w:t>
        <w:softHyphen/>
        <w:t xml:space="preserve">шения и </w:t>
      </w:r>
      <w:bookmarkStart w:id="130" w:name="e0_203_"/>
      <w:r>
        <w:rPr>
          <w:sz w:val="24"/>
          <w:szCs w:val="24"/>
        </w:rPr>
        <w:t xml:space="preserve">фрустрированные </w:t>
      </w:r>
      <w:bookmarkEnd w:id="130"/>
      <w:r>
        <w:rPr>
          <w:sz w:val="24"/>
          <w:szCs w:val="24"/>
        </w:rPr>
        <w:t>мужчины, которые получают половое удовлетворение в игре с девочками и не рискуют пойти на бли</w:t>
        <w:softHyphen/>
        <w:t>зость со взрослыми женщинами. Среди пожилых чаще всего встречаются лица одинокие и страдающие половыми расстройства</w:t>
        <w:softHyphen/>
        <w:t>ми. Одинокие ищут в общении с девочками выхода из своего сиротливого положения, большинство из них также испытывает трудности в контактах с женщинами, а пожилые мужчины с поло</w:t>
        <w:softHyphen/>
        <w:t>выми расстройствами используют это общение для стимуляции своей угасающей сексуальности. Аналогичны причины влечения к малолетним и при гомосексуализме как у мужчин, так и у жен</w:t>
        <w:softHyphen/>
        <w:t xml:space="preserve">щин. Обычно </w:t>
      </w:r>
      <w:bookmarkStart w:id="131" w:name="e0_204_"/>
      <w:r>
        <w:rPr>
          <w:sz w:val="24"/>
          <w:szCs w:val="24"/>
        </w:rPr>
        <w:t xml:space="preserve">педофильные парафилии </w:t>
      </w:r>
      <w:bookmarkEnd w:id="131"/>
      <w:r>
        <w:rPr>
          <w:sz w:val="24"/>
          <w:szCs w:val="24"/>
        </w:rPr>
        <w:t>направлены на детей род</w:t>
        <w:softHyphen/>
        <w:t xml:space="preserve">ственников, друзей и знакомых или проявляются в тех случаях, когда ребенок и его совратитель знакомы по прогулкам. Нередко </w:t>
      </w:r>
      <w:bookmarkStart w:id="132" w:name="e0_205_"/>
      <w:r>
        <w:rPr>
          <w:sz w:val="24"/>
          <w:szCs w:val="24"/>
        </w:rPr>
        <w:t xml:space="preserve">педофилия </w:t>
      </w:r>
      <w:bookmarkEnd w:id="132"/>
      <w:r>
        <w:rPr>
          <w:sz w:val="24"/>
          <w:szCs w:val="24"/>
        </w:rPr>
        <w:t>формируется при раннем становления сексуальности, и тогда она бывает стойкой: детские игры прочно фик</w:t>
        <w:softHyphen/>
        <w:t xml:space="preserve">сируются в половом влечении и определяют его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ях </w:t>
      </w:r>
      <w:bookmarkStart w:id="133" w:name="e0_210_"/>
      <w:r>
        <w:rPr>
          <w:sz w:val="24"/>
          <w:szCs w:val="24"/>
        </w:rPr>
        <w:t xml:space="preserve">педофилии </w:t>
      </w:r>
      <w:bookmarkEnd w:id="133"/>
      <w:r>
        <w:rPr>
          <w:sz w:val="24"/>
          <w:szCs w:val="24"/>
        </w:rPr>
        <w:t>исключи</w:t>
        <w:softHyphen/>
        <w:t>тельно редко встречаются половые акты, так же как и изнасилова</w:t>
        <w:softHyphen/>
        <w:t xml:space="preserve">ния. Обычно все </w:t>
      </w:r>
      <w:bookmarkStart w:id="134" w:name="e0_211_"/>
      <w:r>
        <w:rPr>
          <w:sz w:val="24"/>
          <w:szCs w:val="24"/>
        </w:rPr>
        <w:t xml:space="preserve">зиждется </w:t>
      </w:r>
      <w:bookmarkEnd w:id="134"/>
      <w:r>
        <w:rPr>
          <w:sz w:val="24"/>
          <w:szCs w:val="24"/>
        </w:rPr>
        <w:t>на «добровольных» началах. Лишь подростки используют запугивания и угрозы. Растлевающие действия обычно включают в себя рассказы об интимных отно</w:t>
        <w:softHyphen/>
        <w:t xml:space="preserve">шениях, демонстрацию порнографических изображений, осмотр и показ половых органов, ласки, поверхностный и глубокий </w:t>
      </w:r>
      <w:bookmarkStart w:id="135" w:name="e0_212_"/>
      <w:r>
        <w:rPr>
          <w:sz w:val="24"/>
          <w:szCs w:val="24"/>
        </w:rPr>
        <w:t xml:space="preserve">петтинг, </w:t>
      </w:r>
      <w:bookmarkEnd w:id="135"/>
      <w:r>
        <w:rPr>
          <w:sz w:val="24"/>
          <w:szCs w:val="24"/>
        </w:rPr>
        <w:t>иногда орально-</w:t>
      </w:r>
      <w:bookmarkStart w:id="136" w:name="e0_213_"/>
      <w:r>
        <w:rPr>
          <w:sz w:val="24"/>
          <w:szCs w:val="24"/>
        </w:rPr>
        <w:t xml:space="preserve">генитальные </w:t>
      </w:r>
      <w:bookmarkEnd w:id="136"/>
      <w:r>
        <w:rPr>
          <w:sz w:val="24"/>
          <w:szCs w:val="24"/>
        </w:rPr>
        <w:t xml:space="preserve">контакты, значительно реже дело доходит до </w:t>
      </w:r>
      <w:bookmarkStart w:id="137" w:name="e0_214_"/>
      <w:r>
        <w:rPr>
          <w:sz w:val="24"/>
          <w:szCs w:val="24"/>
        </w:rPr>
        <w:t xml:space="preserve">генитального </w:t>
      </w:r>
      <w:bookmarkEnd w:id="137"/>
      <w:r>
        <w:rPr>
          <w:sz w:val="24"/>
          <w:szCs w:val="24"/>
        </w:rPr>
        <w:t>контакта, вестибулярного коитуса. В лю</w:t>
        <w:softHyphen/>
        <w:t xml:space="preserve">бом случае совращение приводит к преждевременному </w:t>
      </w:r>
      <w:bookmarkStart w:id="138" w:name="e0_215_"/>
      <w:r>
        <w:rPr>
          <w:sz w:val="24"/>
          <w:szCs w:val="24"/>
        </w:rPr>
        <w:t xml:space="preserve">психосексуальному </w:t>
      </w:r>
      <w:bookmarkEnd w:id="138"/>
      <w:r>
        <w:rPr>
          <w:sz w:val="24"/>
          <w:szCs w:val="24"/>
        </w:rPr>
        <w:t>развитию ребенка, искажению его сексуальности и пси</w:t>
        <w:softHyphen/>
        <w:t xml:space="preserve">хики, а нередко и к </w:t>
      </w:r>
      <w:bookmarkStart w:id="139" w:name="e0_216_"/>
      <w:r>
        <w:rPr>
          <w:sz w:val="24"/>
          <w:szCs w:val="24"/>
        </w:rPr>
        <w:t xml:space="preserve">парафилиям, </w:t>
      </w:r>
      <w:bookmarkEnd w:id="139"/>
      <w:r>
        <w:rPr>
          <w:sz w:val="24"/>
          <w:szCs w:val="24"/>
        </w:rPr>
        <w:t xml:space="preserve">навязанным совратителями. В некоторых случаях </w:t>
      </w:r>
      <w:bookmarkStart w:id="140" w:name="e0_219_"/>
      <w:r>
        <w:rPr>
          <w:sz w:val="24"/>
          <w:szCs w:val="24"/>
        </w:rPr>
        <w:t xml:space="preserve">педофилия </w:t>
      </w:r>
      <w:bookmarkEnd w:id="140"/>
      <w:r>
        <w:rPr>
          <w:sz w:val="24"/>
          <w:szCs w:val="24"/>
        </w:rPr>
        <w:t>может соче</w:t>
        <w:softHyphen/>
        <w:t>таться с садизмом, что представляет собой еще большую опас</w:t>
        <w:softHyphen/>
        <w:t>ность.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юридического аспекта данной парафилии, то ст. 135 УК РФ «Развратные действия» предусматривает ответственность за совершение развратных действий без применения насилия в отношении лица, заведомо не достигшего 14-летнего возраста. Объективная сторона выражается в совершении действий, способных вызвать половое возбуждение у малолетних мальчика и девочки, пробудить у них нездоровый сексуальный интерес и тем самым нарушить нормальное физическое и психологическое развитие ребенка или подростка. Развратные действия могут быть физическими (обнажение половых органов малолетнего, прикосновение к ним, обнажение половых органов виновного, совершение различных непристойных действий). Развратные действия могут носить интеллектуальный характер (де</w:t>
        <w:softHyphen/>
        <w:t>монстрация порнографических предметов, ведение циничных разговоров на сексуальные темы, демонстрация порнографических фильмов и магнитофон</w:t>
        <w:softHyphen/>
        <w:t>ных записей такого же характера). Мотивы могут быть любыми (удовлетворение своих по</w:t>
        <w:softHyphen/>
        <w:t>ловых потребностей, возбуждение у малолетнего извращенного интереса к половым отношениям, подготовка малолетнего для последующего вовлече</w:t>
        <w:softHyphen/>
        <w:t>ния в сексуальные отношения и т. д.)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widowControl w:val="false"/>
        <w:spacing w:before="360" w:after="0"/>
        <w:ind w:firstLine="709"/>
        <w:jc w:val="both"/>
        <w:rPr/>
      </w:pPr>
      <w:bookmarkStart w:id="141" w:name="e0_220_"/>
      <w:r>
        <w:rPr>
          <w:i/>
          <w:iCs/>
          <w:sz w:val="24"/>
          <w:szCs w:val="24"/>
        </w:rPr>
        <w:t>Эфебофилия</w:t>
      </w:r>
      <w:r>
        <w:rPr>
          <w:sz w:val="24"/>
          <w:szCs w:val="24"/>
        </w:rPr>
        <w:t xml:space="preserve"> </w:t>
      </w:r>
      <w:bookmarkEnd w:id="141"/>
      <w:r>
        <w:rPr>
          <w:sz w:val="24"/>
          <w:szCs w:val="24"/>
        </w:rPr>
        <w:t>- половое влечение к лицам подросткового и юношеского возраста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ормировании этого вле</w:t>
        <w:softHyphen/>
        <w:t xml:space="preserve">чения, так же как и </w:t>
      </w:r>
      <w:bookmarkStart w:id="142" w:name="e0_221_"/>
      <w:r>
        <w:rPr>
          <w:sz w:val="24"/>
          <w:szCs w:val="24"/>
        </w:rPr>
        <w:t xml:space="preserve">педофилии, </w:t>
      </w:r>
      <w:bookmarkEnd w:id="142"/>
      <w:r>
        <w:rPr>
          <w:sz w:val="24"/>
          <w:szCs w:val="24"/>
        </w:rPr>
        <w:t>трудности контактов со сверстни</w:t>
        <w:softHyphen/>
        <w:t>ками играют не последнюю роль, хотя они выражены значитель</w:t>
        <w:softHyphen/>
        <w:t xml:space="preserve">но меньше. Влечение к подросткам ближе всего к нормальной возрастной ориентации. Нередко </w:t>
      </w:r>
      <w:bookmarkStart w:id="143" w:name="e0_222_"/>
      <w:r>
        <w:rPr>
          <w:sz w:val="24"/>
          <w:szCs w:val="24"/>
        </w:rPr>
        <w:t xml:space="preserve">эфебофилия </w:t>
      </w:r>
      <w:bookmarkEnd w:id="143"/>
      <w:r>
        <w:rPr>
          <w:sz w:val="24"/>
          <w:szCs w:val="24"/>
        </w:rPr>
        <w:t>развивается у лиц с половыми расстройствами, при этом к сексуальным контактам с подростками их побуждают неопытность юношей, незнание ими техники полового акта и вытекающая отсюда меньшая вероятность услышать осуждение своих сексуальных действий. Кроме того, юношеская гиперсексуальность лиц мужского пола обеспечивает им не только высокую половую активность, но и некоторую индиф</w:t>
        <w:softHyphen/>
        <w:t>ферентность к способам реализации полового влечения. Опреде</w:t>
        <w:softHyphen/>
        <w:t xml:space="preserve">ленную часть </w:t>
      </w:r>
      <w:bookmarkStart w:id="144" w:name="e0_223_"/>
      <w:r>
        <w:rPr>
          <w:sz w:val="24"/>
          <w:szCs w:val="24"/>
        </w:rPr>
        <w:t xml:space="preserve">эфебофилов </w:t>
      </w:r>
      <w:bookmarkEnd w:id="144"/>
      <w:r>
        <w:rPr>
          <w:sz w:val="24"/>
          <w:szCs w:val="24"/>
        </w:rPr>
        <w:t xml:space="preserve">прельщает неопытность подростков, и они охотно занимаются их «обучением». Истоки </w:t>
      </w:r>
      <w:bookmarkStart w:id="145" w:name="e0_224_"/>
      <w:r>
        <w:rPr>
          <w:sz w:val="24"/>
          <w:szCs w:val="24"/>
        </w:rPr>
        <w:t xml:space="preserve">эфебофилии </w:t>
      </w:r>
      <w:bookmarkEnd w:id="145"/>
      <w:r>
        <w:rPr>
          <w:sz w:val="24"/>
          <w:szCs w:val="24"/>
        </w:rPr>
        <w:t>могут вос</w:t>
        <w:softHyphen/>
        <w:t xml:space="preserve">ходить к подростковому возрасту, особенно на фоне задержки </w:t>
      </w:r>
      <w:bookmarkStart w:id="146" w:name="e0_225_"/>
      <w:r>
        <w:rPr>
          <w:sz w:val="24"/>
          <w:szCs w:val="24"/>
        </w:rPr>
        <w:t xml:space="preserve">психосексуального </w:t>
      </w:r>
      <w:bookmarkEnd w:id="146"/>
      <w:r>
        <w:rPr>
          <w:sz w:val="24"/>
          <w:szCs w:val="24"/>
        </w:rPr>
        <w:t xml:space="preserve">развития и при контактах, оставивших яркий след. В пожилом возрасте возникновение </w:t>
      </w:r>
      <w:bookmarkStart w:id="147" w:name="e0_226_"/>
      <w:r>
        <w:rPr>
          <w:sz w:val="24"/>
          <w:szCs w:val="24"/>
        </w:rPr>
        <w:t xml:space="preserve">эфебофилии </w:t>
      </w:r>
      <w:bookmarkEnd w:id="147"/>
      <w:r>
        <w:rPr>
          <w:sz w:val="24"/>
          <w:szCs w:val="24"/>
        </w:rPr>
        <w:t>связано с угасаю</w:t>
        <w:softHyphen/>
        <w:t xml:space="preserve">щей сексуальностью и половыми расстройствами, когда контакты с подростками служат как бы стимуляторами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суальное поведение при </w:t>
      </w:r>
      <w:bookmarkStart w:id="148" w:name="e0_231_"/>
      <w:r>
        <w:rPr>
          <w:sz w:val="24"/>
          <w:szCs w:val="24"/>
        </w:rPr>
        <w:t xml:space="preserve">эфебофилии </w:t>
      </w:r>
      <w:bookmarkEnd w:id="148"/>
      <w:r>
        <w:rPr>
          <w:sz w:val="24"/>
          <w:szCs w:val="24"/>
        </w:rPr>
        <w:t xml:space="preserve">мало отличается от обычного, однако можно отметить и некоторые особенности. В первую очередь это растление, схожее с таковым при </w:t>
      </w:r>
      <w:bookmarkStart w:id="149" w:name="e0_232_"/>
      <w:r>
        <w:rPr>
          <w:sz w:val="24"/>
          <w:szCs w:val="24"/>
        </w:rPr>
        <w:t xml:space="preserve">педофилии, </w:t>
      </w:r>
      <w:bookmarkEnd w:id="149"/>
      <w:r>
        <w:rPr>
          <w:sz w:val="24"/>
          <w:szCs w:val="24"/>
        </w:rPr>
        <w:t>но более откровенное - беседы под видом полового просвещения, демонстрация порнографических изобра</w:t>
        <w:softHyphen/>
        <w:t>жений, фильмов, «случайное» оставление на видном месте порно</w:t>
        <w:softHyphen/>
        <w:t xml:space="preserve">графических рукописей и т. </w:t>
      </w:r>
      <w:bookmarkStart w:id="150" w:name="e0_234_"/>
      <w:r>
        <w:rPr>
          <w:sz w:val="24"/>
          <w:szCs w:val="24"/>
        </w:rPr>
        <w:t xml:space="preserve">д. </w:t>
      </w:r>
      <w:bookmarkEnd w:id="150"/>
      <w:r>
        <w:rPr>
          <w:sz w:val="24"/>
          <w:szCs w:val="24"/>
        </w:rPr>
        <w:t xml:space="preserve">Лица с </w:t>
      </w:r>
      <w:bookmarkStart w:id="151" w:name="e0_235_"/>
      <w:r>
        <w:rPr>
          <w:sz w:val="24"/>
          <w:szCs w:val="24"/>
        </w:rPr>
        <w:t xml:space="preserve">эфебофилией </w:t>
      </w:r>
      <w:bookmarkEnd w:id="151"/>
      <w:r>
        <w:rPr>
          <w:sz w:val="24"/>
          <w:szCs w:val="24"/>
        </w:rPr>
        <w:t xml:space="preserve">стремятся найти работу в коллективах подростков. Во многих случаях контакты с подростками вследствие их скрытности проходят незамеченными. Особенно просто, даже с чувством благодарности воспринимаются юношами-подростками проявления </w:t>
      </w:r>
      <w:bookmarkStart w:id="152" w:name="e0_236_"/>
      <w:r>
        <w:rPr>
          <w:sz w:val="24"/>
          <w:szCs w:val="24"/>
        </w:rPr>
        <w:t xml:space="preserve">эфебофилии </w:t>
      </w:r>
      <w:bookmarkEnd w:id="152"/>
      <w:r>
        <w:rPr>
          <w:sz w:val="24"/>
          <w:szCs w:val="24"/>
        </w:rPr>
        <w:t>у женщин. Жен</w:t>
        <w:softHyphen/>
        <w:t>щины добровольно берут на себя наставничество над подростком при первых его шагах в сексуальной жизни. Наибольшее наслаж</w:t>
        <w:softHyphen/>
        <w:t xml:space="preserve">дение </w:t>
      </w:r>
      <w:bookmarkStart w:id="153" w:name="e0_237_"/>
      <w:r>
        <w:rPr>
          <w:sz w:val="24"/>
          <w:szCs w:val="24"/>
        </w:rPr>
        <w:t xml:space="preserve">эфебофилы </w:t>
      </w:r>
      <w:bookmarkEnd w:id="153"/>
      <w:r>
        <w:rPr>
          <w:sz w:val="24"/>
          <w:szCs w:val="24"/>
        </w:rPr>
        <w:t xml:space="preserve">получают от неопытности своих подопечных, так как обучение стимулирует половое возбуждение. Иногда </w:t>
      </w:r>
      <w:bookmarkStart w:id="154" w:name="e0_238_"/>
      <w:r>
        <w:rPr>
          <w:sz w:val="24"/>
          <w:szCs w:val="24"/>
        </w:rPr>
        <w:t xml:space="preserve">эфебофилия </w:t>
      </w:r>
      <w:bookmarkEnd w:id="154"/>
      <w:r>
        <w:rPr>
          <w:sz w:val="24"/>
          <w:szCs w:val="24"/>
        </w:rPr>
        <w:t xml:space="preserve">принимает выраженные патологические черты. 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4"/>
          <w:szCs w:val="24"/>
        </w:rPr>
        <w:t>В более трудном положении находятся мужчины-</w:t>
      </w:r>
      <w:bookmarkStart w:id="155" w:name="e0_239_"/>
      <w:r>
        <w:rPr>
          <w:sz w:val="24"/>
          <w:szCs w:val="24"/>
        </w:rPr>
        <w:t xml:space="preserve">эфебофилы, </w:t>
      </w:r>
      <w:bookmarkEnd w:id="155"/>
      <w:r>
        <w:rPr>
          <w:sz w:val="24"/>
          <w:szCs w:val="24"/>
        </w:rPr>
        <w:t>так как девушки менее легко вступают в половые отношения, чем юноши, и для их растления требуется больше времени. При хоро</w:t>
        <w:softHyphen/>
        <w:t xml:space="preserve">шей адаптации и соблюдении социальных и морально-этических норм </w:t>
      </w:r>
      <w:bookmarkStart w:id="156" w:name="e0_240_"/>
      <w:r>
        <w:rPr>
          <w:sz w:val="24"/>
          <w:szCs w:val="24"/>
        </w:rPr>
        <w:t xml:space="preserve">эфебофильные </w:t>
      </w:r>
      <w:bookmarkEnd w:id="156"/>
      <w:r>
        <w:rPr>
          <w:sz w:val="24"/>
          <w:szCs w:val="24"/>
        </w:rPr>
        <w:t>тенденции реализуются в выборе внешне инфантильных партнеров. При утрате со временем или в результа</w:t>
        <w:softHyphen/>
        <w:t xml:space="preserve">те лечения признаков выраженного инфантилизма партнер теряет сексуальную привлекательность для </w:t>
      </w:r>
      <w:bookmarkStart w:id="157" w:name="e0_241_"/>
      <w:r>
        <w:rPr>
          <w:sz w:val="24"/>
          <w:szCs w:val="24"/>
        </w:rPr>
        <w:t>эфебофила.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юридического аспекта данной парафилии, то ст. 134 УК РФ предусматривает ответственность лиц, достигших 18-летнего возраста, за половое сношение и иные действия сексуального характера с лицом, не достигшим 16-летнего возраста.</w:t>
      </w:r>
      <w:r>
        <w:rPr>
          <w:rStyle w:val="FootnoteCharacters"/>
          <w:rStyle w:val="FootnoteAnchor"/>
          <w:sz w:val="24"/>
          <w:szCs w:val="24"/>
        </w:rPr>
        <w:footnoteReference w:id="15"/>
      </w:r>
    </w:p>
    <w:p>
      <w:pPr>
        <w:pStyle w:val="Normal"/>
        <w:widowControl w:val="false"/>
        <w:spacing w:before="360" w:after="0"/>
        <w:ind w:firstLine="709"/>
        <w:jc w:val="both"/>
        <w:rPr/>
      </w:pPr>
      <w:r>
        <w:rPr>
          <w:i/>
          <w:iCs/>
          <w:sz w:val="24"/>
          <w:szCs w:val="24"/>
        </w:rPr>
        <w:t>Геронтофилия</w:t>
      </w:r>
      <w:r>
        <w:rPr>
          <w:sz w:val="24"/>
          <w:szCs w:val="24"/>
        </w:rPr>
        <w:t xml:space="preserve"> </w:t>
      </w:r>
      <w:bookmarkEnd w:id="157"/>
      <w:r>
        <w:rPr>
          <w:sz w:val="24"/>
          <w:szCs w:val="24"/>
        </w:rPr>
        <w:t>- половое влечение к лицам пожилого и стар</w:t>
        <w:softHyphen/>
        <w:t>ческого возраста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стоках </w:t>
      </w:r>
      <w:bookmarkStart w:id="158" w:name="e0_242_"/>
      <w:r>
        <w:rPr>
          <w:sz w:val="24"/>
          <w:szCs w:val="24"/>
        </w:rPr>
        <w:t xml:space="preserve">геронтофилии </w:t>
      </w:r>
      <w:bookmarkEnd w:id="158"/>
      <w:r>
        <w:rPr>
          <w:sz w:val="24"/>
          <w:szCs w:val="24"/>
        </w:rPr>
        <w:t>ле</w:t>
        <w:softHyphen/>
        <w:t>жит отношение ребенка к взрослому человеку как к идеалу, кумиру, образцу для подражания. Недостаток внимания к себе, нарушение связи с родителями, отсутствие заботы со стороны взрослых дети нередко пытаются компенсировать самостоятельно. В 26 % случаев они с нежностью относятся к воспитателям детских дошкольных учреждений, прижимаются к ним, говорят им ласковые слова. В школьные годы первая влюбленность, особенно у девушек, не</w:t>
        <w:softHyphen/>
        <w:t xml:space="preserve">редко направлена на учителя, артиста и т. </w:t>
      </w:r>
      <w:bookmarkStart w:id="159" w:name="e0_243_"/>
      <w:r>
        <w:rPr>
          <w:sz w:val="24"/>
          <w:szCs w:val="24"/>
        </w:rPr>
        <w:t xml:space="preserve">д. </w:t>
      </w:r>
      <w:bookmarkEnd w:id="159"/>
      <w:r>
        <w:rPr>
          <w:sz w:val="24"/>
          <w:szCs w:val="24"/>
        </w:rPr>
        <w:t xml:space="preserve">В </w:t>
      </w:r>
      <w:bookmarkStart w:id="160" w:name="e0_244_"/>
      <w:r>
        <w:rPr>
          <w:sz w:val="24"/>
          <w:szCs w:val="24"/>
        </w:rPr>
        <w:t xml:space="preserve">формировании </w:t>
      </w:r>
      <w:bookmarkEnd w:id="160"/>
      <w:r>
        <w:rPr>
          <w:sz w:val="24"/>
          <w:szCs w:val="24"/>
        </w:rPr>
        <w:t>геронтофилии может играть роль стремление найти старшего друга, при</w:t>
        <w:softHyphen/>
        <w:t>чем не столько сексуального партнера, сколько человека, который окружил бы заботой. Это иногда особенно четко выступает у ин</w:t>
        <w:softHyphen/>
        <w:t>фантильных лиц, в первую очередь у девушек со слабым поло</w:t>
        <w:softHyphen/>
        <w:t xml:space="preserve">вым влечением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формирование </w:t>
      </w:r>
      <w:bookmarkStart w:id="161" w:name="e0_245_"/>
      <w:r>
        <w:rPr>
          <w:sz w:val="24"/>
          <w:szCs w:val="24"/>
        </w:rPr>
        <w:t xml:space="preserve">геронтофилии </w:t>
      </w:r>
      <w:bookmarkEnd w:id="161"/>
      <w:r>
        <w:rPr>
          <w:sz w:val="24"/>
          <w:szCs w:val="24"/>
        </w:rPr>
        <w:t>в результате растления и совращения детей и подростков пожилыми людьми. Первые сексуальные переживания, по тем или иным причинам связан</w:t>
        <w:softHyphen/>
        <w:t>ные со взрослыми людьми, могут фиксироваться и в последующем определять направленность полового влечения. Влечение к пожи</w:t>
        <w:softHyphen/>
        <w:t>лым мужчинам иногда возникает у молодых женщин в процессе поиска адекватного партнера, что связано с неудачами сексуаль</w:t>
        <w:softHyphen/>
        <w:t xml:space="preserve">ных контактов со сверстниками. На фоне психопатологической </w:t>
      </w:r>
      <w:bookmarkStart w:id="162" w:name="e0_246_"/>
      <w:r>
        <w:rPr>
          <w:sz w:val="24"/>
          <w:szCs w:val="24"/>
        </w:rPr>
        <w:t xml:space="preserve">отягощенности геронтофилия </w:t>
      </w:r>
      <w:bookmarkEnd w:id="162"/>
      <w:r>
        <w:rPr>
          <w:sz w:val="24"/>
          <w:szCs w:val="24"/>
        </w:rPr>
        <w:t xml:space="preserve">формируется при расстройствах коммуникации и нередко сочетается с садистическими тенденциями, поскольку пожилые люди слабы и беззащитны, или </w:t>
      </w:r>
      <w:bookmarkStart w:id="163" w:name="e0_247_"/>
      <w:r>
        <w:rPr>
          <w:sz w:val="24"/>
          <w:szCs w:val="24"/>
        </w:rPr>
        <w:t xml:space="preserve">мазохистическими </w:t>
      </w:r>
      <w:bookmarkEnd w:id="163"/>
      <w:r>
        <w:rPr>
          <w:sz w:val="24"/>
          <w:szCs w:val="24"/>
        </w:rPr>
        <w:t xml:space="preserve">наклонностями - потребностью в безвольном подчинении, в унизительной связи со стариком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Start w:id="164" w:name="e0_248_"/>
      <w:r>
        <w:rPr>
          <w:sz w:val="24"/>
          <w:szCs w:val="24"/>
        </w:rPr>
        <w:t xml:space="preserve">Геронтофилы </w:t>
      </w:r>
      <w:bookmarkEnd w:id="164"/>
      <w:r>
        <w:rPr>
          <w:sz w:val="24"/>
          <w:szCs w:val="24"/>
        </w:rPr>
        <w:t>выбирают партне</w:t>
        <w:softHyphen/>
        <w:t xml:space="preserve">ров если не из пожилых лиц, то хотя бы из людей значительно старше себя. </w:t>
      </w:r>
      <w:bookmarkStart w:id="165" w:name="e0_249_"/>
      <w:r>
        <w:rPr>
          <w:sz w:val="24"/>
          <w:szCs w:val="24"/>
        </w:rPr>
        <w:t xml:space="preserve">Геронтофилы </w:t>
      </w:r>
      <w:bookmarkEnd w:id="165"/>
      <w:r>
        <w:rPr>
          <w:sz w:val="24"/>
          <w:szCs w:val="24"/>
        </w:rPr>
        <w:t>либо не испытывают сексуального удов</w:t>
        <w:softHyphen/>
        <w:t>летворения в контактах со сверстниками, либо оно бывает менее ярким. У мужчин нередко попытки вступить в близость с женщи</w:t>
        <w:softHyphen/>
        <w:t xml:space="preserve">ной своего возраста не сопровождаются половым влечением и вследствие недостаточности эрекций заканчиваются неудачей, а у женщин не наступает возбуждения и оргазма. Если </w:t>
      </w:r>
      <w:bookmarkStart w:id="166" w:name="e0_250_"/>
      <w:r>
        <w:rPr>
          <w:sz w:val="24"/>
          <w:szCs w:val="24"/>
        </w:rPr>
        <w:t xml:space="preserve">геронтофилия </w:t>
      </w:r>
      <w:bookmarkEnd w:id="166"/>
      <w:r>
        <w:rPr>
          <w:sz w:val="24"/>
          <w:szCs w:val="24"/>
        </w:rPr>
        <w:t>возникает на основе садистических тенденций, то сексуальная ак</w:t>
        <w:softHyphen/>
        <w:t>тивность связывается с изнасилованиями, истязаниями и унижени</w:t>
        <w:softHyphen/>
        <w:t xml:space="preserve">ем пожилых людей. Подобные случаи обычно требуют судебно-психиатрической экспертизы. По поводу </w:t>
      </w:r>
      <w:bookmarkStart w:id="167" w:name="e0_251_"/>
      <w:r>
        <w:rPr>
          <w:sz w:val="24"/>
          <w:szCs w:val="24"/>
        </w:rPr>
        <w:t xml:space="preserve">геронтофилии </w:t>
      </w:r>
      <w:bookmarkEnd w:id="167"/>
      <w:r>
        <w:rPr>
          <w:sz w:val="24"/>
          <w:szCs w:val="24"/>
        </w:rPr>
        <w:t xml:space="preserve">к врачу обращаются исключительно редко. Обычно </w:t>
      </w:r>
      <w:bookmarkStart w:id="168" w:name="e0_252_"/>
      <w:r>
        <w:rPr>
          <w:sz w:val="24"/>
          <w:szCs w:val="24"/>
        </w:rPr>
        <w:t xml:space="preserve">геронтофилия </w:t>
      </w:r>
      <w:bookmarkEnd w:id="168"/>
      <w:r>
        <w:rPr>
          <w:sz w:val="24"/>
          <w:szCs w:val="24"/>
        </w:rPr>
        <w:t>выявля</w:t>
        <w:softHyphen/>
        <w:t>ется при обследовании по поводу отсутствия влечения и неудовлет</w:t>
        <w:softHyphen/>
        <w:t>воренности в браке как женщин, так и мужчин.</w:t>
      </w:r>
      <w:r>
        <w:rPr>
          <w:rStyle w:val="FootnoteCharacters"/>
          <w:rStyle w:val="FootnoteAnchor"/>
          <w:sz w:val="24"/>
          <w:szCs w:val="24"/>
        </w:rPr>
        <w:footnoteReference w:id="16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рушения </w:t>
      </w:r>
      <w:bookmarkStart w:id="169" w:name="e0_253_"/>
      <w:r>
        <w:rPr>
          <w:b/>
          <w:bCs/>
          <w:sz w:val="28"/>
          <w:szCs w:val="28"/>
        </w:rPr>
        <w:t xml:space="preserve">психосексуальных </w:t>
      </w:r>
      <w:bookmarkEnd w:id="169"/>
      <w:r>
        <w:rPr>
          <w:b/>
          <w:bCs/>
          <w:sz w:val="28"/>
          <w:szCs w:val="28"/>
        </w:rPr>
        <w:t>ориентаций по полу объекта. Гомосексуализм.</w:t>
      </w:r>
    </w:p>
    <w:p>
      <w:pPr>
        <w:pStyle w:val="Normal"/>
        <w:widowControl w:val="false"/>
        <w:spacing w:before="360" w:after="0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Гомосексуализм</w:t>
      </w:r>
      <w:r>
        <w:rPr>
          <w:sz w:val="24"/>
          <w:szCs w:val="24"/>
        </w:rPr>
        <w:t xml:space="preserve"> (у обоих полов - инверсия, у мужчин - </w:t>
      </w:r>
      <w:bookmarkStart w:id="170" w:name="e0_254_"/>
      <w:r>
        <w:rPr>
          <w:sz w:val="24"/>
          <w:szCs w:val="24"/>
        </w:rPr>
        <w:t xml:space="preserve">уранизм, </w:t>
      </w:r>
      <w:bookmarkEnd w:id="170"/>
      <w:r>
        <w:rPr>
          <w:sz w:val="24"/>
          <w:szCs w:val="24"/>
        </w:rPr>
        <w:t xml:space="preserve">у женщин - </w:t>
      </w:r>
      <w:bookmarkStart w:id="171" w:name="e0_255_"/>
      <w:r>
        <w:rPr>
          <w:sz w:val="24"/>
          <w:szCs w:val="24"/>
        </w:rPr>
        <w:t xml:space="preserve">лесбианство, </w:t>
      </w:r>
      <w:bookmarkEnd w:id="171"/>
      <w:r>
        <w:rPr>
          <w:sz w:val="24"/>
          <w:szCs w:val="24"/>
        </w:rPr>
        <w:t xml:space="preserve">лесбийская любовь, сафизм, точнее </w:t>
      </w:r>
      <w:bookmarkStart w:id="172" w:name="e0_256_"/>
      <w:r>
        <w:rPr>
          <w:sz w:val="24"/>
          <w:szCs w:val="24"/>
        </w:rPr>
        <w:t xml:space="preserve">сапфизм, трибадия) </w:t>
      </w:r>
      <w:bookmarkEnd w:id="172"/>
      <w:r>
        <w:rPr>
          <w:sz w:val="24"/>
          <w:szCs w:val="24"/>
        </w:rPr>
        <w:t xml:space="preserve">- половое влечение к лицам своего пола. При </w:t>
      </w:r>
      <w:bookmarkStart w:id="173" w:name="e0_257_"/>
      <w:r>
        <w:rPr>
          <w:sz w:val="24"/>
          <w:szCs w:val="24"/>
        </w:rPr>
        <w:t xml:space="preserve">транссексуализме </w:t>
      </w:r>
      <w:bookmarkEnd w:id="173"/>
      <w:r>
        <w:rPr>
          <w:sz w:val="24"/>
          <w:szCs w:val="24"/>
        </w:rPr>
        <w:t>гомосексуальным считается влечение к ли</w:t>
        <w:softHyphen/>
        <w:t xml:space="preserve">цам с тождественным половым самосознанием, т. </w:t>
      </w:r>
      <w:bookmarkStart w:id="174" w:name="e0_258_"/>
      <w:r>
        <w:rPr>
          <w:sz w:val="24"/>
          <w:szCs w:val="24"/>
        </w:rPr>
        <w:t xml:space="preserve">е. </w:t>
      </w:r>
      <w:bookmarkEnd w:id="174"/>
      <w:r>
        <w:rPr>
          <w:sz w:val="24"/>
          <w:szCs w:val="24"/>
        </w:rPr>
        <w:t xml:space="preserve">осознающим себя в том же поле, который присущ и </w:t>
      </w:r>
      <w:bookmarkStart w:id="175" w:name="e0_259_"/>
      <w:r>
        <w:rPr>
          <w:sz w:val="24"/>
          <w:szCs w:val="24"/>
        </w:rPr>
        <w:t xml:space="preserve">транссексуалу. </w:t>
      </w:r>
      <w:bookmarkEnd w:id="175"/>
      <w:r>
        <w:rPr>
          <w:sz w:val="24"/>
          <w:szCs w:val="24"/>
        </w:rPr>
        <w:t>Распростра</w:t>
        <w:softHyphen/>
        <w:t>ненность гомосексуализма, по данным разных авторов, варьирует среди мужчин от 1 до 4%, у женщин - от 1 до 3%.</w:t>
      </w:r>
      <w:r>
        <w:rPr>
          <w:rStyle w:val="FootnoteCharacters"/>
          <w:rStyle w:val="FootnoteAnchor"/>
          <w:sz w:val="24"/>
          <w:szCs w:val="24"/>
        </w:rPr>
        <w:footnoteReference w:id="17"/>
      </w:r>
    </w:p>
    <w:p>
      <w:pPr>
        <w:pStyle w:val="Normal"/>
        <w:spacing w:before="120" w:after="0"/>
        <w:ind w:right="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Термин «гомосексуализм» (от гре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moios</w:t>
      </w:r>
      <w:r>
        <w:rPr>
          <w:sz w:val="24"/>
          <w:szCs w:val="24"/>
        </w:rPr>
        <w:t xml:space="preserve"> - сход</w:t>
        <w:softHyphen/>
        <w:t xml:space="preserve">ный, одинаковый и 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xus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) впервые предло</w:t>
        <w:softHyphen/>
        <w:t>жен в 1869 г. венгерским врачом Бенкертом для обозна</w:t>
        <w:softHyphen/>
        <w:t>чения направленности полового влечения на лиц одно</w:t>
        <w:softHyphen/>
        <w:t>именного пола.</w:t>
      </w:r>
      <w:r>
        <w:rPr>
          <w:rStyle w:val="FootnoteCharacters"/>
          <w:rStyle w:val="FootnoteAnchor"/>
          <w:sz w:val="24"/>
          <w:szCs w:val="24"/>
        </w:rPr>
        <w:footnoteReference w:id="18"/>
      </w:r>
    </w:p>
    <w:p>
      <w:pPr>
        <w:pStyle w:val="Normal"/>
        <w:spacing w:before="120" w:after="0"/>
        <w:ind w:right="129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Явления гомосексуализма известны давно. Первые упоминания о них находят в папирусах Древнего Егип</w:t>
        <w:softHyphen/>
        <w:t>та (2500 лет до н. э.), согласно которым боги Фет и Га</w:t>
        <w:softHyphen/>
        <w:t>рус состояли в гомосексуальных отношениях. Гомосек</w:t>
        <w:softHyphen/>
        <w:t>суализм как мужской, так и женский, встречался у первобытных народов Африки, Азии и Америки. Возмож</w:t>
        <w:softHyphen/>
        <w:t>но, что он встречался и у неандертальцев. Гомосексу</w:t>
        <w:softHyphen/>
        <w:t>альные отношения были весьма распространены в древ</w:t>
        <w:softHyphen/>
        <w:t>ней Индии, Вавилоне, Египте, Греции и Риме и открыто поощрялись в так называемых высших классах общест</w:t>
        <w:softHyphen/>
        <w:t>ва. В Древней Греции мужской гомосексуализм полу</w:t>
        <w:softHyphen/>
        <w:t>чил название уранизма (по имени богини Урании, родившейся не от женщины, а от мужчины - бога Ура</w:t>
        <w:softHyphen/>
        <w:t>на. От нее якобы и произошли урнинги). Женский гомо</w:t>
        <w:softHyphen/>
        <w:t>сексуализм назывался лесбийской любовью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mor lesbicus</w:t>
      </w:r>
      <w:r>
        <w:rPr>
          <w:sz w:val="24"/>
          <w:szCs w:val="24"/>
        </w:rPr>
        <w:t>), или сафизмом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pphismus</w:t>
      </w:r>
      <w:r>
        <w:rPr>
          <w:sz w:val="24"/>
          <w:szCs w:val="24"/>
        </w:rPr>
        <w:t>) по имени древне</w:t>
        <w:softHyphen/>
        <w:t>греческой поэтессы Сафо, жившей на острове Лесбос и якобы одержимой этим влечением. Называли его также трибадией от греческого слова «трибеин», что означает «тереть» и указывает на применявшийся способ удов</w:t>
        <w:softHyphen/>
        <w:t>летворения полового влечени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онце прошлого столетия мужской гомосексуализм был широко распространен на Востоке, где юноши-бачи открыто служили удовлетворению гомосексуального влечения.</w:t>
      </w:r>
      <w:r>
        <w:rPr>
          <w:rStyle w:val="FootnoteCharacters"/>
          <w:rStyle w:val="FootnoteAnchor"/>
          <w:sz w:val="24"/>
          <w:szCs w:val="24"/>
        </w:rPr>
        <w:footnoteReference w:id="19"/>
      </w:r>
    </w:p>
    <w:p>
      <w:pPr>
        <w:pStyle w:val="Normal"/>
        <w:spacing w:before="120" w:after="0"/>
        <w:ind w:right="12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ы гомосексуализма до настоящего времени недостаточно выяснены. Различные точки зрения на происхождение этого явления можно свести к следую</w:t>
        <w:softHyphen/>
        <w:t>щим теориям: генетической, неврогенной, эндокринной, нейроэндокринной, внутриутробной, психоаналитиче</w:t>
        <w:softHyphen/>
        <w:t>ской, кондициональной.</w:t>
      </w:r>
      <w:r>
        <w:rPr>
          <w:rStyle w:val="FootnoteCharacters"/>
          <w:rStyle w:val="FootnoteAnchor"/>
          <w:sz w:val="24"/>
          <w:szCs w:val="24"/>
        </w:rPr>
        <w:footnoteReference w:id="20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сексуальные игры нередко встречаются у детей, хотя обычно они еще не имеют сексуальной окраски. По данным А. </w:t>
      </w:r>
      <w:bookmarkStart w:id="176" w:name="e0_285_"/>
      <w:r>
        <w:rPr>
          <w:sz w:val="24"/>
          <w:szCs w:val="24"/>
        </w:rPr>
        <w:t xml:space="preserve">Кинзи, </w:t>
      </w:r>
      <w:bookmarkEnd w:id="176"/>
      <w:r>
        <w:rPr>
          <w:sz w:val="24"/>
          <w:szCs w:val="24"/>
        </w:rPr>
        <w:t>го</w:t>
        <w:softHyphen/>
        <w:t>мосексуальные игры были отмечены у 52% юношей и 35% деву</w:t>
        <w:softHyphen/>
        <w:t>шек. Хотя бы один контакт в течение жизни с лицом одноимен</w:t>
        <w:softHyphen/>
        <w:t>ного пола имели</w:t>
      </w:r>
      <w:bookmarkStart w:id="177" w:name="e0_286_"/>
      <w:r>
        <w:rPr>
          <w:sz w:val="24"/>
          <w:szCs w:val="24"/>
        </w:rPr>
        <w:t xml:space="preserve"> </w:t>
      </w:r>
      <w:bookmarkEnd w:id="177"/>
      <w:r>
        <w:rPr>
          <w:sz w:val="24"/>
          <w:szCs w:val="24"/>
        </w:rPr>
        <w:t>48% мужчин (в 37% случаев завершился оргаз</w:t>
        <w:softHyphen/>
        <w:t>мом) и 28% женщин (13% из них испытали при этом оргазм). Максимальная гомосексуальная активность приходится на этап фор</w:t>
        <w:softHyphen/>
        <w:t xml:space="preserve">мирования </w:t>
      </w:r>
      <w:bookmarkStart w:id="178" w:name="e0_287_"/>
      <w:r>
        <w:rPr>
          <w:sz w:val="24"/>
          <w:szCs w:val="24"/>
        </w:rPr>
        <w:t xml:space="preserve">психосексуальных </w:t>
      </w:r>
      <w:bookmarkEnd w:id="178"/>
      <w:r>
        <w:rPr>
          <w:sz w:val="24"/>
          <w:szCs w:val="24"/>
        </w:rPr>
        <w:t>ориентаций, когда еще выражено раз</w:t>
        <w:softHyphen/>
        <w:t>деление коллективов на однополые группы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мужчин и женщин с гомосексуальным влечением в 5% слу</w:t>
        <w:softHyphen/>
        <w:t xml:space="preserve">чаев патологическое влечение направлено на детей </w:t>
      </w:r>
      <w:bookmarkStart w:id="179" w:name="e0_288_"/>
      <w:r>
        <w:rPr>
          <w:sz w:val="24"/>
          <w:szCs w:val="24"/>
        </w:rPr>
        <w:t xml:space="preserve">(педофилия), </w:t>
      </w:r>
      <w:bookmarkEnd w:id="179"/>
      <w:r>
        <w:rPr>
          <w:sz w:val="24"/>
          <w:szCs w:val="24"/>
        </w:rPr>
        <w:t>в 45% -</w:t>
      </w:r>
      <w:bookmarkStart w:id="180" w:name="e0_289_"/>
      <w:r>
        <w:rPr>
          <w:sz w:val="24"/>
          <w:szCs w:val="24"/>
        </w:rPr>
        <w:t xml:space="preserve"> на </w:t>
      </w:r>
      <w:bookmarkEnd w:id="180"/>
      <w:r>
        <w:rPr>
          <w:sz w:val="24"/>
          <w:szCs w:val="24"/>
        </w:rPr>
        <w:t xml:space="preserve">подростков </w:t>
      </w:r>
      <w:bookmarkStart w:id="181" w:name="e0_290_"/>
      <w:r>
        <w:rPr>
          <w:sz w:val="24"/>
          <w:szCs w:val="24"/>
        </w:rPr>
        <w:t xml:space="preserve">(эфебофилия), </w:t>
      </w:r>
      <w:bookmarkEnd w:id="181"/>
      <w:r>
        <w:rPr>
          <w:sz w:val="24"/>
          <w:szCs w:val="24"/>
        </w:rPr>
        <w:t>в 45% -</w:t>
      </w:r>
      <w:bookmarkStart w:id="182" w:name="e0_291_"/>
      <w:r>
        <w:rPr>
          <w:sz w:val="24"/>
          <w:szCs w:val="24"/>
        </w:rPr>
        <w:t xml:space="preserve">на </w:t>
      </w:r>
      <w:bookmarkEnd w:id="182"/>
      <w:r>
        <w:rPr>
          <w:sz w:val="24"/>
          <w:szCs w:val="24"/>
        </w:rPr>
        <w:t xml:space="preserve">взрослых </w:t>
      </w:r>
      <w:bookmarkStart w:id="183" w:name="e0_292_"/>
      <w:r>
        <w:rPr>
          <w:sz w:val="24"/>
          <w:szCs w:val="24"/>
        </w:rPr>
        <w:t xml:space="preserve">(андрофилия) </w:t>
      </w:r>
      <w:bookmarkEnd w:id="183"/>
      <w:r>
        <w:rPr>
          <w:sz w:val="24"/>
          <w:szCs w:val="24"/>
        </w:rPr>
        <w:t>и в 5% -</w:t>
      </w:r>
      <w:bookmarkStart w:id="184" w:name="e0_293_"/>
      <w:r>
        <w:rPr>
          <w:sz w:val="24"/>
          <w:szCs w:val="24"/>
        </w:rPr>
        <w:t xml:space="preserve"> на </w:t>
      </w:r>
      <w:bookmarkEnd w:id="184"/>
      <w:r>
        <w:rPr>
          <w:sz w:val="24"/>
          <w:szCs w:val="24"/>
        </w:rPr>
        <w:t xml:space="preserve">пожилых лиц </w:t>
      </w:r>
      <w:bookmarkStart w:id="185" w:name="e0_294_"/>
      <w:r>
        <w:rPr>
          <w:sz w:val="24"/>
          <w:szCs w:val="24"/>
        </w:rPr>
        <w:t xml:space="preserve">(геронтофилия). </w:t>
      </w:r>
      <w:bookmarkEnd w:id="185"/>
      <w:r>
        <w:rPr>
          <w:sz w:val="24"/>
          <w:szCs w:val="24"/>
        </w:rPr>
        <w:t>Обра</w:t>
        <w:softHyphen/>
        <w:t xml:space="preserve">щает на себя внимание преобладание в контактах </w:t>
      </w:r>
      <w:bookmarkStart w:id="186" w:name="e0_295_"/>
      <w:r>
        <w:rPr>
          <w:sz w:val="24"/>
          <w:szCs w:val="24"/>
        </w:rPr>
        <w:t xml:space="preserve">гомосексуалов </w:t>
      </w:r>
      <w:bookmarkEnd w:id="186"/>
      <w:r>
        <w:rPr>
          <w:sz w:val="24"/>
          <w:szCs w:val="24"/>
        </w:rPr>
        <w:t>(независимо от их пола) эротических форм половой активности: взаимная мастурбация - 40%; орально-</w:t>
      </w:r>
      <w:bookmarkStart w:id="187" w:name="e0_296_"/>
      <w:r>
        <w:rPr>
          <w:sz w:val="24"/>
          <w:szCs w:val="24"/>
        </w:rPr>
        <w:t xml:space="preserve">генитальные </w:t>
      </w:r>
      <w:bookmarkEnd w:id="187"/>
      <w:r>
        <w:rPr>
          <w:sz w:val="24"/>
          <w:szCs w:val="24"/>
        </w:rPr>
        <w:t xml:space="preserve">контакты (у обоих полов взаимные - «69»; у мужчин </w:t>
      </w:r>
      <w:bookmarkStart w:id="188" w:name="e0_297_"/>
      <w:r>
        <w:rPr>
          <w:sz w:val="24"/>
          <w:szCs w:val="24"/>
        </w:rPr>
        <w:t xml:space="preserve">иррумация, </w:t>
      </w:r>
      <w:bookmarkEnd w:id="188"/>
      <w:r>
        <w:rPr>
          <w:sz w:val="24"/>
          <w:szCs w:val="24"/>
        </w:rPr>
        <w:t xml:space="preserve">минет, </w:t>
      </w:r>
      <w:bookmarkStart w:id="189" w:name="e0_298_"/>
      <w:r>
        <w:rPr>
          <w:sz w:val="24"/>
          <w:szCs w:val="24"/>
        </w:rPr>
        <w:t xml:space="preserve">пенилинкция, феллация, </w:t>
      </w:r>
      <w:bookmarkEnd w:id="189"/>
      <w:r>
        <w:rPr>
          <w:sz w:val="24"/>
          <w:szCs w:val="24"/>
        </w:rPr>
        <w:t xml:space="preserve">у женщин </w:t>
      </w:r>
      <w:bookmarkStart w:id="190" w:name="e0_299_"/>
      <w:r>
        <w:rPr>
          <w:sz w:val="24"/>
          <w:szCs w:val="24"/>
        </w:rPr>
        <w:t xml:space="preserve">куннилингус, ламбитус) </w:t>
      </w:r>
      <w:bookmarkEnd w:id="190"/>
      <w:r>
        <w:rPr>
          <w:sz w:val="24"/>
          <w:szCs w:val="24"/>
        </w:rPr>
        <w:t xml:space="preserve">- 40%; </w:t>
      </w:r>
      <w:bookmarkStart w:id="191" w:name="e0_300_"/>
      <w:r>
        <w:rPr>
          <w:sz w:val="24"/>
          <w:szCs w:val="24"/>
        </w:rPr>
        <w:t xml:space="preserve">интрафеморальный </w:t>
      </w:r>
      <w:bookmarkEnd w:id="191"/>
      <w:r>
        <w:rPr>
          <w:sz w:val="24"/>
          <w:szCs w:val="24"/>
        </w:rPr>
        <w:t xml:space="preserve">коитус- 12%; </w:t>
      </w:r>
      <w:bookmarkStart w:id="192" w:name="e0_301_"/>
      <w:r>
        <w:rPr>
          <w:sz w:val="24"/>
          <w:szCs w:val="24"/>
        </w:rPr>
        <w:t>мужеложество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itis per anum</w:t>
      </w:r>
      <w:r>
        <w:rPr>
          <w:sz w:val="24"/>
          <w:szCs w:val="24"/>
        </w:rPr>
        <w:t xml:space="preserve">; </w:t>
      </w:r>
      <w:bookmarkEnd w:id="192"/>
      <w:r>
        <w:rPr>
          <w:sz w:val="24"/>
          <w:szCs w:val="24"/>
        </w:rPr>
        <w:t>то же с мальчиками - педерастия) у мужчин и имитация коитуса с помощью рук, различных приспособлений или с попыткой вве</w:t>
        <w:softHyphen/>
        <w:t xml:space="preserve">дения клитора во влагалище </w:t>
      </w:r>
      <w:bookmarkStart w:id="193" w:name="e0_302_"/>
      <w:r>
        <w:rPr>
          <w:sz w:val="24"/>
          <w:szCs w:val="24"/>
        </w:rPr>
        <w:t>(</w:t>
      </w:r>
      <w:bookmarkEnd w:id="19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ibadia interna</w:t>
      </w:r>
      <w:r>
        <w:rPr>
          <w:sz w:val="24"/>
          <w:szCs w:val="24"/>
        </w:rPr>
        <w:t>) у женщин - сум</w:t>
        <w:softHyphen/>
        <w:t xml:space="preserve">марно 8%. Кроме того, встречаются и другие варианты: </w:t>
      </w:r>
      <w:bookmarkStart w:id="194" w:name="e0_303_"/>
      <w:r>
        <w:rPr>
          <w:sz w:val="24"/>
          <w:szCs w:val="24"/>
        </w:rPr>
        <w:t xml:space="preserve">анилингус (анилинкция) </w:t>
      </w:r>
      <w:bookmarkEnd w:id="194"/>
      <w:r>
        <w:rPr>
          <w:sz w:val="24"/>
          <w:szCs w:val="24"/>
        </w:rPr>
        <w:t xml:space="preserve">- раздражение языком области заднего прохода, </w:t>
      </w:r>
      <w:bookmarkStart w:id="195" w:name="e0_304_"/>
      <w:r>
        <w:rPr>
          <w:sz w:val="24"/>
          <w:szCs w:val="24"/>
        </w:rPr>
        <w:t xml:space="preserve">петтинг </w:t>
      </w:r>
      <w:bookmarkEnd w:id="195"/>
      <w:r>
        <w:rPr>
          <w:sz w:val="24"/>
          <w:szCs w:val="24"/>
        </w:rPr>
        <w:t xml:space="preserve">и одна из его разновидностей - </w:t>
      </w:r>
      <w:bookmarkStart w:id="196" w:name="e0_305_"/>
      <w:r>
        <w:rPr>
          <w:sz w:val="24"/>
          <w:szCs w:val="24"/>
        </w:rPr>
        <w:t xml:space="preserve">фроттаж </w:t>
      </w:r>
      <w:bookmarkEnd w:id="196"/>
      <w:r>
        <w:rPr>
          <w:sz w:val="24"/>
          <w:szCs w:val="24"/>
        </w:rPr>
        <w:t xml:space="preserve">(у обоих полов </w:t>
      </w:r>
      <w:bookmarkStart w:id="197" w:name="e0_306_"/>
      <w:r>
        <w:rPr>
          <w:sz w:val="24"/>
          <w:szCs w:val="24"/>
        </w:rPr>
        <w:t xml:space="preserve">фроттеризм, </w:t>
      </w:r>
      <w:bookmarkEnd w:id="197"/>
      <w:r>
        <w:rPr>
          <w:sz w:val="24"/>
          <w:szCs w:val="24"/>
        </w:rPr>
        <w:t xml:space="preserve">у женщин </w:t>
      </w:r>
      <w:bookmarkStart w:id="198" w:name="e0_307_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ibadia externa</w:t>
      </w:r>
      <w:r>
        <w:rPr>
          <w:sz w:val="24"/>
          <w:szCs w:val="24"/>
        </w:rPr>
        <w:t xml:space="preserve">) </w:t>
      </w:r>
      <w:bookmarkEnd w:id="198"/>
      <w:r>
        <w:rPr>
          <w:sz w:val="24"/>
          <w:szCs w:val="24"/>
        </w:rPr>
        <w:t>- трение половыми орга</w:t>
        <w:softHyphen/>
        <w:t>нами о разные части тела, в том числе о половые органы.</w:t>
      </w:r>
      <w:r>
        <w:rPr>
          <w:rStyle w:val="FootnoteCharacters"/>
          <w:rStyle w:val="FootnoteAnchor"/>
          <w:sz w:val="24"/>
          <w:szCs w:val="24"/>
        </w:rPr>
        <w:footnoteReference w:id="21"/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сексуализм, сформированный на фоне трансформации половой роли в сочетании с преждевременным </w:t>
      </w:r>
      <w:bookmarkStart w:id="199" w:name="e0_308_"/>
      <w:r>
        <w:rPr>
          <w:sz w:val="24"/>
          <w:szCs w:val="24"/>
        </w:rPr>
        <w:t xml:space="preserve">психосексуальным </w:t>
      </w:r>
      <w:bookmarkEnd w:id="199"/>
      <w:r>
        <w:rPr>
          <w:sz w:val="24"/>
          <w:szCs w:val="24"/>
        </w:rPr>
        <w:t xml:space="preserve">развитием, затрагивает ядро личности, рано обращает на себя внимание нарушениями </w:t>
      </w:r>
      <w:bookmarkStart w:id="200" w:name="e0_309_"/>
      <w:r>
        <w:rPr>
          <w:sz w:val="24"/>
          <w:szCs w:val="24"/>
        </w:rPr>
        <w:t xml:space="preserve">полоролевого </w:t>
      </w:r>
      <w:bookmarkEnd w:id="200"/>
      <w:r>
        <w:rPr>
          <w:sz w:val="24"/>
          <w:szCs w:val="24"/>
        </w:rPr>
        <w:t xml:space="preserve">поведения, сохраняется в течение всей жизни и не поддается терапевтической коррекции. Подобные пациенты обычно к </w:t>
      </w:r>
      <w:bookmarkStart w:id="201" w:name="e0_310_"/>
      <w:r>
        <w:rPr>
          <w:sz w:val="24"/>
          <w:szCs w:val="24"/>
        </w:rPr>
        <w:t xml:space="preserve">сексопатологам </w:t>
      </w:r>
      <w:bookmarkEnd w:id="201"/>
      <w:r>
        <w:rPr>
          <w:sz w:val="24"/>
          <w:szCs w:val="24"/>
        </w:rPr>
        <w:t>не обращаются. Они в основном социально адаптированы, не пытаются бороться с перверсией. При сочетании гомосексуального влечения и транс</w:t>
        <w:softHyphen/>
        <w:t>формации половой роли чаще встречаются гомосексуальные поло</w:t>
        <w:softHyphen/>
        <w:t xml:space="preserve">вые акты. В отношении своего партнера такие </w:t>
      </w:r>
      <w:bookmarkStart w:id="202" w:name="e0_311_"/>
      <w:r>
        <w:rPr>
          <w:sz w:val="24"/>
          <w:szCs w:val="24"/>
        </w:rPr>
        <w:t xml:space="preserve">гомосексуалы </w:t>
      </w:r>
      <w:bookmarkEnd w:id="202"/>
      <w:r>
        <w:rPr>
          <w:sz w:val="24"/>
          <w:szCs w:val="24"/>
        </w:rPr>
        <w:t>игра</w:t>
        <w:softHyphen/>
        <w:t>ют роль представителей противоположного пола. Мужчины охотно берут на себя все заботы о доме, с удовольствием занимаются приготовлением пищи и другими чисто «женскими» обязанностя</w:t>
        <w:softHyphen/>
        <w:t xml:space="preserve">ми, т. </w:t>
      </w:r>
      <w:bookmarkStart w:id="203" w:name="e0_312_"/>
      <w:r>
        <w:rPr>
          <w:sz w:val="24"/>
          <w:szCs w:val="24"/>
        </w:rPr>
        <w:t xml:space="preserve">е. </w:t>
      </w:r>
      <w:bookmarkEnd w:id="203"/>
      <w:r>
        <w:rPr>
          <w:sz w:val="24"/>
          <w:szCs w:val="24"/>
        </w:rPr>
        <w:t xml:space="preserve">играют роль жены в гомосексуальной паре. Подчас их поведение становится утрированным, </w:t>
      </w:r>
      <w:bookmarkStart w:id="204" w:name="e0_313_"/>
      <w:r>
        <w:rPr>
          <w:sz w:val="24"/>
          <w:szCs w:val="24"/>
        </w:rPr>
        <w:t xml:space="preserve">гиперфемининным, </w:t>
      </w:r>
      <w:bookmarkEnd w:id="204"/>
      <w:r>
        <w:rPr>
          <w:sz w:val="24"/>
          <w:szCs w:val="24"/>
        </w:rPr>
        <w:t>они при</w:t>
        <w:softHyphen/>
        <w:t>меняют косметику и переодеваются в одежду другого пола (гомо</w:t>
        <w:softHyphen/>
        <w:t xml:space="preserve">сексуальный </w:t>
      </w:r>
      <w:bookmarkStart w:id="205" w:name="e0_314_"/>
      <w:r>
        <w:rPr>
          <w:sz w:val="24"/>
          <w:szCs w:val="24"/>
        </w:rPr>
        <w:t xml:space="preserve">трансвестизм), </w:t>
      </w:r>
      <w:bookmarkEnd w:id="205"/>
      <w:r>
        <w:rPr>
          <w:sz w:val="24"/>
          <w:szCs w:val="24"/>
        </w:rPr>
        <w:t xml:space="preserve">что отражает трансформацию половой роли. В партнеры они выбирают лиц с выраженным </w:t>
      </w:r>
      <w:bookmarkStart w:id="206" w:name="e0_315_"/>
      <w:r>
        <w:rPr>
          <w:sz w:val="24"/>
          <w:szCs w:val="24"/>
        </w:rPr>
        <w:t xml:space="preserve">маскулинным </w:t>
      </w:r>
      <w:bookmarkEnd w:id="206"/>
      <w:r>
        <w:rPr>
          <w:sz w:val="24"/>
          <w:szCs w:val="24"/>
        </w:rPr>
        <w:t xml:space="preserve">или даже </w:t>
      </w:r>
      <w:bookmarkStart w:id="207" w:name="e0_316_"/>
      <w:r>
        <w:rPr>
          <w:sz w:val="24"/>
          <w:szCs w:val="24"/>
        </w:rPr>
        <w:t xml:space="preserve">гипермаскулинным </w:t>
      </w:r>
      <w:bookmarkEnd w:id="207"/>
      <w:r>
        <w:rPr>
          <w:sz w:val="24"/>
          <w:szCs w:val="24"/>
        </w:rPr>
        <w:t>поведением. Отношения неотли</w:t>
        <w:softHyphen/>
        <w:t>чимы от истинной любви со всеми ее атрибутами (самоотдача, рев</w:t>
        <w:softHyphen/>
        <w:t xml:space="preserve">ность и т. </w:t>
      </w:r>
      <w:bookmarkStart w:id="208" w:name="e0_317_"/>
      <w:r>
        <w:rPr>
          <w:sz w:val="24"/>
          <w:szCs w:val="24"/>
        </w:rPr>
        <w:t xml:space="preserve">д.). </w:t>
      </w:r>
      <w:bookmarkEnd w:id="208"/>
      <w:r>
        <w:rPr>
          <w:sz w:val="24"/>
          <w:szCs w:val="24"/>
        </w:rPr>
        <w:t>В случаях трансформации половой роли у жен</w:t>
        <w:softHyphen/>
        <w:t xml:space="preserve">щин в их гомосексуальном поведении проявляются </w:t>
      </w:r>
      <w:bookmarkStart w:id="209" w:name="e0_318_"/>
      <w:r>
        <w:rPr>
          <w:sz w:val="24"/>
          <w:szCs w:val="24"/>
        </w:rPr>
        <w:t xml:space="preserve">маскулинные </w:t>
      </w:r>
      <w:bookmarkEnd w:id="209"/>
      <w:r>
        <w:rPr>
          <w:sz w:val="24"/>
          <w:szCs w:val="24"/>
        </w:rPr>
        <w:t xml:space="preserve">черты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чаи формирования гомосексуализма на фоне преждевре</w:t>
        <w:softHyphen/>
        <w:t xml:space="preserve">менного </w:t>
      </w:r>
      <w:bookmarkStart w:id="210" w:name="e0_319_"/>
      <w:r>
        <w:rPr>
          <w:sz w:val="24"/>
          <w:szCs w:val="24"/>
        </w:rPr>
        <w:t xml:space="preserve">психосексуального </w:t>
      </w:r>
      <w:bookmarkEnd w:id="210"/>
      <w:r>
        <w:rPr>
          <w:sz w:val="24"/>
          <w:szCs w:val="24"/>
        </w:rPr>
        <w:t xml:space="preserve">развития без трансформации половой роли менее заметны, так как </w:t>
      </w:r>
      <w:bookmarkStart w:id="211" w:name="e0_320_"/>
      <w:r>
        <w:rPr>
          <w:sz w:val="24"/>
          <w:szCs w:val="24"/>
        </w:rPr>
        <w:t xml:space="preserve">полоролевое </w:t>
      </w:r>
      <w:bookmarkEnd w:id="211"/>
      <w:r>
        <w:rPr>
          <w:sz w:val="24"/>
          <w:szCs w:val="24"/>
        </w:rPr>
        <w:t>поведение таких лиц соответствует общепринятым нормам, а ис</w:t>
        <w:softHyphen/>
        <w:t xml:space="preserve">кажения полового влечения обычно тщательно скрываются ими. В этих случаях нередко встречается </w:t>
      </w:r>
      <w:bookmarkStart w:id="212" w:name="e0_322_"/>
      <w:r>
        <w:rPr>
          <w:sz w:val="24"/>
          <w:szCs w:val="24"/>
        </w:rPr>
        <w:t xml:space="preserve">гиперролевое </w:t>
      </w:r>
      <w:bookmarkEnd w:id="212"/>
      <w:r>
        <w:rPr>
          <w:sz w:val="24"/>
          <w:szCs w:val="24"/>
        </w:rPr>
        <w:t xml:space="preserve">поведение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-иному формируются варианты гомосексуализма на фоне задержки </w:t>
      </w:r>
      <w:bookmarkStart w:id="213" w:name="e0_323_"/>
      <w:r>
        <w:rPr>
          <w:sz w:val="24"/>
          <w:szCs w:val="24"/>
        </w:rPr>
        <w:t xml:space="preserve">психосексуального </w:t>
      </w:r>
      <w:bookmarkEnd w:id="213"/>
      <w:r>
        <w:rPr>
          <w:sz w:val="24"/>
          <w:szCs w:val="24"/>
        </w:rPr>
        <w:t>развития. Среди них также встреча</w:t>
        <w:softHyphen/>
        <w:t xml:space="preserve">ется трансформация половой роли, хотя она значительно мягче и менее </w:t>
      </w:r>
      <w:bookmarkStart w:id="214" w:name="e0_324_"/>
      <w:r>
        <w:rPr>
          <w:sz w:val="24"/>
          <w:szCs w:val="24"/>
        </w:rPr>
        <w:t xml:space="preserve">выражена. </w:t>
      </w:r>
      <w:bookmarkEnd w:id="214"/>
      <w:r>
        <w:rPr>
          <w:sz w:val="24"/>
          <w:szCs w:val="24"/>
        </w:rPr>
        <w:t>Появившееся гомосексуальное половое влече</w:t>
        <w:softHyphen/>
        <w:t>ние в результате постоянной и трудной борьбы долго не реали</w:t>
        <w:softHyphen/>
        <w:t>зуется. Компенсацией служат работа, спорт и различные увлече</w:t>
        <w:softHyphen/>
        <w:t xml:space="preserve">ния. Иногда как частичное разрешение конфликта между половым влечением и </w:t>
      </w:r>
      <w:bookmarkStart w:id="215" w:name="e0_325_"/>
      <w:r>
        <w:rPr>
          <w:sz w:val="24"/>
          <w:szCs w:val="24"/>
        </w:rPr>
        <w:t xml:space="preserve">негативным </w:t>
      </w:r>
      <w:bookmarkEnd w:id="215"/>
      <w:r>
        <w:rPr>
          <w:sz w:val="24"/>
          <w:szCs w:val="24"/>
        </w:rPr>
        <w:t>отношением к нему практикуются заме</w:t>
        <w:softHyphen/>
        <w:t xml:space="preserve">стительные формы сексуальной активности. Нередко наблюдаются случаи гомосексуальных контактов наряду с </w:t>
      </w:r>
      <w:bookmarkStart w:id="216" w:name="e0_331_"/>
      <w:r>
        <w:rPr>
          <w:sz w:val="24"/>
          <w:szCs w:val="24"/>
        </w:rPr>
        <w:t xml:space="preserve">гетеросексуальной </w:t>
      </w:r>
      <w:bookmarkEnd w:id="216"/>
      <w:r>
        <w:rPr>
          <w:sz w:val="24"/>
          <w:szCs w:val="24"/>
        </w:rPr>
        <w:t xml:space="preserve">половой жизнью. С течением времени одно из влечений начинает преобладать, а другое сходит на нет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гомосексуализма на фоне </w:t>
      </w:r>
      <w:bookmarkStart w:id="217" w:name="e0_335_"/>
      <w:r>
        <w:rPr>
          <w:sz w:val="24"/>
          <w:szCs w:val="24"/>
        </w:rPr>
        <w:t xml:space="preserve">задержки психосексуального </w:t>
      </w:r>
      <w:bookmarkEnd w:id="217"/>
      <w:r>
        <w:rPr>
          <w:sz w:val="24"/>
          <w:szCs w:val="24"/>
        </w:rPr>
        <w:t>развития без трансформации половой роли большое значение имеют нарушения коммуникации с лицами противополож</w:t>
        <w:softHyphen/>
        <w:t xml:space="preserve">ного пола, влияния </w:t>
      </w:r>
      <w:bookmarkStart w:id="218" w:name="e0_336_"/>
      <w:r>
        <w:rPr>
          <w:sz w:val="24"/>
          <w:szCs w:val="24"/>
        </w:rPr>
        <w:t xml:space="preserve">микросоциальной </w:t>
      </w:r>
      <w:bookmarkEnd w:id="218"/>
      <w:r>
        <w:rPr>
          <w:sz w:val="24"/>
          <w:szCs w:val="24"/>
        </w:rPr>
        <w:t xml:space="preserve">среды, а в некоторых случаях психопатологическая </w:t>
      </w:r>
      <w:bookmarkStart w:id="219" w:name="e0_337_"/>
      <w:r>
        <w:rPr>
          <w:sz w:val="24"/>
          <w:szCs w:val="24"/>
        </w:rPr>
        <w:t xml:space="preserve">отягощенность. </w:t>
      </w:r>
      <w:bookmarkEnd w:id="219"/>
      <w:r>
        <w:rPr>
          <w:sz w:val="24"/>
          <w:szCs w:val="24"/>
        </w:rPr>
        <w:t xml:space="preserve">При психопатологической </w:t>
      </w:r>
      <w:bookmarkStart w:id="220" w:name="e0_332_"/>
      <w:r>
        <w:rPr>
          <w:sz w:val="24"/>
          <w:szCs w:val="24"/>
        </w:rPr>
        <w:t xml:space="preserve">отягощенности </w:t>
      </w:r>
      <w:bookmarkEnd w:id="220"/>
      <w:r>
        <w:rPr>
          <w:sz w:val="24"/>
          <w:szCs w:val="24"/>
        </w:rPr>
        <w:t>трансформация полоролевого поведения нередко обусловлена неправильным воспи</w:t>
        <w:softHyphen/>
        <w:t>танием пола ребенка - в противоположном поле. Однако не менее сильным фактором может стать внушение родителями и воспитателями непри</w:t>
        <w:softHyphen/>
        <w:t>язненного отношения к противоположному полу. Такое воспитание особенно сказывается на женщинах. Попытки матери предотвра</w:t>
        <w:softHyphen/>
        <w:t>тить раннее совращение и убедить дочь в том, что все мужчины подлецы и негодяи, часто формируют негативное отношение к муж</w:t>
        <w:softHyphen/>
        <w:t xml:space="preserve">чинам, которое может мешать становлению </w:t>
      </w:r>
      <w:bookmarkStart w:id="221" w:name="e0_339_"/>
      <w:r>
        <w:rPr>
          <w:sz w:val="24"/>
          <w:szCs w:val="24"/>
        </w:rPr>
        <w:t xml:space="preserve">гетеросексуального </w:t>
      </w:r>
      <w:bookmarkEnd w:id="221"/>
      <w:r>
        <w:rPr>
          <w:sz w:val="24"/>
          <w:szCs w:val="24"/>
        </w:rPr>
        <w:t xml:space="preserve">влечения и общению со сверстниками. </w:t>
      </w:r>
      <w:bookmarkStart w:id="222" w:name="e0_340_"/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End w:id="222"/>
      <w:r>
        <w:rPr>
          <w:sz w:val="24"/>
          <w:szCs w:val="24"/>
        </w:rPr>
        <w:t xml:space="preserve">При гомосексуализме, сформированном на фоне задержки </w:t>
      </w:r>
      <w:bookmarkStart w:id="223" w:name="e0_341_"/>
      <w:r>
        <w:rPr>
          <w:sz w:val="24"/>
          <w:szCs w:val="24"/>
        </w:rPr>
        <w:t xml:space="preserve">психосексуального </w:t>
      </w:r>
      <w:bookmarkEnd w:id="223"/>
      <w:r>
        <w:rPr>
          <w:sz w:val="24"/>
          <w:szCs w:val="24"/>
        </w:rPr>
        <w:t xml:space="preserve">развития, пациенты могут вступать в брак, но чаще всего первые же попытки начать </w:t>
      </w:r>
      <w:bookmarkStart w:id="224" w:name="e0_342_"/>
      <w:r>
        <w:rPr>
          <w:sz w:val="24"/>
          <w:szCs w:val="24"/>
        </w:rPr>
        <w:t xml:space="preserve">гетеросексуальную </w:t>
      </w:r>
      <w:bookmarkEnd w:id="224"/>
      <w:r>
        <w:rPr>
          <w:sz w:val="24"/>
          <w:szCs w:val="24"/>
        </w:rPr>
        <w:t xml:space="preserve">половую жизнь заканчиваются неудачей. У мужчин отсутствуют или резко ослаблены адекватные эрекции и </w:t>
      </w:r>
      <w:bookmarkStart w:id="225" w:name="e0_343_"/>
      <w:r>
        <w:rPr>
          <w:sz w:val="24"/>
          <w:szCs w:val="24"/>
        </w:rPr>
        <w:t xml:space="preserve">интроитус </w:t>
      </w:r>
      <w:bookmarkEnd w:id="225"/>
      <w:r>
        <w:rPr>
          <w:sz w:val="24"/>
          <w:szCs w:val="24"/>
        </w:rPr>
        <w:t>обычно невозможен, у женщин не наступает достаточного полового возбуждения и оргаз</w:t>
        <w:softHyphen/>
        <w:t>ма. Даже при сильном желании наладить семейную жизнь муж</w:t>
        <w:softHyphen/>
        <w:t>чин задолго до первых попыток мучают сомнения в своей пол</w:t>
        <w:softHyphen/>
        <w:t>ноценности, что нередко становится единственной причиной неудач. Гомосексуализм, формирующийся на фоне задержки становления сексуальности, поверхностный, не затрагива</w:t>
        <w:softHyphen/>
        <w:t xml:space="preserve">ет ядра личности, поддается терапевтической коррекции. Он часто проявляется только </w:t>
      </w:r>
      <w:bookmarkStart w:id="226" w:name="e0_333_"/>
      <w:r>
        <w:rPr>
          <w:sz w:val="24"/>
          <w:szCs w:val="24"/>
        </w:rPr>
        <w:t xml:space="preserve">перверсными </w:t>
      </w:r>
      <w:bookmarkEnd w:id="226"/>
      <w:r>
        <w:rPr>
          <w:sz w:val="24"/>
          <w:szCs w:val="24"/>
        </w:rPr>
        <w:t>тенденциями, а сексуальная актив</w:t>
        <w:softHyphen/>
        <w:t xml:space="preserve">ность ограничивается </w:t>
      </w:r>
      <w:bookmarkStart w:id="227" w:name="e0_334_"/>
      <w:r>
        <w:rPr>
          <w:sz w:val="24"/>
          <w:szCs w:val="24"/>
        </w:rPr>
        <w:t xml:space="preserve">суррогатными </w:t>
      </w:r>
      <w:bookmarkEnd w:id="227"/>
      <w:r>
        <w:rPr>
          <w:sz w:val="24"/>
          <w:szCs w:val="24"/>
        </w:rPr>
        <w:t>формами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ытки лечения больных, скрывающих свои гомосексуальные тенденции и другие половые извращения, совершенно безуспешны, так как лечение бывает неадекватным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</w:rPr>
      </w:pPr>
      <w:bookmarkStart w:id="228" w:name="e0_344_"/>
      <w:r>
        <w:rPr>
          <w:sz w:val="24"/>
          <w:szCs w:val="24"/>
        </w:rPr>
        <w:t xml:space="preserve">Транзиторные </w:t>
      </w:r>
      <w:bookmarkEnd w:id="228"/>
      <w:r>
        <w:rPr>
          <w:sz w:val="24"/>
          <w:szCs w:val="24"/>
        </w:rPr>
        <w:t>заместительные формы гомосексуализма встре</w:t>
        <w:softHyphen/>
        <w:t xml:space="preserve">чаются при невозможности адекватно реализовать </w:t>
      </w:r>
      <w:bookmarkStart w:id="229" w:name="e0_345_"/>
      <w:r>
        <w:rPr>
          <w:sz w:val="24"/>
          <w:szCs w:val="24"/>
        </w:rPr>
        <w:t xml:space="preserve">гетеросексуальное </w:t>
      </w:r>
      <w:bookmarkEnd w:id="229"/>
      <w:r>
        <w:rPr>
          <w:sz w:val="24"/>
          <w:szCs w:val="24"/>
        </w:rPr>
        <w:t>половое влечение (например, изоляция в однополых кол</w:t>
        <w:softHyphen/>
        <w:t xml:space="preserve">лективах </w:t>
      </w:r>
      <w:bookmarkStart w:id="230" w:name="e0_346_"/>
      <w:r>
        <w:rPr>
          <w:sz w:val="24"/>
          <w:szCs w:val="24"/>
        </w:rPr>
        <w:t xml:space="preserve">и </w:t>
      </w:r>
      <w:bookmarkEnd w:id="230"/>
      <w:r>
        <w:rPr>
          <w:sz w:val="24"/>
          <w:szCs w:val="24"/>
        </w:rPr>
        <w:t xml:space="preserve">т. </w:t>
      </w:r>
      <w:bookmarkStart w:id="231" w:name="e0_347_"/>
      <w:r>
        <w:rPr>
          <w:sz w:val="24"/>
          <w:szCs w:val="24"/>
        </w:rPr>
        <w:t xml:space="preserve">д.) </w:t>
      </w:r>
      <w:bookmarkEnd w:id="231"/>
      <w:r>
        <w:rPr>
          <w:sz w:val="24"/>
          <w:szCs w:val="24"/>
        </w:rPr>
        <w:t>и при явлениях гиперсексуальности в резуль</w:t>
        <w:softHyphen/>
        <w:t xml:space="preserve">тате патологического расширения диапазона влечения. Обычно они преходящие и при возможности </w:t>
      </w:r>
      <w:bookmarkStart w:id="232" w:name="e0_348_"/>
      <w:r>
        <w:rPr>
          <w:sz w:val="24"/>
          <w:szCs w:val="24"/>
        </w:rPr>
        <w:t xml:space="preserve">гетеросексуальная </w:t>
      </w:r>
      <w:bookmarkEnd w:id="232"/>
      <w:r>
        <w:rPr>
          <w:sz w:val="24"/>
          <w:szCs w:val="24"/>
        </w:rPr>
        <w:t>половая жизнь возобновляется. Прослеживается формирование гомосексуа</w:t>
        <w:softHyphen/>
        <w:t>лизма у подростков с умственной недостаточностью при растле</w:t>
        <w:softHyphen/>
        <w:t>вающих и совращающих действиях взрослых. Гомосексуализм, как и другие перверсия, может сочетаться с другими половыми извра</w:t>
        <w:softHyphen/>
        <w:t>щениями, что обусловливает полиморфизм клинических проявле</w:t>
        <w:softHyphen/>
        <w:t xml:space="preserve">ний. 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равочник по психиатрии / Под ред. А.А. Снежневского. - 2-е изд., перераб. и доп. - М.: Медицина, 1985. - 416 с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ексопатология: Справочник / Под ред. Г.С. Васильченко. - М.: Медицина, 1990. - 576 с.: ил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ядощь А.М. Женская сексопатология. - 3-е изд., перераб. и доп. - М.: Медицина, 1988. - 176 с: ил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>
          <w:i/>
          <w:iCs/>
          <w:sz w:val="24"/>
          <w:szCs w:val="24"/>
        </w:rPr>
        <w:t>Комментарий к Уголовому кодексу Российской Федерации. Особенная часть. / Под ред. Ю.И. Скуратова и В.М. Лебедева. - М., Издательская группа ИНФРА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•</w:t>
      </w:r>
      <w:r>
        <w:rPr>
          <w:i/>
          <w:iCs/>
          <w:sz w:val="24"/>
          <w:szCs w:val="24"/>
        </w:rPr>
        <w:t>М-Норма, 1996. - 592 с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Healthwise at Columbia University</w:t>
      </w:r>
      <w:r>
        <w:rPr>
          <w:i/>
          <w:iCs/>
          <w:sz w:val="24"/>
          <w:szCs w:val="24"/>
        </w:rPr>
        <w:t xml:space="preserve"> - пер. В. Волошина. / Интернет: </w:t>
      </w:r>
      <w:r>
        <w:rPr>
          <w:i/>
          <w:iCs/>
          <w:sz w:val="24"/>
          <w:szCs w:val="24"/>
          <w:lang w:val="en-US"/>
        </w:rPr>
        <w:t>http://www.rvh.khv.ru/people/sex/zoo.htm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1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по психиатрии / Под ред. А.А. Снежневского. - 2-е изд., перераб. и доп. - М.: Медицина, 1985, с. 24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1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3-4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Healthwise at Columbia University</w:t>
      </w:r>
      <w:r>
        <w:rPr/>
        <w:t xml:space="preserve"> - пер. В. Волошина. Интернет: </w:t>
      </w:r>
      <w:r>
        <w:rPr>
          <w:rFonts w:eastAsia="Times New Roman" w:cs="Times New Roman" w:ascii="Times New Roman" w:hAnsi="Times New Roman"/>
          <w:lang w:val="en-US"/>
        </w:rPr>
        <w:t>http://www.rvh.khv.ru/people/sex/zoo.ht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5-4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Healthwise at Columbia University</w:t>
      </w:r>
      <w:r>
        <w:rPr/>
        <w:t xml:space="preserve"> - пер. В. Волошина. Интернет: </w:t>
      </w:r>
      <w:r>
        <w:rPr>
          <w:rFonts w:eastAsia="Times New Roman" w:cs="Times New Roman" w:ascii="Times New Roman" w:hAnsi="Times New Roman"/>
          <w:lang w:val="en-US"/>
        </w:rPr>
        <w:t>http://www.rvh.khv.ru/people/sex/zoo.htm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ому кодексу Российской Федерации. Особенная часть. / Под ред. Ю.И. Скуратова и В.М. Лебедева. - М., Издательская группа ИНФРА</w:t>
      </w:r>
      <w:r>
        <w:rPr>
          <w:rFonts w:eastAsia="Times New Roman CE" w:cs="Times New Roman CE" w:ascii="Times New Roman CE" w:hAnsi="Times New Roman CE"/>
        </w:rPr>
        <w:t>•</w:t>
      </w:r>
      <w:r>
        <w:rPr/>
        <w:t>М-Норма, 1996, с. 8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7-42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ому кодексу Российской Федерации. Особенная часть. / Под ред. Ю.И. Скуратова и В.М. Лебедева. - М., Издательская группа ИНФРА</w:t>
      </w:r>
      <w:r>
        <w:rPr>
          <w:rFonts w:eastAsia="Times New Roman CE" w:cs="Times New Roman CE" w:ascii="Times New Roman CE" w:hAnsi="Times New Roman CE"/>
        </w:rPr>
        <w:t>•</w:t>
      </w:r>
      <w:r>
        <w:rPr/>
        <w:t>М-Норма, 1996, с. 79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8-42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29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ядощь А.М. Женская сексопатология. - 3-е изд., перераб. и доп. - М.: Медицина, 1988, с. 8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ядощь А.М. Женская сексопатология. - 3-е изд., перераб. и доп. - М.: Медицина, 1988, с. 81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ядощь А.М. Женская сексопатология. - 3-е изд., перераб. и доп. - М.: Медицина, 1988, с. 8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сопатология: Справочник / Под ред. Г.С. Васильченко. - М.: Медицина, 1990, с. 4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1"/>
      <w:gridCol w:w="4811"/>
    </w:tblGrid>
    <w:tr>
      <w:trPr/>
      <w:tc>
        <w:tcPr>
          <w:tcW w:w="4811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Реферат по судебной психиатрии</w:t>
          </w:r>
        </w:p>
      </w:tc>
      <w:tc>
        <w:tcPr>
          <w:tcW w:w="4811" w:type="dxa"/>
          <w:tcBorders/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0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Header"/>
      <w:pBdr>
        <w:bottom w:val="single" w:sz="12" w:space="1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3:47:00Z</dcterms:created>
  <dc:creator>Трощенкова Елена Владимировна</dc:creator>
  <dc:description/>
  <dc:language>en-US</dc:language>
  <cp:lastModifiedBy>Трощенкова Елена Владимировна</cp:lastModifiedBy>
  <cp:lastPrinted>1998-05-09T12:13:00Z</cp:lastPrinted>
  <dcterms:modified xsi:type="dcterms:W3CDTF">1998-05-09T08:15:00Z</dcterms:modified>
  <cp:revision>67</cp:revision>
  <dc:subject/>
  <dc:title>Packet</dc:title>
</cp:coreProperties>
</file>