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304613872"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1809737107"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606503711"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1133348240"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