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1677533626"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348409879"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805344067"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1490770092"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