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893509770"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261020150"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256196715"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1736089929"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