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Государственный департамент образования Российской Федерации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>Тамбовский государственный технический университе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>Факультет АХП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40"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pacing w:val="240"/>
          <w:sz w:val="72"/>
          <w:szCs w:val="72"/>
        </w:rPr>
        <w:t>Рефера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>по дисциплине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Социолог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ab/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72"/>
          <w:szCs w:val="72"/>
        </w:rPr>
        <w:tab/>
        <w:tab/>
        <w:t>Выполнила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ab/>
        <w:tab/>
        <w:tab/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72"/>
          <w:szCs w:val="72"/>
        </w:rPr>
        <w:t>студентка гр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72"/>
          <w:szCs w:val="72"/>
        </w:rPr>
        <w:t>Л11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ab/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72"/>
          <w:szCs w:val="72"/>
        </w:rPr>
        <w:tab/>
        <w:tab/>
        <w:t>Яхонтова Ю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72"/>
          <w:szCs w:val="72"/>
        </w:rPr>
        <w:t>А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ab/>
        <w:tab/>
        <w:tab/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72"/>
          <w:szCs w:val="72"/>
        </w:rPr>
        <w:t>Преподаватель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ab/>
        <w:tab/>
        <w:tab/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72"/>
          <w:szCs w:val="72"/>
        </w:rPr>
        <w:t>Дробжев А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72"/>
          <w:szCs w:val="72"/>
        </w:rPr>
        <w:t>М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600" w:after="0"/>
        <w:jc w:val="center"/>
        <w:rPr/>
      </w:pPr>
      <w:r>
        <w:rPr>
          <w:rFonts w:eastAsia="Times New Roman Cyr" w:cs="Times New Roman Cyr" w:ascii="Times New Roman Cyr" w:hAnsi="Times New Roman Cyr"/>
          <w:sz w:val="72"/>
          <w:szCs w:val="72"/>
        </w:rPr>
        <w:t>г</w:t>
      </w:r>
      <w:r>
        <w:rPr>
          <w:rFonts w:eastAsia="Times New Roman Cyr" w:cs="Times New Roman Cyr" w:ascii="Times New Roman Cyr" w:hAnsi="Times New Roman Cyr"/>
          <w:sz w:val="72"/>
          <w:szCs w:val="7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72"/>
          <w:szCs w:val="72"/>
        </w:rPr>
        <w:t>Тамбов - 1997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Предисловие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многих из нас есть живой интерес к проблемам человеческой ду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Швейцарский психолог и психиатр Ка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 Густав Юнг еще в 1918 году высказал такую мысл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амосознание отдельного человек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возвращение индивида к основе человеческой сущности и ее индивидуальной и социальной определенности есть начало для исцеления от слепоты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которая правит сегодняшним дне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»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а мысль злободневна и тепер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ти 80 лет спуст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br w:type="page"/>
      </w:r>
    </w:p>
    <w:p>
      <w:pPr>
        <w:pStyle w:val="Heading1"/>
        <w:rPr/>
      </w:pPr>
      <w:r>
        <w:rPr/>
        <w:t>2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Психология масс и анализ человеческого Я по Фрейду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Ле Бон и его характеристика массовой души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овая психология рассматривает отдельного человека как члена племе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ро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с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ловия или как составную часть человеческой тол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известное время и для определенной цели организующейся в масс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наруживающиеся в этих особых условиях - выражение особ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убже не обоснованного первичного позы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в других ситуациях не проя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дивид при определенном условии чувству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умает и поступает совершенно инач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можно было бы от него ожид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ключении в человеческую толп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обретшую свойств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ческой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что же так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приобретает она способность так решающе влиять на душевную жизнь отдельного человека и в чем состоит душевное измен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которой она человека вынужд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?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 Бон в своей книг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я мас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отвечает на эти вопро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 «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психологической массе самое странное следующ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ого бы рода ни были составляющие ее индиви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ими схожими или несхожими ни были бы их образ жиз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нят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характеры и степень интеллигент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одним только фактом своего превращения в массу они приобретают коллективную душ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илу которой они совсем иначе чувству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умают и поступа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каждый из них в отдельности чувствова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умал и поступал б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идеи и чув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проявляются или превращаются в действие только у индиви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единенных в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ческая масса е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ое существо с качествами совсем и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качества отдельных клето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нательная умственная жизнь представляет собой лишь довольно незначительную часть бессознательной душевной жиз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ши сознательные действия исходят из созданного в особенности влиянием наследственности бессознательного субстра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бстрат этот создают в себе бесчисленные следы прароди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которых созидается расовая душ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мотивами наших поступк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ых мы признаем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омнен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тайные причи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ых мы не признаем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за ними есть еще более тайны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х мы даже и не зна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инство наших повседневных поступков есть лишь воздействие скрыт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замечаемых нами мотив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»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ассе стираются индивидуальные достижения отдельных людей и исчезает их своеобраз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овое бессознательное проступает на первый пла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осится психическая надстрой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ль различно развитая у отдельных людей и обнажается (приводится в действие) бессознательный фундамен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всех одинаковы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массовых индивидов наличествуют кач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ми они не облада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чины этого в следующих трех основных момент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ая из причин состоит в 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массе в силу одного только факта своего множ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ивид испытывает чувство неодолимой мощ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ющее ему предаться первичным позыв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дучи одни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нужден был бы обуздыв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обуздания их повода тем меньш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аноним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ем самым и безответств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вершенно исчезает чувство ответств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всегда индивида сдержив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ая прич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ражаемость - также способствует проявлению у масс специальных признаков и определению их направл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ражаемость есть легко констатируемы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необъяснимый феноме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следует причислить к феноменам гипнотического ро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лпе заразительно каждое действ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ждое чув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том в такой сильной степе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ндивид очень легко жертвует своим личным интересом в пользу интереса обще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- вполне противоположное его натуре свой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торое человек способен лишь в составе составной части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том важнейшая прич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уславливает у объединенных в массу индивидов особые кач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вершенно противоположные качествам индивида изолирован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 имею в виду внушаем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упомянутая заражаемость является лишь ее последстви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иви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ходящийся в продолжение некоторого времени в лоне активной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падает вскор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ледствие излуч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щих от н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по какой-либо другой неизвестной причине в особое состоя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сьма близко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чарова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владевающим загипнотизированным под влиянием гипнотизе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нательная личность совершенно утеря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ля и способность различения отсутству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чувства и мысли ориентированы в направле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занном гипнотиз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близи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состояние индиви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адлежащего к психологической масс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чезновение сознательной лич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ладание бессознательной лич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иентация мыслей и чувств в одном и том же направлении вследствие внушения и зара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нденция к безотлагательному осуществлению внушенных и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ивид не является больше самим соб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стал безвольным авто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»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дем еще одну важную точку зрения для суждения о массовом индивид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им лишь фактом своей принадлежности к организованной массе человек спускается на несколько ступеней ниже по лестниц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ивилиз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дучи единич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бы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бы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ованным индивид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массе он - варва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условленное первичными позыв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обладает спонтан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ывист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ик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и энтузиазмом и героизмом примитивных су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[5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тем Ле Бон особо останавливается на снижении интеллектуальных достиж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сходящем у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при растворении его в мас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импульсив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менчива и возбудим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ю почти исключительно руководит бессозна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пуль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м повинуется 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бы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отря по обстоятельств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агородными или жестоки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ероическими или труслив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во всех случаях они столь повелитель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е дают проявляться не только личному инстинкт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даже инстинкту самосохран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что у нее не бывает преднамерен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она и страстно желает чего-нибуд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сегда ненадол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неспособна к постоянству во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не выносит отсрочки между желанием и осуществлением желаем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чувствует себя всемогущ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индивида в массе исчезает понятие невозмож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легковерна и чрезвычайно легко поддается влия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правдоподобного для нее не существу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думает образами, порождающими друг друга ассоциатив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ыверяющимися разумом на соответствие с действитель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знает ни сомн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 неувер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немедленно доходит до край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сказанное подозрение сразу же превращается у нее в непоколебимую уверен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ерно антипатии - в дикую ненави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но очевидна опасность массе противореч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можно себя обезопас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едуя окружающему тебя пример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ой раз да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-волчьи во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 не столь уж удиви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мы наблюдаем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массе совершающего или приветствующего дейст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которых он в своих привычных условиях отвернулся б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учи в основе своей вполне консерватив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а питает глубокое отвращение ко всем новшествам и прогрессу и безграничное благоговение перед традиц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Мятежи толпы и другие формы коллективного действия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58285</wp:posOffset>
            </wp:positionH>
            <wp:positionV relativeFrom="paragraph">
              <wp:posOffset>45085</wp:posOffset>
            </wp:positionV>
            <wp:extent cx="3177540" cy="3934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ссовые действия происходят в ходе революций и при многих других обстоятельствах менее драматичных социальных перемен -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 время городских погром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йствия толп погромщиков в целом могут казаться деструктивными и случай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часто служат определенным цел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ди которых они были предприня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им из наиболее важных ранних исследований  действий толпы была книга Густава Ле Бо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п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убликованная в 1895 год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 работа - результат изучения революционно настроенной черни в период французской револю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его мн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едение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хваченных всеобщим возбуждением тол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начительно отличается от их поведения в меньших групп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 влиянием собравшейся толпы индивиды способны к совершению как варварск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героических поступк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х они и сами от себя не ожида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волюционная черн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турмовавшая Бастил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омнен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думала о понесенных потеря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уличные толпы в 1789 году явили миру многочисленные случаи бездумной жесток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 Бон писа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изоляции человек может быть культурным индивид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лпе же он действу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ему подсказывает инстинк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одержим стихий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есток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нтузиазмом и героизмом  примитивных су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»[2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еи Ле Бона замалчивалис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многие авторы впоследствии заимствовали 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ступая консервативным критиком демократ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 Бон рассматривал французскую революцию как начало эпох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ы рядовых гражда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минируют над своими законными правител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нению Ле Бо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ие груп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ключая парламентские ассамбле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 состоянии принимать рациональные реш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это могут делать отдельные индиви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уличные тол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подвержены массовому возбужд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 или прихо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 Бон хотел продемонстриров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демократия будет вызывать более примитивные реакции человеческих су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авляя более высок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цивилизованные накло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 не менее некоторые из идей Ле Бо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райней мере об уличных толп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тавляются обоснова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твержде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скопление в одном месте огромного числа людей в известных условиях может создавать коллективное возбужд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одящее к необычным типам актив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ой зрители становятс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ум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нцертах поп-музыки или буйствуют во время спортивных встреч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ой раз охваченные паникой люди устремляются в безопасное мес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если при этом давят или затаптывают окружающих насмер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пы людей в яростном возбуждении могут проходить по улиц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верски избивая или убивая те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то им кажется враг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что и дела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евреями в нацистской Герма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2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pacing w:val="60"/>
          <w:sz w:val="28"/>
          <w:szCs w:val="28"/>
        </w:rPr>
        <w:t>Феномен паники</w:t>
      </w:r>
      <w:r>
        <w:rPr>
          <w:rFonts w:eastAsia="Times New Roman Cyr" w:cs="Times New Roman Cyr" w:ascii="Times New Roman Cyr" w:hAnsi="Times New Roman Cyr"/>
          <w:spacing w:val="60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6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ника возник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масса разлаг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истики паники в 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и один приказ начальника не удостаивается более вним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ждый печется о себ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другими не считаяс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игантский бессмысленный страх возрастает до такой степе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казывается сильнее всех связей и забот о друг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пер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индивид печется только о самом себ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он с опасностью один на оди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еч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ценивает ее выш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р - пожар в театре или другом увеселительном мес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ря полководц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также порождает панику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опасность остается той ж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если порывается связь с вожд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авил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ываются и взаимные связи  между массовыми индивидуумами со всеми вытекающими последств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Парламентские собрания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ламентские собрания являют собой толпу неоднородную и анонимну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свой различный в разные эпохи и у разных народов соста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обнаруживают многочисленные сходные чер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рламентские собрания в очень непохожих друг на друга стран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Гре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тал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тугал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а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ран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сьма сходны по характеру прений и голосований и причиняют одинаковые трудности правительств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проч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жим парламентаризма воплощает идеал всех современных цивилизованных наро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основе его лежит хотя и общепринята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ложная иде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множество собравшихся вместе людей скорее отыщут мудрое и независимое решение проблем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жели небольшое их числ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рламентские собрания обнаруживают чер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сущие любой толп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итивность и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дражитель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будим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резмерность чув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ладающее влияние вожак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парламентскую толп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бы в силу ее весьма специфичного соста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личают и некоторые особ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ейшая ее черта - склонность к примитив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рощенным мнени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ванные догматами и логик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голов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ными неопределенно-общих соображ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рламенты проводят в жизнь свои неизменные принцип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обращая внимания на событ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ламентские толпы очень легко поддаются внуш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во всякой толп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ушение исходит от вожа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внушаемость парламентских собраний имеет четкие границ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вопрос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трагивающим местные интере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ждый член парламента имеет настолько устойчивое и не подверженное никаким переменам мн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икакие аргументы не в состоянии их поколеб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талант Демосфена не мог бы заставить депутата голосовать как-то иначе по вопрос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трагивающим интересы влиятельных групп избира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бщих же вопросах стойкость мнений исчез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на парламент могут воздействовать внушения выделяющихся в собрании вожак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не т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в обычной толп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ждая партия имеет своих лидер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ьзующихся  иногда в парламентском собрании равным (по отношению друг к другу) влияни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чего депутат сплошь и рядом подвергается противоположным внушени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зачастую за какие-нибудь четверть часа способен переменить свое мнение на прямо противоположное и добавить к только что принятому закону некую статью или попра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вершенно уничтожающую е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ому законодательные собрания наряду с весьма определенными принимают и очень расплывчатые реш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парламентские собрания достигают некоторого градуса возбужд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становятся похожими на обычную разнородную толп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йние чувства захватывают 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способны на героизм и на самые гнусные низ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ивид перестает быть самим собой и способен проголосовать за 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дущие в ущерб его собственным интерес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ча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черты парламентских собраний непостоян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лишь иногда превращаются в толп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большинстве случаев люд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авляющие 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храняют свою индивидуаль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этому парламенты способны принимать превосходные технические зако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законы чаще всего готовятся специалистами в кабинетной тиш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этому они представляют собой плод труда одного индиви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е целого собр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законы относят к числу лучш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еудачные коллективные поправки только портят и разрушают 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преки всем трудност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м с деятельностью парламентских собра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все-таки представляют собой лучший из найденных способов самоуправления народов и самой возможности их самозащиты от ига личной тира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Народ и народовластие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е же попытки применения демократических начал народного самоуправления показа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олитическая демократия представляет собой формул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может быть заполнена различным содержим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ере включения масс в активную политическую жизнь стали один за другим возникать вопросы о демократизации экономической структуры общ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родного образ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правах национальностей на родной язык и национальную культур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 освобождении колониальных наро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неприкосновенности для политической власти прав граждан на политические свобо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сторический опыт показыв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тсталые в политико-экономическом и культурном отношениях страны не могут разрешить свои исторические задачи путем простого заимствования политических форм стран передо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ообще каждая страна имеет свой путь политико-национально-исторического развит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4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ающие полити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ководствуются иллюзиями и утоп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нь далекими от действительности и неосуществим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юд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щательно учитывающие исторически возможное и старающиеся предупредить общественные эксце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когда не становятся вождями масс и производят впечатление лишних в политической жизни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 история полна эксцесс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учений и кров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всегда идет зигзаг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огоне за очередными иллюз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приемлемыми действитель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сходит колоссальная растрата национальных си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падо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иногда и гибель государ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ой причиной этого иррационального характера политической жизни  и деятельности является неподготовленность народных масс к разрешению многочисленных и сложных задач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авленных перед современным государств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чина политического бесплодия этих народных масс лежит в их политической психи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 политического и культурного воспитания народных масс более или менее гладко идет в передовых европейских парламентных демократия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гат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бодных и культур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родные массы постепенно утрачивают в них свой эмоциональны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дный характ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вивают свой политический кругозор и приобретают способность к рациональному политическому мышл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ложных политических вопросах деятельность государственных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всяких других специалистов в их профессия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радикальным образом расходиться с общественным мнением их избира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лен парламента выбирается голосующими за него избирателями не потом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 способен целиком уйти в защиту их местных интерес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ть их узкий политический кругозор и разделять все их предрассудки и ве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потом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оти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 больше понимает в политик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обывател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когда прежде о них не думавш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венство политических прав не дает людям равных способностей и знани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народные массы знаю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что в конечном счете нужно для их благ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то в то же время они далеко не всегда знаю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акими средствами могут быть достигнуты цел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4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ому избиратели должны сознательно идти на выбо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ж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быть готовыми к тому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х представители в парламенте будут защищать идеи и треб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начительно расходящиеся с их обывательскими сужден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 парламент надо выбира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средни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но выражающих мнение избира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людей лучш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способных и более знающ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влекать к законодательной и административной работе квалифицированные сил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учших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обладают политическими знан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ытом и моральной устойчив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Человек-масса</w:t>
      </w:r>
      <w:r>
        <w:rPr>
          <w:lang w:val="en-US"/>
        </w:rPr>
        <w:t>.</w:t>
      </w:r>
      <w:r>
        <w:rPr/>
        <w:t xml:space="preserve"> Анатомический срез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ень сознания современного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еч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измеримо выш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у дикар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оцесс индивидуации (становления личности) проходит исключительно через созна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нг с грустью замеч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повышенный уровень созн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ынешние люди пользуются им не для индивиду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всем для других ц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 по себе возросший уровень сознательности еще отнюдь не гарантиру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сихическую жизнь человека нельзя свести к коллективным ее форм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нание может преспокойно оставаться сознани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при этом быть одержимы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ями бессознатель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давая себе отчет в чем угод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ько не в этой своей одержим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нно это и происходи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Юнг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временном обществе с его массов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льтур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авлением личности и тоталитарным государств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демократия с ее стремлением к поощрению индивидуальны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бо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защищает человека от одержимости коллективным началом - ведь она изначально ориентирована на большин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6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быть охарактеризована также и как явление психологического пла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не всегда скопление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мотрев на одного-единственного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можем сказ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ся ли он человеком-массой или н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илу ряда причин человек-масса - это то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то не может оценить самого себ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 плох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с хорошей сторо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то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то чувствует себ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как вс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юдь не переживает из-за эт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к-масса чувствует себя совершенным во всех отношения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тщеславе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не видит необходимости меняться или меня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й образ жиз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му нравится чувствовать себя таки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вс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способен только требовать исполнения своих прав и не способен на созидательную деятельность ни в одной из сфер существ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же если он обладает большими силами и возможност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тавьте себе простого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пытается дать самому себе оценку в силу каких-то особых причи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узн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ли у него какой-либо талан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личается ли он чем-то от других или н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от он узн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у него нет никаких выдающихся кач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т человек будет чувствовать себя посредствен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здар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ым человек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не будет себя чувствова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ловеком-масс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тличие от человека-массы челов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адлежащий к избранному меньшинств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ователен и взыскателен к себ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о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особен быть аске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чувствует внутреннюю потребность служить этическим ценност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аче говор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ристократию отличают не ее пра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ее обяза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речь заходит об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бранном меньшинств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 быту обычно извращается значение этого выра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чит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челов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бранного меньшин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ысокомерный наха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агающий себя выше осталь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ако это не т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бранны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ует от себя больш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друг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самым усложняя себе жизн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е плывет без особых усилий по теч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человек-масс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1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деление на массу и исключительное меньшинство не я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ением на кл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деление на типы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и представителей каждого класса есть масса и избранное меньшин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аше время даже в среде интеллектуал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по своей сущности призваны быть людьми высокого интеллектуального уровн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замечаем все больше и больше псевдоинтеллектуалов - непрофессиональ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компетентных и не обладающих ни одним из присущих интеллектуалам кач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тем же явлением мы встречаемся и в среде сохранившихся аристократ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другой сторо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вольно часто сейчас можно встретить среди рабочих людей с высокой дисциплиной дух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ведь именно рабочие раньше и составляли толп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бществе существуют самые различные виды деяте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и так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по своей природе имеют специфический характер и, 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могут выполняться людь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имеющими к ним специальной скло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которые виды искусства или же сфера управления и политических суждений об общественных дел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ньше эти функции выполнялись так называем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юдьми благородного происхожд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ы же не стремились к этому виду деяте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отдавали себе отчет в 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если бы они хотели в нее вписать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им надлежало бы приобрести специальную подготовку и иметь особые способ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огда они перестанут быть масс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ньше массы наизусть знали свою роль в общественной жиз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йчас все нам указывает на 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массы во что бы то ни стало решили выдвинуться на передний план и завладеть всем т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ранее принадлежало немноги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переставая быть масс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тесняет меньшин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аше время эта болезнь распространилась на все сферы общественной жизн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ы пришли и к политической вла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ы действу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придерживаясь строгих принципов и восторженной веры в зак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ы действуют в обход закон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уская в ход материальное давл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не уважают меньшин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снят его и занимают его мес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1]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Кто правит миро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К вопросу о вожаках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лонную ко всем крайностям массу и возбуждает лишь чрезмерное раздраж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то хочет на нее влия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нуждается в логической проверке своей аргумент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му подобает живописать ярчайшими краск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увеличивать и всегда повторять то же сам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 масса в истинности или ложности чего-либо не сомневается и при этом сознает свою громадную сил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столь же нетерпим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и подвластна авторитет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уважает сил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бротой ж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представляется ей всего лишь разновидностью слаб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ководствуется лишь в незначительной мер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своего героя-вожака она требует сил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насил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хоч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ею владели и ее подавля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чет бояться своего господ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тя потребность массы идет вождю навстреч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все же должен соответствовать этой потребности своими личными качеств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должен быть сам захвачен глубокой верой (в идею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пробудить эту веру в масс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должен обладать сильной импонирующей во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ую переймет от него безвольная ма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жди становятся влиятельными благодаря тем иде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которым они сами относятся фанатическ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м иде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вождя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 Бон приписывает помимо этого таинственну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тразимую вла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ываемую 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стиж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стиж есть своего рода господ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возымел над нами индиви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яние или иде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о парализует всю нашу способность к критике и исполняет нас удивлением и уважени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о вызыв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вид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в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хожее на завороженность гипноз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тягательность вожака имеет индивидуальный характер и держится не именем и не слав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па тот час перестала бы быть толп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бы приняла во внимание заслуги вожаков перед отечеством или перед парт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па повинуется лишь притягательности вожа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вства интереса или благодарности тут не при ч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попадает под поистине магическую власть сл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способны вызывать в массовой душе страшнейшие бури или же эти бури укрощ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умом и доказательствами против определенных слов и формул борьбы не поведеш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ит их произнести с благоговени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физиономии тот час выражают почт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головы склоняю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ие усматривают в них стихийные силы или силы сверхъестественны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помним также о табу имен у примитивных наро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о магических силах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заключаются для них в именах и слов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ламентский вожак может быть умным и образованным человек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эти качества скорее вредн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жели полезны для не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чи самого знаменитого из н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беспье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лошь и рядом поражают своей бессвязность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итая и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возможно объяснить причину загадочного всемогущества дикта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ашно подумать о той вла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ую дает наделенному притягательностью человеку твердое убежд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единенное с крайней узостью ума</w:t>
      </w:r>
      <w:r>
        <w:rPr/>
        <w:t>.[3]</w:t>
      </w:r>
    </w:p>
    <w:p>
      <w:pPr>
        <w:pStyle w:val="Normal"/>
        <w:ind w:firstLine="720"/>
        <w:jc w:val="both"/>
        <w:rPr/>
      </w:pPr>
      <w:r>
        <w:rPr/>
        <w:drawing>
          <wp:anchor behindDoc="0" distT="0" distB="0" distL="0" distR="11430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93465" cy="38595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t>Успех речи в парламенте зависит почти целиком от обаяния опера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всем не от выдвигаемых им дово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известный орато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нявшийся на трибуну только с разумными довод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имеет ни малейшего шанса быть хотя бы выслушан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ства убежд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используют вожак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ущности те ж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 в любой иной толп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интересах вожаков позволять себе самые невероятные преувели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толпу они действуют тем сильн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больше ярости и угроз в речи ора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т лучшего средства усмирить слуша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способных на протест из опасения прослыть изменниками или сообщник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3]</w:t>
      </w:r>
      <w:r>
        <w:br w:type="page"/>
      </w:r>
    </w:p>
    <w:p>
      <w:pPr>
        <w:pStyle w:val="Heading1"/>
        <w:rPr>
          <w:lang w:val="en-US"/>
        </w:rPr>
      </w:pPr>
      <w:r>
        <w:rPr/>
        <w:t>8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Стадный инстинкт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 Бон счит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как только живые существа собраны воедино в определенном числ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равно будь то стадо животных или человеческая  толп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 инстинктивно ставят себя под авторитет глав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са - послушное ста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не в силах жить без господ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нее такая жажда подчин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а инстинктивно подчиняется каждом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то назовет себя ее властел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ттер ведет наблюдаемые у массы психические феномены от стадного инстинк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прирожден человеку так ж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другим видам жив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иологически эта стадность есть аналогия и как бы продолжение многоклеточ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ражение склонности всех однородных живых существ к соединению во все более крупные един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дельный индивид чувствует себя незавершен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он оди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тиворечие стаду равно отделению от не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этому противоречия боязливо избега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стадо отвергает все нов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привыч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дный инстинкт - по Троттеру - нечто первич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же неразложим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казывание Тротте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человек - животное стад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рейд исправляет в том смысл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челов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р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ивотное ор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Масса и первобытная орда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ет предположение Чарльза Дарв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ервобытной формой человеческого общества была ор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неограниченно господствовал сильный самец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еч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только гипотез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 столь многие друг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помощью которых исследователи доисторического периода пытаются осветить тьму первобытных време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масса кажется нам вновь ожившей первобытной ордо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же как в каждом отдельном индивиде первобытный человек фактически сохранил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з любой человеческой толпы может снова возникнуть первичная ор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кольку массообразование обычно владеет умами люде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в нем узнаем продолжение первичной орд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ы должны сделать выво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сихология массы является древнейшей психологией человеч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м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небрегая всеми остатками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лировали как психологию индивидуа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елилось из древней массовой психолог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Обобщенные оценки коллективной душевной жизни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авильного суждения о нравственности масс следует принять  во внима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ри совместном пребывании индивидов массы у них отпадают все индивидуальные тормозящие моменты и просыпаются для свободного удовлетворения первичных позывов все жесток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убы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ушительные инстинк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емлющие в отдельной особ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житки первобытных време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под влиянием внушения массы способны на большое самоотреч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скорыстие и преданность идеал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 врем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как у изолированного индивида едва ли не единствен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м побуждающим стимулом является личная польз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массе этот стимул преобладает очень редк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говорить о повышении нравственного уровня отдельного человека под воздействием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и интеллектуальные достижения массы всегда много ниже достижений отдельного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е поведение может как немного превышать уровень индиви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намного ему уступа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равственный облик массы в иных случаях бывает выш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нравственность составляющих ее индивидо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такая совокупность людей способна к высокому бескорыстию и преда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чная выгода является едва ли не единственной побудительной причиной у изолированного индивид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нако у массы она преобладает весьма редк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».[5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считает Ле Б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ие заявляю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щ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ество является т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редписывает человеку нормы его нравстве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дельный же челов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авил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этих высоких требований каким-то образом отст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ще и друг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исключительных обстоятельствах в коллективности возникает энтузиаз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агодаря которому совершены замечательные подвиг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касается интеллектуальных достиж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се же продолжает оставаться неоспорим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еликие решения мыслительной рабо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реватые последствиями открытия и разрешения пробл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можны лишь отдельному челове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удящемуся в уедине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массовая душа способна на гениальное духовное творче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это прежде всего доказывает сам язы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народная песн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льклор и друг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оме т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ется нерешенны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колько мыслитель или поэт обязан стимула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енным им от масс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и которой он живе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не является ли о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ре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ершителем душевной рабо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одновременно участвовали друг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[5]</w:t>
      </w:r>
      <w:r>
        <w:br w:type="page"/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тега-и-Гассет 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стание мас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гуманизация искус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бор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40-228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у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дденс 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ятеж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пы и другие формы коллективного 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ал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7, 199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 Бон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потвор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ое вре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, 1994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6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копович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род и народовлас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ое вре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2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92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4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рейд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я масс и анализ человеческого 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ческие этю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422-480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н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лару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99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Юнг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я бессознате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н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TOC \o "1-3" </w:instrText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  <w:t>1. Предисловие.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385947338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Психология масс и анализ человеческого Я по Фрейду. Ле Бон и его характеристика массовой душ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Мятежи толпы и другие формы коллективного действ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Парламентские собр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Народ и народовласт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Человек-масса. Анатомический срез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Кто правит миром. К вопросу о вожака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Стадный инстинкт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Масса и первобытная орд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Обобщенные оценки коллективной душевной жизн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59473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397" w:footer="720" w:bottom="124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6:42:00Z</dcterms:created>
  <dc:creator>Alexandre Katalov</dc:creator>
  <dc:description/>
  <dc:language>en-US</dc:language>
  <cp:lastModifiedBy>Alexandre Katalov</cp:lastModifiedBy>
  <cp:lastPrinted>1997-04-17T21:51:00Z</cp:lastPrinted>
  <dcterms:modified xsi:type="dcterms:W3CDTF">1997-04-17T18:02:00Z</dcterms:modified>
  <cp:revision>5</cp:revision>
  <dc:subject/>
  <dc:title>АКТУАЛЬНОСТЬ ТЕМЫ</dc:title>
</cp:coreProperties>
</file>