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4650</wp:posOffset>
                </wp:positionH>
                <wp:positionV relativeFrom="paragraph">
                  <wp:posOffset>46355</wp:posOffset>
                </wp:positionV>
                <wp:extent cx="6401435" cy="93173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1520" cy="9317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3.65pt;width:504pt;height:733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40"/>
          <w:szCs w:val="40"/>
        </w:rPr>
        <w:t>Балтийский Государствен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Технический Университ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94615</wp:posOffset>
                </wp:positionV>
                <wp:extent cx="57607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7.45pt" to="504.55pt,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>Реферат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отивац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Студент :</w:t>
      </w:r>
      <w:r>
        <w:rPr>
          <w:sz w:val="28"/>
          <w:szCs w:val="28"/>
        </w:rPr>
        <w:t xml:space="preserve">                Никонов И.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Группа</w:t>
      </w:r>
      <w:r>
        <w:rPr>
          <w:sz w:val="28"/>
          <w:szCs w:val="28"/>
        </w:rPr>
        <w:t>:                                Н-1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Руководитель: Большаков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 -  Петербург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99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40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9:45:00Z</dcterms:created>
  <dc:creator>Боцвинов А.Н.</dc:creator>
  <dc:description/>
  <dc:language>en-US</dc:language>
  <cp:lastModifiedBy>Alexandre Katalov</cp:lastModifiedBy>
  <cp:lastPrinted>1997-12-17T12:51:00Z</cp:lastPrinted>
  <dcterms:modified xsi:type="dcterms:W3CDTF">1997-12-17T09:53:00Z</dcterms:modified>
  <cp:revision>3</cp:revision>
  <dc:subject/>
  <dc:title/>
</cp:coreProperties>
</file>