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МЕЖДУНАРОДНЫЙ  ИНСТИТУТ  РЫНКА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КАФЕДРА  СОЦИАЛЬНОЙ  ПСИХОЛОГИИ  И  ПЕДАГОГИКИ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52"/>
          <w:szCs w:val="52"/>
        </w:rPr>
      </w:pPr>
      <w:r>
        <w:rPr>
          <w:rFonts w:eastAsia="Arial Cyr" w:cs="Arial Cyr" w:ascii="Arial Cyr" w:hAnsi="Arial Cyr"/>
          <w:b/>
          <w:bCs/>
          <w:sz w:val="52"/>
          <w:szCs w:val="52"/>
        </w:rPr>
        <w:t>Курсовая  работа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44"/>
          <w:szCs w:val="44"/>
        </w:rPr>
      </w:pPr>
      <w:r>
        <w:rPr>
          <w:rFonts w:eastAsia="Arial Cyr" w:cs="Arial Cyr" w:ascii="Arial Cyr" w:hAnsi="Arial Cyr"/>
          <w:b/>
          <w:bCs/>
          <w:sz w:val="52"/>
          <w:szCs w:val="52"/>
        </w:rPr>
        <w:t xml:space="preserve"> </w:t>
      </w:r>
      <w:r>
        <w:rPr>
          <w:rFonts w:eastAsia="Arial Cyr" w:cs="Arial Cyr" w:ascii="Arial Cyr" w:hAnsi="Arial Cyr"/>
          <w:b/>
          <w:bCs/>
          <w:sz w:val="44"/>
          <w:szCs w:val="44"/>
        </w:rPr>
        <w:t>по  курсу : “ Психология  управления .“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44"/>
          <w:szCs w:val="44"/>
        </w:rPr>
      </w:pPr>
      <w:r>
        <w:rPr>
          <w:rFonts w:eastAsia="Arial Cyr" w:cs="Arial Cyr" w:ascii="Arial Cyr" w:hAnsi="Arial Cyr"/>
          <w:b/>
          <w:bCs/>
          <w:sz w:val="44"/>
          <w:szCs w:val="44"/>
        </w:rPr>
        <w:t>на  тему : “Проблемы  деятельности  женщины -руководителя .”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44"/>
          <w:szCs w:val="44"/>
        </w:rPr>
      </w:pPr>
      <w:r>
        <w:rPr>
          <w:rFonts w:eastAsia="Arial Cyr" w:cs="Arial Cyr" w:ascii="Arial Cyr" w:hAnsi="Arial Cyr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44"/>
          <w:szCs w:val="44"/>
        </w:rPr>
      </w:pPr>
      <w:r>
        <w:rPr>
          <w:rFonts w:eastAsia="Arial Cyr" w:cs="Arial Cyr" w:ascii="Arial Cyr" w:hAnsi="Arial Cyr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44"/>
          <w:szCs w:val="44"/>
        </w:rPr>
      </w:pPr>
      <w:r>
        <w:rPr>
          <w:rFonts w:eastAsia="Arial Cyr" w:cs="Arial Cyr" w:ascii="Arial Cyr" w:hAnsi="Arial Cyr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44"/>
          <w:szCs w:val="44"/>
        </w:rPr>
      </w:pPr>
      <w:r>
        <w:rPr>
          <w:rFonts w:eastAsia="Arial Cyr" w:cs="Arial Cyr" w:ascii="Arial Cyr" w:hAnsi="Arial Cyr"/>
          <w:b/>
          <w:bCs/>
          <w:sz w:val="44"/>
          <w:szCs w:val="44"/>
        </w:rPr>
      </w:r>
    </w:p>
    <w:p>
      <w:pPr>
        <w:pStyle w:val="Normal"/>
        <w:spacing w:lineRule="auto" w:line="360"/>
        <w:jc w:val="right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 xml:space="preserve">Проверил  Макарова Т. К. </w:t>
      </w:r>
    </w:p>
    <w:p>
      <w:pPr>
        <w:pStyle w:val="Normal"/>
        <w:spacing w:lineRule="auto" w:line="360"/>
        <w:jc w:val="right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 xml:space="preserve">Работу  выполнила  студентка  </w:t>
      </w:r>
    </w:p>
    <w:p>
      <w:pPr>
        <w:pStyle w:val="Normal"/>
        <w:spacing w:lineRule="auto" w:line="360"/>
        <w:jc w:val="right"/>
        <w:rPr/>
      </w:pPr>
      <w:r>
        <w:rPr>
          <w:rFonts w:eastAsia="Arial Cyr" w:cs="Arial Cyr" w:ascii="Arial Cyr" w:hAnsi="Arial Cyr"/>
          <w:b/>
          <w:bCs/>
          <w:sz w:val="36"/>
          <w:szCs w:val="36"/>
        </w:rPr>
        <w:t xml:space="preserve">группы  М-21  Рыжова И. А.  </w:t>
      </w:r>
    </w:p>
    <w:p>
      <w:pPr>
        <w:pStyle w:val="Normal"/>
        <w:spacing w:lineRule="auto" w:line="360"/>
        <w:jc w:val="right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spacing w:lineRule="auto" w:line="360"/>
        <w:jc w:val="right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 xml:space="preserve">Самара , 1997 год.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 xml:space="preserve">Реферат.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Перечень  ключевых  слов 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ЭМАНСИПАЦИЯ - ОСВОБОЖДЕНИЕ - САМОУВАЖЕНИЕ - НЕЗАВИСИМОСТЬ - КАРЬЕРА - САМОРЕАЛИЗАЦИЯ - БУДУЩЕЕ - КОМАНДА - РИСК - ПРАКТИКА - ЦЕНА - ДВОЙНАЯ  ЖИЗНЬ -       САМОСТОЯТЕЛЬНОСТЬ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Психологией  лидерства  интересуются  давно  . Лидер - это  прежде  всего  человек , на  поведение  которого  ориентированны  члены  группы ; именно  он  задаёт  тон  и  некий  стандарт  поведения , определяя  цели  и  задачи  группы . Именно  он  имеет  психологическое  право  принкдить   членов  группы  выполнять  поставленные  перед  ним  задачи . Иными  словами  , лидер  обладает  властью .И , наконец , самое  главное - лидер  принимает  на  себя  ответственность  за  группу  людей  и  за  её  действия .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 xml:space="preserve">Cодержание .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Леди - лидер : кнут  или  пряник ?.................................4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b/>
          <w:bCs/>
          <w:sz w:val="36"/>
          <w:szCs w:val="36"/>
        </w:rPr>
        <w:t xml:space="preserve">ЛЕДИ - ЛИДЕР: КНУТ  ИЛИ  ПРЯНИК ? </w:t>
      </w:r>
      <w:r>
        <w:rPr>
          <w:rFonts w:eastAsia="Arial Cyr" w:cs="Arial Cyr" w:ascii="Arial Cyr" w:hAnsi="Arial Cyr"/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Замечено ,</w:t>
      </w:r>
      <w:r>
        <w:rPr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что  среди  истинных  лидеров  нет  явных  дураков . Интелект  для  них  обязателен . “ Они  даже  могут  быть  необразованны  с  точки  зрения  абстрактного  интелекта , но  умение  управлять  людьми  или  социальный  интелект  им  присущь  неприменно . Очень  важно  то , что  большинство  лидеров  склонны  принимать решения  индивидуально , не  подчиняясь  внешнему  давлению . Интелектуальная  независимость  - вот , что  отличает  настоящего  лидера  . Кроме  того  , он  эмоционально  стабилен  . На  языке  психологов  это  ценное  качество  называется “ инфарктоустойчивостью “ - отсутствием  страха   и  тревоги . Невротизм  лидеру  противопоказан .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  <w:t xml:space="preserve">Наверное  , в  вашем  воображении  уже  возник  образ  преуспевающего  мужчины , уверенного  в  себе  руководителя  или  бизнесмена ... Так  и  было  до  недавнего  времени  , пока  на  жизненной  арене  не  появились  деловые  женщины , яркие  личности , инициативные , энергичеые , не  боящиеся  трудностей . Наше  общество  ещё  далеко  от  стабильности , а  ведь  именно  в  устойчивом обществе  женщина  имеет  больще  щансов  занять  лидерские  позиции . В  нашем  обществе  женщина  оказалась  в  парадоксальной  ситуации : на  неё  взвалили  всю  ответственность  за  семью , тогда  как  мужчина  от  семейной  ответствености  был  отстранён . У  женщин  не  было  возможностей  для  функционированния  вне  семьи, возможностей  для  деловой активности .Сейчас  на  нашу  почву  всё  бодьше  переносится  западная  модель  культуры  , и  появился  ранее  не  существоваший  тип  деловой  женщины . Но  за  всё  надо  платить -  в  новой  роли  женщины  вынуждены  отказаться от  традиционных  женских  ценностей , принимая  ценности  традиционно  мужские . Конфликт  состоит  в  противоречии  ценностей “ семья , дом , любовь “ и  ценостей  независимости  и  роста .Занимая  руководящий  пост  , они  всеми  силами  старались  упразднить  в  себе  лидера , потому  что  беспрекословное  послушание  вышестоящим  лицам  было  несовместимо   с  такими  качествами  настоящего  лидера , как  азарт , инициатива , строптивость ,  в  концн  концов . В  силу  этих  причин  многие  были  сродни  секретаршам .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  <w:t>Пожалуй  , наиболее  полно  психолоия  деловой  женщины  была  изучена  аиериканскими  докторами  Маргарет Хеннинг  и  Анн  Жарден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  <w:t xml:space="preserve">Восхождение  по  лестнице  успеха  оказалось  делом  тяжёлым  и  небезопасным .  Дедовая  женщина  должна  постоянно  доказывать  себе  и  окружающим , что  занимается  именно  своим  делом. Примерно  1/3  всех  нервных  расстройств  у  бизнес-леди  происходит  от  столкновения  их  роли  руководителя  на  работе  и  исполнителя  дома . Оба  автора пришли  к  выводу , что  главная  помеха  деловой   карьеры  многих  женщин -  в неумении  девочек , а  затем   и  женщин  ладить  между  собой ,” играть  в  команде “, быть  снесходительными  к  недостаткам  других  людей .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Но  у  женщины  есть  ряд  преимуществ , реализовав  которые  , она  может  стать  успешным  руководилем  .Женщина-лидер  обладает  боле  тонким  социальным  интелектом , она  тоньше  ощущает  нюансы  отношений , в  том  числе  и  отношение к  себе . Она  умеет  оценивать  и  прогнозировать  поведение  других  людей . Правда , её  больше , чем  мужчин  , подстерегает  опасность  пойти  на  поводу  у  своих  эмоций . А  истеричность  и  лидерство - есть  вещи  несовместимые 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 xml:space="preserve">Женщина  обладает  бодьшей  контактностью  и  практичностью  мышления . Если  мужчина  склонен  строить  долгосрочные  планы , расчитывать на  долгосрочную  перспективу , то  женщина  предпочитает  конкретно гарантированый  ррезультат ,” здесь  и  сейчас “. Женщина  лучше  мужчины  контралирует свои  и  чужие  ошибки ; она , как  правило , лучше  формулирует  свои  мысли  и  выражает  идеи . Замечено , что  она  меньше , чем  мужчины  реагирует  на  ухаживания  и  сексуальные  притязания  в  деловых  отношениях . Она  чётко различает дело  и  развлечения . 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</w:rPr>
        <w:t xml:space="preserve">Один  из  главных  подводных  камней  на  пути  развития  карьеры  деловой  женщины - нехватка  глобального  , обзорного  взгляда  на  проблему , более  развитый  консерватизм , тенденция  погрязать  в  мелочах  и  эмоциях , вязнуть  в  системе  человеческих  отношений . Эти  “ демоны “ могут  сыграть  злую  шутку  с  деловой  женщиной . Поэтому  всегда  желателен  совет  мужчины .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sz w:val="36"/>
          <w:szCs w:val="36"/>
        </w:rPr>
        <w:t>Каков  же  портрет  идеальной  “ леди - босс “ ?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 xml:space="preserve">Его  нарисовали   М . Хенинг  и  А . Жарден . 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sz w:val="28"/>
          <w:szCs w:val="28"/>
        </w:rPr>
        <w:t xml:space="preserve">Это  яркая  личность  , она  женственна  , не  жестока  и  не  холодна , интелектуально  и  физически  активна , решения  принимает  сама , но  прекрасно  улавливает  настроения  других ; ей  несвойственна  мелочная  опека  полчинённых. Она  готова  рисковать , целеустремлённа , уверенна  в  себе , достойно  реагирует  на  критику , замечания  и  даже  оскорбления . Умеет  оперативно  переключаться  с  одной  социальной  роли (“ руководитель , деловая  женщина )  на  другую (“дочь, мать , жена “) , уверенна  в  понимании , поддержке и  помощи  со  стороны  мужа  и  детей . 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 xml:space="preserve">И  ещё  одно  немаловажное  условие , а  может  быть , и  самое  важное : проблема  наиболее  полной  реализации  своих  способностей в  достижении  жизненных  целей  может  быть  решена  только  совместными  усилиыи  с  мужчинами . Женщина - лидер  зачастую  демонстративно  игнорирует  и  даже  противостоит  возможному  сотрудничеству  с  мужчинами , подсознательно  обрегая  свою  территорию  от  соперника  противоположного  пола  , тем  более  что  ранее  эта  территория  принадлежала  ему . Это  заведомо беспереспективный  ход , путём  которого  женщина - лидер  лишает  себя “опыта  предыдущего  поколения “, что  неверно  по  сути . 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 xml:space="preserve">Врождённые  качества - необходимое , но  недостаточное  условие  для  настоящего  лидера  .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 xml:space="preserve">Ещё  совет : вместо  того ,чтобы  подолгу  мусолить  прблему , подолгу  анализировать  её , надо  смотреть  в  будущее , думать ,  как  избежать  повторения  ошибки в  дальнейшем . Не  надо  также  бояться  говорить  с  человеком  прямо : любой  откровенный  разговор  только прибавит  вам  очков . Быть  руководителем  в  России - двойная  ответственность . К  сожалению , культура  отношений  между  начальником  и  подчинённым  здесь , мягко  говоря , отличается  от  западной  модели .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Почему  женщины  работают ?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b/>
          <w:bCs/>
          <w:sz w:val="40"/>
          <w:szCs w:val="40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  <w:t xml:space="preserve">Наиболее  значимым  мотивом  трудовой  деятельности  у  женщин  оказался  мотив  материальный , хотя  и  с  оттенком  психолгическим : им  нравится  иметь  свой  заработок  и  быть  независимыми .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  <w:t xml:space="preserve">На  втором  месте - мотив  морально-этического  плана : они  работают ,потому  что  благодаря  работе  ощущают  себя  нужными  людьми  и  не  представляют  свою  жизнь  без  работы.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  <w:t xml:space="preserve">На  третьем  месте  - мотивы , которые  я  бы  назвала  “компенсаторными “: благодаря  работе  женщины  не  чувствуют  себя  одинокими ; на  работе  они  забывают  о  домашних  и  личных  неурядицах , неприятностях .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</w:rPr>
        <w:t xml:space="preserve">Женщины очень поздно решаются делать карьеру. Часто только        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через десять лет работы на фирме они решаются занять более высокое положение, но для запланированной карьеры это слишком поздно!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</w:rPr>
        <w:t xml:space="preserve">Большинство женщин слишком пассивно. Вместо того, чтобы что-то предпринять самим, они позволяют событиям идти своим чередом.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sz w:val="28"/>
          <w:szCs w:val="28"/>
        </w:rPr>
        <w:t xml:space="preserve">Женщины считают, что решающим фактором профессионально-           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го  успеха  является  их  самореализация. В  результате  такой  "эго-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центричности" они перестают интересоваться более существенными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ещами в своем окружении, такими, скажем, как система отно-   шений и информационных каналов на предприятии, возникающих     на неофициальном уровне. Они не признают и не воспринимают     каких-либо взаимных лояльных отношений, зависимостей отношений типа "ты - мне, я - тебе", взаимной полезности, протекций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возникающих между сотрудниками и всегда учитываемых в известной степени в своей деятельности мужчинами.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  <w:t xml:space="preserve">Женщины воспринимают карьеру как личный рост, как самореализацию. Мужчины же понимают под карьерой престижные и перспективные должности.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 xml:space="preserve">Мужчины соотносят выполняемую ими работу исключительно со        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своими представлениями о карьере, т.е. рассматривают ее как     продвижение по службе, преуспевание. Женщииы разделяют два     лоиятия: выполняемую работу и карьеру. Работа для них осуществляется "здесь и сейчас", а карьера является исключительно личной  целью, о результатах достижения которой может судить только сама   женщина.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С самого детства мужчины настроены на то, что они будут рабо-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тать, чтобы по меньшей мере суметь прокормить седью . Только    незначительная часть женщин в детстве задумывалась над этим вопросом. Большинство же из них ндеется найти кого-то, кто будет их  содержать. Разница в настрое и направлении мышления, вытекающая из различных представлений, складывающихся еще в детстве,  огромна.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</w:rPr>
        <w:t xml:space="preserve">Мужчины рассматривают карьеру как существенную составную     часть своей жизни. Если возникают какие-либо проблемы личного     характера, то мужчины ищут возможности "передергивать" личную     и профессиональную "карты". Женщины же настаивают на четком     разграничении личных и профессиональных проблем, в случае     конфликта они однозначно выбирают тот или иной путь.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sz w:val="28"/>
          <w:szCs w:val="28"/>
        </w:rPr>
        <w:t xml:space="preserve">Если мужчины начинают свою работу на фирме, то они уже авто-     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 xml:space="preserve">матически имеют "генеральский жезл в ранце".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</w:t>
      </w:r>
      <w:r>
        <w:rPr>
          <w:rFonts w:eastAsia="Arial Cyr" w:cs="Arial Cyr" w:ascii="Arial Cyr" w:hAnsi="Arial Cyr"/>
          <w:sz w:val="28"/>
          <w:szCs w:val="28"/>
        </w:rPr>
        <w:t xml:space="preserve">Женщины же, напротив, своей работой далжны постоянно дока-   зывать, что они занимаются своим делом, хотя все и предполагают обратное.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  <w:t>Другое типичное различие относится к понятию "личная стратегия"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Мужчины определяют ее как достижение поставленной цели. Когда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перед ними стоит новая задача, они постоянно задаются вопросом: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"Что мне это даст?" Это решающий вопрос, так как он ставит на     карту их будущее.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 xml:space="preserve">Элемент времени отсутствует в рассуждениях у женщин. Они лишь  думают о том, как можно лучше решить проблему в данном месте и в настоящий момент, не учитывая, какие последствия эта пробле ма будет иметь для них в будущем. 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 xml:space="preserve">В  проведённых  Научным  центом  исследованиях , опрошенные  женщины  отметили  , что  работа  позволяет  им  проявлять  творчество,  инициативу , вызывает  уважительное  отношение  со  стороны  знакомых , друзей , родственников . Но  эти  последние  престижные  моменты  имеют  малое  значение . Настораживает  и  даёт  пищу  для  размышлений  тот  факт , что  для  женщин  мотивы  труда  являются  как  бы  внешними , труд  в  меньшей  степени  является  самоценностью .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  <w:t xml:space="preserve">На  профессинальный  статус  женщины  серьёзное  влияние  оказывает  её  семейное  положение , необходимость    совмещения  ролей , что  ограничивает  выбор  деятельности , затрудняет  должостое  продвижение , создаёт  трудности  в  работе . Около  1/3  опрошенных  указали  на  большую  нервную  нагрузку , 14%  работниц  и  19% служащих  отметили  усталость , вызываемую  домашней  работой  и  болезнью  детей .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  <w:t xml:space="preserve">Таким  образом  , собственно профессиональные  трудности  отступают  передд чрезмерной  нагрузкой  женщин - на  работе  и  дома. Отсюда  и  усталость , и  постоянное  нрвное  напряжение , боязнь  не  успеть  , не  справиться и  т . п .Разумеется , все  эти  привходящие  обстоятельства затрудняют  полноценное  включение  женщин  в  прфессионльную  деятельность .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  <w:t xml:space="preserve">Попробуем  обобщить  те  психологические  черты , которые  характеризуют  современню  женщину .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 xml:space="preserve">Прежде  всего , это  глубокое  осознание  равноправия , равенства  своих  возможностей   и  способностей  к  участию  во  всех  сферах  жизни  общества .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 xml:space="preserve">Другой  важной  чертой  является   признание  неоходимости  сочетания  различных  социальных  ролей - не  только  активной  участницы  трудовой   и  общественной  жизни  , но  и  “ хозяйки  дома“, матери . Женщтны  избирают  различные  варианты  сочетания  этих  ролей , хотя  большинство  устойчиво  ориентируются  на  одинаковую  их  значимость . Конкретный  выбор  жизненного  пути  женщина  делает  сама  в  соответствии  со  своимими  личными  качествами , предпочтениями , вкусами , обстоятельствами  жизни , но  возможность  такого  выбора  сильно  зависят  от  того , какую  экономическую  и  моральную  поддержку  окажет  ей  государство  и  общество  на  каждом  из  избранных  ею  путей . 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  <w:t>Однако  никакая  , даже  самая  прогрессивная , социальная  практика  не  может  отменить  психологтческие  трудности , которые  возникают  при  “двойной “ занятости  женщины  на  работе  и  дома 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  <w:t xml:space="preserve">Равноправное  положение  женщины  в  обществе  существенно   изменяет  традиционные  представления  о  таких  чертах , как  мужественность  и  женственность . Женщине  теперь  в  большей  мере  присущи  такие  образцы  поведения , которые  ранее  закреплялись  за  мужчинами , например , навык  и  способность  принимать  решения , отстаивать  своё  мнение , независимость .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 xml:space="preserve">Как , будучи  менеджером , содействовать  эмансипации . 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 xml:space="preserve">Это не  только  терпимое  отношение  к  пртивоположному  полу , но  и  оказание  помощи  другому  в  освобождении  от  той  роли , которая  не  отвечает  его  потребностям  и  принижает  чувство  собственного  достоинства . Поэтому  я  посоветовала  бы  руководителям  активно  поддерживать  своих  сотрудниц , если  они  попытаются  освободиться  от  дискриминирующих  их  ситуаций .  Что  для  этого  нужно  знать ?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ежде  всего  способствовать  возникновению  у  них  самоуважения 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Помочь  стать  экономически  независимыми 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Предоставить  им  исключительное  право  принимать  решние - иметь  детей  или нет 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Способствовать взаимоуважению  между  сотрудниками  различного  пола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1T12:01:00Z</dcterms:created>
  <dc:creator>Vladimir Yumashev</dc:creator>
  <dc:description/>
  <dc:language>en-US</dc:language>
  <cp:lastModifiedBy>Vladimir Yumashev</cp:lastModifiedBy>
  <dcterms:modified xsi:type="dcterms:W3CDTF">1997-05-08T10:01:00Z</dcterms:modified>
  <cp:revision>10</cp:revision>
  <dc:subject/>
  <dc:title>   �������������  ���������  �  ��������  ������ , ��������������  ��  �������  �  ������  �����  ��  ����������������  ����  �����������  �  ������� ���������� . �   ��������� , �����  �����  , ���  ��������  ����  �������  ���  ��������� , ������  </dc:title>
</cp:coreProperties>
</file>