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Понятие  личности - это  совокупность  таких  психологических  качеств  индивида  как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Отношение  к  чему - либо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ормы  поведения , взглядов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Ценност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  философии  личность  человека  как  таковая  не  рассматривается . Ею  надо  стать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  социологии - личность - совокупность  статусно - ролевых  характеристик . Личность - это  автономная  система , которая  может  быть  независима  от  общества . Эта  независимость  проявляется  в  собственном  мировоззрении  личности , в  её  самосознани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Социальные  роли - совокупность  требований , предъявляемых  индивиду  обществом . Это  совокупность  действий , которые  должен  выполнить  человек , занимающий  данный  статус  в  социальной  системе . У  человека  может  быть  множество  ролей . Когда  происходит  противоречие  2-х  ролей , имеет  место  ролевой  конфликт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ОЦИАЛЬНЫЕ  РОЛИ 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8280</wp:posOffset>
                </wp:positionH>
                <wp:positionV relativeFrom="paragraph">
                  <wp:posOffset>-1905</wp:posOffset>
                </wp:positionV>
                <wp:extent cx="1371600" cy="91440"/>
                <wp:effectExtent l="635" t="5080" r="5080" b="54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0.15pt" to="224.35pt,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-1905</wp:posOffset>
                </wp:positionV>
                <wp:extent cx="1188720" cy="91440"/>
                <wp:effectExtent l="5080" t="5080" r="635" b="52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15pt" to="317.95pt,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нституционализированные :                                                 Конвенциональные: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институт  брака ,семьи,  соц .                                                  принимаемые  по                    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роли  матери , дочери , жены .                                               соглашению, хотя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человек  может  и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е  принимать  их.  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ОСНОВНЫЕ  РОЛЕВЫЕ  ХАРАКТЕРИСТИКИ 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Толкот  Парсенс  предложил  5  характеристик  любой  роли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Эмоциональная : одни  роли  требуют  эмоциональной  сдержанности  , другие  - раскованности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Способ  получения : Предписанные  и  завоёванные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Масштаб : часть  ролей  строго  ограниченна , часть - размыта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Формализация : деятельность  в  строго  установленных  рамках или  произвольная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Мотивация : личная  прибыль , общественное  благо и  т . д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Социальная  роль  состоит  из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Ролевого  ожидания 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Исполнения  этой  роли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Теория  Ч . Кули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- Теория  общественного  зеркала . Суть  теории : сравнивая  себя  с  другими  , у  человека  появляется  собственное  мнение  из  оценок  других  людей . Формирование  оценки  связано  с  вознаграждением . Поступки, которые  поощряются  в  человеке  могут  получить  дальнейшее развити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Мы  анализируем  , как  к  нам  относятся  лю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Мы  анализируем , как  мы  относимся  к  этой  оценке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Мы  анализируем , как  мы  реагируем  на  эту  оценку 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0:12:00Z</dcterms:created>
  <dc:creator>Vladimir Yumashev</dc:creator>
  <dc:description/>
  <dc:language>en-US</dc:language>
  <cp:lastModifiedBy>Vladimir Yumashev</cp:lastModifiedBy>
  <dcterms:modified xsi:type="dcterms:W3CDTF">1997-05-20T10:12:00Z</dcterms:modified>
  <cp:revision>1</cp:revision>
  <dc:subject/>
  <dc:title>������  �������� - ���  ������������  �����  ���������������  �������  ��������  ��� : </dc:title>
</cp:coreProperties>
</file>