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30"/>
          <w:szCs w:val="30"/>
        </w:rPr>
        <w:t xml:space="preserve">Ìîñêîâñêèé ãîñóäàðñòâåííûé àâèàöèîííî-òåõíîëîãè÷åñêèé óíèâåðñèòåò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“</w:t>
      </w:r>
      <w:r>
        <w:rPr>
          <w:sz w:val="50"/>
          <w:szCs w:val="50"/>
        </w:rPr>
        <w:t>Áðàòêîâñêèé” ÿçûê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ðåôåðàò ïî ñòèëèñòèêå ðóññêîãî ÿçûêà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ñòóäåíòà ãðóïïû 5-ÈÒ-1-18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Áàãîöêîãî Þðèÿ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Ìîñêâà, 1996 ã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Áðàòêîâñêèé” ÿçûê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Íàâåðíîå êàæäûé èç íàñ, îñîáåííî â òèíýéäæåðñêîì âîçðàñòå, èñïîëüçóåò â ñâîåé ðå÷è êàêèå-íèáóäü “áëàòíûå”, “õèïïîâñêèå”  èëè ïðîñòî ìîëîä¸æíûå ñëîâà, âðîäå “â íàòóðå”, “÷ìî”, “ëîõ” èëè, â õóäøåì ñëó÷àå, òàêèå ðàñïðîñòðàí¸ííûå è îáùåïðèíÿòûå, êàê “ïàöàí”, “ïðèêîë”, “òóñîâêà”. Ýòîò ñòèëü ÿçûêà ïðèíÿòî íàçûâàòü óãîëîâíûì èëè êðèìèíàëüíûì æàðãîíîì (èëè “ôåíåé”), òàê êàê îñíîâíîå õîæäåíèå îí èìååò ïðåæäå âñåãî â êðèìèíàëüíîé ñðåäå. Ïîäîáíûé ñëåíã î÷åíü ðàñïðîñòðàí¸í â “êðóòûõ” àìåðèêàíñêèõ äåòåêòèâàõ è ñðåäè íàøåé “áðàòâû” - ïðåäñòàâèòåëåé óãîëîâíîãî ìèðà. Ýòèõ “áðàòêîâ” ìîæíî áåç òðóäà óçíàòü íà óëèöå: êîðîòêèå ñòðèæêè, êàøåìèðîâûå êåïêè, òàêèå æå ïîëóïàëüòî, øèðîêèå ñïîðòèâíûå øòàíû èëè äæèíñû-”òðóáû”, êðîññîâêè èëè ÷¸ðíûå ïîëóáîòèíêè. Ñëîæåíèå ïëîòíîå, âçãëÿä ìðà÷íûé, ãîëîñ ãðóáûé, òàòóèðîâêè ñèíèå. Ñëîâàðíûé çàïàñ êðàéíå îãðàíè÷åí, ñîñòîèò èç íåöåíçóðíûõ âûðàæåíèé (óïîòðåáëÿåìûõ, êàê ïðàâèëî â ïåðâîçäàííîì âèäå, áåç èñïîëüçîâàíèÿ ïðèñòàâîê è ñóôôèêñîâ) è ïàðû äåñÿòêîâ ôðàç, ñîñòàâëÿþùèõ ïðîôåññèîíàëüíûé ñëåíã, ïðè ýòîì ðå÷ü ñîïðâîæäàåòñÿ îáèëüíîé æåñòèêóëÿöèåé (“ïàëüöîâêîé”). Ðîä çàíÿòèé: ïðîòèâîçàêîííàÿ è ïðîòèâîïðàâíàÿ äåÿòåëüíîñòü, ëèáî ìîðàëüíàÿ èëè ôèçè÷åñêàÿ ïîäãîòîâêà ê íåé. Ñðåäñòâà ïåðåäâèæåíèÿ: çàâèñÿò îò ðîëè â ñòðîãîé èåðàðõèè è êîëåáëþòñÿ îò ñàìûõ “íàâîðî÷åííûõ” òà÷åê äî áèòûõ ÁÌÂ è áàíàëüíîãî ìåòðîïîëèòåíà. Òàêæå ñðåäè ïàññàæèðîâ ìåòðî ïîäîáíûé îáëèê ìîãóò èìåòü è ëþäè, ê “áðàòâå” íèêàêîãî îòíîøåíèÿ íå èìåþùèå, íî ñ÷èòàþùèå ñâîèì äîëãîì êîñèòü ïîä áàíäèòîâ (èõ íàçûâàþò “ïðèáëàòí¸ííûìè” èëè “ôðàåðàìè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Íàäî çàìåòèòü, ÷òî èõ ÿçûê ÿâëÿåòñÿ ïðîäóêòîì èñêëþ÷èòåëüíî óñòíîãî òâîð÷åñòâà, êîòîðîå íå ïðèçíà¸ò íèêàêèõ çàêîíîâ è, âñëåäñòâèè òîãî, îäíè è òå æå ñëîâà â ðàçíûõ èñòî÷íèêàõ ìîãóò ðàçëè÷àòüñÿ ïî íàïèñàíèþ, ïî ñìûñëó, à òàêæå ïî ñòèëèñòèêå (êðèìèíàëüíûé èëè áûòîâîé), êðîìå òîãî íåêîòîðûå ñëîâà îò ÷àñòîãî óïîòðåáëåíèÿ äåâàëüâèðóþòñÿ è ïåðåõîäÿò âî âòîðîé ðàçðÿä (íàïðèìåð, ñëîâî “ïðèêàëûâàòüñÿ”, êîòîðîå ïàöàíû â þíîì âîçðàñòå èñïîëüçóþò ïî ïîâîäó ëþáîé åðóíä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Â êà÷åñòâå ïðèìåðà èçúÿñíåíèÿ íà “ôåíå” ÿ õî÷ó ïðèâåñòè ñêàçêó-ïîìóäðóøêó - îäèí èç òðàäèöèîííûõ æàíðîâ òþðåìíîãî òâîð÷åñòâà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ÊÎËÎÁÎÊ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(ïîìóäðóøêà â 5 ÷àñòÿõ)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26"/>
          <w:szCs w:val="26"/>
        </w:rPr>
        <w:t>ÏÐÎËÎÃ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sz w:val="26"/>
          <w:szCs w:val="26"/>
        </w:rPr>
        <w:t>Áûëî ýòî â ñòàðîäàâíèå âðåìåíà, êîãäà íàâîäíèëè çåìëþ øàðû ìåíòîâñêèå è äðîæàëè ÷åñíîêè â ñòðåìó î äåðçêèõ èõ ñòèíãàðåé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×ÀÑÒÜ 1. Þðñ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Íå íà ìîðå, íå íà íåáå, à â ãîðîäå Ïèòåðå ñòîÿëà ïîñðåäè ïëàòöà þðñà, è áûëî â íåé ëåãàâûõ âñåãî ïîëêàí æèðíûé äà â ïîä÷èíåíèè ó íåãî êóì-ôèòèëü è òàíêîâ äåñÿòîê. È âîò êàê-òî âûçûâàåò ïîëêàí ñâèõ øòûìïîâ íà ñáîðêó è áîòàåò: “×òî-òî âû, âàøó ìàòü, ñîâñåì íþõ ïîòåðÿëè, ïî âñåì õàòàì ïàðà ùèïà÷åé äà ìîêðóøíèê. Òàê ÷òî çàâòðà èõ íàïðÿæ¸ì, ïî ãîïàì ïîøåðøåðèì, àâîñü êîãî-íèáóäü è âûâèíòèì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×ÀÑÒÜ 2. Ñòèíãàð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È ïîôàðòèëî â òîò äåíü ìåíòàðÿì ïîãàíûì, â ïåðâîì æå ñòèíãàðå ïîïàëñÿ èì íà ïîëè÷íÿê íà áàíó âîð â çàêîíå, êðåñò-ìàéäàíùèê Êîëîáîê, êîòîðûé, êîñÿ ïîä êîíäþêà, â êîðîáêàõ ó ôðàåðîâ óãëû ñáèâàë. Íó ìåíòû, êîíå÷íî, ïðèïóõëè è äàâàé åãî òðàâèòü: “Ýé, òû, ïàäëà óãîëîâíàÿ, ñÿâêà, ìû ñåé÷àñ èåáÿ íà ñêîðÿê â ïðåññ-õàòó çàãîíèì, òàì òåáÿ ïå÷íèêè æèâî â óãîë ïîñòàâÿò è øíèôòû íà ôóôëî íàêðîïÿò, ïîíÿë?”. Â ïðåäáàííèêå ñíÿëè ñ Êîëîáêà âåðòóõàè øíóðêè ñ èñïåðîâ è ðåìåíü ñî øêàðîâ, âûäàëè íà ñìåíêó ðîáó êðûòíóþ, â êèñó ñ ëåãîíöà íàñûïàëè è â ìåøîê ñóíóëè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×ÀÑÒÜ 3. Ëèíüê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Íî íå ëîïóøíóëñÿ Êîëîáîê, íå ñòàë ëåïåí¸ì øêîíêó ïîëèðîâàòü, ðåøêó íà ñêîðÿê î÷èíèë, ìåäâåäÿ êîíòîì çàïîðîë, âîêà ñâîè äîáûë è ñëèíÿë, êàê ïàð ñî ùåé. Õâàòèëèñü åãî ìóñîðà, ñòèíãàðü ñíàðÿäèëè, äà ïîçäíî - èùè âåòðà â ïîëå, âîðà íà âîëå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×ÀÑÒÜ 4. Ãîï-ñòîï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Õðÿåò Êîëîáîê äàëüøå, ðâ¸ò ê çíàêîìîìó øàëìàíó, è âäðóã èç-çà äåðåâà âûâàëèâàåòñÿ æåëåçíûé áëàòàðü, óðêà-ãîïñòîïîðùèê Ìåäâåä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Ý, Èâàí Èâàíû÷, ñòîé ñþäà, - Êîëîáêó è ôèêñîé ðûæåé ñâåòèò, - à íó ñìåòàé, ôðàåð, êëîçû, äàâàé êîòëû, âñ¸, ÷òî åñòü, æèâî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Çàãíàë òóò êîëîáîê, ïåíó ïóñòèë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Òû ùî, ñóêà ïîãàíàÿ, ìàñòåâîé, ÿ ñ êè÷è ëîìëþñü, à òû, êî÷åò, ìåíÿ âûïðÿ÷ü õî÷åøü?! Äà òû, òâàðü ñèâàÿ, ïðàâèëî ïîìîéíîå, çàáûë, ùî ëè?! Çà áàçàð òâîé ãíèëîé áóäåò ó íàñ ñ òîáîé òîëêîâèùå, ïîíÿë, êîçüÿ ìîðäà? (È áèòëîâêó íà ãðóäè ðâàíóë, çâåçäó îáíàæèâ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Çûðü ñþäà, õîáîò, ìû âñå òîæå ðåáÿòà ¸æèêè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Íó ëàäíî, ñîéäè ñ ãëàç, êîç¸ë, íåêîãäà ìíå, æäè, ïàäëà, ïîñëîâ ñ ïðàâèëîâêîé. - Ñêàçàë è äàëüøå ïîäîðâàë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×ÀÑÒÜ 5. Êîíåö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Õðÿåò Êîëîáîê, õðÿåò, è âîò âäàëè óæå âèäíååòñÿ çíàêîìûé øàëìàí. Çàëåòàåò Êîëîáîê è òîëüêî íà êàòðàí íàöåëèëñÿ ìåñòíûõ ñáîèòü, êàê ïîäõîäèò ê íåìó õèïåñíèöà çàë¸òíàÿ, Ëèñà, è êîñÿê çàáèòü ïðåäëàãàåò. Äûáíóë Êîëîáîê, íèøòÿê êëþøêà, è ïîâ¸ëñÿ, êàê îëåíü. Ïîâåëà Ëèñà ê ñåáå Êîëîáêà, íî òîëüêî íà õîâèðêó çàõðÿëè, Ëèñà åìó ïåðî â ëîïàòêè âñòàâèëà, ëàïîòíèê èç îêíà âûíóëà, äà è ñëèíÿë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 ïîãèá æåëåçíûé áëàòàðü, âîð â çàêîíå, êðåñò-ìàéäàíøèê Êîëîáîê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Ñëîâàðü ìàëîèçâåñòíûõ ñëîâ â ñêàçêå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×åñíîê - âîð â çàêîíå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Ñòèíãàðü - îáëàâà, îïåðàöèÿ ïî ìàññîâîìó çàäåðæàíèþ ïðåñòóïíèêîâ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Þðñà - îòäåëåíèå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Ïîëêàí - ïîëêîâíèê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Êóì - îïåðàòèâíûé ðàáîòíèê òþðüìû, ïîëó÷àþùèé èíôîðìàöèþ îò </w:t>
        <w:tab/>
        <w:t>ñòóêà÷åé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Òàíê,øòûìï - ìåíò, ñûùèê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Õàòà - òþðåìíàÿ êàìåðà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Ùèïà÷ - âîð-êàðìàííèê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Ìîêðóøíèê - óáèéöà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Íàïðÿ÷ü, âûïðÿ÷ü - çàñòàâèòü íàñèëüíî ÷òî-ëèáî äåëàòü (äàâàòü </w:t>
        <w:tab/>
        <w:tab/>
        <w:tab/>
        <w:tab/>
        <w:t>ïîêàçàíèÿ èëè ÷òî-ëèáî âûìîãàòü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Ãîï-ñòîï - íàë¸ò, ãðàá¸æ, ðàçáîé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Øåðøåðèòü (ôð. ñhercher) - èñêàò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Ïîôàðòèëî - ïîâåçëî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Íà áàíó - íà êðàæå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Êðåñò, ôèêñà, ïåðî - íîæ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Ìàéäàíùèê - âîð, êðàäóùèé âåùè ó ïàññàæèðîâ ïîåçäîâ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Êîíäþê - ïðîâîäíèê â ïîåçäå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Êîðîáêà - ïîåçä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Óãîë - ÷åìîäàí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Ñÿâêà - ìåëêèé âîð, ìîøåííèê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Ïðåññ-õàòà - êàìåðà ïûòîê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Øíèôòû - ãëàçà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Ôóôëî, êèñà - ëèöî, ðîæà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Âåðòóõàè - íàäçèðàòåëè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Èñïåðû - áîòèíêè íà øèðîêîé ïîäîøâå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Øêàðû - øòàí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Ðîáà êðûòíàÿ - òþðåìíàÿ îäåæäà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Ìåøîê - êàðöå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Ëåïåíü, êëîçû (àíãë. clothes) - îäåæäà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Øêîíêó ïîëèðîâàòü - îòë¸æèâàòüñÿ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Ìåäâåäÿ çàïîðîòü - âñêðûòü ñåéô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Êîíò - îòìû÷êà äëÿ ñåéôà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Âîêà - êëþ÷è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Õðÿòü - èäòè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Øàëìàí, õîâèðêà - äîì, êâàðòèðà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Ðûæèé - çîëîòîé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Êîòëû - ÷àñ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Ãíàòü - ãîâîðèòü äëèííîé òèðàäîé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Ìàñòåâîé, êî÷åò - “ãîëóáîé”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¨æèê - õóëèãàí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Ïðàâèëîâêà - ïîääåëüíûå äîêóìåíò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Êàòðàí - êàðòî÷íûé ñòîë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Õèïåñ - ñïîñîá âûìîãàòåëüñòâà, êîãäà æåíùèíà çàâîäèò ìóæ÷èíó íà </w:t>
        <w:tab/>
        <w:t xml:space="preserve">êâàðòèðó, ñîçäà¸ò êîìïðîìåòèðóþùóþ îáñòàíîâêó è â ýòîò ìîìåíò </w:t>
        <w:tab/>
        <w:t xml:space="preserve">èõ “íàêðûâàåò” ðàçúÿð¸ííûé ìóæ, êîòîðûé òðåáóåò äåíåã çà </w:t>
        <w:tab/>
        <w:t>“îñêîðáë¸ííóþ ÷åñòü”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Çàë¸òíûé - ïðèåçæèé âî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Êîñÿê çàáèòü - âûêóðèòü ìàðèõóàíó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Äûáíóòü - âçãëÿíóò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Êëþøêà - äåâóøêà ë¸ãêîãî ïîâåäåíèÿ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Ëàïîòíèê - áóìàæíèê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Îêíî - çàäíèé êàðìàí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30"/>
          <w:szCs w:val="30"/>
        </w:rPr>
        <w:tab/>
        <w:t xml:space="preserve">Â çàêëþ÷åíèè õî÷åòñÿ ñêàçàòü, ÷òî </w:t>
      </w:r>
      <w:r>
        <w:rPr>
          <w:sz w:val="28"/>
          <w:szCs w:val="28"/>
        </w:rPr>
        <w:t>òàê êàê êàæäûé èç íàñ íå çàñòðàõîâàí îò ïåðñïåêòèâû îáùåíèÿ ñ “êàøåìèðîâîé êåïêîé”, âñåì ïîëåçíî çíàòü êàêîå-òî êîëè÷åñòâî âûðàæåíèé, ÷òîáû õîòÿ áû ïîíèìàòü òî, ÷òî îíè ãîâîðÿò, ìîæåò áûòü, êòî çíàåò, ýòî âàì ïîìîæåò èçáåæàòü îïðåäåë¸ííûõ ïîñëåäñòâèé.</w:t>
      </w:r>
    </w:p>
    <w:sectPr>
      <w:type w:val="nextPage"/>
      <w:pgSz w:w="11906" w:h="16838"/>
      <w:pgMar w:left="1800" w:right="1800" w:gutter="0" w:header="0" w:top="1440" w:footer="0" w:bottom="12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14:43:00Z</dcterms:created>
  <dc:creator>Bagotsky</dc:creator>
  <dc:description/>
  <dc:language>en-US</dc:language>
  <cp:lastModifiedBy>Bagotsky</cp:lastModifiedBy>
  <dcterms:modified xsi:type="dcterms:W3CDTF">1996-06-04T14:52:00Z</dcterms:modified>
  <cp:revision>3</cp:revision>
  <dc:subject/>
  <dc:title>������������ ����</dc:title>
</cp:coreProperties>
</file>