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азус №1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 приехавшего  в    Москву  в  командировку  господина  Н.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  года ,  заболел  зуб. Ночь он промучился в гостинице, а у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тился  в  одну   из  поликлиник  с  острой  болью .  Паци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адресовали   в   платную  стоматологическую  поликлинику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 он  попал  через  8   часов  после первичного обращения.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ной поликлиники Н. по  “скорой” направили в стоматолог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скую   клинику   медицинского   института ,  где   при  оказ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и было установлено, что у больного развился медиасти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отря на принятые экстренные меры, больной погиб от меди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нита и молниеносно текущего сепси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Казус №2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На занятиях в одной из крупных клиник при больном, у которого был  выявлен хронический гнойный эпитимпанит, осложненный холестеатомой, преподаватель, взяв в руки муляж, подробно и нагля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бъяснил студентам пути распространения инфекций из среднего уха в полость черепа и подробно рассказал о возможных осложн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кстра- и субдуральный абсцессы, менингит, абсцесс мозга, лабири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ез лицевого нерва и др.). Этот рассказ не прошел бесследно для присутствовавшего пациента- вызвал у него сильнейшее нервное по-трясение и полуобморочное состояние. Более того, об этом быстро стало известно всем больным, находившимся в клинике, что создало весьма напряженную обстан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Казус №3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К врачу обратилась женщина, 43 года. По ее словам, несколько месяцев назад у  нее появились уплотнения и небольшие боли в обеих молочных железах. Минуя обычные этапы обследования, она сразу пошла к известному хирургу, не занимающемуся профессионально заболеваниями молочной железы. Профессор после трехминутного осмотра рекомендовал женщине операцию, поскольку заподозрил двусторонний рак молочных желез. Больной и ее мужу было высказано в довольно призрачной форме это подозрение и сразу изложен план лечения: двусторонняя мастэктомия, овариэктомия с возможной последующей хемиотерапией. При детальном клиническом обследовании, включавшем и рентгенологическое, и цитолог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я была диагностирована диффузная мастопатия, требовавшая только лишь длительной лекарственной терапии и регулярных контрольных осмо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Казус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ач в поликлинике ставит диагноз воспаления легких (грипп, кишечная палочка и др.) и направляет ребенка в больницу. Дежурный врач приемного покоя делает иное заключение - у ребенка аппендиц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итонит, непроходимость кишечника или разрыв селезенки), ну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чная операци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_PROG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21:3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16T21:34:00Z</dcterms:modified>
  <cp:revision>1</cp:revision>
  <dc:subject/>
  <dc:title>����� �1</dc:title>
</cp:coreProperties>
</file>