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098982512"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1526239931"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2089195775"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