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LazurskiCTT" w:hAnsi="LazurskiCTT" w:eastAsia="LazurskiCTT" w:cs="LazurskiCTT"/>
          <w:b/>
          <w:b/>
          <w:bCs/>
          <w:sz w:val="22"/>
          <w:szCs w:val="22"/>
          <w:lang w:val="en-US"/>
        </w:rPr>
      </w:pPr>
      <w:r>
        <w:rPr>
          <w:rFonts w:eastAsia="LazurskiCTT" w:cs="LazurskiCTT" w:ascii="LazurskiCTT" w:hAnsi="LazurskiCTT"/>
          <w:b/>
          <w:bCs/>
          <w:sz w:val="22"/>
          <w:szCs w:val="22"/>
        </w:rPr>
        <w:t xml:space="preserve">Формирование </w:t>
      </w:r>
      <w:bookmarkStart w:id="0" w:name="OCRUncertain001"/>
      <w:r>
        <w:rPr>
          <w:rFonts w:eastAsia="LazurskiCTT" w:cs="LazurskiCTT" w:ascii="LazurskiCTT" w:hAnsi="LazurskiCTT"/>
          <w:b/>
          <w:bCs/>
          <w:sz w:val="22"/>
          <w:szCs w:val="22"/>
        </w:rPr>
        <w:t>ж</w:t>
      </w:r>
      <w:bookmarkEnd w:id="0"/>
      <w:r>
        <w:rPr>
          <w:rFonts w:eastAsia="LazurskiCTT" w:cs="LazurskiCTT" w:ascii="LazurskiCTT" w:hAnsi="LazurskiCTT"/>
          <w:b/>
          <w:bCs/>
          <w:sz w:val="22"/>
          <w:szCs w:val="22"/>
        </w:rPr>
        <w:t>а</w:t>
      </w:r>
      <w:bookmarkStart w:id="1" w:name="OCRUncertain002"/>
      <w:r>
        <w:rPr>
          <w:rFonts w:eastAsia="LazurskiCTT" w:cs="LazurskiCTT" w:ascii="LazurskiCTT" w:hAnsi="LazurskiCTT"/>
          <w:b/>
          <w:bCs/>
          <w:sz w:val="22"/>
          <w:szCs w:val="22"/>
        </w:rPr>
        <w:t>н</w:t>
      </w:r>
      <w:bookmarkEnd w:id="1"/>
      <w:r>
        <w:rPr>
          <w:rFonts w:eastAsia="LazurskiCTT" w:cs="LazurskiCTT" w:ascii="LazurskiCTT" w:hAnsi="LazurskiCTT"/>
          <w:b/>
          <w:bCs/>
          <w:sz w:val="22"/>
          <w:szCs w:val="22"/>
        </w:rPr>
        <w:t>ровой разновидности сатирической комедии „На всякого мудреца</w:t>
      </w:r>
      <w:r>
        <w:rPr>
          <w:rFonts w:eastAsia="LazurskiCTT" w:cs="LazurskiCTT" w:ascii="LazurskiCTT" w:hAnsi="LazurskiCTT"/>
          <w:b/>
          <w:bCs/>
          <w:sz w:val="22"/>
          <w:szCs w:val="22"/>
          <w:lang w:val="en-US"/>
        </w:rPr>
        <w:t xml:space="preserve"> </w:t>
      </w:r>
      <w:bookmarkStart w:id="2" w:name="OCRUncertain003"/>
      <w:r>
        <w:rPr>
          <w:rFonts w:eastAsia="LazurskiCTT" w:cs="LazurskiCTT" w:ascii="LazurskiCTT" w:hAnsi="LazurskiCTT"/>
          <w:b/>
          <w:bCs/>
          <w:sz w:val="22"/>
          <w:szCs w:val="22"/>
          <w:lang w:val="en-US"/>
        </w:rPr>
        <w:t xml:space="preserve">, </w:t>
      </w:r>
      <w:bookmarkEnd w:id="2"/>
      <w:r>
        <w:rPr>
          <w:rFonts w:eastAsia="LazurskiCTT" w:cs="LazurskiCTT" w:ascii="LazurskiCTT" w:hAnsi="LazurskiCTT"/>
          <w:b/>
          <w:bCs/>
          <w:sz w:val="22"/>
          <w:szCs w:val="22"/>
        </w:rPr>
        <w:t>довольно простоты"</w:t>
      </w:r>
    </w:p>
    <w:p>
      <w:pPr>
        <w:pStyle w:val="Normal"/>
        <w:widowControl w:val="false"/>
        <w:ind w:firstLine="567"/>
        <w:jc w:val="both"/>
        <w:rPr>
          <w:rFonts w:ascii="LazurskiCTT" w:hAnsi="LazurskiCTT" w:eastAsia="LazurskiCTT" w:cs="LazurskiCTT"/>
          <w:b/>
          <w:b/>
          <w:bCs/>
          <w:sz w:val="22"/>
          <w:szCs w:val="22"/>
          <w:lang w:val="en-US"/>
        </w:rPr>
      </w:pPr>
      <w:r>
        <w:rPr>
          <w:rFonts w:eastAsia="LazurskiCTT" w:cs="LazurskiCTT" w:ascii="LazurskiCTT" w:hAnsi="LazurskiCTT"/>
          <w:b/>
          <w:bCs/>
          <w:sz w:val="22"/>
          <w:szCs w:val="22"/>
          <w:lang w:val="en-US"/>
        </w:rPr>
      </w:r>
    </w:p>
    <w:p>
      <w:pPr>
        <w:pStyle w:val="Normal"/>
        <w:widowControl w:val="false"/>
        <w:ind w:firstLine="567"/>
        <w:jc w:val="both"/>
        <w:rPr/>
      </w:pPr>
      <w:r>
        <w:rPr>
          <w:rFonts w:eastAsia="LazurskiCTT" w:cs="LazurskiCTT" w:ascii="LazurskiCTT" w:hAnsi="LazurskiCTT"/>
          <w:sz w:val="22"/>
          <w:szCs w:val="22"/>
        </w:rPr>
        <w:t>Тип сатирической комедии, характерной дли Островского, складывается в</w:t>
      </w:r>
      <w:r>
        <w:rPr>
          <w:rFonts w:eastAsia="LazurskiCTT" w:cs="LazurskiCTT" w:ascii="LazurskiCTT" w:hAnsi="LazurskiCTT"/>
          <w:sz w:val="22"/>
          <w:szCs w:val="22"/>
          <w:lang w:val="en-US"/>
        </w:rPr>
        <w:t xml:space="preserve"> 1868</w:t>
      </w:r>
      <w:r>
        <w:rPr>
          <w:rFonts w:eastAsia="LazurskiCTT" w:cs="LazurskiCTT" w:ascii="LazurskiCTT" w:hAnsi="LazurskiCTT"/>
          <w:sz w:val="22"/>
          <w:szCs w:val="22"/>
        </w:rPr>
        <w:t xml:space="preserve"> году в пьесе «На всякого мудреца довольно простоты». В это: пьесе драматург, прославленный как открыватель целого пласта русской жизни</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купеческого быта, впервые обращается к изображению дворянского общества. Сам материал, выбранный для новой современной пьесы, свидетельствует о большом историческом чутье Островского. Реакция дворян</w:t>
      </w:r>
      <w:bookmarkStart w:id="3" w:name="OCRUncertain004"/>
      <w:r>
        <w:rPr>
          <w:rFonts w:eastAsia="LazurskiCTT" w:cs="LazurskiCTT" w:ascii="LazurskiCTT" w:hAnsi="LazurskiCTT"/>
          <w:sz w:val="22"/>
          <w:szCs w:val="22"/>
        </w:rPr>
        <w:t xml:space="preserve">ства </w:t>
      </w:r>
      <w:bookmarkEnd w:id="3"/>
      <w:r>
        <w:rPr>
          <w:rFonts w:eastAsia="LazurskiCTT" w:cs="LazurskiCTT" w:ascii="LazurskiCTT" w:hAnsi="LazurskiCTT"/>
          <w:sz w:val="22"/>
          <w:szCs w:val="22"/>
        </w:rPr>
        <w:t>на реформу, социально-политические и нравственные изменения, происходящие в дворянско</w:t>
      </w:r>
      <w:bookmarkStart w:id="4" w:name="OCRUncertain005"/>
      <w:r>
        <w:rPr>
          <w:rFonts w:eastAsia="LazurskiCTT" w:cs="LazurskiCTT" w:ascii="LazurskiCTT" w:hAnsi="LazurskiCTT"/>
          <w:sz w:val="22"/>
          <w:szCs w:val="22"/>
        </w:rPr>
        <w:t xml:space="preserve">й </w:t>
      </w:r>
      <w:bookmarkEnd w:id="4"/>
      <w:r>
        <w:rPr>
          <w:rFonts w:eastAsia="LazurskiCTT" w:cs="LazurskiCTT" w:ascii="LazurskiCTT" w:hAnsi="LazurskiCTT"/>
          <w:sz w:val="22"/>
          <w:szCs w:val="22"/>
        </w:rPr>
        <w:t>среде в связи с падением крепостного права</w:t>
      </w:r>
      <w:bookmarkStart w:id="5" w:name="OCRUncertain006"/>
      <w:r>
        <w:rPr>
          <w:rFonts w:eastAsia="LazurskiCTT" w:cs="LazurskiCTT" w:ascii="LazurskiCTT" w:hAnsi="LazurskiCTT"/>
          <w:sz w:val="22"/>
          <w:szCs w:val="22"/>
        </w:rPr>
        <w:t>,</w:t>
      </w:r>
      <w:bookmarkEnd w:id="5"/>
      <w:r>
        <w:rPr>
          <w:rFonts w:eastAsia="LazurskiCTT" w:cs="LazurskiCTT" w:ascii="LazurskiCTT" w:hAnsi="LazurskiCTT"/>
          <w:sz w:val="22"/>
          <w:szCs w:val="22"/>
        </w:rPr>
        <w:t xml:space="preserve"> - это тема в высшей степени актуальная для конца 60-х годов</w:t>
      </w:r>
      <w:r>
        <w:rPr>
          <w:rFonts w:eastAsia="LazurskiCTT" w:cs="LazurskiCTT" w:ascii="LazurskiCTT" w:hAnsi="LazurskiCTT"/>
          <w:sz w:val="22"/>
          <w:szCs w:val="22"/>
          <w:lang w:val="en-US"/>
        </w:rPr>
        <w:t xml:space="preserve"> XIX</w:t>
      </w:r>
      <w:r>
        <w:rPr>
          <w:rFonts w:eastAsia="LazurskiCTT" w:cs="LazurskiCTT" w:ascii="LazurskiCTT" w:hAnsi="LazurskiCTT"/>
          <w:sz w:val="22"/>
          <w:szCs w:val="22"/>
        </w:rPr>
        <w:t xml:space="preserve"> века. Исторический момент, </w:t>
      </w:r>
      <w:bookmarkStart w:id="6" w:name="OCRUncertain007"/>
      <w:r>
        <w:rPr>
          <w:rFonts w:eastAsia="LazurskiCTT" w:cs="LazurskiCTT" w:ascii="LazurskiCTT" w:hAnsi="LazurskiCTT"/>
          <w:sz w:val="22"/>
          <w:szCs w:val="22"/>
        </w:rPr>
        <w:t>изоб</w:t>
      </w:r>
      <w:bookmarkEnd w:id="6"/>
      <w:r>
        <w:rPr>
          <w:rFonts w:eastAsia="LazurskiCTT" w:cs="LazurskiCTT" w:ascii="LazurskiCTT" w:hAnsi="LazurskiCTT"/>
          <w:sz w:val="22"/>
          <w:szCs w:val="22"/>
        </w:rPr>
        <w:t>раженный в пьесе, почти совпадает со временем ее написания: вторая половина 60-х годов. Комедия допускает столь точное приурочение благодаря тому, что нарисованные в ней состояние общества, социальное самочувствие и общественно</w:t>
      </w:r>
      <w:bookmarkStart w:id="7" w:name="OCRUncertain009"/>
      <w:r>
        <w:rPr>
          <w:rFonts w:eastAsia="LazurskiCTT" w:cs="LazurskiCTT" w:ascii="LazurskiCTT" w:hAnsi="LazurskiCTT"/>
          <w:sz w:val="22"/>
          <w:szCs w:val="22"/>
        </w:rPr>
        <w:t xml:space="preserve">е </w:t>
      </w:r>
      <w:bookmarkEnd w:id="7"/>
      <w:r>
        <w:rPr>
          <w:rFonts w:eastAsia="LazurskiCTT" w:cs="LazurskiCTT" w:ascii="LazurskiCTT" w:hAnsi="LazurskiCTT"/>
          <w:sz w:val="22"/>
          <w:szCs w:val="22"/>
        </w:rPr>
        <w:t>поведение изображенных типов обладают четкостью и достоверностью почти научного исторического анализа</w:t>
      </w:r>
      <w:r>
        <w:rPr>
          <w:rStyle w:val="FootnoteCharacters"/>
          <w:rStyle w:val="FootnoteAnchor"/>
          <w:rFonts w:eastAsia="LazurskiCTT" w:cs="LazurskiCTT" w:ascii="LazurskiCTT" w:hAnsi="LazurskiCTT"/>
          <w:sz w:val="22"/>
          <w:szCs w:val="22"/>
        </w:rPr>
        <w:footnoteReference w:id="2"/>
      </w:r>
      <w:r>
        <w:rPr>
          <w:rFonts w:eastAsia="LazurskiCTT" w:cs="LazurskiCTT" w:ascii="LazurskiCTT" w:hAnsi="LazurskiCTT"/>
          <w:sz w:val="22"/>
          <w:szCs w:val="22"/>
        </w:rPr>
        <w:t>.</w:t>
      </w:r>
    </w:p>
    <w:p>
      <w:pPr>
        <w:pStyle w:val="Normal"/>
        <w:widowControl w:val="false"/>
        <w:ind w:firstLine="567"/>
        <w:jc w:val="both"/>
        <w:rPr/>
      </w:pPr>
      <w:bookmarkStart w:id="8" w:name="OCRUncertain010"/>
      <w:r>
        <w:rPr>
          <w:rFonts w:eastAsia="LazurskiCTT" w:cs="LazurskiCTT" w:ascii="LazurskiCTT" w:hAnsi="LazurskiCTT"/>
          <w:sz w:val="22"/>
          <w:szCs w:val="22"/>
        </w:rPr>
        <w:t>Несмотря</w:t>
      </w:r>
      <w:bookmarkEnd w:id="8"/>
      <w:r>
        <w:rPr>
          <w:rFonts w:eastAsia="LazurskiCTT" w:cs="LazurskiCTT" w:ascii="LazurskiCTT" w:hAnsi="LazurskiCTT"/>
          <w:sz w:val="22"/>
          <w:szCs w:val="22"/>
        </w:rPr>
        <w:t xml:space="preserve"> на то что реформы сохранили в русской жизни множество феодальных пережитков</w:t>
      </w:r>
      <w:bookmarkStart w:id="9" w:name="OCRUncertain011"/>
      <w:r>
        <w:rPr>
          <w:rFonts w:eastAsia="LazurskiCTT" w:cs="LazurskiCTT" w:ascii="LazurskiCTT" w:hAnsi="LazurskiCTT"/>
          <w:sz w:val="22"/>
          <w:szCs w:val="22"/>
        </w:rPr>
        <w:t xml:space="preserve">, </w:t>
      </w:r>
      <w:bookmarkEnd w:id="9"/>
      <w:r>
        <w:rPr>
          <w:rFonts w:eastAsia="LazurskiCTT" w:cs="LazurskiCTT" w:ascii="LazurskiCTT" w:hAnsi="LazurskiCTT"/>
          <w:sz w:val="22"/>
          <w:szCs w:val="22"/>
        </w:rPr>
        <w:t>все-таки это были буржуазные преобразования, и они, безусловно, дали толчок росту и развити</w:t>
      </w:r>
      <w:bookmarkStart w:id="10" w:name="OCRUncertain012"/>
      <w:r>
        <w:rPr>
          <w:rFonts w:eastAsia="LazurskiCTT" w:cs="LazurskiCTT" w:ascii="LazurskiCTT" w:hAnsi="LazurskiCTT"/>
          <w:sz w:val="22"/>
          <w:szCs w:val="22"/>
        </w:rPr>
        <w:t xml:space="preserve">и </w:t>
      </w:r>
      <w:bookmarkEnd w:id="10"/>
      <w:r>
        <w:rPr>
          <w:rFonts w:eastAsia="LazurskiCTT" w:cs="LazurskiCTT" w:ascii="LazurskiCTT" w:hAnsi="LazurskiCTT"/>
          <w:sz w:val="22"/>
          <w:szCs w:val="22"/>
        </w:rPr>
        <w:t>в России капиталистических отношений. Возникают различного рода акционерные компании, продолжается и усиливается строительство железных дорог. Определенные</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и все большие</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круги общества охватывает стяжательская лихорадка</w:t>
      </w:r>
      <w:bookmarkStart w:id="11" w:name="OCRUncertain014"/>
      <w:r>
        <w:rPr>
          <w:rFonts w:eastAsia="LazurskiCTT" w:cs="LazurskiCTT" w:ascii="LazurskiCTT" w:hAnsi="LazurskiCTT"/>
          <w:sz w:val="22"/>
          <w:szCs w:val="22"/>
        </w:rPr>
        <w:t xml:space="preserve">, </w:t>
      </w:r>
      <w:bookmarkEnd w:id="11"/>
      <w:r>
        <w:rPr>
          <w:rFonts w:eastAsia="LazurskiCTT" w:cs="LazurskiCTT" w:ascii="LazurskiCTT" w:hAnsi="LazurskiCTT"/>
          <w:sz w:val="22"/>
          <w:szCs w:val="22"/>
        </w:rPr>
        <w:t xml:space="preserve">стремление к наживе овладевает и вчерашними барами, благосостояние которых ранее было обеспечено трудом крепостных. Если еще недавно единственным достойным стилем жизни в дворянских верхах считалась барская неторопливость и свобода от какой-либо деятельности, то теперь в моду входит деловитость. Разумеется, эта эпоха выдвинула и подлинно «деловых» людей, умевших наживать огромные капиталы, использовать новые, предоставленные временем, возможности обогащения. Но еще больше распространилась </w:t>
      </w:r>
      <w:bookmarkStart w:id="12" w:name="OCRUncertain026"/>
      <w:r>
        <w:rPr>
          <w:rFonts w:eastAsia="LazurskiCTT" w:cs="LazurskiCTT" w:ascii="LazurskiCTT" w:hAnsi="LazurskiCTT"/>
          <w:sz w:val="22"/>
          <w:szCs w:val="22"/>
        </w:rPr>
        <w:t>«</w:t>
      </w:r>
      <w:bookmarkEnd w:id="12"/>
      <w:r>
        <w:rPr>
          <w:rFonts w:eastAsia="LazurskiCTT" w:cs="LazurskiCTT" w:ascii="LazurskiCTT" w:hAnsi="LazurskiCTT"/>
          <w:sz w:val="22"/>
          <w:szCs w:val="22"/>
        </w:rPr>
        <w:t>призрачная деловитость», пустопорожняя суета и видимость деловой жизни. О настоящем буржуазном дельце Островский вскоре напишет другую комедию («Бешеные деньги</w:t>
      </w:r>
      <w:bookmarkStart w:id="13" w:name="OCRUncertain027"/>
      <w:r>
        <w:rPr>
          <w:rFonts w:eastAsia="LazurskiCTT" w:cs="LazurskiCTT" w:ascii="LazurskiCTT" w:hAnsi="LazurskiCTT"/>
          <w:sz w:val="22"/>
          <w:szCs w:val="22"/>
        </w:rPr>
        <w:t>»),</w:t>
      </w:r>
      <w:bookmarkEnd w:id="13"/>
      <w:r>
        <w:rPr>
          <w:rFonts w:eastAsia="LazurskiCTT" w:cs="LazurskiCTT" w:ascii="LazurskiCTT" w:hAnsi="LazurskiCTT"/>
          <w:sz w:val="22"/>
          <w:szCs w:val="22"/>
        </w:rPr>
        <w:t xml:space="preserve"> а </w:t>
      </w:r>
      <w:bookmarkStart w:id="14" w:name="OCRUncertain028"/>
      <w:r>
        <w:rPr>
          <w:rFonts w:eastAsia="LazurskiCTT" w:cs="LazurskiCTT" w:ascii="LazurskiCTT" w:hAnsi="LazurskiCTT"/>
          <w:sz w:val="22"/>
          <w:szCs w:val="22"/>
        </w:rPr>
        <w:t>«</w:t>
      </w:r>
      <w:bookmarkEnd w:id="14"/>
      <w:r>
        <w:rPr>
          <w:rFonts w:eastAsia="LazurskiCTT" w:cs="LazurskiCTT" w:ascii="LazurskiCTT" w:hAnsi="LazurskiCTT"/>
          <w:sz w:val="22"/>
          <w:szCs w:val="22"/>
        </w:rPr>
        <w:t>На всякого мудреца довольно простоты»</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пьеса, где суетят</w:t>
      </w:r>
      <w:bookmarkStart w:id="15" w:name="OCRUncertain029"/>
      <w:r>
        <w:rPr>
          <w:rFonts w:eastAsia="LazurskiCTT" w:cs="LazurskiCTT" w:ascii="LazurskiCTT" w:hAnsi="LazurskiCTT"/>
          <w:sz w:val="22"/>
          <w:szCs w:val="22"/>
        </w:rPr>
        <w:t>с</w:t>
      </w:r>
      <w:bookmarkEnd w:id="15"/>
      <w:r>
        <w:rPr>
          <w:rFonts w:eastAsia="LazurskiCTT" w:cs="LazurskiCTT" w:ascii="LazurskiCTT" w:hAnsi="LazurskiCTT"/>
          <w:sz w:val="22"/>
          <w:szCs w:val="22"/>
        </w:rPr>
        <w:t xml:space="preserve">я мнимые деловые люди. Все герои, кроме </w:t>
      </w:r>
      <w:bookmarkStart w:id="16" w:name="OCRUncertain030"/>
      <w:r>
        <w:rPr>
          <w:rFonts w:eastAsia="LazurskiCTT" w:cs="LazurskiCTT" w:ascii="LazurskiCTT" w:hAnsi="LazurskiCTT"/>
          <w:sz w:val="22"/>
          <w:szCs w:val="22"/>
        </w:rPr>
        <w:t xml:space="preserve">Курчаева, </w:t>
      </w:r>
      <w:bookmarkEnd w:id="16"/>
      <w:r>
        <w:rPr>
          <w:rFonts w:eastAsia="LazurskiCTT" w:cs="LazurskiCTT" w:ascii="LazurskiCTT" w:hAnsi="LazurskiCTT"/>
          <w:sz w:val="22"/>
          <w:szCs w:val="22"/>
        </w:rPr>
        <w:t>куда-то спешат, страшно заняты. Даже Мамаев</w:t>
      </w:r>
      <w:r>
        <w:rPr>
          <w:rFonts w:eastAsia="LazurskiCTT" w:cs="LazurskiCTT" w:ascii="LazurskiCTT" w:hAnsi="LazurskiCTT"/>
          <w:sz w:val="22"/>
          <w:szCs w:val="22"/>
          <w:lang w:val="en-US"/>
        </w:rPr>
        <w:t xml:space="preserve"> — </w:t>
      </w:r>
      <w:bookmarkStart w:id="17" w:name="OCRUncertain031"/>
      <w:r>
        <w:rPr>
          <w:rFonts w:eastAsia="LazurskiCTT" w:cs="LazurskiCTT" w:ascii="LazurskiCTT" w:hAnsi="LazurskiCTT"/>
          <w:sz w:val="22"/>
          <w:szCs w:val="22"/>
        </w:rPr>
        <w:t>«</w:t>
      </w:r>
      <w:bookmarkEnd w:id="17"/>
      <w:r>
        <w:rPr>
          <w:rFonts w:eastAsia="LazurskiCTT" w:cs="LazurskiCTT" w:ascii="LazurskiCTT" w:hAnsi="LazurskiCTT"/>
          <w:sz w:val="22"/>
          <w:szCs w:val="22"/>
        </w:rPr>
        <w:t>богатый барин», как сказано в перечне действующих лиц,</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хочет казаться деловым человеком. </w:t>
      </w:r>
      <w:bookmarkStart w:id="18" w:name="OCRUncertain032"/>
      <w:r>
        <w:rPr>
          <w:rFonts w:eastAsia="LazurskiCTT" w:cs="LazurskiCTT" w:ascii="LazurskiCTT" w:hAnsi="LazurskiCTT"/>
          <w:sz w:val="22"/>
          <w:szCs w:val="22"/>
        </w:rPr>
        <w:t>Курчаев</w:t>
      </w:r>
      <w:bookmarkEnd w:id="18"/>
      <w:r>
        <w:rPr>
          <w:rFonts w:eastAsia="LazurskiCTT" w:cs="LazurskiCTT" w:ascii="LazurskiCTT" w:hAnsi="LazurskiCTT"/>
          <w:sz w:val="22"/>
          <w:szCs w:val="22"/>
        </w:rPr>
        <w:t xml:space="preserve"> говорит о нем: </w:t>
      </w:r>
      <w:bookmarkStart w:id="19" w:name="OCRUncertain033"/>
      <w:r>
        <w:rPr>
          <w:rFonts w:eastAsia="LazurskiCTT" w:cs="LazurskiCTT" w:ascii="LazurskiCTT" w:hAnsi="LazurskiCTT"/>
          <w:sz w:val="22"/>
          <w:szCs w:val="22"/>
        </w:rPr>
        <w:t>«...</w:t>
      </w:r>
      <w:bookmarkEnd w:id="19"/>
      <w:r>
        <w:rPr>
          <w:rFonts w:eastAsia="LazurskiCTT" w:cs="LazurskiCTT" w:ascii="LazurskiCTT" w:hAnsi="LazurskiCTT"/>
          <w:sz w:val="22"/>
          <w:szCs w:val="22"/>
        </w:rPr>
        <w:t xml:space="preserve">Третий год квартиру ищет. Ему и не нужна квартира, он просто ездит разговаривать, все как будто дело делает. Выедет с утра, квартир десять осмотрит, поговорит с хозяевами, с дворниками, потом поедет по лавкам </w:t>
      </w:r>
      <w:bookmarkStart w:id="20" w:name="OCRUncertain034"/>
      <w:r>
        <w:rPr>
          <w:rFonts w:eastAsia="LazurskiCTT" w:cs="LazurskiCTT" w:ascii="LazurskiCTT" w:hAnsi="LazurskiCTT"/>
          <w:sz w:val="22"/>
          <w:szCs w:val="22"/>
        </w:rPr>
        <w:t>п</w:t>
      </w:r>
      <w:bookmarkEnd w:id="20"/>
      <w:r>
        <w:rPr>
          <w:rFonts w:eastAsia="LazurskiCTT" w:cs="LazurskiCTT" w:ascii="LazurskiCTT" w:hAnsi="LazurskiCTT"/>
          <w:sz w:val="22"/>
          <w:szCs w:val="22"/>
        </w:rPr>
        <w:t xml:space="preserve">робовать икру, балык, там рассядется, в рассуждения пустится. Купцы не знают, как его выжить из лавки, а он доволен, все-таки утро у него не </w:t>
      </w:r>
      <w:bookmarkStart w:id="21" w:name="OCRUncertain035"/>
      <w:r>
        <w:rPr>
          <w:rFonts w:eastAsia="LazurskiCTT" w:cs="LazurskiCTT" w:ascii="LazurskiCTT" w:hAnsi="LazurskiCTT"/>
          <w:sz w:val="22"/>
          <w:szCs w:val="22"/>
        </w:rPr>
        <w:t>п</w:t>
      </w:r>
      <w:bookmarkEnd w:id="21"/>
      <w:r>
        <w:rPr>
          <w:rFonts w:eastAsia="LazurskiCTT" w:cs="LazurskiCTT" w:ascii="LazurskiCTT" w:hAnsi="LazurskiCTT"/>
          <w:sz w:val="22"/>
          <w:szCs w:val="22"/>
        </w:rPr>
        <w:t>ропало даром»</w:t>
      </w:r>
      <w:r>
        <w:rPr>
          <w:rFonts w:eastAsia="LazurskiCTT" w:cs="LazurskiCTT" w:ascii="LazurskiCTT" w:hAnsi="LazurskiCTT"/>
          <w:sz w:val="22"/>
          <w:szCs w:val="22"/>
          <w:lang w:val="en-US"/>
        </w:rPr>
        <w:t xml:space="preserve"> (V, 108—109). </w:t>
      </w:r>
      <w:bookmarkStart w:id="22" w:name="OCRUncertain036"/>
      <w:r>
        <w:rPr>
          <w:rFonts w:eastAsia="LazurskiCTT" w:cs="LazurskiCTT" w:ascii="LazurskiCTT" w:hAnsi="LazurskiCTT"/>
          <w:sz w:val="22"/>
          <w:szCs w:val="22"/>
        </w:rPr>
        <w:t>Городулин</w:t>
      </w:r>
      <w:bookmarkEnd w:id="22"/>
      <w:r>
        <w:rPr>
          <w:rFonts w:eastAsia="LazurskiCTT" w:cs="LazurskiCTT" w:ascii="LazurskiCTT" w:hAnsi="LazurskiCTT"/>
          <w:sz w:val="22"/>
          <w:szCs w:val="22"/>
        </w:rPr>
        <w:t xml:space="preserve"> тоже завален делами: </w:t>
      </w:r>
      <w:bookmarkStart w:id="23" w:name="OCRUncertain037"/>
      <w:r>
        <w:rPr>
          <w:rFonts w:eastAsia="LazurskiCTT" w:cs="LazurskiCTT" w:ascii="LazurskiCTT" w:hAnsi="LazurskiCTT"/>
          <w:sz w:val="22"/>
          <w:szCs w:val="22"/>
        </w:rPr>
        <w:t>Городулин.</w:t>
      </w:r>
      <w:bookmarkEnd w:id="23"/>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Мне завтра нужно спич говорить за обедом, а думать решительно некогда </w:t>
      </w:r>
      <w:r>
        <w:rPr>
          <w:rFonts w:eastAsia="LazurskiCTT" w:cs="LazurskiCTT" w:ascii="LazurskiCTT" w:hAnsi="LazurskiCTT"/>
          <w:sz w:val="22"/>
          <w:szCs w:val="22"/>
          <w:lang w:val="en-US"/>
        </w:rPr>
        <w:t xml:space="preserve">(V, 129). </w:t>
      </w:r>
      <w:r>
        <w:rPr>
          <w:rFonts w:eastAsia="LazurskiCTT" w:cs="LazurskiCTT" w:ascii="LazurskiCTT" w:hAnsi="LazurskiCTT"/>
          <w:sz w:val="22"/>
          <w:szCs w:val="22"/>
        </w:rPr>
        <w:t>Или: Городулин. Дела, дела. То обеды, то вот железную дорогу открываем</w:t>
      </w:r>
      <w:r>
        <w:rPr>
          <w:rFonts w:eastAsia="LazurskiCTT" w:cs="LazurskiCTT" w:ascii="LazurskiCTT" w:hAnsi="LazurskiCTT"/>
          <w:sz w:val="22"/>
          <w:szCs w:val="22"/>
          <w:lang w:val="en-US"/>
        </w:rPr>
        <w:t xml:space="preserve"> (V, 141).</w:t>
      </w:r>
    </w:p>
    <w:p>
      <w:pPr>
        <w:pStyle w:val="Normal"/>
        <w:widowControl w:val="false"/>
        <w:ind w:firstLine="567"/>
        <w:jc w:val="both"/>
        <w:rPr/>
      </w:pPr>
      <w:r>
        <w:rPr>
          <w:rFonts w:eastAsia="LazurskiCTT" w:cs="LazurskiCTT" w:ascii="LazurskiCTT" w:hAnsi="LazurskiCTT"/>
          <w:sz w:val="22"/>
          <w:szCs w:val="22"/>
        </w:rPr>
        <w:t xml:space="preserve">Особенно модной стала общественная деятельность. Все мечтают влиять на умы, заставить прислушаться к своему мнению. Смешную </w:t>
      </w:r>
      <w:bookmarkStart w:id="24" w:name="OCRUncertain038"/>
      <w:r>
        <w:rPr>
          <w:rFonts w:eastAsia="LazurskiCTT" w:cs="LazurskiCTT" w:ascii="LazurskiCTT" w:hAnsi="LazurskiCTT"/>
          <w:sz w:val="22"/>
          <w:szCs w:val="22"/>
        </w:rPr>
        <w:t>с</w:t>
      </w:r>
      <w:bookmarkEnd w:id="24"/>
      <w:r>
        <w:rPr>
          <w:rFonts w:eastAsia="LazurskiCTT" w:cs="LazurskiCTT" w:ascii="LazurskiCTT" w:hAnsi="LazurskiCTT"/>
          <w:sz w:val="22"/>
          <w:szCs w:val="22"/>
        </w:rPr>
        <w:t xml:space="preserve">трасть Мамаева подавать советы разделяет и </w:t>
      </w:r>
      <w:bookmarkStart w:id="25" w:name="OCRUncertain039"/>
      <w:r>
        <w:rPr>
          <w:rFonts w:eastAsia="LazurskiCTT" w:cs="LazurskiCTT" w:ascii="LazurskiCTT" w:hAnsi="LazurskiCTT"/>
          <w:sz w:val="22"/>
          <w:szCs w:val="22"/>
        </w:rPr>
        <w:t xml:space="preserve">Крутицкий. </w:t>
      </w:r>
      <w:bookmarkEnd w:id="25"/>
      <w:r>
        <w:rPr>
          <w:rFonts w:eastAsia="LazurskiCTT" w:cs="LazurskiCTT" w:ascii="LazurskiCTT" w:hAnsi="LazurskiCTT"/>
          <w:sz w:val="22"/>
          <w:szCs w:val="22"/>
        </w:rPr>
        <w:t>Но ему не интересно поучать кого попало, он хочет советовать правительству и обществу. Прошло время, когда произносили речи в салонах, печать в гласность</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вот два столпа общественной </w:t>
      </w:r>
      <w:r>
        <w:rPr>
          <w:rFonts w:eastAsia="LazurskiCTT" w:cs="LazurskiCTT" w:ascii="LazurskiCTT" w:hAnsi="LazurskiCTT"/>
          <w:sz w:val="22"/>
          <w:szCs w:val="22"/>
          <w:lang w:val="en-US"/>
        </w:rPr>
        <w:t>жиз</w:t>
      </w:r>
      <w:r>
        <w:rPr>
          <w:rFonts w:eastAsia="LazurskiCTT" w:cs="LazurskiCTT" w:ascii="LazurskiCTT" w:hAnsi="LazurskiCTT"/>
          <w:sz w:val="22"/>
          <w:szCs w:val="22"/>
        </w:rPr>
        <w:t xml:space="preserve">ни, о которых столько говорят в пореформенном обществе. И генерал Крутицкий провозглашает: «Прошло время, любезнейший Нил </w:t>
      </w:r>
      <w:bookmarkStart w:id="26" w:name="OCRUncertain040"/>
      <w:r>
        <w:rPr>
          <w:rFonts w:eastAsia="LazurskiCTT" w:cs="LazurskiCTT" w:ascii="LazurskiCTT" w:hAnsi="LazurskiCTT"/>
          <w:sz w:val="22"/>
          <w:szCs w:val="22"/>
        </w:rPr>
        <w:t xml:space="preserve">Федосеевич, </w:t>
      </w:r>
      <w:bookmarkEnd w:id="26"/>
      <w:r>
        <w:rPr>
          <w:rFonts w:eastAsia="LazurskiCTT" w:cs="LazurskiCTT" w:ascii="LazurskiCTT" w:hAnsi="LazurskiCTT"/>
          <w:sz w:val="22"/>
          <w:szCs w:val="22"/>
        </w:rPr>
        <w:t>прошло время. Коли хочешь приносить пользу, умей владеть пером»</w:t>
      </w:r>
      <w:r>
        <w:rPr>
          <w:rFonts w:eastAsia="LazurskiCTT" w:cs="LazurskiCTT" w:ascii="LazurskiCTT" w:hAnsi="LazurskiCTT"/>
          <w:sz w:val="22"/>
          <w:szCs w:val="22"/>
          <w:lang w:val="en-US"/>
        </w:rPr>
        <w:t xml:space="preserve"> (V, 119).</w:t>
      </w:r>
    </w:p>
    <w:p>
      <w:pPr>
        <w:pStyle w:val="Normal"/>
        <w:widowControl w:val="false"/>
        <w:ind w:firstLine="567"/>
        <w:jc w:val="both"/>
        <w:rPr>
          <w:rFonts w:ascii="LazurskiCTT" w:hAnsi="LazurskiCTT" w:eastAsia="LazurskiCTT" w:cs="LazurskiCTT"/>
          <w:sz w:val="22"/>
          <w:szCs w:val="22"/>
        </w:rPr>
      </w:pPr>
      <w:r>
        <w:rPr>
          <w:rFonts w:eastAsia="LazurskiCTT" w:cs="LazurskiCTT" w:ascii="LazurskiCTT" w:hAnsi="LazurskiCTT"/>
          <w:sz w:val="22"/>
          <w:szCs w:val="22"/>
        </w:rPr>
        <w:t>Итак, в пьесе Остров</w:t>
      </w:r>
      <w:bookmarkStart w:id="27" w:name="OCRUncertain041"/>
      <w:r>
        <w:rPr>
          <w:rFonts w:eastAsia="LazurskiCTT" w:cs="LazurskiCTT" w:ascii="LazurskiCTT" w:hAnsi="LazurskiCTT"/>
          <w:sz w:val="22"/>
          <w:szCs w:val="22"/>
        </w:rPr>
        <w:t>с</w:t>
      </w:r>
      <w:bookmarkEnd w:id="27"/>
      <w:r>
        <w:rPr>
          <w:rFonts w:eastAsia="LazurskiCTT" w:cs="LazurskiCTT" w:ascii="LazurskiCTT" w:hAnsi="LazurskiCTT"/>
          <w:sz w:val="22"/>
          <w:szCs w:val="22"/>
        </w:rPr>
        <w:t>кого изображен острый, и во многих отношениях переломный момент в жизни русского общества. Думается, не случайно, что в этой пьесе о пореформенном дворянстве не оказалось истинно «деловых людей» (кроме Глумова, но о нем речь впереди). Дворяне</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это уже прошлое. Не только будущее, но и настоящее им не принадлежит. Поэтому Островский изображает не подлинных дельцов, а героев, лишь воображающих</w:t>
      </w:r>
      <w:r>
        <w:rPr>
          <w:rFonts w:eastAsia="LazurskiCTT" w:cs="LazurskiCTT" w:ascii="LazurskiCTT" w:hAnsi="LazurskiCTT"/>
          <w:b/>
          <w:bCs/>
          <w:sz w:val="22"/>
          <w:szCs w:val="22"/>
        </w:rPr>
        <w:t xml:space="preserve"> </w:t>
      </w:r>
      <w:r>
        <w:rPr>
          <w:rFonts w:eastAsia="LazurskiCTT" w:cs="LazurskiCTT" w:ascii="LazurskiCTT" w:hAnsi="LazurskiCTT"/>
          <w:sz w:val="22"/>
          <w:szCs w:val="22"/>
        </w:rPr>
        <w:t>себя деловыми, не настоящее буржуазное оживление, а лишь тень его, не подлинную, а мнимую общественную деятельность. Глубокий художественный смысл приобретает в этой связи и место действия</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Москва, «столица дворянской фронды», по удачному выражению С. </w:t>
      </w:r>
      <w:bookmarkStart w:id="28" w:name="OCRUncertain042"/>
      <w:r>
        <w:rPr>
          <w:rFonts w:eastAsia="LazurskiCTT" w:cs="LazurskiCTT" w:ascii="LazurskiCTT" w:hAnsi="LazurskiCTT"/>
          <w:sz w:val="22"/>
          <w:szCs w:val="22"/>
        </w:rPr>
        <w:t>Н.</w:t>
      </w:r>
      <w:bookmarkEnd w:id="28"/>
      <w:r>
        <w:rPr>
          <w:rFonts w:eastAsia="LazurskiCTT" w:cs="LazurskiCTT" w:ascii="LazurskiCTT" w:hAnsi="LazurskiCTT"/>
          <w:sz w:val="22"/>
          <w:szCs w:val="22"/>
        </w:rPr>
        <w:t xml:space="preserve"> </w:t>
      </w:r>
      <w:bookmarkStart w:id="29" w:name="OCRUncertain043"/>
      <w:r>
        <w:rPr>
          <w:rFonts w:eastAsia="LazurskiCTT" w:cs="LazurskiCTT" w:ascii="LazurskiCTT" w:hAnsi="LazurskiCTT"/>
          <w:sz w:val="22"/>
          <w:szCs w:val="22"/>
        </w:rPr>
        <w:t xml:space="preserve">Дурылина. </w:t>
      </w:r>
      <w:bookmarkEnd w:id="29"/>
      <w:r>
        <w:rPr>
          <w:rFonts w:eastAsia="LazurskiCTT" w:cs="LazurskiCTT" w:ascii="LazurskiCTT" w:hAnsi="LazurskiCTT"/>
          <w:sz w:val="22"/>
          <w:szCs w:val="22"/>
        </w:rPr>
        <w:t xml:space="preserve">«Это была </w:t>
      </w:r>
      <w:bookmarkStart w:id="30" w:name="OCRUncertain044"/>
      <w:r>
        <w:rPr>
          <w:rFonts w:eastAsia="LazurskiCTT" w:cs="LazurskiCTT" w:ascii="LazurskiCTT" w:hAnsi="LazurskiCTT"/>
          <w:sz w:val="22"/>
          <w:szCs w:val="22"/>
        </w:rPr>
        <w:t>грибоедовская</w:t>
      </w:r>
      <w:bookmarkEnd w:id="30"/>
      <w:r>
        <w:rPr>
          <w:rFonts w:eastAsia="LazurskiCTT" w:cs="LazurskiCTT" w:ascii="LazurskiCTT" w:hAnsi="LazurskiCTT"/>
          <w:sz w:val="22"/>
          <w:szCs w:val="22"/>
        </w:rPr>
        <w:t xml:space="preserve"> Москва, показанная через сорок лет после Грибоедова»</w:t>
      </w:r>
      <w:r>
        <w:rPr>
          <w:rStyle w:val="FootnoteCharacters"/>
          <w:rStyle w:val="FootnoteAnchor"/>
          <w:rFonts w:eastAsia="LazurskiCTT" w:cs="LazurskiCTT" w:ascii="LazurskiCTT" w:hAnsi="LazurskiCTT"/>
          <w:sz w:val="22"/>
          <w:szCs w:val="22"/>
        </w:rPr>
        <w:footnoteReference w:id="3"/>
      </w:r>
    </w:p>
    <w:p>
      <w:pPr>
        <w:pStyle w:val="Normal"/>
        <w:widowControl w:val="false"/>
        <w:ind w:firstLine="567"/>
        <w:jc w:val="both"/>
        <w:rPr/>
      </w:pPr>
      <w:r>
        <w:rPr>
          <w:rFonts w:eastAsia="LazurskiCTT" w:cs="LazurskiCTT" w:ascii="LazurskiCTT" w:hAnsi="LazurskiCTT"/>
          <w:sz w:val="22"/>
          <w:szCs w:val="22"/>
        </w:rPr>
        <w:t>«Говор</w:t>
      </w:r>
      <w:bookmarkStart w:id="31" w:name="OCRUncertain045"/>
      <w:r>
        <w:rPr>
          <w:rFonts w:eastAsia="LazurskiCTT" w:cs="LazurskiCTT" w:ascii="LazurskiCTT" w:hAnsi="LazurskiCTT"/>
          <w:sz w:val="22"/>
          <w:szCs w:val="22"/>
        </w:rPr>
        <w:t>и</w:t>
      </w:r>
      <w:bookmarkEnd w:id="31"/>
      <w:r>
        <w:rPr>
          <w:rFonts w:eastAsia="LazurskiCTT" w:cs="LazurskiCTT" w:ascii="LazurskiCTT" w:hAnsi="LazurskiCTT"/>
          <w:sz w:val="22"/>
          <w:szCs w:val="22"/>
        </w:rPr>
        <w:t>ть о настоящем России</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значит говорить о Петербурге,</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о городе настоящего, о городе, который один живет и действует в уровень современным и </w:t>
      </w:r>
      <w:bookmarkStart w:id="32" w:name="OCRUncertain046"/>
      <w:r>
        <w:rPr>
          <w:rFonts w:eastAsia="LazurskiCTT" w:cs="LazurskiCTT" w:ascii="LazurskiCTT" w:hAnsi="LazurskiCTT"/>
          <w:sz w:val="22"/>
          <w:szCs w:val="22"/>
        </w:rPr>
        <w:t>своеземным</w:t>
      </w:r>
      <w:bookmarkEnd w:id="32"/>
      <w:r>
        <w:rPr>
          <w:rFonts w:eastAsia="LazurskiCTT" w:cs="LazurskiCTT" w:ascii="LazurskiCTT" w:hAnsi="LazurskiCTT"/>
          <w:sz w:val="22"/>
          <w:szCs w:val="22"/>
        </w:rPr>
        <w:t xml:space="preserve"> потребностям на огромной части планеты, называемой Россией. Москва, напротив, имеет притязания на прошедший быт, на мнимую связь с ним;</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всегда глядит назад, увлеченная петербургским движением, идет задом наперед и не видит европейских начал оттого, что касается их затылком»,</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писал в 40-е годы Герцен</w:t>
      </w:r>
      <w:r>
        <w:rPr>
          <w:rStyle w:val="FootnoteCharacters"/>
          <w:rStyle w:val="FootnoteAnchor"/>
          <w:rFonts w:eastAsia="LazurskiCTT" w:cs="LazurskiCTT" w:ascii="LazurskiCTT" w:hAnsi="LazurskiCTT"/>
          <w:sz w:val="22"/>
          <w:szCs w:val="22"/>
        </w:rPr>
        <w:footnoteReference w:id="4"/>
      </w:r>
      <w:r>
        <w:rPr>
          <w:rFonts w:eastAsia="LazurskiCTT" w:cs="LazurskiCTT" w:ascii="LazurskiCTT" w:hAnsi="LazurskiCTT"/>
          <w:sz w:val="22"/>
          <w:szCs w:val="22"/>
        </w:rPr>
        <w:t>.</w:t>
      </w:r>
    </w:p>
    <w:p>
      <w:pPr>
        <w:pStyle w:val="Normal"/>
        <w:widowControl w:val="false"/>
        <w:ind w:firstLine="567"/>
        <w:jc w:val="both"/>
        <w:rPr/>
      </w:pPr>
      <w:r>
        <w:rPr>
          <w:rFonts w:eastAsia="LazurskiCTT" w:cs="LazurskiCTT" w:ascii="LazurskiCTT" w:hAnsi="LazurskiCTT"/>
          <w:sz w:val="22"/>
          <w:szCs w:val="22"/>
        </w:rPr>
        <w:t xml:space="preserve">С популярным в журналистике противопоставлением делового Петербурга и старозаветной Москвы перекликаются слова Глумова: «Конечно, здесь карьеры не составишь, карьеру составляют и дело делают в Петербурге, а здесь только </w:t>
      </w:r>
      <w:bookmarkStart w:id="33" w:name="OCRUncertain054"/>
      <w:r>
        <w:rPr>
          <w:rFonts w:eastAsia="LazurskiCTT" w:cs="LazurskiCTT" w:ascii="LazurskiCTT" w:hAnsi="LazurskiCTT"/>
          <w:sz w:val="22"/>
          <w:szCs w:val="22"/>
        </w:rPr>
        <w:t>гово</w:t>
      </w:r>
      <w:bookmarkEnd w:id="33"/>
      <w:r>
        <w:rPr>
          <w:rFonts w:eastAsia="LazurskiCTT" w:cs="LazurskiCTT" w:ascii="LazurskiCTT" w:hAnsi="LazurskiCTT"/>
          <w:sz w:val="22"/>
          <w:szCs w:val="22"/>
        </w:rPr>
        <w:t>рят. Но и здесь можно добиться теплого места и богатой невесты,</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с меня и довольно. Чем в люди выходят? Не все делами, чаще разговором. Мы в Москве любим поговорить. И чтоб в этой </w:t>
      </w:r>
      <w:bookmarkStart w:id="34" w:name="OCRUncertain055"/>
      <w:r>
        <w:rPr>
          <w:rFonts w:eastAsia="LazurskiCTT" w:cs="LazurskiCTT" w:ascii="LazurskiCTT" w:hAnsi="LazurskiCTT"/>
          <w:sz w:val="22"/>
          <w:szCs w:val="22"/>
        </w:rPr>
        <w:t>О</w:t>
      </w:r>
      <w:bookmarkEnd w:id="34"/>
      <w:r>
        <w:rPr>
          <w:rFonts w:eastAsia="LazurskiCTT" w:cs="LazurskiCTT" w:ascii="LazurskiCTT" w:hAnsi="LazurskiCTT"/>
          <w:sz w:val="22"/>
          <w:szCs w:val="22"/>
        </w:rPr>
        <w:t>бширной говорильне я не имел успеха! Не может быть</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Я начну с неважных лиц, с кружка </w:t>
      </w:r>
      <w:bookmarkStart w:id="35" w:name="OCRUncertain056"/>
      <w:r>
        <w:rPr>
          <w:rFonts w:eastAsia="LazurskiCTT" w:cs="LazurskiCTT" w:ascii="LazurskiCTT" w:hAnsi="LazurskiCTT"/>
          <w:sz w:val="22"/>
          <w:szCs w:val="22"/>
        </w:rPr>
        <w:t>Туру</w:t>
      </w:r>
      <w:bookmarkEnd w:id="35"/>
      <w:r>
        <w:rPr>
          <w:rFonts w:eastAsia="LazurskiCTT" w:cs="LazurskiCTT" w:ascii="LazurskiCTT" w:hAnsi="LazurskiCTT"/>
          <w:sz w:val="22"/>
          <w:szCs w:val="22"/>
        </w:rPr>
        <w:t>синой, выжму из него все, что нужно, а потом заберусь и повыше»</w:t>
      </w:r>
      <w:r>
        <w:rPr>
          <w:rFonts w:eastAsia="LazurskiCTT" w:cs="LazurskiCTT" w:ascii="LazurskiCTT" w:hAnsi="LazurskiCTT"/>
          <w:sz w:val="22"/>
          <w:szCs w:val="22"/>
          <w:lang w:val="en-US"/>
        </w:rPr>
        <w:t xml:space="preserve"> (V, 106).</w:t>
      </w:r>
    </w:p>
    <w:p>
      <w:pPr>
        <w:pStyle w:val="Normal"/>
        <w:widowControl w:val="false"/>
        <w:ind w:firstLine="567"/>
        <w:jc w:val="both"/>
        <w:rPr/>
      </w:pPr>
      <w:r>
        <w:rPr>
          <w:rFonts w:eastAsia="LazurskiCTT" w:cs="LazurskiCTT" w:ascii="LazurskiCTT" w:hAnsi="LazurskiCTT"/>
          <w:sz w:val="22"/>
          <w:szCs w:val="22"/>
        </w:rPr>
        <w:t xml:space="preserve">Таковы планы этого единственного «делового» человека в пьесе Островского, и так он оценивает арену, на которой ему предстоит совершить первые шаги своей карьеры. Нарочитая, где только можно, граничащая с «обнажением приема» тенденция ко всякому смягчению остроты ситуации (здесь карьеры не сделаешь, кружок Турусиной </w:t>
      </w:r>
      <w:r>
        <w:rPr>
          <w:rFonts w:eastAsia="LazurskiCTT" w:cs="LazurskiCTT" w:ascii="LazurskiCTT" w:hAnsi="LazurskiCTT"/>
          <w:sz w:val="22"/>
          <w:szCs w:val="22"/>
          <w:lang w:val="en-US"/>
        </w:rPr>
        <w:t>—</w:t>
      </w:r>
      <w:r>
        <w:rPr>
          <w:rFonts w:eastAsia="LazurskiCTT" w:cs="LazurskiCTT" w:ascii="LazurskiCTT" w:hAnsi="LazurskiCTT"/>
          <w:sz w:val="22"/>
          <w:szCs w:val="22"/>
        </w:rPr>
        <w:t xml:space="preserve"> «неважные люди»)</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несколько неожиданное свойство для сатирической комедии. Во многом это объясняется цензурными соображениями, но ведь все дело в том, что такие писатели, как Щедрин и Островский, умели уступки цензуре обращать в мощную и цельную художественную систему эзопова языка. В этой комедии Островского нет ни одного положительного персонажа, ее герой слегка оступился в своем победоносном шествии к успеху и богатству, но финал оставляет нас</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да и всех действующих лиц</w:t>
      </w:r>
      <w:r>
        <w:rPr>
          <w:rFonts w:eastAsia="LazurskiCTT" w:cs="LazurskiCTT" w:ascii="LazurskiCTT" w:hAnsi="LazurskiCTT"/>
          <w:sz w:val="22"/>
          <w:szCs w:val="22"/>
          <w:lang w:val="en-US"/>
        </w:rPr>
        <w:t xml:space="preserve"> — </w:t>
      </w:r>
      <w:r>
        <w:rPr>
          <w:rFonts w:eastAsia="LazurskiCTT" w:cs="LazurskiCTT" w:ascii="LazurskiCTT" w:hAnsi="LazurskiCTT"/>
          <w:sz w:val="22"/>
          <w:szCs w:val="22"/>
        </w:rPr>
        <w:t>в уверенности, что это временное поражение. И все-таки комедию никак не назовешь мрачной. От нее остается впечатление какого-то веселого торжества автора и вместе с ним зрителя над этим миром ничтожеств. Во многом эффект достигается тем, что нам на посмешище выставлены все эти тени прошлого, лишь воображающие, что они активные деятели жизни, а на самом деле</w:t>
      </w:r>
      <w:r>
        <w:rPr>
          <w:rFonts w:eastAsia="LazurskiCTT" w:cs="LazurskiCTT" w:ascii="LazurskiCTT" w:hAnsi="LazurskiCTT"/>
          <w:sz w:val="22"/>
          <w:szCs w:val="22"/>
          <w:lang w:val="en-US"/>
        </w:rPr>
        <w:t xml:space="preserve"> — </w:t>
      </w:r>
      <w:r>
        <w:rPr>
          <w:rFonts w:eastAsia="LazurskiCTT" w:cs="LazurskiCTT" w:ascii="LazurskiCTT" w:hAnsi="LazurskiCTT"/>
          <w:sz w:val="22"/>
          <w:szCs w:val="22"/>
        </w:rPr>
        <w:t>глупые и беспомощные.</w:t>
      </w:r>
    </w:p>
    <w:p>
      <w:pPr>
        <w:pStyle w:val="Normal"/>
        <w:widowControl w:val="false"/>
        <w:ind w:firstLine="567"/>
        <w:jc w:val="both"/>
        <w:rPr/>
      </w:pPr>
      <w:r>
        <w:rPr>
          <w:rFonts w:eastAsia="LazurskiCTT" w:cs="LazurskiCTT" w:ascii="LazurskiCTT" w:hAnsi="LazurskiCTT"/>
          <w:sz w:val="22"/>
          <w:szCs w:val="22"/>
        </w:rPr>
        <w:t>Можно сказать, что комедия «На всякого мудреца довольно простоты» несет на себе отчетливую печать исторического оптимизма Островского. Написанная во время усиления реакции, воссоздающая момент оживления всяческих ретроградных надежд, она тем не менее исполнена убеждения, что мрачные времена крепостничества миновали безвозвратно. Нам не страшны, а</w:t>
      </w:r>
      <w:bookmarkStart w:id="36" w:name="OCRUncertain057"/>
      <w:r>
        <w:rPr>
          <w:rFonts w:eastAsia="LazurskiCTT" w:cs="LazurskiCTT" w:ascii="LazurskiCTT" w:hAnsi="LazurskiCTT"/>
          <w:sz w:val="22"/>
          <w:szCs w:val="22"/>
        </w:rPr>
        <w:t xml:space="preserve"> смешны</w:t>
      </w:r>
      <w:bookmarkEnd w:id="36"/>
      <w:r>
        <w:rPr>
          <w:rFonts w:eastAsia="LazurskiCTT" w:cs="LazurskiCTT" w:ascii="LazurskiCTT" w:hAnsi="LazurskiCTT"/>
          <w:sz w:val="22"/>
          <w:szCs w:val="22"/>
        </w:rPr>
        <w:t xml:space="preserve"> и Мамаев, с его сентиментальной тоской по старым порядкам («Как меня тогда кольнуло насквозь вот в это место </w:t>
      </w:r>
      <w:r>
        <w:rPr>
          <w:rFonts w:eastAsia="LazurskiCTT" w:cs="LazurskiCTT" w:ascii="LazurskiCTT" w:hAnsi="LazurskiCTT"/>
          <w:i/>
          <w:iCs/>
          <w:sz w:val="22"/>
          <w:szCs w:val="22"/>
        </w:rPr>
        <w:t xml:space="preserve">(показывает на грудь), </w:t>
      </w:r>
      <w:r>
        <w:rPr>
          <w:rFonts w:eastAsia="LazurskiCTT" w:cs="LazurskiCTT" w:ascii="LazurskiCTT" w:hAnsi="LazurskiCTT"/>
          <w:sz w:val="22"/>
          <w:szCs w:val="22"/>
        </w:rPr>
        <w:t>так до сих пор, словно как какой-то</w:t>
      </w:r>
      <w:bookmarkStart w:id="37" w:name="OCRUncertain058"/>
      <w:r>
        <w:rPr>
          <w:rFonts w:eastAsia="LazurskiCTT" w:cs="LazurskiCTT" w:ascii="LazurskiCTT" w:hAnsi="LazurskiCTT"/>
          <w:sz w:val="22"/>
          <w:szCs w:val="22"/>
        </w:rPr>
        <w:t>...»)</w:t>
      </w:r>
      <w:r>
        <w:rPr>
          <w:rFonts w:eastAsia="LazurskiCTT" w:cs="LazurskiCTT" w:ascii="LazurskiCTT" w:hAnsi="LazurskiCTT"/>
          <w:sz w:val="22"/>
          <w:szCs w:val="22"/>
          <w:lang w:val="en-US"/>
        </w:rPr>
        <w:t>;</w:t>
      </w:r>
      <w:bookmarkEnd w:id="37"/>
      <w:r>
        <w:rPr>
          <w:rFonts w:eastAsia="LazurskiCTT" w:cs="LazurskiCTT" w:ascii="LazurskiCTT" w:hAnsi="LazurskiCTT"/>
          <w:sz w:val="22"/>
          <w:szCs w:val="22"/>
        </w:rPr>
        <w:t xml:space="preserve"> смешон и Крутицкий, уверенный, что можно повернуть вспять колесо истории. Этот оптимистический взгляд Островского на современность вовсе не означает, что драматург не видел сложностей и опасностей, которые таил в себе новый уклад жизни. Наступала эпоха активных и бесстыдных хищников, расставшихся с патриархальными понятиями приличия и дворянской, хотя бы внешней, порядочности. Новый герой в пьесе</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Глумов. И он не побежден, как все окружающие, а лишь временно отступает, чтобы вскоре вернуться победителем и завоевателем.</w:t>
      </w:r>
    </w:p>
    <w:p>
      <w:pPr>
        <w:pStyle w:val="Normal"/>
        <w:widowControl w:val="false"/>
        <w:ind w:firstLine="567"/>
        <w:jc w:val="both"/>
        <w:rPr/>
      </w:pPr>
      <w:r>
        <w:rPr>
          <w:rFonts w:eastAsia="LazurskiCTT" w:cs="LazurskiCTT" w:ascii="LazurskiCTT" w:hAnsi="LazurskiCTT"/>
          <w:sz w:val="22"/>
          <w:szCs w:val="22"/>
        </w:rPr>
        <w:t>Обращение к новому для Островского пласту жизни и, главное, особый взгляд на него, оптимистическая оценка исторической ситуации определили характерные особенности конфликта в комедии. Действие «купеческих» комедий Островского (и тем более драмы «Гроза») неизменно строилось на столкновении любящих сердец с деспотизмом и корыстолюбием темных и косных самодуров. Даже в комедии «Свои люди</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сочтемся», где все герои сам</w:t>
      </w:r>
      <w:bookmarkStart w:id="38" w:name="OCRUncertain059"/>
      <w:r>
        <w:rPr>
          <w:rFonts w:eastAsia="LazurskiCTT" w:cs="LazurskiCTT" w:ascii="LazurskiCTT" w:hAnsi="LazurskiCTT"/>
          <w:sz w:val="22"/>
          <w:szCs w:val="22"/>
        </w:rPr>
        <w:t>и</w:t>
      </w:r>
      <w:bookmarkEnd w:id="38"/>
      <w:r>
        <w:rPr>
          <w:rFonts w:eastAsia="LazurskiCTT" w:cs="LazurskiCTT" w:ascii="LazurskiCTT" w:hAnsi="LazurskiCTT"/>
          <w:sz w:val="22"/>
          <w:szCs w:val="22"/>
        </w:rPr>
        <w:t xml:space="preserve"> принадлежат к «темно</w:t>
      </w:r>
      <w:bookmarkStart w:id="39" w:name="OCRUncertain060"/>
      <w:r>
        <w:rPr>
          <w:rFonts w:eastAsia="LazurskiCTT" w:cs="LazurskiCTT" w:ascii="LazurskiCTT" w:hAnsi="LazurskiCTT"/>
          <w:sz w:val="22"/>
          <w:szCs w:val="22"/>
        </w:rPr>
        <w:t>м</w:t>
      </w:r>
      <w:bookmarkEnd w:id="39"/>
      <w:r>
        <w:rPr>
          <w:rFonts w:eastAsia="LazurskiCTT" w:cs="LazurskiCTT" w:ascii="LazurskiCTT" w:hAnsi="LazurskiCTT"/>
          <w:sz w:val="22"/>
          <w:szCs w:val="22"/>
        </w:rPr>
        <w:t xml:space="preserve">у царству», все-таки в конце появляется человеческое чувство: любовь стариков </w:t>
      </w:r>
      <w:bookmarkStart w:id="40" w:name="OCRUncertain061"/>
      <w:r>
        <w:rPr>
          <w:rFonts w:eastAsia="LazurskiCTT" w:cs="LazurskiCTT" w:ascii="LazurskiCTT" w:hAnsi="LazurskiCTT"/>
          <w:sz w:val="22"/>
          <w:szCs w:val="22"/>
        </w:rPr>
        <w:t>Большовых</w:t>
      </w:r>
      <w:bookmarkEnd w:id="40"/>
      <w:r>
        <w:rPr>
          <w:rFonts w:eastAsia="LazurskiCTT" w:cs="LazurskiCTT" w:ascii="LazurskiCTT" w:hAnsi="LazurskiCTT"/>
          <w:sz w:val="22"/>
          <w:szCs w:val="22"/>
        </w:rPr>
        <w:t xml:space="preserve"> дру</w:t>
      </w:r>
      <w:bookmarkStart w:id="41" w:name="OCRUncertain062"/>
      <w:r>
        <w:rPr>
          <w:rFonts w:eastAsia="LazurskiCTT" w:cs="LazurskiCTT" w:ascii="LazurskiCTT" w:hAnsi="LazurskiCTT"/>
          <w:sz w:val="22"/>
          <w:szCs w:val="22"/>
        </w:rPr>
        <w:t xml:space="preserve">г </w:t>
      </w:r>
      <w:bookmarkEnd w:id="41"/>
      <w:r>
        <w:rPr>
          <w:rFonts w:eastAsia="LazurskiCTT" w:cs="LazurskiCTT" w:ascii="LazurskiCTT" w:hAnsi="LazurskiCTT"/>
          <w:sz w:val="22"/>
          <w:szCs w:val="22"/>
        </w:rPr>
        <w:t xml:space="preserve">к другу и оскорбленное отцовство. Как бы ни был отвратителен Самсон </w:t>
      </w:r>
      <w:bookmarkStart w:id="42" w:name="OCRUncertain063"/>
      <w:r>
        <w:rPr>
          <w:rFonts w:eastAsia="LazurskiCTT" w:cs="LazurskiCTT" w:ascii="LazurskiCTT" w:hAnsi="LazurskiCTT"/>
          <w:sz w:val="22"/>
          <w:szCs w:val="22"/>
        </w:rPr>
        <w:t>Силыч</w:t>
      </w:r>
      <w:bookmarkEnd w:id="42"/>
      <w:r>
        <w:rPr>
          <w:rFonts w:eastAsia="LazurskiCTT" w:cs="LazurskiCTT" w:ascii="LazurskiCTT" w:hAnsi="LazurskiCTT"/>
          <w:sz w:val="22"/>
          <w:szCs w:val="22"/>
        </w:rPr>
        <w:t xml:space="preserve"> в начале пьесы, дети, засадившие отца в долговую яму, вызывают тако</w:t>
      </w:r>
      <w:bookmarkStart w:id="43" w:name="OCRUncertain064"/>
      <w:r>
        <w:rPr>
          <w:rFonts w:eastAsia="LazurskiCTT" w:cs="LazurskiCTT" w:ascii="LazurskiCTT" w:hAnsi="LazurskiCTT"/>
          <w:sz w:val="22"/>
          <w:szCs w:val="22"/>
        </w:rPr>
        <w:t xml:space="preserve">е </w:t>
      </w:r>
      <w:bookmarkEnd w:id="43"/>
      <w:r>
        <w:rPr>
          <w:rFonts w:eastAsia="LazurskiCTT" w:cs="LazurskiCTT" w:ascii="LazurskiCTT" w:hAnsi="LazurskiCTT"/>
          <w:sz w:val="22"/>
          <w:szCs w:val="22"/>
        </w:rPr>
        <w:t>омерзение, что пробуждается искра сочувствия и к этому старому жулику, обманувшемуся в своих ра</w:t>
      </w:r>
      <w:bookmarkStart w:id="44" w:name="OCRUncertain065"/>
      <w:r>
        <w:rPr>
          <w:rFonts w:eastAsia="LazurskiCTT" w:cs="LazurskiCTT" w:ascii="LazurskiCTT" w:hAnsi="LazurskiCTT"/>
          <w:sz w:val="22"/>
          <w:szCs w:val="22"/>
        </w:rPr>
        <w:t>с</w:t>
      </w:r>
      <w:bookmarkEnd w:id="44"/>
      <w:r>
        <w:rPr>
          <w:rFonts w:eastAsia="LazurskiCTT" w:cs="LazurskiCTT" w:ascii="LazurskiCTT" w:hAnsi="LazurskiCTT"/>
          <w:sz w:val="22"/>
          <w:szCs w:val="22"/>
        </w:rPr>
        <w:t>четах.</w:t>
      </w:r>
    </w:p>
    <w:p>
      <w:pPr>
        <w:pStyle w:val="Normal"/>
        <w:widowControl w:val="false"/>
        <w:ind w:firstLine="567"/>
        <w:jc w:val="both"/>
        <w:rPr/>
      </w:pPr>
      <w:r>
        <w:rPr>
          <w:rFonts w:eastAsia="LazurskiCTT" w:cs="LazurskiCTT" w:ascii="LazurskiCTT" w:hAnsi="LazurskiCTT"/>
          <w:sz w:val="22"/>
          <w:szCs w:val="22"/>
        </w:rPr>
        <w:t>Островский не только живописал темное царство, но и создал образы его жертв и борцов против него. В новой комедии все иначе. Конфликт лишен внешней остроты. Единственным активным деятелем в пьесе оказывается Глумов, от него в сущности исходят все повороты интриги. Даже месть Мамаевой всего лишь ответная реакция уязвленной Глумовым стареющей кокетки, то есть в конечном счете ее действие</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лишь эхо,</w:t>
      </w:r>
      <w:bookmarkStart w:id="45" w:name="OCRUncertain067"/>
      <w:r>
        <w:rPr>
          <w:rFonts w:eastAsia="LazurskiCTT" w:cs="LazurskiCTT" w:ascii="LazurskiCTT" w:hAnsi="LazurskiCTT"/>
          <w:sz w:val="22"/>
          <w:szCs w:val="22"/>
        </w:rPr>
        <w:t xml:space="preserve"> </w:t>
      </w:r>
      <w:bookmarkEnd w:id="45"/>
      <w:r>
        <w:rPr>
          <w:rFonts w:eastAsia="LazurskiCTT" w:cs="LazurskiCTT" w:ascii="LazurskiCTT" w:hAnsi="LazurskiCTT"/>
          <w:sz w:val="22"/>
          <w:szCs w:val="22"/>
        </w:rPr>
        <w:t xml:space="preserve">отклик, резонанс </w:t>
      </w:r>
      <w:bookmarkStart w:id="46" w:name="OCRUncertain068"/>
      <w:r>
        <w:rPr>
          <w:rFonts w:eastAsia="LazurskiCTT" w:cs="LazurskiCTT" w:ascii="LazurskiCTT" w:hAnsi="LazurskiCTT"/>
          <w:sz w:val="22"/>
          <w:szCs w:val="22"/>
        </w:rPr>
        <w:t>глумовской</w:t>
      </w:r>
      <w:bookmarkEnd w:id="46"/>
      <w:r>
        <w:rPr>
          <w:rFonts w:eastAsia="LazurskiCTT" w:cs="LazurskiCTT" w:ascii="LazurskiCTT" w:hAnsi="LazurskiCTT"/>
          <w:sz w:val="22"/>
          <w:szCs w:val="22"/>
        </w:rPr>
        <w:t xml:space="preserve"> активности. Итак, злодей, как будто бы всех обманывающий,</w:t>
      </w:r>
      <w:r>
        <w:rPr>
          <w:rFonts w:eastAsia="LazurskiCTT" w:cs="LazurskiCTT" w:ascii="LazurskiCTT" w:hAnsi="LazurskiCTT"/>
          <w:sz w:val="22"/>
          <w:szCs w:val="22"/>
          <w:lang w:val="en-US"/>
        </w:rPr>
        <w:t xml:space="preserve"> — </w:t>
      </w:r>
      <w:r>
        <w:rPr>
          <w:rFonts w:eastAsia="LazurskiCTT" w:cs="LazurskiCTT" w:ascii="LazurskiCTT" w:hAnsi="LazurskiCTT"/>
          <w:sz w:val="22"/>
          <w:szCs w:val="22"/>
        </w:rPr>
        <w:t>Глумов, а остальные персонажи</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его жертвы или орудия. Но кому же из действующих лиц Глумов причиняет зло? На этот вопрос он сам отве</w:t>
      </w:r>
      <w:bookmarkStart w:id="47" w:name="OCRUncertain069"/>
      <w:r>
        <w:rPr>
          <w:rFonts w:eastAsia="LazurskiCTT" w:cs="LazurskiCTT" w:ascii="LazurskiCTT" w:hAnsi="LazurskiCTT"/>
          <w:sz w:val="22"/>
          <w:szCs w:val="22"/>
        </w:rPr>
        <w:t>ч</w:t>
      </w:r>
      <w:bookmarkEnd w:id="47"/>
      <w:r>
        <w:rPr>
          <w:rFonts w:eastAsia="LazurskiCTT" w:cs="LazurskiCTT" w:ascii="LazurskiCTT" w:hAnsi="LazurskiCTT"/>
          <w:sz w:val="22"/>
          <w:szCs w:val="22"/>
        </w:rPr>
        <w:t xml:space="preserve">ает в заключительной сцене. Глумов по очереди </w:t>
      </w:r>
      <w:bookmarkStart w:id="48" w:name="OCRUncertain070"/>
      <w:r>
        <w:rPr>
          <w:rFonts w:eastAsia="LazurskiCTT" w:cs="LazurskiCTT" w:ascii="LazurskiCTT" w:hAnsi="LazurskiCTT"/>
          <w:sz w:val="22"/>
          <w:szCs w:val="22"/>
        </w:rPr>
        <w:t>о</w:t>
      </w:r>
      <w:bookmarkEnd w:id="48"/>
      <w:r>
        <w:rPr>
          <w:rFonts w:eastAsia="LazurskiCTT" w:cs="LazurskiCTT" w:ascii="LazurskiCTT" w:hAnsi="LazurskiCTT"/>
          <w:sz w:val="22"/>
          <w:szCs w:val="22"/>
        </w:rPr>
        <w:t>бращается к каждому из обманутых им персона</w:t>
      </w:r>
      <w:bookmarkStart w:id="49" w:name="OCRUncertain071"/>
      <w:r>
        <w:rPr>
          <w:rFonts w:eastAsia="LazurskiCTT" w:cs="LazurskiCTT" w:ascii="LazurskiCTT" w:hAnsi="LazurskiCTT"/>
          <w:sz w:val="22"/>
          <w:szCs w:val="22"/>
        </w:rPr>
        <w:t>л</w:t>
      </w:r>
      <w:bookmarkEnd w:id="49"/>
      <w:r>
        <w:rPr>
          <w:rFonts w:eastAsia="LazurskiCTT" w:cs="LazurskiCTT" w:ascii="LazurskiCTT" w:hAnsi="LazurskiCTT"/>
          <w:sz w:val="22"/>
          <w:szCs w:val="22"/>
        </w:rPr>
        <w:t>к</w:t>
      </w:r>
      <w:bookmarkStart w:id="50" w:name="OCRUncertain072"/>
      <w:r>
        <w:rPr>
          <w:rFonts w:eastAsia="LazurskiCTT" w:cs="LazurskiCTT" w:ascii="LazurskiCTT" w:hAnsi="LazurskiCTT"/>
          <w:sz w:val="22"/>
          <w:szCs w:val="22"/>
        </w:rPr>
        <w:t>о</w:t>
      </w:r>
      <w:bookmarkEnd w:id="50"/>
      <w:r>
        <w:rPr>
          <w:rFonts w:eastAsia="LazurskiCTT" w:cs="LazurskiCTT" w:ascii="LazurskiCTT" w:hAnsi="LazurskiCTT"/>
          <w:sz w:val="22"/>
          <w:szCs w:val="22"/>
        </w:rPr>
        <w:t>й и добивается от каждого более или менее яс</w:t>
      </w:r>
      <w:bookmarkStart w:id="51" w:name="OCRUncertain073"/>
      <w:r>
        <w:rPr>
          <w:rFonts w:eastAsia="LazurskiCTT" w:cs="LazurskiCTT" w:ascii="LazurskiCTT" w:hAnsi="LazurskiCTT"/>
          <w:sz w:val="22"/>
          <w:szCs w:val="22"/>
        </w:rPr>
        <w:t>н</w:t>
      </w:r>
      <w:bookmarkEnd w:id="51"/>
      <w:r>
        <w:rPr>
          <w:rFonts w:eastAsia="LazurskiCTT" w:cs="LazurskiCTT" w:ascii="LazurskiCTT" w:hAnsi="LazurskiCTT"/>
          <w:sz w:val="22"/>
          <w:szCs w:val="22"/>
        </w:rPr>
        <w:t>ого признания, что обман не принес им никакого вреда, более того</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они хотят быть обманутыми и в сущности не имеют претензий к Глумову. </w:t>
      </w:r>
      <w:bookmarkStart w:id="52" w:name="OCRUncertain074"/>
      <w:r>
        <w:rPr>
          <w:rFonts w:eastAsia="LazurskiCTT" w:cs="LazurskiCTT" w:ascii="LazurskiCTT" w:hAnsi="LazurskiCTT"/>
          <w:sz w:val="22"/>
          <w:szCs w:val="22"/>
        </w:rPr>
        <w:t>г</w:t>
      </w:r>
      <w:bookmarkEnd w:id="52"/>
      <w:r>
        <w:rPr>
          <w:rFonts w:eastAsia="LazurskiCTT" w:cs="LazurskiCTT" w:ascii="LazurskiCTT" w:hAnsi="LazurskiCTT"/>
          <w:sz w:val="22"/>
          <w:szCs w:val="22"/>
        </w:rPr>
        <w:t>ерой совершенно точно указывает на свою един</w:t>
      </w:r>
      <w:bookmarkStart w:id="53" w:name="OCRUncertain075"/>
      <w:r>
        <w:rPr>
          <w:rFonts w:eastAsia="LazurskiCTT" w:cs="LazurskiCTT" w:ascii="LazurskiCTT" w:hAnsi="LazurskiCTT"/>
          <w:sz w:val="22"/>
          <w:szCs w:val="22"/>
        </w:rPr>
        <w:t>с</w:t>
      </w:r>
      <w:bookmarkEnd w:id="53"/>
      <w:r>
        <w:rPr>
          <w:rFonts w:eastAsia="LazurskiCTT" w:cs="LazurskiCTT" w:ascii="LazurskiCTT" w:hAnsi="LazurskiCTT"/>
          <w:sz w:val="22"/>
          <w:szCs w:val="22"/>
        </w:rPr>
        <w:t xml:space="preserve">твенную жертву: «Вас, Софья Игнатьевна, я точно обманул, и перед вами я виноват, то есть не перед вами, а перед Марьей Ивановной, а вас обмануть не жаль. Вы берете с улицы какую-то полупьяную крестьянку и по ее слову послушно </w:t>
      </w:r>
      <w:bookmarkStart w:id="54" w:name="OCRUncertain076"/>
      <w:r>
        <w:rPr>
          <w:rFonts w:eastAsia="LazurskiCTT" w:cs="LazurskiCTT" w:ascii="LazurskiCTT" w:hAnsi="LazurskiCTT"/>
          <w:sz w:val="22"/>
          <w:szCs w:val="22"/>
        </w:rPr>
        <w:t>в</w:t>
      </w:r>
      <w:bookmarkEnd w:id="54"/>
      <w:r>
        <w:rPr>
          <w:rFonts w:eastAsia="LazurskiCTT" w:cs="LazurskiCTT" w:ascii="LazurskiCTT" w:hAnsi="LazurskiCTT"/>
          <w:sz w:val="22"/>
          <w:szCs w:val="22"/>
        </w:rPr>
        <w:t xml:space="preserve">ыбираете мужа для своей племянницы. Кого знает ваша </w:t>
      </w:r>
      <w:bookmarkStart w:id="55" w:name="OCRUncertain077"/>
      <w:r>
        <w:rPr>
          <w:rFonts w:eastAsia="LazurskiCTT" w:cs="LazurskiCTT" w:ascii="LazurskiCTT" w:hAnsi="LazurskiCTT"/>
          <w:sz w:val="22"/>
          <w:szCs w:val="22"/>
        </w:rPr>
        <w:t>Манефа,</w:t>
      </w:r>
      <w:bookmarkEnd w:id="55"/>
      <w:r>
        <w:rPr>
          <w:rFonts w:eastAsia="LazurskiCTT" w:cs="LazurskiCTT" w:ascii="LazurskiCTT" w:hAnsi="LazurskiCTT"/>
          <w:sz w:val="22"/>
          <w:szCs w:val="22"/>
        </w:rPr>
        <w:t xml:space="preserve"> кого она может назвать! Ра</w:t>
      </w:r>
      <w:bookmarkStart w:id="56" w:name="OCRUncertain078"/>
      <w:r>
        <w:rPr>
          <w:rFonts w:eastAsia="LazurskiCTT" w:cs="LazurskiCTT" w:ascii="LazurskiCTT" w:hAnsi="LazurskiCTT"/>
          <w:sz w:val="22"/>
          <w:szCs w:val="22"/>
        </w:rPr>
        <w:t>з</w:t>
      </w:r>
      <w:bookmarkEnd w:id="56"/>
      <w:r>
        <w:rPr>
          <w:rFonts w:eastAsia="LazurskiCTT" w:cs="LazurskiCTT" w:ascii="LazurskiCTT" w:hAnsi="LazurskiCTT"/>
          <w:sz w:val="22"/>
          <w:szCs w:val="22"/>
        </w:rPr>
        <w:t xml:space="preserve">умеется, того, кто ей больше денег дает. Хорошо еще, что попался я, Манефа могла бы сосватать </w:t>
      </w:r>
      <w:bookmarkStart w:id="57" w:name="OCRUncertain079"/>
      <w:r>
        <w:rPr>
          <w:rFonts w:eastAsia="LazurskiCTT" w:cs="LazurskiCTT" w:ascii="LazurskiCTT" w:hAnsi="LazurskiCTT"/>
          <w:sz w:val="22"/>
          <w:szCs w:val="22"/>
        </w:rPr>
        <w:t>К</w:t>
      </w:r>
      <w:bookmarkEnd w:id="57"/>
      <w:r>
        <w:rPr>
          <w:rFonts w:eastAsia="LazurskiCTT" w:cs="LazurskiCTT" w:ascii="LazurskiCTT" w:hAnsi="LazurskiCTT"/>
          <w:sz w:val="22"/>
          <w:szCs w:val="22"/>
        </w:rPr>
        <w:t>акого-нибудь беглого, и вы бы отдали, что и бывало»</w:t>
      </w:r>
      <w:r>
        <w:rPr>
          <w:rFonts w:eastAsia="LazurskiCTT" w:cs="LazurskiCTT" w:ascii="LazurskiCTT" w:hAnsi="LazurskiCTT"/>
          <w:sz w:val="22"/>
          <w:szCs w:val="22"/>
          <w:lang w:val="en-US"/>
        </w:rPr>
        <w:t xml:space="preserve"> (V, 175).</w:t>
      </w:r>
    </w:p>
    <w:p>
      <w:pPr>
        <w:pStyle w:val="Normal"/>
        <w:widowControl w:val="false"/>
        <w:ind w:firstLine="567"/>
        <w:jc w:val="both"/>
        <w:rPr/>
      </w:pPr>
      <w:r>
        <w:rPr>
          <w:rFonts w:eastAsia="LazurskiCTT" w:cs="LazurskiCTT" w:ascii="LazurskiCTT" w:hAnsi="LazurskiCTT"/>
          <w:sz w:val="22"/>
          <w:szCs w:val="22"/>
        </w:rPr>
        <w:t xml:space="preserve">Итак, вся интрига направлена против гусара </w:t>
      </w:r>
      <w:bookmarkStart w:id="58" w:name="OCRUncertain080"/>
      <w:r>
        <w:rPr>
          <w:rFonts w:eastAsia="LazurskiCTT" w:cs="LazurskiCTT" w:ascii="LazurskiCTT" w:hAnsi="LazurskiCTT"/>
          <w:sz w:val="22"/>
          <w:szCs w:val="22"/>
        </w:rPr>
        <w:t>К</w:t>
      </w:r>
      <w:bookmarkEnd w:id="58"/>
      <w:r>
        <w:rPr>
          <w:rFonts w:eastAsia="LazurskiCTT" w:cs="LazurskiCTT" w:ascii="LazurskiCTT" w:hAnsi="LazurskiCTT"/>
          <w:sz w:val="22"/>
          <w:szCs w:val="22"/>
        </w:rPr>
        <w:t xml:space="preserve">урчаева, у которого Глумов хочет отнять надежду получить наследство после смерти их общего дядюшки Мамаева, и против Машеньки, которая хочет выйти замуж за Курчаева. Как будто бы перед нами та самая влюбленная пара, которой </w:t>
      </w:r>
      <w:bookmarkStart w:id="59" w:name="OCRUncertain081"/>
      <w:r>
        <w:rPr>
          <w:rFonts w:eastAsia="LazurskiCTT" w:cs="LazurskiCTT" w:ascii="LazurskiCTT" w:hAnsi="LazurskiCTT"/>
          <w:sz w:val="22"/>
          <w:szCs w:val="22"/>
          <w:lang w:val="en-US"/>
        </w:rPr>
        <w:t>)</w:t>
      </w:r>
      <w:bookmarkEnd w:id="59"/>
      <w:r>
        <w:rPr>
          <w:rFonts w:eastAsia="LazurskiCTT" w:cs="LazurskiCTT" w:ascii="LazurskiCTT" w:hAnsi="LazurskiCTT"/>
          <w:sz w:val="22"/>
          <w:szCs w:val="22"/>
        </w:rPr>
        <w:t xml:space="preserve"> темном царстве не дают соединиться деспоты. Но Островский всеми мерами устраняет такую </w:t>
      </w:r>
      <w:bookmarkStart w:id="60" w:name="OCRUncertain082"/>
      <w:r>
        <w:rPr>
          <w:rFonts w:eastAsia="LazurskiCTT" w:cs="LazurskiCTT" w:ascii="LazurskiCTT" w:hAnsi="LazurskiCTT"/>
          <w:sz w:val="22"/>
          <w:szCs w:val="22"/>
        </w:rPr>
        <w:t>т</w:t>
      </w:r>
      <w:bookmarkEnd w:id="60"/>
      <w:r>
        <w:rPr>
          <w:rFonts w:eastAsia="LazurskiCTT" w:cs="LazurskiCTT" w:ascii="LazurskiCTT" w:hAnsi="LazurskiCTT"/>
          <w:sz w:val="22"/>
          <w:szCs w:val="22"/>
        </w:rPr>
        <w:t xml:space="preserve">рактовку этих персонажей. Прежде всего, для </w:t>
      </w:r>
      <w:bookmarkStart w:id="61" w:name="OCRUncertain083"/>
      <w:r>
        <w:rPr>
          <w:rFonts w:eastAsia="LazurskiCTT" w:cs="LazurskiCTT" w:ascii="LazurskiCTT" w:hAnsi="LazurskiCTT"/>
          <w:sz w:val="22"/>
          <w:szCs w:val="22"/>
        </w:rPr>
        <w:t>&gt;т</w:t>
      </w:r>
      <w:bookmarkEnd w:id="61"/>
      <w:r>
        <w:rPr>
          <w:rFonts w:eastAsia="LazurskiCTT" w:cs="LazurskiCTT" w:ascii="LazurskiCTT" w:hAnsi="LazurskiCTT"/>
          <w:sz w:val="22"/>
          <w:szCs w:val="22"/>
        </w:rPr>
        <w:t xml:space="preserve">ого введена прямая самохарактеристика Машеньки: </w:t>
      </w:r>
    </w:p>
    <w:p>
      <w:pPr>
        <w:pStyle w:val="Normal"/>
        <w:widowControl w:val="false"/>
        <w:ind w:firstLine="567"/>
        <w:jc w:val="both"/>
        <w:rPr>
          <w:rFonts w:ascii="LazurskiCTT" w:hAnsi="LazurskiCTT" w:eastAsia="LazurskiCTT" w:cs="LazurskiCTT"/>
          <w:sz w:val="22"/>
          <w:szCs w:val="22"/>
        </w:rPr>
      </w:pPr>
      <w:r>
        <w:rPr>
          <w:rFonts w:eastAsia="LazurskiCTT" w:cs="LazurskiCTT" w:ascii="LazurskiCTT" w:hAnsi="LazurskiCTT"/>
          <w:sz w:val="22"/>
          <w:szCs w:val="22"/>
        </w:rPr>
        <w:t>Машенька. ...Я московская барышня, я не пойду замуж без денег и без позволения родных. Мне Жорж Курчаев очень нравится, но если вам неугодно, я за него не пойду и никакой чахотки со мной от этого не будет. Но, ma tante, пожалейте меня! У меня, благодаря вам, есть деньги. Мне хочется пожить.</w:t>
      </w:r>
    </w:p>
    <w:p>
      <w:pPr>
        <w:pStyle w:val="Normal"/>
        <w:widowControl w:val="false"/>
        <w:ind w:firstLine="567"/>
        <w:jc w:val="both"/>
        <w:rPr/>
      </w:pPr>
      <w:r>
        <w:rPr>
          <w:rFonts w:eastAsia="LazurskiCTT" w:cs="LazurskiCTT" w:ascii="LazurskiCTT" w:hAnsi="LazurskiCTT"/>
          <w:sz w:val="22"/>
          <w:szCs w:val="22"/>
        </w:rPr>
        <w:t>Турусина. Понимаю, мой друг, понимаю. Машенька. Найдите мне жениха какого угодно, только порядочного человека, я за него пойду без всяких возражений. Мне хочется поблестеть, покрасоваться</w:t>
      </w:r>
      <w:r>
        <w:rPr>
          <w:rFonts w:eastAsia="LazurskiCTT" w:cs="LazurskiCTT" w:ascii="LazurskiCTT" w:hAnsi="LazurskiCTT"/>
          <w:sz w:val="22"/>
          <w:szCs w:val="22"/>
          <w:lang w:val="en-US"/>
        </w:rPr>
        <w:t xml:space="preserve"> (V, 136).</w:t>
      </w:r>
    </w:p>
    <w:p>
      <w:pPr>
        <w:pStyle w:val="Normal"/>
        <w:widowControl w:val="false"/>
        <w:ind w:firstLine="567"/>
        <w:jc w:val="both"/>
        <w:rPr/>
      </w:pPr>
      <w:r>
        <w:rPr>
          <w:rFonts w:eastAsia="LazurskiCTT" w:cs="LazurskiCTT" w:ascii="LazurskiCTT" w:hAnsi="LazurskiCTT"/>
          <w:sz w:val="22"/>
          <w:szCs w:val="22"/>
        </w:rPr>
        <w:t>Из этой сцены ясно, что брак с Глумовым не был бы для этой барышни несчастьем, и Глумов имел право сказать «хорошо еще, что попался я». Даже для Маши Глумов оказывается не таким уж злодеем. Нет в комедии и ни одного другого лица, о котором можно было бы сказать, что он негодяй, совершающий</w:t>
      </w:r>
      <w:r>
        <w:rPr>
          <w:rFonts w:eastAsia="LazurskiCTT" w:cs="LazurskiCTT" w:ascii="LazurskiCTT" w:hAnsi="LazurskiCTT"/>
          <w:b/>
          <w:bCs/>
          <w:sz w:val="22"/>
          <w:szCs w:val="22"/>
        </w:rPr>
        <w:t xml:space="preserve"> </w:t>
      </w:r>
      <w:r>
        <w:rPr>
          <w:rFonts w:eastAsia="LazurskiCTT" w:cs="LazurskiCTT" w:ascii="LazurskiCTT" w:hAnsi="LazurskiCTT"/>
          <w:sz w:val="22"/>
          <w:szCs w:val="22"/>
        </w:rPr>
        <w:t>какое</w:t>
      </w:r>
      <w:bookmarkStart w:id="62" w:name="OCRUncertain096"/>
      <w:r>
        <w:rPr>
          <w:rFonts w:eastAsia="LazurskiCTT" w:cs="LazurskiCTT" w:ascii="LazurskiCTT" w:hAnsi="LazurskiCTT"/>
          <w:sz w:val="22"/>
          <w:szCs w:val="22"/>
        </w:rPr>
        <w:t>-</w:t>
      </w:r>
      <w:bookmarkEnd w:id="62"/>
      <w:r>
        <w:rPr>
          <w:rFonts w:eastAsia="LazurskiCTT" w:cs="LazurskiCTT" w:ascii="LazurskiCTT" w:hAnsi="LazurskiCTT"/>
          <w:sz w:val="22"/>
          <w:szCs w:val="22"/>
        </w:rPr>
        <w:t>либо преступление или преследующий кого-либо. В самом деле, Мамаев, тоскующий об утраченной над крепостными власти, далеко не худший из крепостников:</w:t>
      </w:r>
    </w:p>
    <w:p>
      <w:pPr>
        <w:pStyle w:val="Normal"/>
        <w:widowControl w:val="false"/>
        <w:ind w:firstLine="567"/>
        <w:jc w:val="both"/>
        <w:rPr/>
      </w:pPr>
      <w:r>
        <w:rPr>
          <w:rFonts w:eastAsia="LazurskiCTT" w:cs="LazurskiCTT" w:ascii="LazurskiCTT" w:hAnsi="LazurskiCTT"/>
          <w:sz w:val="22"/>
          <w:szCs w:val="22"/>
        </w:rPr>
        <w:t>Мамаев. Я ведь не строгий человек, я все больше словами. У купцов вот обыкновение глупое: как на</w:t>
      </w:r>
      <w:bookmarkStart w:id="63" w:name="OCRUncertain097"/>
      <w:r>
        <w:rPr>
          <w:rFonts w:eastAsia="LazurskiCTT" w:cs="LazurskiCTT" w:ascii="LazurskiCTT" w:hAnsi="LazurskiCTT"/>
          <w:sz w:val="22"/>
          <w:szCs w:val="22"/>
        </w:rPr>
        <w:t>с</w:t>
      </w:r>
      <w:bookmarkEnd w:id="63"/>
      <w:r>
        <w:rPr>
          <w:rFonts w:eastAsia="LazurskiCTT" w:cs="LazurskiCTT" w:ascii="LazurskiCTT" w:hAnsi="LazurskiCTT"/>
          <w:sz w:val="22"/>
          <w:szCs w:val="22"/>
        </w:rPr>
        <w:t xml:space="preserve">тавление, сейчас за волосы, и при всяком слове и качает, и качает. </w:t>
      </w:r>
      <w:bookmarkStart w:id="64" w:name="OCRUncertain098"/>
      <w:r>
        <w:rPr>
          <w:rFonts w:eastAsia="LazurskiCTT" w:cs="LazurskiCTT" w:ascii="LazurskiCTT" w:hAnsi="LazurskiCTT"/>
          <w:sz w:val="22"/>
          <w:szCs w:val="22"/>
        </w:rPr>
        <w:t>Этак,</w:t>
      </w:r>
      <w:bookmarkEnd w:id="64"/>
      <w:r>
        <w:rPr>
          <w:rFonts w:eastAsia="LazurskiCTT" w:cs="LazurskiCTT" w:ascii="LazurskiCTT" w:hAnsi="LazurskiCTT"/>
          <w:sz w:val="22"/>
          <w:szCs w:val="22"/>
        </w:rPr>
        <w:t xml:space="preserve"> говорит, крепче, понятнее. Ну, что хорошего</w:t>
      </w:r>
      <w:bookmarkStart w:id="65" w:name="OCRUncertain099"/>
      <w:r>
        <w:rPr>
          <w:rFonts w:eastAsia="LazurskiCTT" w:cs="LazurskiCTT" w:ascii="LazurskiCTT" w:hAnsi="LazurskiCTT"/>
          <w:sz w:val="22"/>
          <w:szCs w:val="22"/>
        </w:rPr>
        <w:t>!</w:t>
      </w:r>
      <w:bookmarkEnd w:id="65"/>
      <w:r>
        <w:rPr>
          <w:rFonts w:eastAsia="LazurskiCTT" w:cs="LazurskiCTT" w:ascii="LazurskiCTT" w:hAnsi="LazurskiCTT"/>
          <w:sz w:val="22"/>
          <w:szCs w:val="22"/>
        </w:rPr>
        <w:t xml:space="preserve"> А я все словами, и то нынче не нравится</w:t>
      </w:r>
      <w:r>
        <w:rPr>
          <w:rFonts w:eastAsia="LazurskiCTT" w:cs="LazurskiCTT" w:ascii="LazurskiCTT" w:hAnsi="LazurskiCTT"/>
          <w:sz w:val="22"/>
          <w:szCs w:val="22"/>
          <w:lang w:val="en-US"/>
        </w:rPr>
        <w:t xml:space="preserve"> (V, 112).</w:t>
      </w:r>
    </w:p>
    <w:p>
      <w:pPr>
        <w:pStyle w:val="Normal"/>
        <w:widowControl w:val="false"/>
        <w:ind w:firstLine="567"/>
        <w:jc w:val="both"/>
        <w:rPr/>
      </w:pPr>
      <w:r>
        <w:rPr>
          <w:rFonts w:eastAsia="LazurskiCTT" w:cs="LazurskiCTT" w:ascii="LazurskiCTT" w:hAnsi="LazurskiCTT"/>
          <w:sz w:val="22"/>
          <w:szCs w:val="22"/>
        </w:rPr>
        <w:t xml:space="preserve">Действия Крутицкого, сочиняющего нелепый </w:t>
      </w:r>
      <w:bookmarkStart w:id="66" w:name="OCRUncertain100"/>
      <w:r>
        <w:rPr>
          <w:rFonts w:eastAsia="LazurskiCTT" w:cs="LazurskiCTT" w:ascii="LazurskiCTT" w:hAnsi="LazurskiCTT"/>
          <w:sz w:val="22"/>
          <w:szCs w:val="22"/>
        </w:rPr>
        <w:t>«</w:t>
      </w:r>
      <w:bookmarkEnd w:id="66"/>
      <w:r>
        <w:rPr>
          <w:rFonts w:eastAsia="LazurskiCTT" w:cs="LazurskiCTT" w:ascii="LazurskiCTT" w:hAnsi="LazurskiCTT"/>
          <w:sz w:val="22"/>
          <w:szCs w:val="22"/>
        </w:rPr>
        <w:t xml:space="preserve">Трактат о вреде реформ вообще» и мечтающего о насаждении нравственности с помощью возврата к трагедиям Озерова и Сумарокова, тоже как будто не таят в себе прямой опасности ввиду их полной абсурдности. Болтун Городулин, порхающий по официальным торжествам и произносящий либеральные речи, тоже как будто бы безобиден. Не опасна до поры до времени и </w:t>
      </w:r>
      <w:bookmarkStart w:id="67" w:name="OCRUncertain101"/>
      <w:r>
        <w:rPr>
          <w:rFonts w:eastAsia="LazurskiCTT" w:cs="LazurskiCTT" w:ascii="LazurskiCTT" w:hAnsi="LazurskiCTT"/>
          <w:sz w:val="22"/>
          <w:szCs w:val="22"/>
        </w:rPr>
        <w:t xml:space="preserve">Клеопатра </w:t>
      </w:r>
      <w:bookmarkEnd w:id="67"/>
      <w:r>
        <w:rPr>
          <w:rFonts w:eastAsia="LazurskiCTT" w:cs="LazurskiCTT" w:ascii="LazurskiCTT" w:hAnsi="LazurskiCTT"/>
          <w:sz w:val="22"/>
          <w:szCs w:val="22"/>
        </w:rPr>
        <w:t>Львовна, мечтающая о молодых поклонниках. Даже деспотичная в своем доме Турусина на свой манер искренне заботится о счастье племянницы: «Я все силы употреблю, чтобы она была счастлива; она вполне этого заслуживает»</w:t>
      </w:r>
      <w:r>
        <w:rPr>
          <w:rFonts w:eastAsia="LazurskiCTT" w:cs="LazurskiCTT" w:ascii="LazurskiCTT" w:hAnsi="LazurskiCTT"/>
          <w:sz w:val="22"/>
          <w:szCs w:val="22"/>
          <w:lang w:val="en-US"/>
        </w:rPr>
        <w:t xml:space="preserve"> (V, 138).</w:t>
      </w:r>
    </w:p>
    <w:p>
      <w:pPr>
        <w:pStyle w:val="Normal"/>
        <w:widowControl w:val="false"/>
        <w:ind w:firstLine="567"/>
        <w:jc w:val="both"/>
        <w:rPr/>
      </w:pPr>
      <w:r>
        <w:rPr>
          <w:rFonts w:eastAsia="LazurskiCTT" w:cs="LazurskiCTT" w:ascii="LazurskiCTT" w:hAnsi="LazurskiCTT"/>
          <w:sz w:val="22"/>
          <w:szCs w:val="22"/>
        </w:rPr>
        <w:t>Таким образом, в этой пьесе Островский вообще отказывается от изображения деспотов, приносящих страдание и гибель окружающим людям, которые от них зависят. Однако это отнюдь не лишает комедию сатирической остроты. Перед зрителем проходит обычная, будничная жизнь этих богатых бар, старых и молодых важных господ (как охарактеризованы персонажи в перечне действующих лиц), жизнь, не выходящая из рамок</w:t>
      </w:r>
      <w:bookmarkStart w:id="68" w:name="OCRUncertain084"/>
      <w:r>
        <w:rPr>
          <w:rFonts w:eastAsia="LazurskiCTT" w:cs="LazurskiCTT" w:ascii="LazurskiCTT" w:hAnsi="LazurskiCTT"/>
          <w:sz w:val="22"/>
          <w:szCs w:val="22"/>
        </w:rPr>
        <w:t xml:space="preserve"> о</w:t>
      </w:r>
      <w:bookmarkEnd w:id="68"/>
      <w:r>
        <w:rPr>
          <w:rFonts w:eastAsia="LazurskiCTT" w:cs="LazurskiCTT" w:ascii="LazurskiCTT" w:hAnsi="LazurskiCTT"/>
          <w:sz w:val="22"/>
          <w:szCs w:val="22"/>
        </w:rPr>
        <w:t>быденности именно потому, что на протяжении сценического действия никто из них не вступает интригу, не участвует в событии, которое может быть рассмотрено и истолковано как исключительное для них. И в этой своей обычной, повседневной жизни, не совершая никаких злодеяний (которые все-таки и в жизни плохих людей не обы</w:t>
      </w:r>
      <w:bookmarkStart w:id="69" w:name="OCRUncertain085"/>
      <w:r>
        <w:rPr>
          <w:rFonts w:eastAsia="LazurskiCTT" w:cs="LazurskiCTT" w:ascii="LazurskiCTT" w:hAnsi="LazurskiCTT"/>
          <w:sz w:val="22"/>
          <w:szCs w:val="22"/>
        </w:rPr>
        <w:t>д</w:t>
      </w:r>
      <w:bookmarkEnd w:id="69"/>
      <w:r>
        <w:rPr>
          <w:rFonts w:eastAsia="LazurskiCTT" w:cs="LazurskiCTT" w:ascii="LazurskiCTT" w:hAnsi="LazurskiCTT"/>
          <w:sz w:val="22"/>
          <w:szCs w:val="22"/>
        </w:rPr>
        <w:t>енность, а исключительный случай, так сказать, «взлет»)</w:t>
      </w:r>
      <w:bookmarkStart w:id="70" w:name="OCRUncertain086"/>
      <w:r>
        <w:rPr>
          <w:rFonts w:eastAsia="LazurskiCTT" w:cs="LazurskiCTT" w:ascii="LazurskiCTT" w:hAnsi="LazurskiCTT"/>
          <w:sz w:val="22"/>
          <w:szCs w:val="22"/>
          <w:lang w:val="en-US"/>
        </w:rPr>
        <w:t>,</w:t>
      </w:r>
      <w:bookmarkEnd w:id="70"/>
      <w:r>
        <w:rPr>
          <w:rFonts w:eastAsia="LazurskiCTT" w:cs="LazurskiCTT" w:ascii="LazurskiCTT" w:hAnsi="LazurskiCTT"/>
          <w:sz w:val="22"/>
          <w:szCs w:val="22"/>
        </w:rPr>
        <w:t xml:space="preserve"> герои комедии обнаруживают свою аморальность, пустоту, низость, глупость и бессилие разобраться в жизни, понять ее и повлиять на ее род. Так в пьесе изображено обыкновенное дворянство. Исключение составляет необыкновенный человек</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Глумов.</w:t>
      </w:r>
    </w:p>
    <w:p>
      <w:pPr>
        <w:pStyle w:val="Normal"/>
        <w:widowControl w:val="false"/>
        <w:ind w:firstLine="567"/>
        <w:jc w:val="both"/>
        <w:rPr/>
      </w:pPr>
      <w:r>
        <w:rPr>
          <w:rFonts w:eastAsia="LazurskiCTT" w:cs="LazurskiCTT" w:ascii="LazurskiCTT" w:hAnsi="LazurskiCTT"/>
          <w:sz w:val="22"/>
          <w:szCs w:val="22"/>
        </w:rPr>
        <w:t>Особый конфликт пьесы был художественным выражением сатиры особого типа. Объектом ее стали не столько личности, хотя бы и типичные для среды, сколько ход вещей, обычай, уклад жизни в целом. Именно поэтому здесь нет жертв, нет и злодеев. Глумов</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единственный активный герой комедии</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создает и ведет интригу, цель которой его личное преуспеяние. Но среди всех д</w:t>
      </w:r>
      <w:bookmarkStart w:id="71" w:name="OCRUncertain087"/>
      <w:r>
        <w:rPr>
          <w:rFonts w:eastAsia="LazurskiCTT" w:cs="LazurskiCTT" w:ascii="LazurskiCTT" w:hAnsi="LazurskiCTT"/>
          <w:sz w:val="22"/>
          <w:szCs w:val="22"/>
        </w:rPr>
        <w:t>ействующих</w:t>
      </w:r>
      <w:bookmarkEnd w:id="71"/>
      <w:r>
        <w:rPr>
          <w:rFonts w:eastAsia="LazurskiCTT" w:cs="LazurskiCTT" w:ascii="LazurskiCTT" w:hAnsi="LazurskiCTT"/>
          <w:sz w:val="22"/>
          <w:szCs w:val="22"/>
        </w:rPr>
        <w:t xml:space="preserve"> лиц нет в сущности ни одного пост</w:t>
      </w:r>
      <w:bookmarkStart w:id="72" w:name="OCRUncertain088"/>
      <w:r>
        <w:rPr>
          <w:rFonts w:eastAsia="LazurskiCTT" w:cs="LazurskiCTT" w:ascii="LazurskiCTT" w:hAnsi="LazurskiCTT"/>
          <w:sz w:val="22"/>
          <w:szCs w:val="22"/>
        </w:rPr>
        <w:t>р</w:t>
      </w:r>
      <w:bookmarkEnd w:id="72"/>
      <w:r>
        <w:rPr>
          <w:rFonts w:eastAsia="LazurskiCTT" w:cs="LazurskiCTT" w:ascii="LazurskiCTT" w:hAnsi="LazurskiCTT"/>
          <w:sz w:val="22"/>
          <w:szCs w:val="22"/>
        </w:rPr>
        <w:t xml:space="preserve">адавшего от действий Глумова. Таким образом, Глумов не совсем обычный отрицательный герой. </w:t>
      </w:r>
      <w:bookmarkStart w:id="73" w:name="OCRUncertain089"/>
      <w:r>
        <w:rPr>
          <w:rFonts w:eastAsia="LazurskiCTT" w:cs="LazurskiCTT" w:ascii="LazurskiCTT" w:hAnsi="LazurskiCTT"/>
          <w:sz w:val="22"/>
          <w:szCs w:val="22"/>
        </w:rPr>
        <w:t>Е</w:t>
      </w:r>
      <w:bookmarkEnd w:id="73"/>
      <w:r>
        <w:rPr>
          <w:rFonts w:eastAsia="LazurskiCTT" w:cs="LazurskiCTT" w:ascii="LazurskiCTT" w:hAnsi="LazurskiCTT"/>
          <w:sz w:val="22"/>
          <w:szCs w:val="22"/>
        </w:rPr>
        <w:t>динственный человек, перед которым он поистине виновен</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он сам.</w:t>
      </w:r>
    </w:p>
    <w:p>
      <w:pPr>
        <w:pStyle w:val="Normal"/>
        <w:widowControl w:val="false"/>
        <w:ind w:firstLine="567"/>
        <w:jc w:val="both"/>
        <w:rPr/>
      </w:pPr>
      <w:r>
        <w:rPr>
          <w:rFonts w:eastAsia="LazurskiCTT" w:cs="LazurskiCTT" w:ascii="LazurskiCTT" w:hAnsi="LazurskiCTT"/>
          <w:sz w:val="22"/>
          <w:szCs w:val="22"/>
        </w:rPr>
        <w:t>Образ Глумова занимает в пьесе (да, пожалуй, и во всем творчестве Островского) совершенно особое место. В самом Глумове и особенно в характере его взаимодействия с остальными персонажами</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все новаторство пьесы.</w:t>
      </w:r>
    </w:p>
    <w:p>
      <w:pPr>
        <w:pStyle w:val="Normal"/>
        <w:widowControl w:val="false"/>
        <w:ind w:firstLine="567"/>
        <w:jc w:val="both"/>
        <w:rPr/>
      </w:pPr>
      <w:r>
        <w:rPr>
          <w:rFonts w:eastAsia="LazurskiCTT" w:cs="LazurskiCTT" w:ascii="LazurskiCTT" w:hAnsi="LazurskiCTT"/>
          <w:sz w:val="22"/>
          <w:szCs w:val="22"/>
        </w:rPr>
        <w:t>В комедии «На всякого мудреца довольно простоты» впервые у Островского появляется интеллигентный герой-дворянин. Тем самым Островский включается в очень сложную и богатую России литературную традицию. В более ранних</w:t>
      </w:r>
      <w:r>
        <w:rPr>
          <w:rFonts w:eastAsia="LazurskiCTT" w:cs="LazurskiCTT" w:ascii="LazurskiCTT" w:hAnsi="LazurskiCTT"/>
          <w:sz w:val="22"/>
          <w:szCs w:val="22"/>
          <w:lang w:val="en-US"/>
        </w:rPr>
        <w:t xml:space="preserve"> . </w:t>
      </w:r>
      <w:r>
        <w:rPr>
          <w:rFonts w:eastAsia="LazurskiCTT" w:cs="LazurskiCTT" w:ascii="LazurskiCTT" w:hAnsi="LazurskiCTT"/>
          <w:sz w:val="22"/>
          <w:szCs w:val="22"/>
        </w:rPr>
        <w:t xml:space="preserve">купеческих» пьесах Островский сам выступает Колумбом изображенного мира и основателем литературной традиции, поэтому в тех пьесах его художественная самобытность выступает в форме некоторой литературной замкнутости, уединенности. Разумеется, опыт всей предшествующей </w:t>
      </w:r>
      <w:bookmarkStart w:id="74" w:name="OCRUncertain103"/>
      <w:r>
        <w:rPr>
          <w:rFonts w:eastAsia="LazurskiCTT" w:cs="LazurskiCTT" w:ascii="LazurskiCTT" w:hAnsi="LazurskiCTT"/>
          <w:sz w:val="22"/>
          <w:szCs w:val="22"/>
        </w:rPr>
        <w:t>рус</w:t>
      </w:r>
      <w:bookmarkEnd w:id="74"/>
      <w:r>
        <w:rPr>
          <w:rFonts w:eastAsia="LazurskiCTT" w:cs="LazurskiCTT" w:ascii="LazurskiCTT" w:hAnsi="LazurskiCTT"/>
          <w:sz w:val="22"/>
          <w:szCs w:val="22"/>
        </w:rPr>
        <w:t>с</w:t>
      </w:r>
      <w:bookmarkStart w:id="75" w:name="OCRUncertain104"/>
      <w:r>
        <w:rPr>
          <w:rFonts w:eastAsia="LazurskiCTT" w:cs="LazurskiCTT" w:ascii="LazurskiCTT" w:hAnsi="LazurskiCTT"/>
          <w:sz w:val="22"/>
          <w:szCs w:val="22"/>
        </w:rPr>
        <w:t>кой</w:t>
      </w:r>
      <w:bookmarkEnd w:id="75"/>
      <w:r>
        <w:rPr>
          <w:rFonts w:eastAsia="LazurskiCTT" w:cs="LazurskiCTT" w:ascii="LazurskiCTT" w:hAnsi="LazurskiCTT"/>
          <w:sz w:val="22"/>
          <w:szCs w:val="22"/>
        </w:rPr>
        <w:t xml:space="preserve"> литературы сказался и здесь, но, как правило, в самом общем виде.</w:t>
      </w:r>
    </w:p>
    <w:p>
      <w:pPr>
        <w:pStyle w:val="Normal"/>
        <w:widowControl w:val="false"/>
        <w:ind w:firstLine="567"/>
        <w:jc w:val="both"/>
        <w:rPr/>
      </w:pPr>
      <w:r>
        <w:rPr>
          <w:rFonts w:eastAsia="LazurskiCTT" w:cs="LazurskiCTT" w:ascii="LazurskiCTT" w:hAnsi="LazurskiCTT"/>
          <w:sz w:val="22"/>
          <w:szCs w:val="22"/>
        </w:rPr>
        <w:t xml:space="preserve">Герой из </w:t>
      </w:r>
      <w:bookmarkStart w:id="76" w:name="OCRUncertain105"/>
      <w:r>
        <w:rPr>
          <w:rFonts w:eastAsia="LazurskiCTT" w:cs="LazurskiCTT" w:ascii="LazurskiCTT" w:hAnsi="LazurskiCTT"/>
          <w:sz w:val="22"/>
          <w:szCs w:val="22"/>
        </w:rPr>
        <w:t>д</w:t>
      </w:r>
      <w:bookmarkEnd w:id="76"/>
      <w:r>
        <w:rPr>
          <w:rFonts w:eastAsia="LazurskiCTT" w:cs="LazurskiCTT" w:ascii="LazurskiCTT" w:hAnsi="LazurskiCTT"/>
          <w:sz w:val="22"/>
          <w:szCs w:val="22"/>
        </w:rPr>
        <w:t>ворянской среды, размышляющий, оценивающий общественное и социальное бытие своих современников, ищущий свое место в жизни и остро чувствующий превосходство над массой своих собратьев по классу</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образ, богато разработанный русской классической литературой и в творчестве предшественников Островского я в творчестве его великих современников. Здесь Глумову предшествует вся галерея лишних людей (хотя и не только они)</w:t>
      </w:r>
      <w:bookmarkStart w:id="77" w:name="OCRUncertain107"/>
      <w:r>
        <w:rPr>
          <w:rFonts w:eastAsia="LazurskiCTT" w:cs="LazurskiCTT" w:ascii="LazurskiCTT" w:hAnsi="LazurskiCTT"/>
          <w:sz w:val="22"/>
          <w:szCs w:val="22"/>
          <w:lang w:val="en-US"/>
        </w:rPr>
        <w:t>.</w:t>
      </w:r>
      <w:bookmarkEnd w:id="77"/>
    </w:p>
    <w:p>
      <w:pPr>
        <w:pStyle w:val="Normal"/>
        <w:widowControl w:val="false"/>
        <w:ind w:firstLine="567"/>
        <w:jc w:val="both"/>
        <w:rPr/>
      </w:pPr>
      <w:r>
        <w:rPr>
          <w:rFonts w:eastAsia="LazurskiCTT" w:cs="LazurskiCTT" w:ascii="LazurskiCTT" w:hAnsi="LazurskiCTT"/>
          <w:sz w:val="22"/>
          <w:szCs w:val="22"/>
        </w:rPr>
        <w:t>Еще в</w:t>
      </w:r>
      <w:r>
        <w:rPr>
          <w:rFonts w:eastAsia="LazurskiCTT" w:cs="LazurskiCTT" w:ascii="LazurskiCTT" w:hAnsi="LazurskiCTT"/>
          <w:sz w:val="22"/>
          <w:szCs w:val="22"/>
          <w:lang w:val="en-US"/>
        </w:rPr>
        <w:t xml:space="preserve"> 1859</w:t>
      </w:r>
      <w:r>
        <w:rPr>
          <w:rFonts w:eastAsia="LazurskiCTT" w:cs="LazurskiCTT" w:ascii="LazurskiCTT" w:hAnsi="LazurskiCTT"/>
          <w:sz w:val="22"/>
          <w:szCs w:val="22"/>
        </w:rPr>
        <w:t xml:space="preserve"> году Добролюбов в знаменитой </w:t>
      </w:r>
      <w:bookmarkStart w:id="78" w:name="OCRUncertain108"/>
      <w:r>
        <w:rPr>
          <w:rFonts w:eastAsia="LazurskiCTT" w:cs="LazurskiCTT" w:ascii="LazurskiCTT" w:hAnsi="LazurskiCTT"/>
          <w:sz w:val="22"/>
          <w:szCs w:val="22"/>
        </w:rPr>
        <w:t>с</w:t>
      </w:r>
      <w:bookmarkEnd w:id="78"/>
      <w:r>
        <w:rPr>
          <w:rFonts w:eastAsia="LazurskiCTT" w:cs="LazurskiCTT" w:ascii="LazurskiCTT" w:hAnsi="LazurskiCTT"/>
          <w:sz w:val="22"/>
          <w:szCs w:val="22"/>
        </w:rPr>
        <w:t>татье «Что такое обломовщина?» сказал об эволюции типа «лишних людей» в жизни и в литературе. Он писал о том, что в годы революционно-демократического подъема стало исторически актуальным ра</w:t>
      </w:r>
      <w:bookmarkStart w:id="79" w:name="OCRUncertain109"/>
      <w:r>
        <w:rPr>
          <w:rFonts w:eastAsia="LazurskiCTT" w:cs="LazurskiCTT" w:ascii="LazurskiCTT" w:hAnsi="LazurskiCTT"/>
          <w:sz w:val="22"/>
          <w:szCs w:val="22"/>
        </w:rPr>
        <w:t>з</w:t>
      </w:r>
      <w:bookmarkEnd w:id="79"/>
      <w:r>
        <w:rPr>
          <w:rFonts w:eastAsia="LazurskiCTT" w:cs="LazurskiCTT" w:ascii="LazurskiCTT" w:hAnsi="LazurskiCTT"/>
          <w:sz w:val="22"/>
          <w:szCs w:val="22"/>
        </w:rPr>
        <w:t xml:space="preserve">облачение бессилия людей этого типа, показ деградации рядового дворянского интеллигента. Как конец, итог этой эволюции и рассмотрен Добролюбовым </w:t>
      </w:r>
      <w:bookmarkStart w:id="80" w:name="OCRUncertain110"/>
      <w:r>
        <w:rPr>
          <w:rFonts w:eastAsia="LazurskiCTT" w:cs="LazurskiCTT" w:ascii="LazurskiCTT" w:hAnsi="LazurskiCTT"/>
          <w:sz w:val="22"/>
          <w:szCs w:val="22"/>
        </w:rPr>
        <w:t>гончаровский</w:t>
      </w:r>
      <w:bookmarkEnd w:id="80"/>
      <w:r>
        <w:rPr>
          <w:rFonts w:eastAsia="LazurskiCTT" w:cs="LazurskiCTT" w:ascii="LazurskiCTT" w:hAnsi="LazurskiCTT"/>
          <w:sz w:val="22"/>
          <w:szCs w:val="22"/>
        </w:rPr>
        <w:t xml:space="preserve"> герой.</w:t>
      </w:r>
    </w:p>
    <w:p>
      <w:pPr>
        <w:pStyle w:val="Normal"/>
        <w:widowControl w:val="false"/>
        <w:ind w:firstLine="567"/>
        <w:jc w:val="both"/>
        <w:rPr/>
      </w:pPr>
      <w:r>
        <w:rPr>
          <w:rFonts w:eastAsia="LazurskiCTT" w:cs="LazurskiCTT" w:ascii="LazurskiCTT" w:hAnsi="LazurskiCTT"/>
          <w:sz w:val="22"/>
          <w:szCs w:val="22"/>
        </w:rPr>
        <w:t xml:space="preserve">Судьба Ильи Ильича </w:t>
      </w:r>
      <w:bookmarkStart w:id="81" w:name="OCRUncertain111"/>
      <w:r>
        <w:rPr>
          <w:rFonts w:eastAsia="LazurskiCTT" w:cs="LazurskiCTT" w:ascii="LazurskiCTT" w:hAnsi="LazurskiCTT"/>
          <w:sz w:val="22"/>
          <w:szCs w:val="22"/>
        </w:rPr>
        <w:t>Обломова</w:t>
      </w:r>
      <w:bookmarkEnd w:id="81"/>
      <w:r>
        <w:rPr>
          <w:rFonts w:eastAsia="LazurskiCTT" w:cs="LazurskiCTT" w:ascii="LazurskiCTT" w:hAnsi="LazurskiCTT"/>
          <w:sz w:val="22"/>
          <w:szCs w:val="22"/>
        </w:rPr>
        <w:t xml:space="preserve"> знаменует один из возможных путей, или, вернее, тупиков. дворянского интеллигента накануне крестьянской реформы. Это путь человека, не способного к активной борьбе, но и не желающего участвовать в жизни современного ему общества в таких формах, как это делают его более заурядные собратья по классу. Путь Глумова у Островского</w:t>
      </w:r>
      <w:r>
        <w:rPr>
          <w:rFonts w:eastAsia="LazurskiCTT" w:cs="LazurskiCTT" w:ascii="LazurskiCTT" w:hAnsi="LazurskiCTT"/>
          <w:sz w:val="22"/>
          <w:szCs w:val="22"/>
          <w:lang w:val="en-US"/>
        </w:rPr>
        <w:t xml:space="preserve"> — </w:t>
      </w:r>
      <w:r>
        <w:rPr>
          <w:rFonts w:eastAsia="LazurskiCTT" w:cs="LazurskiCTT" w:ascii="LazurskiCTT" w:hAnsi="LazurskiCTT"/>
          <w:sz w:val="22"/>
          <w:szCs w:val="22"/>
        </w:rPr>
        <w:t xml:space="preserve">это другой </w:t>
      </w:r>
      <w:bookmarkStart w:id="82" w:name="OCRUncertain112"/>
      <w:r>
        <w:rPr>
          <w:rFonts w:eastAsia="LazurskiCTT" w:cs="LazurskiCTT" w:ascii="LazurskiCTT" w:hAnsi="LazurskiCTT"/>
          <w:sz w:val="22"/>
          <w:szCs w:val="22"/>
        </w:rPr>
        <w:t>в</w:t>
      </w:r>
      <w:bookmarkEnd w:id="82"/>
      <w:r>
        <w:rPr>
          <w:rFonts w:eastAsia="LazurskiCTT" w:cs="LazurskiCTT" w:ascii="LazurskiCTT" w:hAnsi="LazurskiCTT"/>
          <w:sz w:val="22"/>
          <w:szCs w:val="22"/>
        </w:rPr>
        <w:t>озможный путь, путь предательства по отношению к собственной личности, отступн</w:t>
      </w:r>
      <w:bookmarkStart w:id="83" w:name="OCRUncertain113"/>
      <w:r>
        <w:rPr>
          <w:rFonts w:eastAsia="LazurskiCTT" w:cs="LazurskiCTT" w:ascii="LazurskiCTT" w:hAnsi="LazurskiCTT"/>
          <w:sz w:val="22"/>
          <w:szCs w:val="22"/>
        </w:rPr>
        <w:t>и</w:t>
      </w:r>
      <w:bookmarkEnd w:id="83"/>
      <w:r>
        <w:rPr>
          <w:rFonts w:eastAsia="LazurskiCTT" w:cs="LazurskiCTT" w:ascii="LazurskiCTT" w:hAnsi="LazurskiCTT"/>
          <w:sz w:val="22"/>
          <w:szCs w:val="22"/>
        </w:rPr>
        <w:t>чества, нравственного раздвоения, ведущего к разъедающему цинизму и а</w:t>
      </w:r>
      <w:bookmarkStart w:id="84" w:name="OCRUncertain114"/>
      <w:r>
        <w:rPr>
          <w:rFonts w:eastAsia="LazurskiCTT" w:cs="LazurskiCTT" w:ascii="LazurskiCTT" w:hAnsi="LazurskiCTT"/>
          <w:sz w:val="22"/>
          <w:szCs w:val="22"/>
        </w:rPr>
        <w:t>м</w:t>
      </w:r>
      <w:bookmarkEnd w:id="84"/>
      <w:r>
        <w:rPr>
          <w:rFonts w:eastAsia="LazurskiCTT" w:cs="LazurskiCTT" w:ascii="LazurskiCTT" w:hAnsi="LazurskiCTT"/>
          <w:sz w:val="22"/>
          <w:szCs w:val="22"/>
        </w:rPr>
        <w:t>оральности. Если иметь в виду такое понимание личности Глумова, то дневник Егора Дмитриевича (вернее, то обстоятельство, что он ведет дневник) оказывается очень важным идей</w:t>
      </w:r>
      <w:bookmarkStart w:id="85" w:name="OCRUncertain115"/>
      <w:r>
        <w:rPr>
          <w:rFonts w:eastAsia="LazurskiCTT" w:cs="LazurskiCTT" w:ascii="LazurskiCTT" w:hAnsi="LazurskiCTT"/>
          <w:sz w:val="22"/>
          <w:szCs w:val="22"/>
        </w:rPr>
        <w:t>н</w:t>
      </w:r>
      <w:bookmarkEnd w:id="85"/>
      <w:r>
        <w:rPr>
          <w:rFonts w:eastAsia="LazurskiCTT" w:cs="LazurskiCTT" w:ascii="LazurskiCTT" w:hAnsi="LazurskiCTT"/>
          <w:sz w:val="22"/>
          <w:szCs w:val="22"/>
        </w:rPr>
        <w:t xml:space="preserve">о-художественным средством </w:t>
      </w:r>
      <w:bookmarkStart w:id="86" w:name="OCRUncertain116"/>
      <w:r>
        <w:rPr>
          <w:rFonts w:eastAsia="LazurskiCTT" w:cs="LazurskiCTT" w:ascii="LazurskiCTT" w:hAnsi="LazurskiCTT"/>
          <w:sz w:val="22"/>
          <w:szCs w:val="22"/>
        </w:rPr>
        <w:t>характеристики</w:t>
      </w:r>
      <w:bookmarkEnd w:id="86"/>
      <w:r>
        <w:rPr>
          <w:rFonts w:eastAsia="LazurskiCTT" w:cs="LazurskiCTT" w:ascii="LazurskiCTT" w:hAnsi="LazurskiCTT"/>
          <w:sz w:val="22"/>
          <w:szCs w:val="22"/>
        </w:rPr>
        <w:t xml:space="preserve"> героя. Если же не видеть связи образа Глумова с л</w:t>
      </w:r>
      <w:bookmarkStart w:id="87" w:name="OCRUncertain117"/>
      <w:r>
        <w:rPr>
          <w:rFonts w:eastAsia="LazurskiCTT" w:cs="LazurskiCTT" w:ascii="LazurskiCTT" w:hAnsi="LazurskiCTT"/>
          <w:sz w:val="22"/>
          <w:szCs w:val="22"/>
        </w:rPr>
        <w:t>и</w:t>
      </w:r>
      <w:bookmarkEnd w:id="87"/>
      <w:r>
        <w:rPr>
          <w:rFonts w:eastAsia="LazurskiCTT" w:cs="LazurskiCTT" w:ascii="LazurskiCTT" w:hAnsi="LazurskiCTT"/>
          <w:sz w:val="22"/>
          <w:szCs w:val="22"/>
        </w:rPr>
        <w:t>тературной традицией, о которой мы говорили вы</w:t>
      </w:r>
      <w:bookmarkStart w:id="88" w:name="OCRUncertain118"/>
      <w:r>
        <w:rPr>
          <w:rFonts w:eastAsia="LazurskiCTT" w:cs="LazurskiCTT" w:ascii="LazurskiCTT" w:hAnsi="LazurskiCTT"/>
          <w:sz w:val="22"/>
          <w:szCs w:val="22"/>
        </w:rPr>
        <w:t>ш</w:t>
      </w:r>
      <w:bookmarkEnd w:id="88"/>
      <w:r>
        <w:rPr>
          <w:rFonts w:eastAsia="LazurskiCTT" w:cs="LazurskiCTT" w:ascii="LazurskiCTT" w:hAnsi="LazurskiCTT"/>
          <w:sz w:val="22"/>
          <w:szCs w:val="22"/>
        </w:rPr>
        <w:t>е, то дневник выгляд</w:t>
      </w:r>
      <w:bookmarkStart w:id="89" w:name="OCRUncertain119"/>
      <w:r>
        <w:rPr>
          <w:rFonts w:eastAsia="LazurskiCTT" w:cs="LazurskiCTT" w:ascii="LazurskiCTT" w:hAnsi="LazurskiCTT"/>
          <w:sz w:val="22"/>
          <w:szCs w:val="22"/>
        </w:rPr>
        <w:t>и</w:t>
      </w:r>
      <w:bookmarkEnd w:id="89"/>
      <w:r>
        <w:rPr>
          <w:rFonts w:eastAsia="LazurskiCTT" w:cs="LazurskiCTT" w:ascii="LazurskiCTT" w:hAnsi="LazurskiCTT"/>
          <w:sz w:val="22"/>
          <w:szCs w:val="22"/>
        </w:rPr>
        <w:t xml:space="preserve">т </w:t>
      </w:r>
      <w:bookmarkStart w:id="90" w:name="OCRUncertain120"/>
      <w:r>
        <w:rPr>
          <w:rFonts w:eastAsia="LazurskiCTT" w:cs="LazurskiCTT" w:ascii="LazurskiCTT" w:hAnsi="LazurskiCTT"/>
          <w:sz w:val="22"/>
          <w:szCs w:val="22"/>
        </w:rPr>
        <w:t>и</w:t>
      </w:r>
      <w:bookmarkEnd w:id="90"/>
      <w:r>
        <w:rPr>
          <w:rFonts w:eastAsia="LazurskiCTT" w:cs="LazurskiCTT" w:ascii="LazurskiCTT" w:hAnsi="LazurskiCTT"/>
          <w:sz w:val="22"/>
          <w:szCs w:val="22"/>
        </w:rPr>
        <w:t>скусственным пр</w:t>
      </w:r>
      <w:bookmarkStart w:id="91" w:name="OCRUncertain121"/>
      <w:r>
        <w:rPr>
          <w:rFonts w:eastAsia="LazurskiCTT" w:cs="LazurskiCTT" w:ascii="LazurskiCTT" w:hAnsi="LazurskiCTT"/>
          <w:sz w:val="22"/>
          <w:szCs w:val="22"/>
        </w:rPr>
        <w:t>и</w:t>
      </w:r>
      <w:bookmarkEnd w:id="91"/>
      <w:r>
        <w:rPr>
          <w:rFonts w:eastAsia="LazurskiCTT" w:cs="LazurskiCTT" w:ascii="LazurskiCTT" w:hAnsi="LazurskiCTT"/>
          <w:sz w:val="22"/>
          <w:szCs w:val="22"/>
        </w:rPr>
        <w:t>емом, который по</w:t>
      </w:r>
      <w:bookmarkStart w:id="92" w:name="OCRUncertain122"/>
      <w:r>
        <w:rPr>
          <w:rFonts w:eastAsia="LazurskiCTT" w:cs="LazurskiCTT" w:ascii="LazurskiCTT" w:hAnsi="LazurskiCTT"/>
          <w:sz w:val="22"/>
          <w:szCs w:val="22"/>
        </w:rPr>
        <w:t>н</w:t>
      </w:r>
      <w:bookmarkEnd w:id="92"/>
      <w:r>
        <w:rPr>
          <w:rFonts w:eastAsia="LazurskiCTT" w:cs="LazurskiCTT" w:ascii="LazurskiCTT" w:hAnsi="LazurskiCTT"/>
          <w:sz w:val="22"/>
          <w:szCs w:val="22"/>
        </w:rPr>
        <w:t>адобился Островскому для чисто технических целей (для построения занимательной интриги)</w:t>
      </w:r>
      <w:bookmarkStart w:id="93" w:name="OCRUncertain123"/>
      <w:r>
        <w:rPr>
          <w:rFonts w:eastAsia="LazurskiCTT" w:cs="LazurskiCTT" w:ascii="LazurskiCTT" w:hAnsi="LazurskiCTT"/>
          <w:sz w:val="22"/>
          <w:szCs w:val="22"/>
          <w:lang w:val="en-US"/>
        </w:rPr>
        <w:t>.</w:t>
      </w:r>
      <w:bookmarkEnd w:id="93"/>
    </w:p>
    <w:p>
      <w:pPr>
        <w:pStyle w:val="Normal"/>
        <w:widowControl w:val="false"/>
        <w:ind w:firstLine="567"/>
        <w:jc w:val="both"/>
        <w:rPr/>
      </w:pPr>
      <w:r>
        <w:rPr>
          <w:rFonts w:eastAsia="LazurskiCTT" w:cs="LazurskiCTT" w:ascii="LazurskiCTT" w:hAnsi="LazurskiCTT"/>
          <w:sz w:val="22"/>
          <w:szCs w:val="22"/>
        </w:rPr>
        <w:t>Думается, что именно необычная «отрицательность» Глумова и создает для сценической интерпретации главного героя пьесы столько сложностей и подчас даже вызывает некоторую растерянность у зрителей. В самом деле, перед нами как будто настоящий подлец, а вместе с тем его ум, безусловное интеллектуальное превосходство над всеми другими персонажами иной раз словно вынуждают зрителя радоваться его успеху. Это происходит потому, что, во-первых, мы не раз вместе с Глумовым и даже благодаря ему (то есть благодаря его игре) смеемся над и</w:t>
      </w:r>
      <w:bookmarkStart w:id="94" w:name="OCRUncertain125"/>
      <w:r>
        <w:rPr>
          <w:rFonts w:eastAsia="LazurskiCTT" w:cs="LazurskiCTT" w:ascii="LazurskiCTT" w:hAnsi="LazurskiCTT"/>
          <w:sz w:val="22"/>
          <w:szCs w:val="22"/>
        </w:rPr>
        <w:t>з</w:t>
      </w:r>
      <w:bookmarkEnd w:id="94"/>
      <w:r>
        <w:rPr>
          <w:rFonts w:eastAsia="LazurskiCTT" w:cs="LazurskiCTT" w:ascii="LazurskiCTT" w:hAnsi="LazurskiCTT"/>
          <w:sz w:val="22"/>
          <w:szCs w:val="22"/>
        </w:rPr>
        <w:t>ображенным в пьесе паноптикумом. И, во-вторых, (и это, возможно, главное) мы чувствуем, что перед нами развертывается весьма драматическая история нравственного падения незаурядной личности.</w:t>
      </w:r>
      <w:bookmarkStart w:id="95" w:name="OCRUncertain126"/>
      <w:r>
        <w:rPr>
          <w:rFonts w:eastAsia="LazurskiCTT" w:cs="LazurskiCTT" w:ascii="LazurskiCTT" w:hAnsi="LazurskiCTT"/>
          <w:sz w:val="22"/>
          <w:szCs w:val="22"/>
          <w:lang w:val="en-US"/>
        </w:rPr>
        <w:t xml:space="preserve">. </w:t>
      </w:r>
      <w:bookmarkEnd w:id="95"/>
      <w:r>
        <w:rPr>
          <w:rFonts w:eastAsia="LazurskiCTT" w:cs="LazurskiCTT" w:ascii="LazurskiCTT" w:hAnsi="LazurskiCTT"/>
          <w:sz w:val="22"/>
          <w:szCs w:val="22"/>
        </w:rPr>
        <w:t>То, что драма эта раскрыта средствами комедии (а иногда даже и водевиля, чуть ли не фарса), придает пьесе Островского глубокую оригинальность.</w:t>
      </w:r>
    </w:p>
    <w:p>
      <w:pPr>
        <w:pStyle w:val="Normal"/>
        <w:widowControl w:val="false"/>
        <w:ind w:firstLine="567"/>
        <w:jc w:val="both"/>
        <w:rPr/>
      </w:pPr>
      <w:r>
        <w:rPr>
          <w:rFonts w:eastAsia="LazurskiCTT" w:cs="LazurskiCTT" w:ascii="LazurskiCTT" w:hAnsi="LazurskiCTT"/>
          <w:sz w:val="22"/>
          <w:szCs w:val="22"/>
        </w:rPr>
        <w:t>Конфликт героя со средой, столь характерный для произведений</w:t>
      </w:r>
      <w:bookmarkStart w:id="96" w:name="OCRUncertain127"/>
      <w:r>
        <w:rPr>
          <w:rFonts w:eastAsia="LazurskiCTT" w:cs="LazurskiCTT" w:ascii="LazurskiCTT" w:hAnsi="LazurskiCTT"/>
          <w:sz w:val="22"/>
          <w:szCs w:val="22"/>
          <w:lang w:val="en-US"/>
        </w:rPr>
        <w:t>.</w:t>
      </w:r>
      <w:bookmarkEnd w:id="96"/>
      <w:r>
        <w:rPr>
          <w:rFonts w:eastAsia="LazurskiCTT" w:cs="LazurskiCTT" w:ascii="LazurskiCTT" w:hAnsi="LazurskiCTT"/>
          <w:sz w:val="22"/>
          <w:szCs w:val="22"/>
        </w:rPr>
        <w:t xml:space="preserve"> литературных предшественников Остро</w:t>
      </w:r>
      <w:bookmarkStart w:id="97" w:name="OCRUncertain128"/>
      <w:r>
        <w:rPr>
          <w:rFonts w:eastAsia="LazurskiCTT" w:cs="LazurskiCTT" w:ascii="LazurskiCTT" w:hAnsi="LazurskiCTT"/>
          <w:sz w:val="22"/>
          <w:szCs w:val="22"/>
        </w:rPr>
        <w:t>в</w:t>
      </w:r>
      <w:bookmarkEnd w:id="97"/>
      <w:r>
        <w:rPr>
          <w:rFonts w:eastAsia="LazurskiCTT" w:cs="LazurskiCTT" w:ascii="LazurskiCTT" w:hAnsi="LazurskiCTT"/>
          <w:sz w:val="22"/>
          <w:szCs w:val="22"/>
        </w:rPr>
        <w:t xml:space="preserve">ского, сведен, как мы видели, к минимуму. Зато чрезвычайно острый конфликт существует внутри личности самого Глумова. Его ум, талантливость, артистизм, вообще вся </w:t>
      </w:r>
      <w:bookmarkStart w:id="98" w:name="OCRUncertain129"/>
      <w:r>
        <w:rPr>
          <w:rFonts w:eastAsia="LazurskiCTT" w:cs="LazurskiCTT" w:ascii="LazurskiCTT" w:hAnsi="LazurskiCTT"/>
          <w:sz w:val="22"/>
          <w:szCs w:val="22"/>
        </w:rPr>
        <w:t>е</w:t>
      </w:r>
      <w:bookmarkEnd w:id="98"/>
      <w:r>
        <w:rPr>
          <w:rFonts w:eastAsia="LazurskiCTT" w:cs="LazurskiCTT" w:ascii="LazurskiCTT" w:hAnsi="LazurskiCTT"/>
          <w:sz w:val="22"/>
          <w:szCs w:val="22"/>
        </w:rPr>
        <w:t xml:space="preserve">го человеческая незаурядность состоят в глубоком и непримиримом противоречии с жаждой </w:t>
      </w:r>
      <w:bookmarkStart w:id="99" w:name="OCRUncertain130"/>
      <w:r>
        <w:rPr>
          <w:rFonts w:eastAsia="LazurskiCTT" w:cs="LazurskiCTT" w:ascii="LazurskiCTT" w:hAnsi="LazurskiCTT"/>
          <w:sz w:val="22"/>
          <w:szCs w:val="22"/>
        </w:rPr>
        <w:t>п</w:t>
      </w:r>
      <w:bookmarkEnd w:id="99"/>
      <w:r>
        <w:rPr>
          <w:rFonts w:eastAsia="LazurskiCTT" w:cs="LazurskiCTT" w:ascii="LazurskiCTT" w:hAnsi="LazurskiCTT"/>
          <w:sz w:val="22"/>
          <w:szCs w:val="22"/>
        </w:rPr>
        <w:t>реуспеяния в этом обществе пошлых и заурядных людей.</w:t>
      </w:r>
    </w:p>
    <w:p>
      <w:pPr>
        <w:pStyle w:val="Normal"/>
        <w:widowControl w:val="false"/>
        <w:ind w:firstLine="567"/>
        <w:jc w:val="both"/>
        <w:rPr/>
      </w:pPr>
      <w:r>
        <w:rPr>
          <w:rFonts w:eastAsia="LazurskiCTT" w:cs="LazurskiCTT" w:ascii="LazurskiCTT" w:hAnsi="LazurskiCTT"/>
          <w:sz w:val="22"/>
          <w:szCs w:val="22"/>
        </w:rPr>
        <w:t xml:space="preserve">Когда мы говорим о внутреннем конфликте личности Глумова, не следует понимать это как борьбу злых и добрых побуждений в душе героя. История Глумова не есть история искушения и падения честного человека. Именно поэтому сходство Глумова с </w:t>
      </w:r>
      <w:bookmarkStart w:id="100" w:name="OCRUncertain131"/>
      <w:r>
        <w:rPr>
          <w:rFonts w:eastAsia="LazurskiCTT" w:cs="LazurskiCTT" w:ascii="LazurskiCTT" w:hAnsi="LazurskiCTT"/>
          <w:sz w:val="22"/>
          <w:szCs w:val="22"/>
        </w:rPr>
        <w:t>Жадовым</w:t>
      </w:r>
      <w:bookmarkEnd w:id="100"/>
      <w:r>
        <w:rPr>
          <w:rFonts w:eastAsia="LazurskiCTT" w:cs="LazurskiCTT" w:ascii="LazurskiCTT" w:hAnsi="LazurskiCTT"/>
          <w:sz w:val="22"/>
          <w:szCs w:val="22"/>
        </w:rPr>
        <w:t xml:space="preserve"> все-таки сильно преувеличено. Аналогия между этими героями возникла уже у первых истолкователей и зрителей комедии. На самом же деле схо</w:t>
      </w:r>
      <w:bookmarkStart w:id="101" w:name="OCRUncertain132"/>
      <w:r>
        <w:rPr>
          <w:rFonts w:eastAsia="LazurskiCTT" w:cs="LazurskiCTT" w:ascii="LazurskiCTT" w:hAnsi="LazurskiCTT"/>
          <w:sz w:val="22"/>
          <w:szCs w:val="22"/>
        </w:rPr>
        <w:t>д</w:t>
      </w:r>
      <w:bookmarkEnd w:id="101"/>
      <w:r>
        <w:rPr>
          <w:rFonts w:eastAsia="LazurskiCTT" w:cs="LazurskiCTT" w:ascii="LazurskiCTT" w:hAnsi="LazurskiCTT"/>
          <w:sz w:val="22"/>
          <w:szCs w:val="22"/>
        </w:rPr>
        <w:t>ство этих героев ограничивается лишь уровнем их интеллигентности. Внутренняя сущ</w:t>
      </w:r>
      <w:bookmarkStart w:id="102" w:name="OCRUncertain133"/>
      <w:r>
        <w:rPr>
          <w:rFonts w:eastAsia="LazurskiCTT" w:cs="LazurskiCTT" w:ascii="LazurskiCTT" w:hAnsi="LazurskiCTT"/>
          <w:sz w:val="22"/>
          <w:szCs w:val="22"/>
        </w:rPr>
        <w:t>н</w:t>
      </w:r>
      <w:bookmarkEnd w:id="102"/>
      <w:r>
        <w:rPr>
          <w:rFonts w:eastAsia="LazurskiCTT" w:cs="LazurskiCTT" w:ascii="LazurskiCTT" w:hAnsi="LazurskiCTT"/>
          <w:sz w:val="22"/>
          <w:szCs w:val="22"/>
        </w:rPr>
        <w:t>ость героев совершенно различна. История Жадова</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это действительно история того, как ж</w:t>
      </w:r>
      <w:bookmarkStart w:id="103" w:name="OCRUncertain134"/>
      <w:r>
        <w:rPr>
          <w:rFonts w:eastAsia="LazurskiCTT" w:cs="LazurskiCTT" w:ascii="LazurskiCTT" w:hAnsi="LazurskiCTT"/>
          <w:sz w:val="22"/>
          <w:szCs w:val="22"/>
        </w:rPr>
        <w:t>и</w:t>
      </w:r>
      <w:bookmarkEnd w:id="103"/>
      <w:r>
        <w:rPr>
          <w:rFonts w:eastAsia="LazurskiCTT" w:cs="LazurskiCTT" w:ascii="LazurskiCTT" w:hAnsi="LazurskiCTT"/>
          <w:sz w:val="22"/>
          <w:szCs w:val="22"/>
        </w:rPr>
        <w:t>знь искушает честного человека, о борьбе, происходящей в его душе между</w:t>
      </w:r>
      <w:bookmarkStart w:id="104" w:name="OCRUncertain136"/>
      <w:r>
        <w:rPr>
          <w:rFonts w:eastAsia="LazurskiCTT" w:cs="LazurskiCTT" w:ascii="LazurskiCTT" w:hAnsi="LazurskiCTT"/>
          <w:sz w:val="22"/>
          <w:szCs w:val="22"/>
        </w:rPr>
        <w:t xml:space="preserve"> честностью,</w:t>
      </w:r>
      <w:bookmarkEnd w:id="104"/>
      <w:r>
        <w:rPr>
          <w:rFonts w:eastAsia="LazurskiCTT" w:cs="LazurskiCTT" w:ascii="LazurskiCTT" w:hAnsi="LazurskiCTT"/>
          <w:sz w:val="22"/>
          <w:szCs w:val="22"/>
        </w:rPr>
        <w:t xml:space="preserve"> высокими принципами и стремлением не к преуспеянию даже, а лишь к обычному скромному человеческому благополучию. В новой ко</w:t>
      </w:r>
      <w:bookmarkStart w:id="105" w:name="OCRUncertain137"/>
      <w:r>
        <w:rPr>
          <w:rFonts w:eastAsia="LazurskiCTT" w:cs="LazurskiCTT" w:ascii="LazurskiCTT" w:hAnsi="LazurskiCTT"/>
          <w:sz w:val="22"/>
          <w:szCs w:val="22"/>
        </w:rPr>
        <w:t>м</w:t>
      </w:r>
      <w:bookmarkEnd w:id="105"/>
      <w:r>
        <w:rPr>
          <w:rFonts w:eastAsia="LazurskiCTT" w:cs="LazurskiCTT" w:ascii="LazurskiCTT" w:hAnsi="LazurskiCTT"/>
          <w:sz w:val="22"/>
          <w:szCs w:val="22"/>
        </w:rPr>
        <w:t>едии Островский исследует совершенно иную ситуацию. Мы застаем его героя в момент, когда он решительно вступил в борьбу за преуспеяние в обществе, богатство, карьеру. Ни о каких моральных страданиях, ни о каких угрызениях совести нет и речи. Более того, этическая самооценка героя звучит вполне определенно: «Я умен, зол и завистлив»</w:t>
      </w:r>
      <w:r>
        <w:rPr>
          <w:rFonts w:eastAsia="LazurskiCTT" w:cs="LazurskiCTT" w:ascii="LazurskiCTT" w:hAnsi="LazurskiCTT"/>
          <w:sz w:val="22"/>
          <w:szCs w:val="22"/>
          <w:lang w:val="en-US"/>
        </w:rPr>
        <w:t xml:space="preserve"> (V, 106).</w:t>
      </w:r>
    </w:p>
    <w:p>
      <w:pPr>
        <w:pStyle w:val="Normal"/>
        <w:widowControl w:val="false"/>
        <w:ind w:firstLine="567"/>
        <w:jc w:val="both"/>
        <w:rPr/>
      </w:pPr>
      <w:r>
        <w:rPr>
          <w:rFonts w:eastAsia="LazurskiCTT" w:cs="LazurskiCTT" w:ascii="LazurskiCTT" w:hAnsi="LazurskiCTT"/>
          <w:sz w:val="22"/>
          <w:szCs w:val="22"/>
        </w:rPr>
        <w:t xml:space="preserve">В критической литературе разбор образа Глумова не раз строился на </w:t>
      </w:r>
      <w:bookmarkStart w:id="106" w:name="OCRUncertain138"/>
      <w:r>
        <w:rPr>
          <w:rFonts w:eastAsia="LazurskiCTT" w:cs="LazurskiCTT" w:ascii="LazurskiCTT" w:hAnsi="LazurskiCTT"/>
          <w:sz w:val="22"/>
          <w:szCs w:val="22"/>
        </w:rPr>
        <w:t>п</w:t>
      </w:r>
      <w:bookmarkEnd w:id="106"/>
      <w:r>
        <w:rPr>
          <w:rFonts w:eastAsia="LazurskiCTT" w:cs="LazurskiCTT" w:ascii="LazurskiCTT" w:hAnsi="LazurskiCTT"/>
          <w:sz w:val="22"/>
          <w:szCs w:val="22"/>
        </w:rPr>
        <w:t xml:space="preserve">редположении, что эпиграммы, от которых Глумов отрекается в первом действии, были чуть ли не общественной сатирой, и, следовательно, мы застаем героя в момент духовного перелома: из передового борца он превращается в карьериста и приспособленца. Так, у С. Н. Дурылина читаем: «Он начал, как </w:t>
      </w:r>
      <w:bookmarkStart w:id="107" w:name="OCRUncertain139"/>
      <w:r>
        <w:rPr>
          <w:rFonts w:eastAsia="LazurskiCTT" w:cs="LazurskiCTT" w:ascii="LazurskiCTT" w:hAnsi="LazurskiCTT"/>
          <w:sz w:val="22"/>
          <w:szCs w:val="22"/>
        </w:rPr>
        <w:t xml:space="preserve">Чацкий, </w:t>
      </w:r>
      <w:bookmarkEnd w:id="107"/>
      <w:r>
        <w:rPr>
          <w:rFonts w:eastAsia="LazurskiCTT" w:cs="LazurskiCTT" w:ascii="LazurskiCTT" w:hAnsi="LazurskiCTT"/>
          <w:sz w:val="22"/>
          <w:szCs w:val="22"/>
        </w:rPr>
        <w:t xml:space="preserve">разящий эпиграммами </w:t>
      </w:r>
      <w:bookmarkStart w:id="108" w:name="OCRUncertain140"/>
      <w:r>
        <w:rPr>
          <w:rFonts w:eastAsia="LazurskiCTT" w:cs="LazurskiCTT" w:ascii="LazurskiCTT" w:hAnsi="LazurskiCTT"/>
          <w:sz w:val="22"/>
          <w:szCs w:val="22"/>
        </w:rPr>
        <w:t>Фамусовых</w:t>
      </w:r>
      <w:bookmarkEnd w:id="108"/>
      <w:r>
        <w:rPr>
          <w:rFonts w:eastAsia="LazurskiCTT" w:cs="LazurskiCTT" w:ascii="LazurskiCTT" w:hAnsi="LazurskiCTT"/>
          <w:sz w:val="22"/>
          <w:szCs w:val="22"/>
        </w:rPr>
        <w:t xml:space="preserve"> и Скалозубов, а затем, отрекшись от всякого родства с </w:t>
      </w:r>
      <w:bookmarkStart w:id="109" w:name="OCRUncertain141"/>
      <w:r>
        <w:rPr>
          <w:rFonts w:eastAsia="LazurskiCTT" w:cs="LazurskiCTT" w:ascii="LazurskiCTT" w:hAnsi="LazurskiCTT"/>
          <w:sz w:val="22"/>
          <w:szCs w:val="22"/>
        </w:rPr>
        <w:t xml:space="preserve">Чацким </w:t>
      </w:r>
      <w:bookmarkEnd w:id="109"/>
      <w:r>
        <w:rPr>
          <w:rFonts w:eastAsia="LazurskiCTT" w:cs="LazurskiCTT" w:ascii="LazurskiCTT" w:hAnsi="LazurskiCTT"/>
          <w:sz w:val="22"/>
          <w:szCs w:val="22"/>
        </w:rPr>
        <w:t>(«Эпиграммы в сторону! Этот род поэзии, кроме вреда, ничего не приносит автору</w:t>
      </w:r>
      <w:bookmarkStart w:id="110" w:name="OCRUncertain142"/>
      <w:r>
        <w:rPr>
          <w:rFonts w:eastAsia="LazurskiCTT" w:cs="LazurskiCTT" w:ascii="LazurskiCTT" w:hAnsi="LazurskiCTT"/>
          <w:sz w:val="22"/>
          <w:szCs w:val="22"/>
        </w:rPr>
        <w:t>»),</w:t>
      </w:r>
      <w:bookmarkEnd w:id="110"/>
      <w:r>
        <w:rPr>
          <w:rFonts w:eastAsia="LazurskiCTT" w:cs="LazurskiCTT" w:ascii="LazurskiCTT" w:hAnsi="LazurskiCTT"/>
          <w:sz w:val="22"/>
          <w:szCs w:val="22"/>
        </w:rPr>
        <w:t xml:space="preserve"> намерен перейти в лагерь </w:t>
      </w:r>
      <w:bookmarkStart w:id="111" w:name="OCRUncertain143"/>
      <w:r>
        <w:rPr>
          <w:rFonts w:eastAsia="LazurskiCTT" w:cs="LazurskiCTT" w:ascii="LazurskiCTT" w:hAnsi="LazurskiCTT"/>
          <w:sz w:val="22"/>
          <w:szCs w:val="22"/>
        </w:rPr>
        <w:t>Молчалиных,</w:t>
      </w:r>
      <w:bookmarkEnd w:id="111"/>
      <w:r>
        <w:rPr>
          <w:rFonts w:eastAsia="LazurskiCTT" w:cs="LazurskiCTT" w:ascii="LazurskiCTT" w:hAnsi="LazurskiCTT"/>
          <w:sz w:val="22"/>
          <w:szCs w:val="22"/>
        </w:rPr>
        <w:t xml:space="preserve"> но вовсе не для того, чтобы раствориться в </w:t>
      </w:r>
      <w:bookmarkStart w:id="112" w:name="OCRUncertain144"/>
      <w:r>
        <w:rPr>
          <w:rFonts w:eastAsia="LazurskiCTT" w:cs="LazurskiCTT" w:ascii="LazurskiCTT" w:hAnsi="LazurskiCTT"/>
          <w:sz w:val="22"/>
          <w:szCs w:val="22"/>
        </w:rPr>
        <w:t>молчалинстве.</w:t>
      </w:r>
      <w:bookmarkEnd w:id="112"/>
      <w:r>
        <w:rPr>
          <w:rFonts w:eastAsia="LazurskiCTT" w:cs="LazurskiCTT" w:ascii="LazurskiCTT" w:hAnsi="LazurskiCTT"/>
          <w:sz w:val="22"/>
          <w:szCs w:val="22"/>
        </w:rPr>
        <w:t xml:space="preserve"> Он оставляет за собой право «сметь свое суждение иметь». </w:t>
      </w:r>
      <w:bookmarkStart w:id="113" w:name="OCRUncertain145"/>
      <w:r>
        <w:rPr>
          <w:rFonts w:eastAsia="LazurskiCTT" w:cs="LazurskiCTT" w:ascii="LazurskiCTT" w:hAnsi="LazurskiCTT"/>
          <w:sz w:val="22"/>
          <w:szCs w:val="22"/>
        </w:rPr>
        <w:t>Молчалинствуя</w:t>
      </w:r>
      <w:bookmarkEnd w:id="113"/>
      <w:r>
        <w:rPr>
          <w:rFonts w:eastAsia="LazurskiCTT" w:cs="LazurskiCTT" w:ascii="LazurskiCTT" w:hAnsi="LazurskiCTT"/>
          <w:sz w:val="22"/>
          <w:szCs w:val="22"/>
        </w:rPr>
        <w:t xml:space="preserve"> въявь, он втайне будет вести дневник, собирая в нем облич</w:t>
      </w:r>
      <w:bookmarkStart w:id="114" w:name="OCRUncertain146"/>
      <w:r>
        <w:rPr>
          <w:rFonts w:eastAsia="LazurskiCTT" w:cs="LazurskiCTT" w:ascii="LazurskiCTT" w:hAnsi="LazurskiCTT"/>
          <w:sz w:val="22"/>
          <w:szCs w:val="22"/>
        </w:rPr>
        <w:t>и</w:t>
      </w:r>
      <w:bookmarkEnd w:id="114"/>
      <w:r>
        <w:rPr>
          <w:rFonts w:eastAsia="LazurskiCTT" w:cs="LazurskiCTT" w:ascii="LazurskiCTT" w:hAnsi="LazurskiCTT"/>
          <w:sz w:val="22"/>
          <w:szCs w:val="22"/>
        </w:rPr>
        <w:t>тельный материал против Мамаевых и Крутицких»</w:t>
      </w:r>
      <w:bookmarkStart w:id="115" w:name="OCRUncertain147"/>
      <w:r>
        <w:rPr>
          <w:rStyle w:val="FootnoteCharacters"/>
          <w:rStyle w:val="FootnoteAnchor"/>
          <w:rFonts w:eastAsia="LazurskiCTT" w:cs="LazurskiCTT" w:ascii="LazurskiCTT" w:hAnsi="LazurskiCTT"/>
          <w:sz w:val="22"/>
          <w:szCs w:val="22"/>
        </w:rPr>
        <w:footnoteReference w:id="5"/>
      </w:r>
      <w:r>
        <w:rPr>
          <w:rFonts w:eastAsia="LazurskiCTT" w:cs="LazurskiCTT" w:ascii="LazurskiCTT" w:hAnsi="LazurskiCTT"/>
          <w:sz w:val="22"/>
          <w:szCs w:val="22"/>
          <w:lang w:val="en-US"/>
        </w:rPr>
        <w:t>.</w:t>
      </w:r>
      <w:bookmarkEnd w:id="115"/>
      <w:r>
        <w:rPr>
          <w:rFonts w:eastAsia="LazurskiCTT" w:cs="LazurskiCTT" w:ascii="LazurskiCTT" w:hAnsi="LazurskiCTT"/>
          <w:sz w:val="22"/>
          <w:szCs w:val="22"/>
        </w:rPr>
        <w:t xml:space="preserve"> Но мы не имеем никаких основа</w:t>
      </w:r>
      <w:bookmarkStart w:id="116" w:name="OCRUncertain148"/>
      <w:r>
        <w:rPr>
          <w:rFonts w:eastAsia="LazurskiCTT" w:cs="LazurskiCTT" w:ascii="LazurskiCTT" w:hAnsi="LazurskiCTT"/>
          <w:sz w:val="22"/>
          <w:szCs w:val="22"/>
        </w:rPr>
        <w:t>н</w:t>
      </w:r>
      <w:bookmarkEnd w:id="116"/>
      <w:r>
        <w:rPr>
          <w:rFonts w:eastAsia="LazurskiCTT" w:cs="LazurskiCTT" w:ascii="LazurskiCTT" w:hAnsi="LazurskiCTT"/>
          <w:sz w:val="22"/>
          <w:szCs w:val="22"/>
        </w:rPr>
        <w:t>ий ура</w:t>
      </w:r>
      <w:bookmarkStart w:id="117" w:name="OCRUncertain149"/>
      <w:r>
        <w:rPr>
          <w:rFonts w:eastAsia="LazurskiCTT" w:cs="LazurskiCTT" w:ascii="LazurskiCTT" w:hAnsi="LazurskiCTT"/>
          <w:sz w:val="22"/>
          <w:szCs w:val="22"/>
        </w:rPr>
        <w:t>в</w:t>
      </w:r>
      <w:bookmarkEnd w:id="117"/>
      <w:r>
        <w:rPr>
          <w:rFonts w:eastAsia="LazurskiCTT" w:cs="LazurskiCTT" w:ascii="LazurskiCTT" w:hAnsi="LazurskiCTT"/>
          <w:sz w:val="22"/>
          <w:szCs w:val="22"/>
        </w:rPr>
        <w:t xml:space="preserve">нивать эти неизвестные нам эпиграммы Глумова с сарказмами </w:t>
      </w:r>
      <w:bookmarkStart w:id="118" w:name="OCRUncertain150"/>
      <w:r>
        <w:rPr>
          <w:rFonts w:eastAsia="LazurskiCTT" w:cs="LazurskiCTT" w:ascii="LazurskiCTT" w:hAnsi="LazurskiCTT"/>
          <w:sz w:val="22"/>
          <w:szCs w:val="22"/>
        </w:rPr>
        <w:t>Чацкого,</w:t>
      </w:r>
      <w:bookmarkEnd w:id="118"/>
      <w:r>
        <w:rPr>
          <w:rFonts w:eastAsia="LazurskiCTT" w:cs="LazurskiCTT" w:ascii="LazurskiCTT" w:hAnsi="LazurskiCTT"/>
          <w:sz w:val="22"/>
          <w:szCs w:val="22"/>
        </w:rPr>
        <w:t xml:space="preserve"> обличающего своих антиподов с позиций высокой гуманистической этики. Единственное, о чем эти эпиграммы, безусловно, свидетельствуют, это об интеллектуальном превосходстве их автора над окружающей его средой. И вот, решив отказать себе в удовольствии острить над глупыми людьми, Глумов собирается доверить плоды своей наблюдательности и ума дневнику.</w:t>
      </w:r>
    </w:p>
    <w:p>
      <w:pPr>
        <w:pStyle w:val="Normal"/>
        <w:widowControl w:val="false"/>
        <w:ind w:firstLine="567"/>
        <w:jc w:val="both"/>
        <w:rPr/>
      </w:pPr>
      <w:r>
        <w:rPr>
          <w:rFonts w:eastAsia="LazurskiCTT" w:cs="LazurskiCTT" w:ascii="LazurskiCTT" w:hAnsi="LazurskiCTT"/>
          <w:sz w:val="22"/>
          <w:szCs w:val="22"/>
        </w:rPr>
        <w:t>Глумов (садится к столу). Эпиграммы в сторону! Этот род поэзии, кроме вреда, ничего не приносит автору. Примемся за панегирики. (Вынимает из кармана тетрадь). Всю желчь, которая будет накипать в душе, я буду сбывать в этот дневник, а на устах останется только мед. Один, в ночной тиши, я буду вести летопись людской пошлости. Эта рукопись не предназначается для публики, я один буду и автором, и читателем. Разве со временем, когда укреплюсь на прочном фундаменте, сделаю из нее извлечения</w:t>
      </w:r>
      <w:r>
        <w:rPr>
          <w:rFonts w:eastAsia="LazurskiCTT" w:cs="LazurskiCTT" w:ascii="LazurskiCTT" w:hAnsi="LazurskiCTT"/>
          <w:sz w:val="22"/>
          <w:szCs w:val="22"/>
          <w:lang w:val="en-US"/>
        </w:rPr>
        <w:t xml:space="preserve"> (V, 106).</w:t>
      </w:r>
    </w:p>
    <w:p>
      <w:pPr>
        <w:pStyle w:val="Normal"/>
        <w:widowControl w:val="false"/>
        <w:ind w:firstLine="567"/>
        <w:jc w:val="both"/>
        <w:rPr/>
      </w:pPr>
      <w:r>
        <w:rPr>
          <w:rFonts w:eastAsia="LazurskiCTT" w:cs="LazurskiCTT" w:ascii="LazurskiCTT" w:hAnsi="LazurskiCTT"/>
          <w:sz w:val="22"/>
          <w:szCs w:val="22"/>
        </w:rPr>
        <w:t>Несоответствие образа действий Глумова, его жизненной практики, поступков и природных возможностей этого человека</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вот что демонстрирует нам дневник Глумова. Здесь, в дневнике</w:t>
      </w:r>
      <w:r>
        <w:rPr>
          <w:rFonts w:eastAsia="LazurskiCTT" w:cs="LazurskiCTT" w:ascii="LazurskiCTT" w:hAnsi="LazurskiCTT"/>
          <w:sz w:val="22"/>
          <w:szCs w:val="22"/>
          <w:lang w:val="en-US"/>
        </w:rPr>
        <w:t xml:space="preserve"> — </w:t>
      </w:r>
      <w:r>
        <w:rPr>
          <w:rFonts w:eastAsia="LazurskiCTT" w:cs="LazurskiCTT" w:ascii="LazurskiCTT" w:hAnsi="LazurskiCTT"/>
          <w:sz w:val="22"/>
          <w:szCs w:val="22"/>
        </w:rPr>
        <w:t>единственное место, где проявляются его способности, ум, наблюдательность. Для того чтобы преуспевать в таком обществе, в каком он намерен завоевать положение, не нужно даже быть тонким интриганом, великим актером. В сущности даже и незаурядный ум Глумову не нужен (единственное, что от него потребовалось, это верно понять и оценить интеллектуальный уровень своих партнеров)</w:t>
      </w:r>
      <w:r>
        <w:rPr>
          <w:rFonts w:eastAsia="LazurskiCTT" w:cs="LazurskiCTT" w:ascii="LazurskiCTT" w:hAnsi="LazurskiCTT"/>
          <w:sz w:val="22"/>
          <w:szCs w:val="22"/>
          <w:lang w:val="en-US"/>
        </w:rPr>
        <w:t xml:space="preserve"> </w:t>
      </w:r>
      <w:bookmarkStart w:id="119" w:name="OCRUncertain152"/>
      <w:r>
        <w:rPr>
          <w:rFonts w:eastAsia="LazurskiCTT" w:cs="LazurskiCTT" w:ascii="LazurskiCTT" w:hAnsi="LazurskiCTT"/>
          <w:sz w:val="22"/>
          <w:szCs w:val="22"/>
          <w:lang w:val="en-US"/>
        </w:rPr>
        <w:t>.</w:t>
      </w:r>
      <w:bookmarkEnd w:id="119"/>
    </w:p>
    <w:p>
      <w:pPr>
        <w:pStyle w:val="Normal"/>
        <w:widowControl w:val="false"/>
        <w:ind w:firstLine="567"/>
        <w:jc w:val="both"/>
        <w:rPr/>
      </w:pPr>
      <w:r>
        <w:rPr>
          <w:rFonts w:eastAsia="LazurskiCTT" w:cs="LazurskiCTT" w:ascii="LazurskiCTT" w:hAnsi="LazurskiCTT"/>
          <w:sz w:val="22"/>
          <w:szCs w:val="22"/>
        </w:rPr>
        <w:t>Тем не менее Островский как раз хочет показать умного человека и вместе с тем не считает, что для успеха в обществе нужен ум. Напротив, как в сущности справедливо, хотя и наивно рассуждает Мамаева: «Если вы видите, что умный человек бедно одет, живет в дурной квартире, едет на плохом извозчике,</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это вас не поражает, не колет вам глаз; так и нужно, это идет к умному человеку, тут нет видимого противоречия»</w:t>
      </w:r>
      <w:r>
        <w:rPr>
          <w:rFonts w:eastAsia="LazurskiCTT" w:cs="LazurskiCTT" w:ascii="LazurskiCTT" w:hAnsi="LazurskiCTT"/>
          <w:sz w:val="22"/>
          <w:szCs w:val="22"/>
          <w:lang w:val="en-US"/>
        </w:rPr>
        <w:t xml:space="preserve"> (V, 120—121).</w:t>
      </w:r>
      <w:r>
        <w:rPr>
          <w:rFonts w:eastAsia="LazurskiCTT" w:cs="LazurskiCTT" w:ascii="LazurskiCTT" w:hAnsi="LazurskiCTT"/>
          <w:sz w:val="22"/>
          <w:szCs w:val="22"/>
        </w:rPr>
        <w:t xml:space="preserve"> Чтобы стать победителем в жизненной борьбе в этом обществе, ум не нужен</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вот мысль Островского. И она почти прямо сформулирована в пьесе. «Им надо льстить грубо, беспардонно. Вот и весь секрет успеха»,</w:t>
      </w:r>
      <w:r>
        <w:rPr>
          <w:rFonts w:eastAsia="LazurskiCTT" w:cs="LazurskiCTT" w:ascii="LazurskiCTT" w:hAnsi="LazurskiCTT"/>
          <w:sz w:val="22"/>
          <w:szCs w:val="22"/>
          <w:lang w:val="en-US"/>
        </w:rPr>
        <w:t>—</w:t>
      </w:r>
      <w:bookmarkStart w:id="120" w:name="OCRUncertain153"/>
      <w:r>
        <w:rPr>
          <w:rFonts w:eastAsia="LazurskiCTT" w:cs="LazurskiCTT" w:ascii="LazurskiCTT" w:hAnsi="LazurskiCTT"/>
          <w:sz w:val="22"/>
          <w:szCs w:val="22"/>
        </w:rPr>
        <w:t>г</w:t>
      </w:r>
      <w:bookmarkEnd w:id="120"/>
      <w:r>
        <w:rPr>
          <w:rFonts w:eastAsia="LazurskiCTT" w:cs="LazurskiCTT" w:ascii="LazurskiCTT" w:hAnsi="LazurskiCTT"/>
          <w:sz w:val="22"/>
          <w:szCs w:val="22"/>
        </w:rPr>
        <w:t>ово</w:t>
      </w:r>
      <w:bookmarkStart w:id="121" w:name="OCRUncertain154"/>
      <w:r>
        <w:rPr>
          <w:rFonts w:eastAsia="LazurskiCTT" w:cs="LazurskiCTT" w:ascii="LazurskiCTT" w:hAnsi="LazurskiCTT"/>
          <w:sz w:val="22"/>
          <w:szCs w:val="22"/>
        </w:rPr>
        <w:t>р</w:t>
      </w:r>
      <w:bookmarkEnd w:id="121"/>
      <w:r>
        <w:rPr>
          <w:rFonts w:eastAsia="LazurskiCTT" w:cs="LazurskiCTT" w:ascii="LazurskiCTT" w:hAnsi="LazurskiCTT"/>
          <w:sz w:val="22"/>
          <w:szCs w:val="22"/>
        </w:rPr>
        <w:t>ит себе Глумов, понимая, что тонкой лестью, тонкой игрой ничего не добьешься. Поэтому в сцене с Мамаевым (диалог о глупости) возникают почти фарсовые приемы, поэтому так часто Глумов, ведя свою интригу, создает на сцене водевильные ситуации, что также было превратно истолковано современниками Островско</w:t>
      </w:r>
      <w:bookmarkStart w:id="122" w:name="OCRUncertain155"/>
      <w:r>
        <w:rPr>
          <w:rFonts w:eastAsia="LazurskiCTT" w:cs="LazurskiCTT" w:ascii="LazurskiCTT" w:hAnsi="LazurskiCTT"/>
          <w:sz w:val="22"/>
          <w:szCs w:val="22"/>
        </w:rPr>
        <w:t>го не как тонкое художественное решение,</w:t>
      </w:r>
      <w:bookmarkEnd w:id="122"/>
      <w:r>
        <w:rPr>
          <w:rFonts w:eastAsia="LazurskiCTT" w:cs="LazurskiCTT" w:ascii="LazurskiCTT" w:hAnsi="LazurskiCTT"/>
          <w:sz w:val="22"/>
          <w:szCs w:val="22"/>
        </w:rPr>
        <w:t xml:space="preserve"> а как просчет и чуть ли даже не измена собственному методу комедиографа-реалиста.</w:t>
      </w:r>
    </w:p>
    <w:p>
      <w:pPr>
        <w:pStyle w:val="Normal"/>
        <w:widowControl w:val="false"/>
        <w:ind w:firstLine="567"/>
        <w:jc w:val="both"/>
        <w:rPr/>
      </w:pPr>
      <w:r>
        <w:rPr>
          <w:rFonts w:eastAsia="LazurskiCTT" w:cs="LazurskiCTT" w:ascii="LazurskiCTT" w:hAnsi="LazurskiCTT"/>
          <w:sz w:val="22"/>
          <w:szCs w:val="22"/>
        </w:rPr>
        <w:t>О различного рода заимствова</w:t>
      </w:r>
      <w:bookmarkStart w:id="123" w:name="OCRUncertain156"/>
      <w:r>
        <w:rPr>
          <w:rFonts w:eastAsia="LazurskiCTT" w:cs="LazurskiCTT" w:ascii="LazurskiCTT" w:hAnsi="LazurskiCTT"/>
          <w:sz w:val="22"/>
          <w:szCs w:val="22"/>
        </w:rPr>
        <w:t>н</w:t>
      </w:r>
      <w:bookmarkEnd w:id="123"/>
      <w:r>
        <w:rPr>
          <w:rFonts w:eastAsia="LazurskiCTT" w:cs="LazurskiCTT" w:ascii="LazurskiCTT" w:hAnsi="LazurskiCTT"/>
          <w:sz w:val="22"/>
          <w:szCs w:val="22"/>
        </w:rPr>
        <w:t>иях из русских и европейских драматургов, отмече</w:t>
      </w:r>
      <w:bookmarkStart w:id="124" w:name="OCRUncertain157"/>
      <w:r>
        <w:rPr>
          <w:rFonts w:eastAsia="LazurskiCTT" w:cs="LazurskiCTT" w:ascii="LazurskiCTT" w:hAnsi="LazurskiCTT"/>
          <w:sz w:val="22"/>
          <w:szCs w:val="22"/>
        </w:rPr>
        <w:t>н</w:t>
      </w:r>
      <w:bookmarkEnd w:id="124"/>
      <w:r>
        <w:rPr>
          <w:rFonts w:eastAsia="LazurskiCTT" w:cs="LazurskiCTT" w:ascii="LazurskiCTT" w:hAnsi="LazurskiCTT"/>
          <w:sz w:val="22"/>
          <w:szCs w:val="22"/>
        </w:rPr>
        <w:t xml:space="preserve">ных уже современниками Островского, писали впоследствии и историки литературы. Так, Н. </w:t>
      </w:r>
      <w:bookmarkStart w:id="125" w:name="OCRUncertain158"/>
      <w:r>
        <w:rPr>
          <w:rFonts w:eastAsia="LazurskiCTT" w:cs="LazurskiCTT" w:ascii="LazurskiCTT" w:hAnsi="LazurskiCTT"/>
          <w:sz w:val="22"/>
          <w:szCs w:val="22"/>
        </w:rPr>
        <w:t>П.</w:t>
      </w:r>
      <w:bookmarkEnd w:id="125"/>
      <w:r>
        <w:rPr>
          <w:rFonts w:eastAsia="LazurskiCTT" w:cs="LazurskiCTT" w:ascii="LazurskiCTT" w:hAnsi="LazurskiCTT"/>
          <w:sz w:val="22"/>
          <w:szCs w:val="22"/>
        </w:rPr>
        <w:t xml:space="preserve"> Кашину принадлежит статья «На всякого мудреца довольно простоты» и </w:t>
      </w:r>
      <w:bookmarkStart w:id="126" w:name="OCRUncertain159"/>
      <w:r>
        <w:rPr>
          <w:rFonts w:eastAsia="LazurskiCTT" w:cs="LazurskiCTT" w:ascii="LazurskiCTT" w:hAnsi="LazurskiCTT"/>
          <w:sz w:val="22"/>
          <w:szCs w:val="22"/>
        </w:rPr>
        <w:t>«</w:t>
      </w:r>
      <w:bookmarkEnd w:id="126"/>
      <w:r>
        <w:rPr>
          <w:rFonts w:eastAsia="LazurskiCTT" w:cs="LazurskiCTT" w:ascii="LazurskiCTT" w:hAnsi="LazurskiCTT"/>
          <w:sz w:val="22"/>
          <w:szCs w:val="22"/>
        </w:rPr>
        <w:t xml:space="preserve">Школа злословия» </w:t>
      </w:r>
      <w:bookmarkStart w:id="127" w:name="OCRUncertain160"/>
      <w:r>
        <w:rPr>
          <w:rFonts w:eastAsia="LazurskiCTT" w:cs="LazurskiCTT" w:ascii="LazurskiCTT" w:hAnsi="LazurskiCTT"/>
          <w:sz w:val="22"/>
          <w:szCs w:val="22"/>
        </w:rPr>
        <w:t>Шеридана»</w:t>
      </w:r>
      <w:bookmarkEnd w:id="127"/>
      <w:r>
        <w:rPr>
          <w:rStyle w:val="FootnoteCharacters"/>
          <w:rStyle w:val="FootnoteAnchor"/>
          <w:rFonts w:eastAsia="LazurskiCTT" w:cs="LazurskiCTT" w:ascii="LazurskiCTT" w:hAnsi="LazurskiCTT"/>
          <w:sz w:val="22"/>
          <w:szCs w:val="22"/>
        </w:rPr>
        <w:footnoteReference w:id="6"/>
      </w:r>
      <w:r>
        <w:rPr>
          <w:rFonts w:eastAsia="LazurskiCTT" w:cs="LazurskiCTT" w:ascii="LazurskiCTT" w:hAnsi="LazurskiCTT"/>
          <w:sz w:val="22"/>
          <w:szCs w:val="22"/>
        </w:rPr>
        <w:t>. Исследователь отметил несомненное сходство некоторых персонажей Островского с героями замечательной английской комедии, а также сход</w:t>
      </w:r>
      <w:bookmarkStart w:id="128" w:name="OCRUncertain161"/>
      <w:r>
        <w:rPr>
          <w:rFonts w:eastAsia="LazurskiCTT" w:cs="LazurskiCTT" w:ascii="LazurskiCTT" w:hAnsi="LazurskiCTT"/>
          <w:sz w:val="22"/>
          <w:szCs w:val="22"/>
        </w:rPr>
        <w:t>с</w:t>
      </w:r>
      <w:bookmarkEnd w:id="128"/>
      <w:r>
        <w:rPr>
          <w:rFonts w:eastAsia="LazurskiCTT" w:cs="LazurskiCTT" w:ascii="LazurskiCTT" w:hAnsi="LazurskiCTT"/>
          <w:sz w:val="22"/>
          <w:szCs w:val="22"/>
        </w:rPr>
        <w:t>тво некоторых сюжетных мотивов.</w:t>
      </w:r>
    </w:p>
    <w:p>
      <w:pPr>
        <w:pStyle w:val="Normal"/>
        <w:widowControl w:val="false"/>
        <w:ind w:firstLine="567"/>
        <w:jc w:val="both"/>
        <w:rPr>
          <w:rFonts w:ascii="LazurskiCTT" w:hAnsi="LazurskiCTT" w:eastAsia="LazurskiCTT" w:cs="LazurskiCTT"/>
          <w:sz w:val="22"/>
          <w:szCs w:val="22"/>
        </w:rPr>
      </w:pPr>
      <w:r>
        <w:rPr>
          <w:rFonts w:eastAsia="LazurskiCTT" w:cs="LazurskiCTT" w:ascii="LazurskiCTT" w:hAnsi="LazurskiCTT"/>
          <w:sz w:val="22"/>
          <w:szCs w:val="22"/>
        </w:rPr>
        <w:t>Современники предъявили Островскому два основных упрека: неестественность некоторых поступков героя и даже ситуаций в комедии и заметное влиян</w:t>
      </w:r>
      <w:bookmarkStart w:id="129" w:name="OCRUncertain162"/>
      <w:r>
        <w:rPr>
          <w:rFonts w:eastAsia="LazurskiCTT" w:cs="LazurskiCTT" w:ascii="LazurskiCTT" w:hAnsi="LazurskiCTT"/>
          <w:sz w:val="22"/>
          <w:szCs w:val="22"/>
        </w:rPr>
        <w:t>и</w:t>
      </w:r>
      <w:bookmarkEnd w:id="129"/>
      <w:r>
        <w:rPr>
          <w:rFonts w:eastAsia="LazurskiCTT" w:cs="LazurskiCTT" w:ascii="LazurskiCTT" w:hAnsi="LazurskiCTT"/>
          <w:sz w:val="22"/>
          <w:szCs w:val="22"/>
        </w:rPr>
        <w:t>е на нее не только прославленных шедевров прошлого, но даже и некоторых театраль</w:t>
      </w:r>
      <w:bookmarkStart w:id="130" w:name="OCRUncertain163"/>
      <w:r>
        <w:rPr>
          <w:rFonts w:eastAsia="LazurskiCTT" w:cs="LazurskiCTT" w:ascii="LazurskiCTT" w:hAnsi="LazurskiCTT"/>
          <w:sz w:val="22"/>
          <w:szCs w:val="22"/>
        </w:rPr>
        <w:t>н</w:t>
      </w:r>
      <w:bookmarkEnd w:id="130"/>
      <w:r>
        <w:rPr>
          <w:rFonts w:eastAsia="LazurskiCTT" w:cs="LazurskiCTT" w:ascii="LazurskiCTT" w:hAnsi="LazurskiCTT"/>
          <w:sz w:val="22"/>
          <w:szCs w:val="22"/>
        </w:rPr>
        <w:t>о-сценических трафаретов. Впоследствии многие из писавших об Островском, стремясь «защитить» комедию, ограничивались простым отрицанием справедливости этих упреков. Между тем опровержение получалось неубедительным, так как наблюдения старых критиков верно отразили некоторые объективные свойства комедии Островского; неправота же этих критик</w:t>
      </w:r>
      <w:bookmarkStart w:id="131" w:name="OCRUncertain164"/>
      <w:r>
        <w:rPr>
          <w:rFonts w:eastAsia="LazurskiCTT" w:cs="LazurskiCTT" w:ascii="LazurskiCTT" w:hAnsi="LazurskiCTT"/>
          <w:sz w:val="22"/>
          <w:szCs w:val="22"/>
        </w:rPr>
        <w:t>о</w:t>
      </w:r>
      <w:bookmarkEnd w:id="131"/>
      <w:r>
        <w:rPr>
          <w:rFonts w:eastAsia="LazurskiCTT" w:cs="LazurskiCTT" w:ascii="LazurskiCTT" w:hAnsi="LazurskiCTT"/>
          <w:sz w:val="22"/>
          <w:szCs w:val="22"/>
        </w:rPr>
        <w:t>в (историче</w:t>
      </w:r>
      <w:bookmarkStart w:id="132" w:name="OCRUncertain165"/>
      <w:r>
        <w:rPr>
          <w:rFonts w:eastAsia="LazurskiCTT" w:cs="LazurskiCTT" w:ascii="LazurskiCTT" w:hAnsi="LazurskiCTT"/>
          <w:sz w:val="22"/>
          <w:szCs w:val="22"/>
        </w:rPr>
        <w:t>с</w:t>
      </w:r>
      <w:bookmarkEnd w:id="132"/>
      <w:r>
        <w:rPr>
          <w:rFonts w:eastAsia="LazurskiCTT" w:cs="LazurskiCTT" w:ascii="LazurskiCTT" w:hAnsi="LazurskiCTT"/>
          <w:sz w:val="22"/>
          <w:szCs w:val="22"/>
        </w:rPr>
        <w:t>ки объяснимая) состояла в том, что они не сумели осмыслить отмеченные свойства как высокохудожественный прием, вполне соответствующий раскрытию авторского замысла.</w:t>
      </w:r>
    </w:p>
    <w:p>
      <w:pPr>
        <w:pStyle w:val="Normal"/>
        <w:widowControl w:val="false"/>
        <w:ind w:firstLine="567"/>
        <w:jc w:val="both"/>
        <w:rPr>
          <w:rFonts w:ascii="LazurskiCTT" w:hAnsi="LazurskiCTT" w:eastAsia="LazurskiCTT" w:cs="LazurskiCTT"/>
          <w:sz w:val="22"/>
          <w:szCs w:val="22"/>
        </w:rPr>
      </w:pPr>
      <w:r>
        <w:rPr>
          <w:rFonts w:eastAsia="LazurskiCTT" w:cs="LazurskiCTT" w:ascii="LazurskiCTT" w:hAnsi="LazurskiCTT"/>
          <w:sz w:val="22"/>
          <w:szCs w:val="22"/>
        </w:rPr>
        <w:t>Верно, что в жизни одураченные Глумовым Мамаев и Крутицкий едва ли так терпеливо выслушали бы его отповедь и тут же в сущности простили его и пообещали поддержку в. будущем. С точки зрения бытовой психологической достоверности это неестественно. Но художественная правда здесь несомненно налицо: эта гротескная развязка как нельзя более верно выразила социальную и даже политическую сущность всех участников пьесы.</w:t>
      </w:r>
    </w:p>
    <w:p>
      <w:pPr>
        <w:pStyle w:val="Normal"/>
        <w:widowControl w:val="false"/>
        <w:ind w:firstLine="567"/>
        <w:jc w:val="both"/>
        <w:rPr/>
      </w:pPr>
      <w:r>
        <w:rPr>
          <w:rFonts w:eastAsia="LazurskiCTT" w:cs="LazurskiCTT" w:ascii="LazurskiCTT" w:hAnsi="LazurskiCTT"/>
          <w:sz w:val="22"/>
          <w:szCs w:val="22"/>
        </w:rPr>
        <w:t>В новой комедии Островского не только введе</w:t>
      </w:r>
      <w:bookmarkStart w:id="133" w:name="OCRUncertain166"/>
      <w:r>
        <w:rPr>
          <w:rFonts w:eastAsia="LazurskiCTT" w:cs="LazurskiCTT" w:ascii="LazurskiCTT" w:hAnsi="LazurskiCTT"/>
          <w:sz w:val="22"/>
          <w:szCs w:val="22"/>
        </w:rPr>
        <w:t>н</w:t>
      </w:r>
      <w:bookmarkEnd w:id="133"/>
      <w:r>
        <w:rPr>
          <w:rFonts w:eastAsia="LazurskiCTT" w:cs="LazurskiCTT" w:ascii="LazurskiCTT" w:hAnsi="LazurskiCTT"/>
          <w:sz w:val="22"/>
          <w:szCs w:val="22"/>
        </w:rPr>
        <w:t xml:space="preserve"> </w:t>
      </w:r>
      <w:bookmarkStart w:id="134" w:name="OCRUncertain167"/>
      <w:r>
        <w:rPr>
          <w:rFonts w:eastAsia="LazurskiCTT" w:cs="LazurskiCTT" w:ascii="LazurskiCTT" w:hAnsi="LazurskiCTT"/>
          <w:sz w:val="22"/>
          <w:szCs w:val="22"/>
        </w:rPr>
        <w:t>н</w:t>
      </w:r>
      <w:bookmarkEnd w:id="134"/>
      <w:r>
        <w:rPr>
          <w:rFonts w:eastAsia="LazurskiCTT" w:cs="LazurskiCTT" w:ascii="LazurskiCTT" w:hAnsi="LazurskiCTT"/>
          <w:sz w:val="22"/>
          <w:szCs w:val="22"/>
        </w:rPr>
        <w:t>овый своеобразный конфликт, но в ней</w:t>
      </w:r>
      <w:r>
        <w:rPr>
          <w:rFonts w:eastAsia="LazurskiCTT" w:cs="LazurskiCTT" w:ascii="LazurskiCTT" w:hAnsi="LazurskiCTT"/>
          <w:b/>
          <w:bCs/>
          <w:sz w:val="22"/>
          <w:szCs w:val="22"/>
        </w:rPr>
        <w:t xml:space="preserve"> </w:t>
      </w:r>
      <w:r>
        <w:rPr>
          <w:rFonts w:eastAsia="LazurskiCTT" w:cs="LazurskiCTT" w:ascii="LazurskiCTT" w:hAnsi="LazurskiCTT"/>
          <w:sz w:val="22"/>
          <w:szCs w:val="22"/>
        </w:rPr>
        <w:t xml:space="preserve">мы видим и новый для драматурга способ типизации </w:t>
      </w:r>
      <w:r>
        <w:rPr>
          <w:rFonts w:eastAsia="LazurskiCTT" w:cs="LazurskiCTT" w:ascii="LazurskiCTT" w:hAnsi="LazurskiCTT"/>
          <w:sz w:val="22"/>
          <w:szCs w:val="22"/>
          <w:lang w:val="en-US"/>
        </w:rPr>
        <w:t>—</w:t>
      </w:r>
      <w:r>
        <w:rPr>
          <w:rFonts w:eastAsia="LazurskiCTT" w:cs="LazurskiCTT" w:ascii="LazurskiCTT" w:hAnsi="LazurskiCTT"/>
          <w:sz w:val="22"/>
          <w:szCs w:val="22"/>
        </w:rPr>
        <w:t xml:space="preserve"> не психологическо-бытовой, а гротескно </w:t>
      </w:r>
      <w:bookmarkStart w:id="135" w:name="OCRUncertain169"/>
      <w:r>
        <w:rPr>
          <w:rFonts w:eastAsia="LazurskiCTT" w:cs="LazurskiCTT" w:ascii="LazurskiCTT" w:hAnsi="LazurskiCTT"/>
          <w:sz w:val="22"/>
          <w:szCs w:val="22"/>
        </w:rPr>
        <w:t>з</w:t>
      </w:r>
      <w:bookmarkEnd w:id="135"/>
      <w:r>
        <w:rPr>
          <w:rFonts w:eastAsia="LazurskiCTT" w:cs="LazurskiCTT" w:ascii="LazurskiCTT" w:hAnsi="LazurskiCTT"/>
          <w:sz w:val="22"/>
          <w:szCs w:val="22"/>
        </w:rPr>
        <w:t xml:space="preserve">аостренный. В этом смысле комедия «На всякого </w:t>
      </w:r>
      <w:bookmarkStart w:id="136" w:name="OCRUncertain170"/>
      <w:r>
        <w:rPr>
          <w:rFonts w:eastAsia="LazurskiCTT" w:cs="LazurskiCTT" w:ascii="LazurskiCTT" w:hAnsi="LazurskiCTT"/>
          <w:sz w:val="22"/>
          <w:szCs w:val="22"/>
        </w:rPr>
        <w:t>'</w:t>
      </w:r>
      <w:bookmarkEnd w:id="136"/>
      <w:r>
        <w:rPr>
          <w:rFonts w:eastAsia="LazurskiCTT" w:cs="LazurskiCTT" w:ascii="LazurskiCTT" w:hAnsi="LazurskiCTT"/>
          <w:sz w:val="22"/>
          <w:szCs w:val="22"/>
        </w:rPr>
        <w:t>мудреца довольно простоты» более других произведений Островского родственна реализму Салтыкова-Щедрина в манере изображения человека, что неоднократно отмечали историки литературы.</w:t>
      </w:r>
    </w:p>
    <w:p>
      <w:pPr>
        <w:pStyle w:val="Normal"/>
        <w:widowControl w:val="false"/>
        <w:ind w:firstLine="567"/>
        <w:jc w:val="both"/>
        <w:rPr>
          <w:rFonts w:ascii="LazurskiCTT" w:hAnsi="LazurskiCTT" w:eastAsia="LazurskiCTT" w:cs="LazurskiCTT"/>
          <w:sz w:val="22"/>
          <w:szCs w:val="22"/>
        </w:rPr>
      </w:pPr>
      <w:r>
        <w:rPr>
          <w:rFonts w:eastAsia="LazurskiCTT" w:cs="LazurskiCTT" w:ascii="LazurskiCTT" w:hAnsi="LazurskiCTT"/>
          <w:sz w:val="22"/>
          <w:szCs w:val="22"/>
        </w:rPr>
        <w:t>Однако Островский далек от своео</w:t>
      </w:r>
      <w:bookmarkStart w:id="137" w:name="OCRUncertain171"/>
      <w:r>
        <w:rPr>
          <w:rFonts w:eastAsia="LazurskiCTT" w:cs="LazurskiCTT" w:ascii="LazurskiCTT" w:hAnsi="LazurskiCTT"/>
          <w:sz w:val="22"/>
          <w:szCs w:val="22"/>
        </w:rPr>
        <w:t>б</w:t>
      </w:r>
      <w:bookmarkEnd w:id="137"/>
      <w:r>
        <w:rPr>
          <w:rFonts w:eastAsia="LazurskiCTT" w:cs="LazurskiCTT" w:ascii="LazurskiCTT" w:hAnsi="LazurskiCTT"/>
          <w:sz w:val="22"/>
          <w:szCs w:val="22"/>
        </w:rPr>
        <w:t>разно</w:t>
      </w:r>
      <w:bookmarkStart w:id="138" w:name="OCRUncertain172"/>
      <w:r>
        <w:rPr>
          <w:rFonts w:eastAsia="LazurskiCTT" w:cs="LazurskiCTT" w:ascii="LazurskiCTT" w:hAnsi="LazurskiCTT"/>
          <w:sz w:val="22"/>
          <w:szCs w:val="22"/>
        </w:rPr>
        <w:t xml:space="preserve">й </w:t>
      </w:r>
      <w:bookmarkEnd w:id="138"/>
      <w:r>
        <w:rPr>
          <w:rFonts w:eastAsia="LazurskiCTT" w:cs="LazurskiCTT" w:ascii="LazurskiCTT" w:hAnsi="LazurskiCTT"/>
          <w:sz w:val="22"/>
          <w:szCs w:val="22"/>
        </w:rPr>
        <w:t>фантастики, свойственной социально-политическому гротеску Щедрина. У Островского и гротескный способ типизации жизни мыслится в формах самой жизни. Драматург озабочен реалистической мотив</w:t>
      </w:r>
      <w:bookmarkStart w:id="139" w:name="OCRUncertain173"/>
      <w:r>
        <w:rPr>
          <w:rFonts w:eastAsia="LazurskiCTT" w:cs="LazurskiCTT" w:ascii="LazurskiCTT" w:hAnsi="LazurskiCTT"/>
          <w:sz w:val="22"/>
          <w:szCs w:val="22"/>
        </w:rPr>
        <w:t>и</w:t>
      </w:r>
      <w:bookmarkEnd w:id="139"/>
      <w:r>
        <w:rPr>
          <w:rFonts w:eastAsia="LazurskiCTT" w:cs="LazurskiCTT" w:ascii="LazurskiCTT" w:hAnsi="LazurskiCTT"/>
          <w:sz w:val="22"/>
          <w:szCs w:val="22"/>
        </w:rPr>
        <w:t>ровкой гротескных по существу поступков и характеров своих героев. Условность, несомненно свойственная этой комедии, очень тонкая и «осторожная». Островский не хочет изображать героев комедии в полноте и объемности их духовного мира. Углубление психологической разработки каждого из героев помешало бы выполнению основной задачи, поставленной драматургом: сатирическому и комическому разоблачению жизни пореформенной дворянской Москвы. Но и абстрактность абсолютно не свойственна художественной манере Островского. Поэтому его герои не вовсе лишены психологической разработки и бытовой конкретности. Они лишь взяты в одном психологическом аспекте, нужном и важном для решения основной драматургической задачи. В обрисовке характеров есть психологизм, но он не «объемный» многосторонний, а «контурный». Именно это позволило Островскому использовать некоторые чисто театральные приемы характеристики и технического построения интриги, выработанные не кем-то из его предшественников конкретно, а всем развитием театрального искусства, и сказавшиеся, в частности, в таком явлении, как театральные амплуа.</w:t>
      </w:r>
    </w:p>
    <w:p>
      <w:pPr>
        <w:pStyle w:val="Normal"/>
        <w:widowControl w:val="false"/>
        <w:ind w:firstLine="567"/>
        <w:jc w:val="both"/>
        <w:rPr/>
      </w:pPr>
      <w:r>
        <w:rPr>
          <w:rFonts w:eastAsia="LazurskiCTT" w:cs="LazurskiCTT" w:ascii="LazurskiCTT" w:hAnsi="LazurskiCTT"/>
          <w:sz w:val="22"/>
          <w:szCs w:val="22"/>
        </w:rPr>
        <w:t>Персонажи «На всякого мудреца довольно простоты» не только имеют литературных «родственников» (Городулин</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w:t>
      </w:r>
      <w:bookmarkStart w:id="140" w:name="OCRUncertain174"/>
      <w:r>
        <w:rPr>
          <w:rFonts w:eastAsia="LazurskiCTT" w:cs="LazurskiCTT" w:ascii="LazurskiCTT" w:hAnsi="LazurskiCTT"/>
          <w:sz w:val="22"/>
          <w:szCs w:val="22"/>
        </w:rPr>
        <w:t>Репетилов,</w:t>
      </w:r>
      <w:bookmarkEnd w:id="140"/>
      <w:r>
        <w:rPr>
          <w:rFonts w:eastAsia="LazurskiCTT" w:cs="LazurskiCTT" w:ascii="LazurskiCTT" w:hAnsi="LazurskiCTT"/>
          <w:sz w:val="22"/>
          <w:szCs w:val="22"/>
        </w:rPr>
        <w:t xml:space="preserve"> а отчасти и </w:t>
      </w:r>
      <w:bookmarkStart w:id="141" w:name="OCRUncertain175"/>
      <w:r>
        <w:rPr>
          <w:rFonts w:eastAsia="LazurskiCTT" w:cs="LazurskiCTT" w:ascii="LazurskiCTT" w:hAnsi="LazurskiCTT"/>
          <w:sz w:val="22"/>
          <w:szCs w:val="22"/>
        </w:rPr>
        <w:t>Хлестаков,</w:t>
      </w:r>
      <w:bookmarkEnd w:id="141"/>
      <w:r>
        <w:rPr>
          <w:rFonts w:eastAsia="LazurskiCTT" w:cs="LazurskiCTT" w:ascii="LazurskiCTT" w:hAnsi="LazurskiCTT"/>
          <w:sz w:val="22"/>
          <w:szCs w:val="22"/>
        </w:rPr>
        <w:t xml:space="preserve"> Крутицкий</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Скалозуб и т. </w:t>
      </w:r>
      <w:bookmarkStart w:id="142" w:name="OCRUncertain176"/>
      <w:r>
        <w:rPr>
          <w:rFonts w:eastAsia="LazurskiCTT" w:cs="LazurskiCTT" w:ascii="LazurskiCTT" w:hAnsi="LazurskiCTT"/>
          <w:sz w:val="22"/>
          <w:szCs w:val="22"/>
        </w:rPr>
        <w:t>д.),</w:t>
      </w:r>
      <w:bookmarkEnd w:id="142"/>
      <w:r>
        <w:rPr>
          <w:rFonts w:eastAsia="LazurskiCTT" w:cs="LazurskiCTT" w:ascii="LazurskiCTT" w:hAnsi="LazurskiCTT"/>
          <w:sz w:val="22"/>
          <w:szCs w:val="22"/>
        </w:rPr>
        <w:t xml:space="preserve"> для большинства из них </w:t>
      </w:r>
      <w:bookmarkStart w:id="143" w:name="OCRUncertain177"/>
      <w:r>
        <w:rPr>
          <w:rFonts w:eastAsia="LazurskiCTT" w:cs="LazurskiCTT" w:ascii="LazurskiCTT" w:hAnsi="LazurskiCTT"/>
          <w:sz w:val="22"/>
          <w:szCs w:val="22"/>
        </w:rPr>
        <w:t>м</w:t>
      </w:r>
      <w:bookmarkEnd w:id="143"/>
      <w:r>
        <w:rPr>
          <w:rFonts w:eastAsia="LazurskiCTT" w:cs="LazurskiCTT" w:ascii="LazurskiCTT" w:hAnsi="LazurskiCTT"/>
          <w:sz w:val="22"/>
          <w:szCs w:val="22"/>
        </w:rPr>
        <w:t>ожно найти и соответствующее амплуа; только эти амплуа очень точно</w:t>
      </w:r>
      <w:bookmarkStart w:id="144" w:name="OCRUncertain178"/>
      <w:r>
        <w:rPr>
          <w:rFonts w:eastAsia="LazurskiCTT" w:cs="LazurskiCTT" w:ascii="LazurskiCTT" w:hAnsi="LazurskiCTT"/>
          <w:sz w:val="22"/>
          <w:szCs w:val="22"/>
        </w:rPr>
        <w:t xml:space="preserve"> применены</w:t>
      </w:r>
      <w:bookmarkEnd w:id="144"/>
      <w:r>
        <w:rPr>
          <w:rFonts w:eastAsia="LazurskiCTT" w:cs="LazurskiCTT" w:ascii="LazurskiCTT" w:hAnsi="LazurskiCTT"/>
          <w:sz w:val="22"/>
          <w:szCs w:val="22"/>
        </w:rPr>
        <w:t xml:space="preserve"> Островским, «подогнаны» к изображенной им реальной жизни. В этом использовании некоторых приемов драматургической традиционной техники нет ничего порочащего Островского, напротив, мы можем только удивляться, с каким художественным совершенством применены эти средства. Но исторически понятно недоумение современников драматурга, уже составивших себе определенное представление о «настоящем Островском» (иногда еще и до сих пор живущую схему!) и ставших в тупик перед новой гранью его мастерства.</w:t>
      </w:r>
    </w:p>
    <w:p>
      <w:pPr>
        <w:pStyle w:val="Normal"/>
        <w:widowControl w:val="false"/>
        <w:ind w:firstLine="567"/>
        <w:jc w:val="both"/>
        <w:rPr/>
      </w:pPr>
      <w:r>
        <w:rPr>
          <w:rFonts w:eastAsia="LazurskiCTT" w:cs="LazurskiCTT" w:ascii="LazurskiCTT" w:hAnsi="LazurskiCTT"/>
          <w:sz w:val="22"/>
          <w:szCs w:val="22"/>
        </w:rPr>
        <w:t>Наиболее условная (но это не значит нежизненная) фигура в ком</w:t>
      </w:r>
      <w:bookmarkStart w:id="145" w:name="OCRUncertain179"/>
      <w:r>
        <w:rPr>
          <w:rFonts w:eastAsia="LazurskiCTT" w:cs="LazurskiCTT" w:ascii="LazurskiCTT" w:hAnsi="LazurskiCTT"/>
          <w:sz w:val="22"/>
          <w:szCs w:val="22"/>
        </w:rPr>
        <w:t>е</w:t>
      </w:r>
      <w:bookmarkEnd w:id="145"/>
      <w:r>
        <w:rPr>
          <w:rFonts w:eastAsia="LazurskiCTT" w:cs="LazurskiCTT" w:ascii="LazurskiCTT" w:hAnsi="LazurskiCTT"/>
          <w:sz w:val="22"/>
          <w:szCs w:val="22"/>
        </w:rPr>
        <w:t>дии</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Глумов. В каком-то смысле поведение и речи его наименее естественны и больше, чем у других персонажей, связаны с литературными образцами. Эта связь по ходу пьесы проявляется в различных репликах Глумова. Вместе с тем драматург дает реалистическую мотивировку такой </w:t>
      </w:r>
      <w:bookmarkStart w:id="146" w:name="OCRUncertain180"/>
      <w:r>
        <w:rPr>
          <w:rFonts w:eastAsia="LazurskiCTT" w:cs="LazurskiCTT" w:ascii="LazurskiCTT" w:hAnsi="LazurskiCTT"/>
          <w:sz w:val="22"/>
          <w:szCs w:val="22"/>
        </w:rPr>
        <w:t>«цитатности»:</w:t>
      </w:r>
      <w:bookmarkEnd w:id="146"/>
      <w:r>
        <w:rPr>
          <w:rFonts w:eastAsia="LazurskiCTT" w:cs="LazurskiCTT" w:ascii="LazurskiCTT" w:hAnsi="LazurskiCTT"/>
          <w:sz w:val="22"/>
          <w:szCs w:val="22"/>
        </w:rPr>
        <w:t xml:space="preserve"> ведь Глумов «играет», для каждого своего партнера ставит спектакль. Вполне естественно, что при этом Островский апеллирует к литературному и театральному опыту зрителей. Они-то, в отличие от Мамаева и других действующих лиц, должны видеть, что Глумов неискренен, что это все не свое, не подлинное его достояние, а «цитата».</w:t>
      </w:r>
    </w:p>
    <w:p>
      <w:pPr>
        <w:pStyle w:val="Normal"/>
        <w:widowControl w:val="false"/>
        <w:ind w:firstLine="567"/>
        <w:jc w:val="both"/>
        <w:rPr>
          <w:rFonts w:ascii="LazurskiCTT" w:hAnsi="LazurskiCTT" w:eastAsia="LazurskiCTT" w:cs="LazurskiCTT"/>
          <w:sz w:val="22"/>
          <w:szCs w:val="22"/>
        </w:rPr>
      </w:pPr>
      <w:r>
        <w:rPr>
          <w:rFonts w:eastAsia="LazurskiCTT" w:cs="LazurskiCTT" w:ascii="LazurskiCTT" w:hAnsi="LazurskiCTT"/>
          <w:sz w:val="22"/>
          <w:szCs w:val="22"/>
        </w:rPr>
        <w:t>Родство комедии Островского с «Горем от ума» и «Ревизором» наиболее очевидно. Причем речь здесь должна идти не об отдельных реминисценциях и заимствованиях, но именно о глубокой внутренней преемственной связи, существующей между этими тремя великими сатирическими комедиями в русской литературе.</w:t>
      </w:r>
    </w:p>
    <w:p>
      <w:pPr>
        <w:pStyle w:val="Normal"/>
        <w:widowControl w:val="false"/>
        <w:ind w:firstLine="567"/>
        <w:rPr/>
      </w:pPr>
      <w:r>
        <w:rPr>
          <w:rFonts w:eastAsia="LazurskiCTT" w:cs="LazurskiCTT" w:ascii="LazurskiCTT" w:hAnsi="LazurskiCTT"/>
          <w:sz w:val="22"/>
          <w:szCs w:val="22"/>
        </w:rPr>
        <w:t>«Горе от ума» и «Ревизор» имеют между собой много общего прежде всего в самом построении этих пье</w:t>
      </w:r>
      <w:bookmarkStart w:id="147" w:name="OCRUncertain181"/>
      <w:r>
        <w:rPr>
          <w:rFonts w:eastAsia="LazurskiCTT" w:cs="LazurskiCTT" w:ascii="LazurskiCTT" w:hAnsi="LazurskiCTT"/>
          <w:sz w:val="22"/>
          <w:szCs w:val="22"/>
        </w:rPr>
        <w:t>с</w:t>
      </w:r>
      <w:bookmarkEnd w:id="147"/>
      <w:r>
        <w:rPr>
          <w:rFonts w:eastAsia="LazurskiCTT" w:cs="LazurskiCTT" w:ascii="LazurskiCTT" w:hAnsi="LazurskiCTT"/>
          <w:sz w:val="22"/>
          <w:szCs w:val="22"/>
        </w:rPr>
        <w:t xml:space="preserve"> вокруг цен</w:t>
      </w:r>
      <w:bookmarkStart w:id="148" w:name="OCRUncertain182"/>
      <w:r>
        <w:rPr>
          <w:rFonts w:eastAsia="LazurskiCTT" w:cs="LazurskiCTT" w:ascii="LazurskiCTT" w:hAnsi="LazurskiCTT"/>
          <w:sz w:val="22"/>
          <w:szCs w:val="22"/>
        </w:rPr>
        <w:t>т</w:t>
      </w:r>
      <w:bookmarkEnd w:id="148"/>
      <w:r>
        <w:rPr>
          <w:rFonts w:eastAsia="LazurskiCTT" w:cs="LazurskiCTT" w:ascii="LazurskiCTT" w:hAnsi="LazurskiCTT"/>
          <w:sz w:val="22"/>
          <w:szCs w:val="22"/>
        </w:rPr>
        <w:t>рально</w:t>
      </w:r>
      <w:bookmarkStart w:id="149" w:name="OCRUncertain183"/>
      <w:r>
        <w:rPr>
          <w:rFonts w:eastAsia="LazurskiCTT" w:cs="LazurskiCTT" w:ascii="LazurskiCTT" w:hAnsi="LazurskiCTT"/>
          <w:sz w:val="22"/>
          <w:szCs w:val="22"/>
        </w:rPr>
        <w:t>г</w:t>
      </w:r>
      <w:bookmarkEnd w:id="149"/>
      <w:r>
        <w:rPr>
          <w:rFonts w:eastAsia="LazurskiCTT" w:cs="LazurskiCTT" w:ascii="LazurskiCTT" w:hAnsi="LazurskiCTT"/>
          <w:sz w:val="22"/>
          <w:szCs w:val="22"/>
        </w:rPr>
        <w:t>о образа</w:t>
      </w:r>
      <w:r>
        <w:rPr>
          <w:rFonts w:eastAsia="LazurskiCTT" w:cs="LazurskiCTT" w:ascii="LazurskiCTT" w:hAnsi="LazurskiCTT"/>
          <w:sz w:val="22"/>
          <w:szCs w:val="22"/>
          <w:lang w:val="en-US"/>
        </w:rPr>
        <w:t xml:space="preserve"> — </w:t>
      </w:r>
      <w:r>
        <w:rPr>
          <w:rFonts w:eastAsia="LazurskiCTT" w:cs="LazurskiCTT" w:ascii="LazurskiCTT" w:hAnsi="LazurskiCTT"/>
          <w:sz w:val="22"/>
          <w:szCs w:val="22"/>
        </w:rPr>
        <w:t>Чацкого у Гриб</w:t>
      </w:r>
      <w:bookmarkStart w:id="150" w:name="OCRUncertain184"/>
      <w:r>
        <w:rPr>
          <w:rFonts w:eastAsia="LazurskiCTT" w:cs="LazurskiCTT" w:ascii="LazurskiCTT" w:hAnsi="LazurskiCTT"/>
          <w:sz w:val="22"/>
          <w:szCs w:val="22"/>
        </w:rPr>
        <w:t>о</w:t>
      </w:r>
      <w:bookmarkEnd w:id="150"/>
      <w:r>
        <w:rPr>
          <w:rFonts w:eastAsia="LazurskiCTT" w:cs="LazurskiCTT" w:ascii="LazurskiCTT" w:hAnsi="LazurskiCTT"/>
          <w:sz w:val="22"/>
          <w:szCs w:val="22"/>
        </w:rPr>
        <w:t xml:space="preserve">едова, Хлестакова у Гоголя. Излишне, конечно, упоминать о коренном различии этих образов, о противоположности авторского отношения к ним и т. </w:t>
      </w:r>
      <w:bookmarkStart w:id="151" w:name="OCRUncertain185"/>
      <w:r>
        <w:rPr>
          <w:rFonts w:eastAsia="LazurskiCTT" w:cs="LazurskiCTT" w:ascii="LazurskiCTT" w:hAnsi="LazurskiCTT"/>
          <w:sz w:val="22"/>
          <w:szCs w:val="22"/>
        </w:rPr>
        <w:t>д.</w:t>
      </w:r>
      <w:bookmarkEnd w:id="151"/>
      <w:r>
        <w:rPr>
          <w:rFonts w:eastAsia="LazurskiCTT" w:cs="LazurskiCTT" w:ascii="LazurskiCTT" w:hAnsi="LazurskiCTT"/>
          <w:sz w:val="22"/>
          <w:szCs w:val="22"/>
        </w:rPr>
        <w:t xml:space="preserve"> Это совершенно очевидно. В данном случае, однако, интересно было бы обратить внимание не только на различие, но и на сходство между Чацким, Хлестаковым и Глумовым. Разумеется, речь не может идти о сходстве между Чацким и Хлестаковым с точки зрения идейного содержания этих образов. В этом смысле между ними нет сходства, хотя есть связь. Речь идет об общих или сходных чертах, обусловленных одинаковой или сходной функцией образов Чацкого, Хлестакова и Глумова в общей системе построения каждой из комедий. Но такая сходная функция не была бы возможна, если бы в идейно-художественном содержании каждого из образов центральных героев этих комедий не было бы хотя бы одной точки соприкосновения. И такую точку мы можем обнаружить. Чацкий</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герой-идеолог. Хлестаков</w:t>
      </w:r>
      <w:r>
        <w:rPr>
          <w:rFonts w:eastAsia="LazurskiCTT" w:cs="LazurskiCTT" w:ascii="LazurskiCTT" w:hAnsi="LazurskiCTT"/>
          <w:sz w:val="22"/>
          <w:szCs w:val="22"/>
          <w:lang w:val="en-US"/>
        </w:rPr>
        <w:t>—</w:t>
      </w:r>
      <w:r>
        <w:rPr>
          <w:rFonts w:eastAsia="LazurskiCTT" w:cs="LazurskiCTT" w:ascii="LazurskiCTT" w:hAnsi="LazurskiCTT"/>
          <w:sz w:val="22"/>
          <w:szCs w:val="22"/>
        </w:rPr>
        <w:t>пародия на героя-идеолога. Глумов</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оригинальное сочетание того и другого. Если попытаться выразить суть «Горя от ума» в самом общем виде, можно, вероятно, сказать, что это пьеса о столкновении просвещенного героя с темной и косной средой. В пародийном варианте то же происходит в «Ревизоре». У Хлестакова также есть претензия на просвещенность: он приписывает себе авторство одного из самых популярных романов своего времени</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Юрия Милославского», он и «с Пушкиным на дружеской ноге». Глумов, как мы знаем, поставлен по отношению ко всем остальным персонажам пьесы в такое положение, в котором есть черты и «Горя от ума» и «Ревизора». Независимо от качества конфликта (у Грибоедова столкновение Чацкого и фамусовской </w:t>
      </w:r>
      <w:bookmarkStart w:id="152" w:name="OCRUncertain186"/>
      <w:r>
        <w:rPr>
          <w:rFonts w:eastAsia="LazurskiCTT" w:cs="LazurskiCTT" w:ascii="LazurskiCTT" w:hAnsi="LazurskiCTT"/>
          <w:sz w:val="22"/>
          <w:szCs w:val="22"/>
        </w:rPr>
        <w:t>М</w:t>
      </w:r>
      <w:bookmarkEnd w:id="152"/>
      <w:r>
        <w:rPr>
          <w:rFonts w:eastAsia="LazurskiCTT" w:cs="LazurskiCTT" w:ascii="LazurskiCTT" w:hAnsi="LazurskiCTT"/>
          <w:sz w:val="22"/>
          <w:szCs w:val="22"/>
        </w:rPr>
        <w:t>осквы драматично, у Гоголя конфликт между Хлестаковым и обманутыми им чиновниками</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комический, «плутовской», у Островского тоже, хотя и более сложный) во всех трех пьесах он служит прежде всего полному и сатирическому изображению той среды, в соприкосновение с которой приходит главный герой.</w:t>
      </w:r>
    </w:p>
    <w:p>
      <w:pPr>
        <w:pStyle w:val="Normal"/>
        <w:widowControl w:val="false"/>
        <w:ind w:firstLine="567"/>
        <w:jc w:val="both"/>
        <w:rPr>
          <w:rFonts w:ascii="LazurskiCTT" w:hAnsi="LazurskiCTT" w:eastAsia="LazurskiCTT" w:cs="LazurskiCTT"/>
          <w:sz w:val="22"/>
          <w:szCs w:val="22"/>
        </w:rPr>
      </w:pPr>
      <w:r>
        <w:rPr>
          <w:rFonts w:eastAsia="LazurskiCTT" w:cs="LazurskiCTT" w:ascii="LazurskiCTT" w:hAnsi="LazurskiCTT"/>
          <w:sz w:val="22"/>
          <w:szCs w:val="22"/>
        </w:rPr>
        <w:t>Выражение «галерея образов», само по себе достаточно затертое, в применении к таким комедиям, как «Горе от ума», «Ревизор» и «На всякого мудреца довольно простоты», приобретает особую точность и осмысленность. В самом деле, что такое «Горе от ума» как не коллекция, гал</w:t>
      </w:r>
      <w:bookmarkStart w:id="153" w:name="OCRUncertain187"/>
      <w:r>
        <w:rPr>
          <w:rFonts w:eastAsia="LazurskiCTT" w:cs="LazurskiCTT" w:ascii="LazurskiCTT" w:hAnsi="LazurskiCTT"/>
          <w:sz w:val="22"/>
          <w:szCs w:val="22"/>
        </w:rPr>
        <w:t>е</w:t>
      </w:r>
      <w:bookmarkEnd w:id="153"/>
      <w:r>
        <w:rPr>
          <w:rFonts w:eastAsia="LazurskiCTT" w:cs="LazurskiCTT" w:ascii="LazurskiCTT" w:hAnsi="LazurskiCTT"/>
          <w:sz w:val="22"/>
          <w:szCs w:val="22"/>
        </w:rPr>
        <w:t>рея, ряд</w:t>
      </w:r>
      <w:bookmarkStart w:id="154" w:name="OCRUncertain188"/>
      <w:r>
        <w:rPr>
          <w:rFonts w:eastAsia="LazurskiCTT" w:cs="LazurskiCTT" w:ascii="LazurskiCTT" w:hAnsi="LazurskiCTT"/>
          <w:sz w:val="22"/>
          <w:szCs w:val="22"/>
        </w:rPr>
        <w:t xml:space="preserve"> образов грибоедовской, как мы теперь говорим, Москвы? Зритель (читатель) следит не столько за действием, интригой, сколько </w:t>
      </w:r>
      <w:bookmarkStart w:id="155" w:name="OCRUncertain283"/>
      <w:r>
        <w:rPr>
          <w:rFonts w:eastAsia="LazurskiCTT" w:cs="LazurskiCTT" w:ascii="LazurskiCTT" w:hAnsi="LazurskiCTT"/>
          <w:sz w:val="22"/>
          <w:szCs w:val="22"/>
        </w:rPr>
        <w:t>з</w:t>
      </w:r>
      <w:bookmarkEnd w:id="155"/>
      <w:r>
        <w:rPr>
          <w:rFonts w:eastAsia="LazurskiCTT" w:cs="LazurskiCTT" w:ascii="LazurskiCTT" w:hAnsi="LazurskiCTT"/>
          <w:sz w:val="22"/>
          <w:szCs w:val="22"/>
        </w:rPr>
        <w:t xml:space="preserve">а развертыванием этого паноптикума, кунсткамеры, коллекции одновременно удивительных и характерных, гротескных и реальных типов, каждый из которых так тщательно и, хочется сказать, любовно отобран </w:t>
      </w:r>
      <w:bookmarkStart w:id="156" w:name="OCRUncertain284"/>
      <w:r>
        <w:rPr>
          <w:rFonts w:eastAsia="LazurskiCTT" w:cs="LazurskiCTT" w:ascii="LazurskiCTT" w:hAnsi="LazurskiCTT"/>
          <w:sz w:val="22"/>
          <w:szCs w:val="22"/>
        </w:rPr>
        <w:t xml:space="preserve">и </w:t>
      </w:r>
      <w:bookmarkEnd w:id="156"/>
      <w:r>
        <w:rPr>
          <w:rFonts w:eastAsia="LazurskiCTT" w:cs="LazurskiCTT" w:ascii="LazurskiCTT" w:hAnsi="LazurskiCTT"/>
          <w:sz w:val="22"/>
          <w:szCs w:val="22"/>
        </w:rPr>
        <w:t>выписан автором и каждому дано слово, и кажды</w:t>
      </w:r>
      <w:bookmarkStart w:id="157" w:name="OCRUncertain285"/>
      <w:r>
        <w:rPr>
          <w:rFonts w:eastAsia="LazurskiCTT" w:cs="LazurskiCTT" w:ascii="LazurskiCTT" w:hAnsi="LazurskiCTT"/>
          <w:sz w:val="22"/>
          <w:szCs w:val="22"/>
        </w:rPr>
        <w:t xml:space="preserve">й </w:t>
      </w:r>
      <w:bookmarkEnd w:id="157"/>
      <w:r>
        <w:rPr>
          <w:rFonts w:eastAsia="LazurskiCTT" w:cs="LazurskiCTT" w:ascii="LazurskiCTT" w:hAnsi="LazurskiCTT"/>
          <w:sz w:val="22"/>
          <w:szCs w:val="22"/>
        </w:rPr>
        <w:t xml:space="preserve">продемонстрирован, что называется, во всем </w:t>
      </w:r>
      <w:bookmarkStart w:id="158" w:name="OCRUncertain286"/>
      <w:r>
        <w:rPr>
          <w:rFonts w:eastAsia="LazurskiCTT" w:cs="LazurskiCTT" w:ascii="LazurskiCTT" w:hAnsi="LazurskiCTT"/>
          <w:sz w:val="22"/>
          <w:szCs w:val="22"/>
        </w:rPr>
        <w:t>блеске.</w:t>
      </w:r>
      <w:bookmarkEnd w:id="158"/>
      <w:r>
        <w:rPr>
          <w:rFonts w:eastAsia="LazurskiCTT" w:cs="LazurskiCTT" w:ascii="LazurskiCTT" w:hAnsi="LazurskiCTT"/>
          <w:sz w:val="22"/>
          <w:szCs w:val="22"/>
        </w:rPr>
        <w:t xml:space="preserve"> Особенно это явно в «Горе от ума», где интрига вообще играет гораздо меньшую роль, чем в «Ревизоре». Характерна в этом смысле знаменитая сцена бала. В «Ревизоре» подобное види</w:t>
      </w:r>
      <w:bookmarkStart w:id="159" w:name="OCRUncertain287"/>
      <w:r>
        <w:rPr>
          <w:rFonts w:eastAsia="LazurskiCTT" w:cs="LazurskiCTT" w:ascii="LazurskiCTT" w:hAnsi="LazurskiCTT"/>
          <w:sz w:val="22"/>
          <w:szCs w:val="22"/>
        </w:rPr>
        <w:t xml:space="preserve">м </w:t>
      </w:r>
      <w:bookmarkEnd w:id="159"/>
      <w:r>
        <w:rPr>
          <w:rFonts w:eastAsia="LazurskiCTT" w:cs="LazurskiCTT" w:ascii="LazurskiCTT" w:hAnsi="LazurskiCTT"/>
          <w:sz w:val="22"/>
          <w:szCs w:val="22"/>
        </w:rPr>
        <w:t>в четвертом и пятом действиях, во время пре</w:t>
      </w:r>
      <w:bookmarkStart w:id="160" w:name="OCRUncertain288"/>
      <w:r>
        <w:rPr>
          <w:rFonts w:eastAsia="LazurskiCTT" w:cs="LazurskiCTT" w:ascii="LazurskiCTT" w:hAnsi="LazurskiCTT"/>
          <w:sz w:val="22"/>
          <w:szCs w:val="22"/>
        </w:rPr>
        <w:t xml:space="preserve">дставления </w:t>
      </w:r>
      <w:bookmarkEnd w:id="160"/>
      <w:r>
        <w:rPr>
          <w:rFonts w:eastAsia="LazurskiCTT" w:cs="LazurskiCTT" w:ascii="LazurskiCTT" w:hAnsi="LazurskiCTT"/>
          <w:sz w:val="22"/>
          <w:szCs w:val="22"/>
        </w:rPr>
        <w:t>чиновников Хлестакову и, наконец, в великой немой сцене, когда эти самые персона</w:t>
      </w:r>
      <w:bookmarkStart w:id="161" w:name="OCRUncertain289"/>
      <w:r>
        <w:rPr>
          <w:rFonts w:eastAsia="LazurskiCTT" w:cs="LazurskiCTT" w:ascii="LazurskiCTT" w:hAnsi="LazurskiCTT"/>
          <w:sz w:val="22"/>
          <w:szCs w:val="22"/>
        </w:rPr>
        <w:t>жи</w:t>
      </w:r>
      <w:bookmarkEnd w:id="161"/>
      <w:r>
        <w:rPr>
          <w:rFonts w:eastAsia="LazurskiCTT" w:cs="LazurskiCTT" w:ascii="LazurskiCTT" w:hAnsi="LazurskiCTT"/>
          <w:sz w:val="22"/>
          <w:szCs w:val="22"/>
        </w:rPr>
        <w:t xml:space="preserve"> выстраиваются на сцене во вполне </w:t>
      </w:r>
      <w:bookmarkStart w:id="162" w:name="OCRUncertain290"/>
      <w:r>
        <w:rPr>
          <w:rFonts w:eastAsia="LazurskiCTT" w:cs="LazurskiCTT" w:ascii="LazurskiCTT" w:hAnsi="LazurskiCTT"/>
          <w:sz w:val="22"/>
          <w:szCs w:val="22"/>
        </w:rPr>
        <w:t>конкретный,</w:t>
      </w:r>
      <w:bookmarkEnd w:id="162"/>
      <w:r>
        <w:rPr>
          <w:rFonts w:eastAsia="LazurskiCTT" w:cs="LazurskiCTT" w:ascii="LazurskiCTT" w:hAnsi="LazurskiCTT"/>
          <w:sz w:val="22"/>
          <w:szCs w:val="22"/>
        </w:rPr>
        <w:t xml:space="preserve"> видимый ряд.</w:t>
      </w:r>
    </w:p>
    <w:p>
      <w:pPr>
        <w:pStyle w:val="Normal"/>
        <w:widowControl w:val="false"/>
        <w:ind w:firstLine="567"/>
        <w:jc w:val="both"/>
        <w:rPr/>
      </w:pPr>
      <w:r>
        <w:rPr>
          <w:rFonts w:eastAsia="LazurskiCTT" w:cs="LazurskiCTT" w:ascii="LazurskiCTT" w:hAnsi="LazurskiCTT"/>
          <w:sz w:val="22"/>
          <w:szCs w:val="22"/>
        </w:rPr>
        <w:t xml:space="preserve">Персонажи в пьесах такого типа взяты как </w:t>
      </w:r>
      <w:bookmarkStart w:id="163" w:name="OCRUncertain291"/>
      <w:r>
        <w:rPr>
          <w:rFonts w:eastAsia="LazurskiCTT" w:cs="LazurskiCTT" w:ascii="LazurskiCTT" w:hAnsi="LazurskiCTT"/>
          <w:sz w:val="22"/>
          <w:szCs w:val="22"/>
        </w:rPr>
        <w:t xml:space="preserve">бы </w:t>
      </w:r>
      <w:bookmarkEnd w:id="163"/>
      <w:r>
        <w:rPr>
          <w:rFonts w:eastAsia="LazurskiCTT" w:cs="LazurskiCTT" w:ascii="LazurskiCTT" w:hAnsi="LazurskiCTT"/>
          <w:sz w:val="22"/>
          <w:szCs w:val="22"/>
        </w:rPr>
        <w:t xml:space="preserve">в отдельности, между собой они </w:t>
      </w:r>
      <w:bookmarkStart w:id="164" w:name="OCRUncertain292"/>
      <w:r>
        <w:rPr>
          <w:rFonts w:eastAsia="LazurskiCTT" w:cs="LazurskiCTT" w:ascii="LazurskiCTT" w:hAnsi="LazurskiCTT"/>
          <w:sz w:val="22"/>
          <w:szCs w:val="22"/>
        </w:rPr>
        <w:t>с</w:t>
      </w:r>
      <w:bookmarkEnd w:id="164"/>
      <w:r>
        <w:rPr>
          <w:rFonts w:eastAsia="LazurskiCTT" w:cs="LazurskiCTT" w:ascii="LazurskiCTT" w:hAnsi="LazurskiCTT"/>
          <w:sz w:val="22"/>
          <w:szCs w:val="22"/>
        </w:rPr>
        <w:t>вязаны слабее, чем каждый из них связан с глав</w:t>
      </w:r>
      <w:bookmarkStart w:id="165" w:name="OCRUncertain293"/>
      <w:r>
        <w:rPr>
          <w:rFonts w:eastAsia="LazurskiCTT" w:cs="LazurskiCTT" w:ascii="LazurskiCTT" w:hAnsi="LazurskiCTT"/>
          <w:sz w:val="22"/>
          <w:szCs w:val="22"/>
        </w:rPr>
        <w:t>н</w:t>
      </w:r>
      <w:bookmarkEnd w:id="165"/>
      <w:r>
        <w:rPr>
          <w:rFonts w:eastAsia="LazurskiCTT" w:cs="LazurskiCTT" w:ascii="LazurskiCTT" w:hAnsi="LazurskiCTT"/>
          <w:sz w:val="22"/>
          <w:szCs w:val="22"/>
        </w:rPr>
        <w:t>ым г</w:t>
      </w:r>
      <w:bookmarkStart w:id="166" w:name="OCRUncertain294"/>
      <w:r>
        <w:rPr>
          <w:rFonts w:eastAsia="LazurskiCTT" w:cs="LazurskiCTT" w:ascii="LazurskiCTT" w:hAnsi="LazurskiCTT"/>
          <w:sz w:val="22"/>
          <w:szCs w:val="22"/>
        </w:rPr>
        <w:t>е</w:t>
      </w:r>
      <w:bookmarkEnd w:id="166"/>
      <w:r>
        <w:rPr>
          <w:rFonts w:eastAsia="LazurskiCTT" w:cs="LazurskiCTT" w:ascii="LazurskiCTT" w:hAnsi="LazurskiCTT"/>
          <w:sz w:val="22"/>
          <w:szCs w:val="22"/>
        </w:rPr>
        <w:t xml:space="preserve">роем. Герой-то и проводит таким образом зрителя вдоль по этому </w:t>
      </w:r>
      <w:bookmarkStart w:id="167" w:name="OCRUncertain295"/>
      <w:r>
        <w:rPr>
          <w:rFonts w:eastAsia="LazurskiCTT" w:cs="LazurskiCTT" w:ascii="LazurskiCTT" w:hAnsi="LazurskiCTT"/>
          <w:sz w:val="22"/>
          <w:szCs w:val="22"/>
        </w:rPr>
        <w:t>,</w:t>
      </w:r>
      <w:bookmarkEnd w:id="167"/>
      <w:r>
        <w:rPr>
          <w:rFonts w:eastAsia="LazurskiCTT" w:cs="LazurskiCTT" w:ascii="LazurskiCTT" w:hAnsi="LazurskiCTT"/>
          <w:sz w:val="22"/>
          <w:szCs w:val="22"/>
        </w:rPr>
        <w:t>ряду, по этой галерее, демонстрируя свое отношение к каждому</w:t>
      </w:r>
      <w:r>
        <w:rPr>
          <w:rStyle w:val="FootnoteCharacters"/>
          <w:rStyle w:val="FootnoteAnchor"/>
          <w:rFonts w:eastAsia="LazurskiCTT" w:cs="LazurskiCTT" w:ascii="LazurskiCTT" w:hAnsi="LazurskiCTT"/>
          <w:sz w:val="22"/>
          <w:szCs w:val="22"/>
        </w:rPr>
        <w:footnoteReference w:id="7"/>
      </w:r>
      <w:r>
        <w:rPr>
          <w:rFonts w:eastAsia="LazurskiCTT" w:cs="LazurskiCTT" w:ascii="LazurskiCTT" w:hAnsi="LazurskiCTT"/>
          <w:sz w:val="22"/>
          <w:szCs w:val="22"/>
        </w:rPr>
        <w:t xml:space="preserve">. У Грибоедова форма </w:t>
      </w:r>
      <w:r>
        <w:rPr>
          <w:rFonts w:eastAsia="LazurskiCTT" w:cs="LazurskiCTT" w:ascii="LazurskiCTT" w:hAnsi="LazurskiCTT"/>
          <w:sz w:val="22"/>
          <w:szCs w:val="22"/>
          <w:lang w:val="en-US"/>
        </w:rPr>
        <w:t>•</w:t>
      </w:r>
      <w:r>
        <w:rPr>
          <w:rFonts w:eastAsia="LazurskiCTT" w:cs="LazurskiCTT" w:ascii="LazurskiCTT" w:hAnsi="LazurskiCTT"/>
          <w:sz w:val="22"/>
          <w:szCs w:val="22"/>
        </w:rPr>
        <w:t xml:space="preserve"> такого отношения</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словесная характеристика</w:t>
      </w:r>
      <w:bookmarkStart w:id="168" w:name="OCRUncertain296"/>
      <w:r>
        <w:rPr>
          <w:rFonts w:eastAsia="LazurskiCTT" w:cs="LazurskiCTT" w:ascii="LazurskiCTT" w:hAnsi="LazurskiCTT"/>
          <w:sz w:val="22"/>
          <w:szCs w:val="22"/>
        </w:rPr>
        <w:t xml:space="preserve">? </w:t>
      </w:r>
      <w:bookmarkEnd w:id="168"/>
      <w:r>
        <w:rPr>
          <w:rFonts w:eastAsia="LazurskiCTT" w:cs="LazurskiCTT" w:ascii="LazurskiCTT" w:hAnsi="LazurskiCTT"/>
          <w:sz w:val="22"/>
          <w:szCs w:val="22"/>
        </w:rPr>
        <w:t>(или самохарактеристика). У Гоголя</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непосредственно сюжетное взаимодействие. У Островского, как видим, и то и другое.</w:t>
      </w:r>
    </w:p>
    <w:p>
      <w:pPr>
        <w:pStyle w:val="Normal"/>
        <w:widowControl w:val="false"/>
        <w:ind w:firstLine="567"/>
        <w:jc w:val="both"/>
        <w:rPr/>
      </w:pPr>
      <w:r>
        <w:rPr>
          <w:rFonts w:eastAsia="LazurskiCTT" w:cs="LazurskiCTT" w:ascii="LazurskiCTT" w:hAnsi="LazurskiCTT"/>
          <w:sz w:val="22"/>
          <w:szCs w:val="22"/>
        </w:rPr>
        <w:t>Как мы уже говорили выше, действующи</w:t>
      </w:r>
      <w:bookmarkStart w:id="169" w:name="OCRUncertain297"/>
      <w:r>
        <w:rPr>
          <w:rFonts w:eastAsia="LazurskiCTT" w:cs="LazurskiCTT" w:ascii="LazurskiCTT" w:hAnsi="LazurskiCTT"/>
          <w:sz w:val="22"/>
          <w:szCs w:val="22"/>
        </w:rPr>
        <w:t xml:space="preserve">е </w:t>
      </w:r>
      <w:bookmarkEnd w:id="169"/>
      <w:r>
        <w:rPr>
          <w:rFonts w:eastAsia="LazurskiCTT" w:cs="LazurskiCTT" w:ascii="LazurskiCTT" w:hAnsi="LazurskiCTT"/>
          <w:sz w:val="22"/>
          <w:szCs w:val="22"/>
        </w:rPr>
        <w:t>лица комедии обрисованы Ос</w:t>
      </w:r>
      <w:bookmarkStart w:id="170" w:name="OCRUncertain298"/>
      <w:r>
        <w:rPr>
          <w:rFonts w:eastAsia="LazurskiCTT" w:cs="LazurskiCTT" w:ascii="LazurskiCTT" w:hAnsi="LazurskiCTT"/>
          <w:sz w:val="22"/>
          <w:szCs w:val="22"/>
        </w:rPr>
        <w:t>т</w:t>
      </w:r>
      <w:bookmarkEnd w:id="170"/>
      <w:r>
        <w:rPr>
          <w:rFonts w:eastAsia="LazurskiCTT" w:cs="LazurskiCTT" w:ascii="LazurskiCTT" w:hAnsi="LazurskiCTT"/>
          <w:sz w:val="22"/>
          <w:szCs w:val="22"/>
        </w:rPr>
        <w:t>ровским не во всей полноте их характер</w:t>
      </w:r>
      <w:bookmarkStart w:id="171" w:name="OCRUncertain299"/>
      <w:r>
        <w:rPr>
          <w:rFonts w:eastAsia="LazurskiCTT" w:cs="LazurskiCTT" w:ascii="LazurskiCTT" w:hAnsi="LazurskiCTT"/>
          <w:sz w:val="22"/>
          <w:szCs w:val="22"/>
        </w:rPr>
        <w:t>о</w:t>
      </w:r>
      <w:bookmarkEnd w:id="171"/>
      <w:r>
        <w:rPr>
          <w:rFonts w:eastAsia="LazurskiCTT" w:cs="LazurskiCTT" w:ascii="LazurskiCTT" w:hAnsi="LazurskiCTT"/>
          <w:sz w:val="22"/>
          <w:szCs w:val="22"/>
        </w:rPr>
        <w:t xml:space="preserve">в (а мы знаем, что </w:t>
      </w:r>
      <w:bookmarkStart w:id="172" w:name="OCRUncertain300"/>
      <w:r>
        <w:rPr>
          <w:rFonts w:eastAsia="LazurskiCTT" w:cs="LazurskiCTT" w:ascii="LazurskiCTT" w:hAnsi="LazurskiCTT"/>
          <w:sz w:val="22"/>
          <w:szCs w:val="22"/>
        </w:rPr>
        <w:t>драматург</w:t>
      </w:r>
      <w:bookmarkEnd w:id="172"/>
      <w:r>
        <w:rPr>
          <w:rFonts w:eastAsia="LazurskiCTT" w:cs="LazurskiCTT" w:ascii="LazurskiCTT" w:hAnsi="LazurskiCTT"/>
          <w:sz w:val="22"/>
          <w:szCs w:val="22"/>
        </w:rPr>
        <w:t xml:space="preserve"> пре</w:t>
      </w:r>
      <w:bookmarkStart w:id="173" w:name="OCRUncertain301"/>
      <w:r>
        <w:rPr>
          <w:rFonts w:eastAsia="LazurskiCTT" w:cs="LazurskiCTT" w:ascii="LazurskiCTT" w:hAnsi="LazurskiCTT"/>
          <w:sz w:val="22"/>
          <w:szCs w:val="22"/>
        </w:rPr>
        <w:t>к</w:t>
      </w:r>
      <w:bookmarkEnd w:id="173"/>
      <w:r>
        <w:rPr>
          <w:rFonts w:eastAsia="LazurskiCTT" w:cs="LazurskiCTT" w:ascii="LazurskiCTT" w:hAnsi="LazurskiCTT"/>
          <w:sz w:val="22"/>
          <w:szCs w:val="22"/>
        </w:rPr>
        <w:t xml:space="preserve">расно умел это делать), они как бы </w:t>
      </w:r>
      <w:bookmarkStart w:id="174" w:name="OCRUncertain302"/>
      <w:r>
        <w:rPr>
          <w:rFonts w:eastAsia="LazurskiCTT" w:cs="LazurskiCTT" w:ascii="LazurskiCTT" w:hAnsi="LazurskiCTT"/>
          <w:sz w:val="22"/>
          <w:szCs w:val="22"/>
        </w:rPr>
        <w:t>увидены</w:t>
      </w:r>
      <w:bookmarkEnd w:id="174"/>
      <w:r>
        <w:rPr>
          <w:rFonts w:eastAsia="LazurskiCTT" w:cs="LazurskiCTT" w:ascii="LazurskiCTT" w:hAnsi="LazurskiCTT"/>
          <w:sz w:val="22"/>
          <w:szCs w:val="22"/>
        </w:rPr>
        <w:t xml:space="preserve"> глазами Глумова и раскрыты в той </w:t>
      </w:r>
      <w:bookmarkStart w:id="175" w:name="OCRUncertain303"/>
      <w:r>
        <w:rPr>
          <w:rFonts w:eastAsia="LazurskiCTT" w:cs="LazurskiCTT" w:ascii="LazurskiCTT" w:hAnsi="LazurskiCTT"/>
          <w:sz w:val="22"/>
          <w:szCs w:val="22"/>
        </w:rPr>
        <w:t>мере</w:t>
      </w:r>
      <w:bookmarkEnd w:id="175"/>
      <w:r>
        <w:rPr>
          <w:rFonts w:eastAsia="LazurskiCTT" w:cs="LazurskiCTT" w:ascii="LazurskiCTT" w:hAnsi="LazurskiCTT"/>
          <w:sz w:val="22"/>
          <w:szCs w:val="22"/>
        </w:rPr>
        <w:t>, в какой это доступно главному герою. Поэтому действующих лиц комедии можно разделить на две группы: кружок, общество, в которое стремится Глум</w:t>
      </w:r>
      <w:bookmarkStart w:id="176" w:name="OCRUncertain304"/>
      <w:r>
        <w:rPr>
          <w:rFonts w:eastAsia="LazurskiCTT" w:cs="LazurskiCTT" w:ascii="LazurskiCTT" w:hAnsi="LazurskiCTT"/>
          <w:sz w:val="22"/>
          <w:szCs w:val="22"/>
        </w:rPr>
        <w:t>о</w:t>
      </w:r>
      <w:bookmarkEnd w:id="176"/>
      <w:r>
        <w:rPr>
          <w:rFonts w:eastAsia="LazurskiCTT" w:cs="LazurskiCTT" w:ascii="LazurskiCTT" w:hAnsi="LazurskiCTT"/>
          <w:sz w:val="22"/>
          <w:szCs w:val="22"/>
        </w:rPr>
        <w:t xml:space="preserve">в (это Мамаевы, </w:t>
      </w:r>
      <w:bookmarkStart w:id="177" w:name="OCRUncertain305"/>
      <w:r>
        <w:rPr>
          <w:rFonts w:eastAsia="LazurskiCTT" w:cs="LazurskiCTT" w:ascii="LazurskiCTT" w:hAnsi="LazurskiCTT"/>
          <w:sz w:val="22"/>
          <w:szCs w:val="22"/>
        </w:rPr>
        <w:t>К</w:t>
      </w:r>
      <w:bookmarkEnd w:id="177"/>
      <w:r>
        <w:rPr>
          <w:rFonts w:eastAsia="LazurskiCTT" w:cs="LazurskiCTT" w:ascii="LazurskiCTT" w:hAnsi="LazurskiCTT"/>
          <w:sz w:val="22"/>
          <w:szCs w:val="22"/>
        </w:rPr>
        <w:t>рутицкий, Городу</w:t>
      </w:r>
      <w:bookmarkStart w:id="178" w:name="OCRUncertain306"/>
      <w:r>
        <w:rPr>
          <w:rFonts w:eastAsia="LazurskiCTT" w:cs="LazurskiCTT" w:ascii="LazurskiCTT" w:hAnsi="LazurskiCTT"/>
          <w:sz w:val="22"/>
          <w:szCs w:val="22"/>
        </w:rPr>
        <w:t>лин</w:t>
      </w:r>
      <w:bookmarkEnd w:id="178"/>
      <w:r>
        <w:rPr>
          <w:rFonts w:eastAsia="LazurskiCTT" w:cs="LazurskiCTT" w:ascii="LazurskiCTT" w:hAnsi="LazurskiCTT"/>
          <w:sz w:val="22"/>
          <w:szCs w:val="22"/>
        </w:rPr>
        <w:t xml:space="preserve"> и Турусина) и все остальные, которые участвуют в основном в развитии интр</w:t>
      </w:r>
      <w:bookmarkStart w:id="179" w:name="OCRUncertain307"/>
      <w:r>
        <w:rPr>
          <w:rFonts w:eastAsia="LazurskiCTT" w:cs="LazurskiCTT" w:ascii="LazurskiCTT" w:hAnsi="LazurskiCTT"/>
          <w:sz w:val="22"/>
          <w:szCs w:val="22"/>
        </w:rPr>
        <w:t>и</w:t>
      </w:r>
      <w:bookmarkEnd w:id="179"/>
      <w:r>
        <w:rPr>
          <w:rFonts w:eastAsia="LazurskiCTT" w:cs="LazurskiCTT" w:ascii="LazurskiCTT" w:hAnsi="LazurskiCTT"/>
          <w:sz w:val="22"/>
          <w:szCs w:val="22"/>
        </w:rPr>
        <w:t>ги и в этом смысле,</w:t>
      </w:r>
      <w:r>
        <w:rPr>
          <w:rFonts w:eastAsia="LazurskiCTT" w:cs="LazurskiCTT" w:ascii="LazurskiCTT" w:hAnsi="LazurskiCTT"/>
          <w:b/>
          <w:bCs/>
          <w:sz w:val="22"/>
          <w:szCs w:val="22"/>
        </w:rPr>
        <w:t xml:space="preserve"> </w:t>
      </w:r>
      <w:r>
        <w:rPr>
          <w:rFonts w:eastAsia="LazurskiCTT" w:cs="LazurskiCTT" w:ascii="LazurskiCTT" w:hAnsi="LazurskiCTT"/>
          <w:sz w:val="22"/>
          <w:szCs w:val="22"/>
        </w:rPr>
        <w:t>как ни парадоксально, играют в пьесе второстепенную роль, так как главная художественная задача Островского в этой комедии</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сатира на пореформенную дворянскую Москву.</w:t>
      </w:r>
    </w:p>
    <w:p>
      <w:pPr>
        <w:pStyle w:val="Normal"/>
        <w:widowControl w:val="false"/>
        <w:ind w:firstLine="567"/>
        <w:jc w:val="both"/>
        <w:rPr/>
      </w:pPr>
      <w:r>
        <w:rPr>
          <w:rFonts w:eastAsia="LazurskiCTT" w:cs="LazurskiCTT" w:ascii="LazurskiCTT" w:hAnsi="LazurskiCTT"/>
          <w:sz w:val="22"/>
          <w:szCs w:val="22"/>
        </w:rPr>
        <w:t>Но и персонажи первой группы, и составляющие, собственно, ту «портретную галерею», по которой нас проводит Глумов, не вполне равноправны между собой. При всей яркости и колоритности других образ</w:t>
      </w:r>
      <w:bookmarkStart w:id="180" w:name="OCRUncertain312"/>
      <w:r>
        <w:rPr>
          <w:rFonts w:eastAsia="LazurskiCTT" w:cs="LazurskiCTT" w:ascii="LazurskiCTT" w:hAnsi="LazurskiCTT"/>
          <w:sz w:val="22"/>
          <w:szCs w:val="22"/>
        </w:rPr>
        <w:t>о</w:t>
      </w:r>
      <w:bookmarkEnd w:id="180"/>
      <w:r>
        <w:rPr>
          <w:rFonts w:eastAsia="LazurskiCTT" w:cs="LazurskiCTT" w:ascii="LazurskiCTT" w:hAnsi="LazurskiCTT"/>
          <w:sz w:val="22"/>
          <w:szCs w:val="22"/>
        </w:rPr>
        <w:t>в главную идеологическую нагрузку имеет, безусловно, треугольник Крутицкий</w:t>
      </w:r>
      <w:r>
        <w:rPr>
          <w:rFonts w:eastAsia="LazurskiCTT" w:cs="LazurskiCTT" w:ascii="LazurskiCTT" w:hAnsi="LazurskiCTT"/>
          <w:sz w:val="22"/>
          <w:szCs w:val="22"/>
          <w:lang w:val="en-US"/>
        </w:rPr>
        <w:t xml:space="preserve"> — </w:t>
      </w:r>
      <w:r>
        <w:rPr>
          <w:rFonts w:eastAsia="LazurskiCTT" w:cs="LazurskiCTT" w:ascii="LazurskiCTT" w:hAnsi="LazurskiCTT"/>
          <w:sz w:val="22"/>
          <w:szCs w:val="22"/>
        </w:rPr>
        <w:t>Глумов</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Городулин.</w:t>
      </w:r>
    </w:p>
    <w:p>
      <w:pPr>
        <w:pStyle w:val="Normal"/>
        <w:widowControl w:val="false"/>
        <w:ind w:firstLine="567"/>
        <w:jc w:val="both"/>
        <w:rPr>
          <w:rFonts w:ascii="LazurskiCTT" w:hAnsi="LazurskiCTT" w:eastAsia="LazurskiCTT" w:cs="LazurskiCTT"/>
          <w:sz w:val="22"/>
          <w:szCs w:val="22"/>
        </w:rPr>
      </w:pPr>
      <w:r>
        <w:rPr>
          <w:rFonts w:eastAsia="LazurskiCTT" w:cs="LazurskiCTT" w:ascii="LazurskiCTT" w:hAnsi="LazurskiCTT"/>
          <w:sz w:val="22"/>
          <w:szCs w:val="22"/>
        </w:rPr>
        <w:t>Четко определив социальную, общественную психологию основных персонажей, Островский оставил театру большой простор для трактовки каждого действующего лица в плане его бытовой конкрет</w:t>
      </w:r>
      <w:bookmarkStart w:id="181" w:name="OCRUncertain313"/>
      <w:r>
        <w:rPr>
          <w:rFonts w:eastAsia="LazurskiCTT" w:cs="LazurskiCTT" w:ascii="LazurskiCTT" w:hAnsi="LazurskiCTT"/>
          <w:sz w:val="22"/>
          <w:szCs w:val="22"/>
        </w:rPr>
        <w:t>н</w:t>
      </w:r>
      <w:bookmarkEnd w:id="181"/>
      <w:r>
        <w:rPr>
          <w:rFonts w:eastAsia="LazurskiCTT" w:cs="LazurskiCTT" w:ascii="LazurskiCTT" w:hAnsi="LazurskiCTT"/>
          <w:sz w:val="22"/>
          <w:szCs w:val="22"/>
        </w:rPr>
        <w:t xml:space="preserve">ости, личной психологии. Богатая сценическая история пьесы знала здесь весьма разнообразные и равно убедительные трактовки </w:t>
      </w:r>
      <w:bookmarkStart w:id="182" w:name="OCRUncertain314"/>
      <w:r>
        <w:rPr>
          <w:rFonts w:eastAsia="LazurskiCTT" w:cs="LazurskiCTT" w:ascii="LazurskiCTT" w:hAnsi="LazurskiCTT"/>
          <w:sz w:val="22"/>
          <w:szCs w:val="22"/>
        </w:rPr>
        <w:t>Голутвина</w:t>
      </w:r>
      <w:bookmarkEnd w:id="182"/>
      <w:r>
        <w:rPr>
          <w:rFonts w:eastAsia="LazurskiCTT" w:cs="LazurskiCTT" w:ascii="LazurskiCTT" w:hAnsi="LazurskiCTT"/>
          <w:sz w:val="22"/>
          <w:szCs w:val="22"/>
        </w:rPr>
        <w:t xml:space="preserve"> и Мамаевой, </w:t>
      </w:r>
      <w:bookmarkStart w:id="183" w:name="OCRUncertain315"/>
      <w:r>
        <w:rPr>
          <w:rFonts w:eastAsia="LazurskiCTT" w:cs="LazurskiCTT" w:ascii="LazurskiCTT" w:hAnsi="LazurskiCTT"/>
          <w:sz w:val="22"/>
          <w:szCs w:val="22"/>
        </w:rPr>
        <w:t>Глумовой</w:t>
      </w:r>
      <w:bookmarkEnd w:id="183"/>
      <w:r>
        <w:rPr>
          <w:rFonts w:eastAsia="LazurskiCTT" w:cs="LazurskiCTT" w:ascii="LazurskiCTT" w:hAnsi="LazurskiCTT"/>
          <w:sz w:val="22"/>
          <w:szCs w:val="22"/>
        </w:rPr>
        <w:t xml:space="preserve"> и Манефы.</w:t>
      </w:r>
    </w:p>
    <w:p>
      <w:pPr>
        <w:pStyle w:val="Normal"/>
        <w:widowControl w:val="false"/>
        <w:ind w:firstLine="567"/>
        <w:jc w:val="both"/>
        <w:rPr/>
      </w:pPr>
      <w:r>
        <w:rPr>
          <w:rFonts w:eastAsia="LazurskiCTT" w:cs="LazurskiCTT" w:ascii="LazurskiCTT" w:hAnsi="LazurskiCTT"/>
          <w:sz w:val="22"/>
          <w:szCs w:val="22"/>
        </w:rPr>
        <w:t>Мамаев</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первый человек, вводящий Глумова в желанный круг общества, к которому герой принадлежит по рождению, но который закрыт для него из-за его бедности. Что же это за человек? К моменту его появления на сцене зрители уже знают, что он богат, любит всех поучать, имеет много свободного времени, которое пытается занять видимостью дела, что, не имея своих детей, постоянно переписывает завещание в пользу то одного, то другого из своих многочисленных племянников. Едва появившись на сцене, Мамаев дополняет свою характеристику:</w:t>
      </w:r>
    </w:p>
    <w:p>
      <w:pPr>
        <w:pStyle w:val="Normal"/>
        <w:widowControl w:val="false"/>
        <w:ind w:firstLine="567"/>
        <w:jc w:val="both"/>
        <w:rPr/>
      </w:pPr>
      <w:r>
        <w:rPr>
          <w:rFonts w:eastAsia="LazurskiCTT" w:cs="LazurskiCTT" w:ascii="LazurskiCTT" w:hAnsi="LazurskiCTT"/>
          <w:sz w:val="22"/>
          <w:szCs w:val="22"/>
        </w:rPr>
        <w:t>Мамаев. (Обращаясь к своему слуге.</w:t>
      </w:r>
      <w:r>
        <w:rPr>
          <w:rFonts w:eastAsia="LazurskiCTT" w:cs="LazurskiCTT" w:ascii="LazurskiCTT" w:hAnsi="LazurskiCTT"/>
          <w:sz w:val="22"/>
          <w:szCs w:val="22"/>
          <w:lang w:val="en-US"/>
        </w:rPr>
        <w:t xml:space="preserve"> — 4.</w:t>
      </w:r>
      <w:r>
        <w:rPr>
          <w:rFonts w:eastAsia="LazurskiCTT" w:cs="LazurskiCTT" w:ascii="LazurskiCTT" w:hAnsi="LazurskiCTT"/>
          <w:sz w:val="22"/>
          <w:szCs w:val="22"/>
        </w:rPr>
        <w:t xml:space="preserve"> </w:t>
      </w:r>
      <w:bookmarkStart w:id="184" w:name="OCRUncertain316"/>
      <w:r>
        <w:rPr>
          <w:rFonts w:eastAsia="LazurskiCTT" w:cs="LazurskiCTT" w:ascii="LazurskiCTT" w:hAnsi="LazurskiCTT"/>
          <w:i/>
          <w:iCs/>
          <w:sz w:val="22"/>
          <w:szCs w:val="22"/>
        </w:rPr>
        <w:t>Ж</w:t>
      </w:r>
      <w:bookmarkEnd w:id="184"/>
      <w:r>
        <w:rPr>
          <w:rFonts w:eastAsia="LazurskiCTT" w:cs="LazurskiCTT" w:ascii="LazurskiCTT" w:hAnsi="LazurskiCTT"/>
          <w:i/>
          <w:iCs/>
          <w:sz w:val="22"/>
          <w:szCs w:val="22"/>
        </w:rPr>
        <w:t>.)</w:t>
      </w:r>
      <w:r>
        <w:rPr>
          <w:rFonts w:eastAsia="LazurskiCTT" w:cs="LazurskiCTT" w:ascii="LazurskiCTT" w:hAnsi="LazurskiCTT"/>
          <w:sz w:val="22"/>
          <w:szCs w:val="22"/>
        </w:rPr>
        <w:t xml:space="preserve"> Разве ты, братец, не знаешь, какая нужна </w:t>
      </w:r>
      <w:bookmarkStart w:id="185" w:name="OCRUncertain317"/>
      <w:r>
        <w:rPr>
          <w:rFonts w:eastAsia="LazurskiCTT" w:cs="LazurskiCTT" w:ascii="LazurskiCTT" w:hAnsi="LazurskiCTT"/>
          <w:sz w:val="22"/>
          <w:szCs w:val="22"/>
        </w:rPr>
        <w:t>м</w:t>
      </w:r>
      <w:bookmarkEnd w:id="185"/>
      <w:r>
        <w:rPr>
          <w:rFonts w:eastAsia="LazurskiCTT" w:cs="LazurskiCTT" w:ascii="LazurskiCTT" w:hAnsi="LazurskiCTT"/>
          <w:sz w:val="22"/>
          <w:szCs w:val="22"/>
        </w:rPr>
        <w:t>не квартира? Ты должен сообразить, что я стат</w:t>
      </w:r>
      <w:bookmarkStart w:id="186" w:name="OCRUncertain318"/>
      <w:r>
        <w:rPr>
          <w:rFonts w:eastAsia="LazurskiCTT" w:cs="LazurskiCTT" w:ascii="LazurskiCTT" w:hAnsi="LazurskiCTT"/>
          <w:sz w:val="22"/>
          <w:szCs w:val="22"/>
        </w:rPr>
        <w:t>с</w:t>
      </w:r>
      <w:bookmarkEnd w:id="186"/>
      <w:r>
        <w:rPr>
          <w:rFonts w:eastAsia="LazurskiCTT" w:cs="LazurskiCTT" w:ascii="LazurskiCTT" w:hAnsi="LazurskiCTT"/>
          <w:sz w:val="22"/>
          <w:szCs w:val="22"/>
        </w:rPr>
        <w:t>кий советник, что жена моя, а твоя барыня, лю</w:t>
      </w:r>
      <w:bookmarkStart w:id="187" w:name="OCRUncertain319"/>
      <w:r>
        <w:rPr>
          <w:rFonts w:eastAsia="LazurskiCTT" w:cs="LazurskiCTT" w:ascii="LazurskiCTT" w:hAnsi="LazurskiCTT"/>
          <w:sz w:val="22"/>
          <w:szCs w:val="22"/>
        </w:rPr>
        <w:t>б</w:t>
      </w:r>
      <w:bookmarkEnd w:id="187"/>
      <w:r>
        <w:rPr>
          <w:rFonts w:eastAsia="LazurskiCTT" w:cs="LazurskiCTT" w:ascii="LazurskiCTT" w:hAnsi="LazurskiCTT"/>
          <w:sz w:val="22"/>
          <w:szCs w:val="22"/>
        </w:rPr>
        <w:t xml:space="preserve">ит жить открыто. Нужна гостиная, да не одна </w:t>
      </w:r>
      <w:r>
        <w:rPr>
          <w:rFonts w:eastAsia="LazurskiCTT" w:cs="LazurskiCTT" w:ascii="LazurskiCTT" w:hAnsi="LazurskiCTT"/>
          <w:sz w:val="22"/>
          <w:szCs w:val="22"/>
          <w:lang w:val="en-US"/>
        </w:rPr>
        <w:t>(V, III).</w:t>
      </w:r>
    </w:p>
    <w:p>
      <w:pPr>
        <w:pStyle w:val="Normal"/>
        <w:widowControl w:val="false"/>
        <w:ind w:firstLine="567"/>
        <w:jc w:val="both"/>
        <w:rPr/>
      </w:pPr>
      <w:r>
        <w:rPr>
          <w:rFonts w:eastAsia="LazurskiCTT" w:cs="LazurskiCTT" w:ascii="LazurskiCTT" w:hAnsi="LazurskiCTT"/>
          <w:sz w:val="22"/>
          <w:szCs w:val="22"/>
        </w:rPr>
        <w:t>Так мы узнаем, что Мамаев не только богатый барин, но и чиновник и что он ведет светский образ жизни. Знакомства и связи Мамаева с другими персонажами пьесы</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Крутицким, Городулиным, Турусиной</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это прежде всего светские связи. Не будучи особенно высокого мнения друг о друге (в уста каждого из этих </w:t>
      </w:r>
      <w:bookmarkStart w:id="188" w:name="OCRUncertain320"/>
      <w:r>
        <w:rPr>
          <w:rFonts w:eastAsia="LazurskiCTT" w:cs="LazurskiCTT" w:ascii="LazurskiCTT" w:hAnsi="LazurskiCTT"/>
          <w:sz w:val="22"/>
          <w:szCs w:val="22"/>
        </w:rPr>
        <w:t>п</w:t>
      </w:r>
      <w:bookmarkEnd w:id="188"/>
      <w:r>
        <w:rPr>
          <w:rFonts w:eastAsia="LazurskiCTT" w:cs="LazurskiCTT" w:ascii="LazurskiCTT" w:hAnsi="LazurskiCTT"/>
          <w:sz w:val="22"/>
          <w:szCs w:val="22"/>
        </w:rPr>
        <w:t>ерсонажей Островский</w:t>
      </w:r>
      <w:bookmarkEnd w:id="154"/>
      <w:r>
        <w:rPr>
          <w:rFonts w:eastAsia="LazurskiCTT" w:cs="LazurskiCTT" w:ascii="LazurskiCTT" w:hAnsi="LazurskiCTT"/>
          <w:sz w:val="22"/>
          <w:szCs w:val="22"/>
        </w:rPr>
        <w:t xml:space="preserve"> вкладывает какую-нибудь язвительную реплику о других) и не будучи единомышленника</w:t>
      </w:r>
      <w:bookmarkStart w:id="189" w:name="OCRUncertain189"/>
      <w:r>
        <w:rPr>
          <w:rFonts w:eastAsia="LazurskiCTT" w:cs="LazurskiCTT" w:ascii="LazurskiCTT" w:hAnsi="LazurskiCTT"/>
          <w:sz w:val="22"/>
          <w:szCs w:val="22"/>
        </w:rPr>
        <w:t xml:space="preserve">" </w:t>
      </w:r>
      <w:bookmarkEnd w:id="189"/>
      <w:r>
        <w:rPr>
          <w:rFonts w:eastAsia="LazurskiCTT" w:cs="LazurskiCTT" w:ascii="LazurskiCTT" w:hAnsi="LazurskiCTT"/>
          <w:sz w:val="22"/>
          <w:szCs w:val="22"/>
        </w:rPr>
        <w:t>ми (Городулин</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считается в нашем кружке опасным человеком», по словам Крутицкого; Мамаев о Крутицком говорит, что тот «не считается умным человеком и написал, вероятно, глупост</w:t>
      </w:r>
      <w:bookmarkStart w:id="190" w:name="OCRUncertain190"/>
      <w:r>
        <w:rPr>
          <w:rFonts w:eastAsia="LazurskiCTT" w:cs="LazurskiCTT" w:ascii="LazurskiCTT" w:hAnsi="LazurskiCTT"/>
          <w:sz w:val="22"/>
          <w:szCs w:val="22"/>
        </w:rPr>
        <w:t xml:space="preserve">ь </w:t>
      </w:r>
      <w:bookmarkEnd w:id="190"/>
      <w:r>
        <w:rPr>
          <w:rFonts w:eastAsia="LazurskiCTT" w:cs="LazurskiCTT" w:ascii="LazurskiCTT" w:hAnsi="LazurskiCTT"/>
          <w:sz w:val="22"/>
          <w:szCs w:val="22"/>
        </w:rPr>
        <w:t xml:space="preserve">какую-нибудь» и сообщает, что «ругать мы его будем»; Крутицкий, в свою очередь, говорит </w:t>
      </w:r>
      <w:bookmarkStart w:id="191" w:name="OCRUncertain191"/>
      <w:r>
        <w:rPr>
          <w:rFonts w:eastAsia="LazurskiCTT" w:cs="LazurskiCTT" w:ascii="LazurskiCTT" w:hAnsi="LazurskiCTT"/>
          <w:sz w:val="22"/>
          <w:szCs w:val="22"/>
        </w:rPr>
        <w:t>Глумову,</w:t>
      </w:r>
      <w:bookmarkEnd w:id="191"/>
      <w:r>
        <w:rPr>
          <w:rFonts w:eastAsia="LazurskiCTT" w:cs="LazurskiCTT" w:ascii="LazurskiCTT" w:hAnsi="LazurskiCTT"/>
          <w:sz w:val="22"/>
          <w:szCs w:val="22"/>
        </w:rPr>
        <w:t xml:space="preserve"> что Мамаев глуп; каждый из этих персона</w:t>
      </w:r>
      <w:bookmarkStart w:id="192" w:name="OCRUncertain192"/>
      <w:r>
        <w:rPr>
          <w:rFonts w:eastAsia="LazurskiCTT" w:cs="LazurskiCTT" w:ascii="LazurskiCTT" w:hAnsi="LazurskiCTT"/>
          <w:sz w:val="22"/>
          <w:szCs w:val="22"/>
        </w:rPr>
        <w:t>жей</w:t>
      </w:r>
      <w:bookmarkEnd w:id="192"/>
      <w:r>
        <w:rPr>
          <w:rFonts w:eastAsia="LazurskiCTT" w:cs="LazurskiCTT" w:ascii="LazurskiCTT" w:hAnsi="LazurskiCTT"/>
          <w:sz w:val="22"/>
          <w:szCs w:val="22"/>
        </w:rPr>
        <w:t xml:space="preserve"> подсмеивается над Турусиной, а она не вполне одобряет их, предполагая, что они могут ее </w:t>
      </w:r>
      <w:bookmarkStart w:id="193" w:name="OCRUncertain193"/>
      <w:r>
        <w:rPr>
          <w:rFonts w:eastAsia="LazurskiCTT" w:cs="LazurskiCTT" w:ascii="LazurskiCTT" w:hAnsi="LazurskiCTT"/>
          <w:sz w:val="22"/>
          <w:szCs w:val="22"/>
        </w:rPr>
        <w:t>обм</w:t>
      </w:r>
      <w:bookmarkEnd w:id="193"/>
      <w:r>
        <w:rPr>
          <w:rFonts w:eastAsia="LazurskiCTT" w:cs="LazurskiCTT" w:ascii="LazurskiCTT" w:hAnsi="LazurskiCTT"/>
          <w:sz w:val="22"/>
          <w:szCs w:val="22"/>
        </w:rPr>
        <w:t>а</w:t>
      </w:r>
      <w:bookmarkStart w:id="194" w:name="OCRUncertain194"/>
      <w:r>
        <w:rPr>
          <w:rFonts w:eastAsia="LazurskiCTT" w:cs="LazurskiCTT" w:ascii="LazurskiCTT" w:hAnsi="LazurskiCTT"/>
          <w:sz w:val="22"/>
          <w:szCs w:val="22"/>
        </w:rPr>
        <w:t>нуть</w:t>
      </w:r>
      <w:bookmarkEnd w:id="194"/>
      <w:r>
        <w:rPr>
          <w:rFonts w:eastAsia="LazurskiCTT" w:cs="LazurskiCTT" w:ascii="LazurskiCTT" w:hAnsi="LazurskiCTT"/>
          <w:sz w:val="22"/>
          <w:szCs w:val="22"/>
        </w:rPr>
        <w:t xml:space="preserve"> и т. </w:t>
      </w:r>
      <w:bookmarkStart w:id="195" w:name="OCRUncertain195"/>
      <w:r>
        <w:rPr>
          <w:rFonts w:eastAsia="LazurskiCTT" w:cs="LazurskiCTT" w:ascii="LazurskiCTT" w:hAnsi="LazurskiCTT"/>
          <w:sz w:val="22"/>
          <w:szCs w:val="22"/>
        </w:rPr>
        <w:t>д.),</w:t>
      </w:r>
      <w:bookmarkEnd w:id="195"/>
      <w:r>
        <w:rPr>
          <w:rFonts w:eastAsia="LazurskiCTT" w:cs="LazurskiCTT" w:ascii="LazurskiCTT" w:hAnsi="LazurskiCTT"/>
          <w:sz w:val="22"/>
          <w:szCs w:val="22"/>
        </w:rPr>
        <w:t xml:space="preserve"> эти герои принадлежат к одному кругу</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w:t>
      </w:r>
      <w:bookmarkStart w:id="196" w:name="OCRUncertain196"/>
      <w:r>
        <w:rPr>
          <w:rFonts w:eastAsia="LazurskiCTT" w:cs="LazurskiCTT" w:ascii="LazurskiCTT" w:hAnsi="LazurskiCTT"/>
          <w:sz w:val="22"/>
          <w:szCs w:val="22"/>
        </w:rPr>
        <w:t>в</w:t>
      </w:r>
      <w:bookmarkEnd w:id="196"/>
      <w:r>
        <w:rPr>
          <w:rFonts w:eastAsia="LazurskiCTT" w:cs="LazurskiCTT" w:ascii="LazurskiCTT" w:hAnsi="LazurskiCTT"/>
          <w:sz w:val="22"/>
          <w:szCs w:val="22"/>
        </w:rPr>
        <w:t>лият</w:t>
      </w:r>
      <w:bookmarkStart w:id="197" w:name="OCRUncertain197"/>
      <w:r>
        <w:rPr>
          <w:rFonts w:eastAsia="LazurskiCTT" w:cs="LazurskiCTT" w:ascii="LazurskiCTT" w:hAnsi="LazurskiCTT"/>
          <w:sz w:val="22"/>
          <w:szCs w:val="22"/>
        </w:rPr>
        <w:t>е</w:t>
      </w:r>
      <w:bookmarkEnd w:id="197"/>
      <w:r>
        <w:rPr>
          <w:rFonts w:eastAsia="LazurskiCTT" w:cs="LazurskiCTT" w:ascii="LazurskiCTT" w:hAnsi="LazurskiCTT"/>
          <w:sz w:val="22"/>
          <w:szCs w:val="22"/>
        </w:rPr>
        <w:t>льном</w:t>
      </w:r>
      <w:bookmarkStart w:id="198" w:name="OCRUncertain198"/>
      <w:r>
        <w:rPr>
          <w:rFonts w:eastAsia="LazurskiCTT" w:cs="LazurskiCTT" w:ascii="LazurskiCTT" w:hAnsi="LazurskiCTT"/>
          <w:sz w:val="22"/>
          <w:szCs w:val="22"/>
        </w:rPr>
        <w:t>у</w:t>
      </w:r>
      <w:bookmarkEnd w:id="198"/>
      <w:r>
        <w:rPr>
          <w:rFonts w:eastAsia="LazurskiCTT" w:cs="LazurskiCTT" w:ascii="LazurskiCTT" w:hAnsi="LazurskiCTT"/>
          <w:sz w:val="22"/>
          <w:szCs w:val="22"/>
        </w:rPr>
        <w:t xml:space="preserve"> московскому дворянству.</w:t>
      </w:r>
    </w:p>
    <w:p>
      <w:pPr>
        <w:pStyle w:val="Normal"/>
        <w:widowControl w:val="false"/>
        <w:ind w:firstLine="567"/>
        <w:jc w:val="both"/>
        <w:rPr/>
      </w:pPr>
      <w:r>
        <w:rPr>
          <w:rFonts w:eastAsia="LazurskiCTT" w:cs="LazurskiCTT" w:ascii="LazurskiCTT" w:hAnsi="LazurskiCTT"/>
          <w:sz w:val="22"/>
          <w:szCs w:val="22"/>
        </w:rPr>
        <w:t xml:space="preserve">Хотя Мамаев дважды упоминает о службе </w:t>
      </w:r>
      <w:bookmarkStart w:id="199" w:name="OCRUncertain199"/>
      <w:r>
        <w:rPr>
          <w:rFonts w:eastAsia="LazurskiCTT" w:cs="LazurskiCTT" w:ascii="LazurskiCTT" w:hAnsi="LazurskiCTT"/>
          <w:sz w:val="22"/>
          <w:szCs w:val="22"/>
        </w:rPr>
        <w:t>(наз</w:t>
      </w:r>
      <w:bookmarkEnd w:id="199"/>
      <w:r>
        <w:rPr>
          <w:rFonts w:eastAsia="LazurskiCTT" w:cs="LazurskiCTT" w:ascii="LazurskiCTT" w:hAnsi="LazurskiCTT"/>
          <w:sz w:val="22"/>
          <w:szCs w:val="22"/>
        </w:rPr>
        <w:t>ы</w:t>
      </w:r>
      <w:bookmarkStart w:id="200" w:name="OCRUncertain200"/>
      <w:r>
        <w:rPr>
          <w:rFonts w:eastAsia="LazurskiCTT" w:cs="LazurskiCTT" w:ascii="LazurskiCTT" w:hAnsi="LazurskiCTT"/>
          <w:sz w:val="22"/>
          <w:szCs w:val="22"/>
        </w:rPr>
        <w:t xml:space="preserve">вая </w:t>
      </w:r>
      <w:bookmarkEnd w:id="200"/>
      <w:r>
        <w:rPr>
          <w:rFonts w:eastAsia="LazurskiCTT" w:cs="LazurskiCTT" w:ascii="LazurskiCTT" w:hAnsi="LazurskiCTT"/>
          <w:sz w:val="22"/>
          <w:szCs w:val="22"/>
        </w:rPr>
        <w:t>свой чин в первом действии и торопясь в се</w:t>
      </w:r>
      <w:bookmarkStart w:id="201" w:name="OCRUncertain201"/>
      <w:r>
        <w:rPr>
          <w:rFonts w:eastAsia="LazurskiCTT" w:cs="LazurskiCTT" w:ascii="LazurskiCTT" w:hAnsi="LazurskiCTT"/>
          <w:sz w:val="22"/>
          <w:szCs w:val="22"/>
        </w:rPr>
        <w:t>нат</w:t>
      </w:r>
      <w:bookmarkEnd w:id="201"/>
      <w:r>
        <w:rPr>
          <w:rFonts w:eastAsia="LazurskiCTT" w:cs="LazurskiCTT" w:ascii="LazurskiCTT" w:hAnsi="LazurskiCTT"/>
          <w:sz w:val="22"/>
          <w:szCs w:val="22"/>
        </w:rPr>
        <w:t xml:space="preserve"> во втором действии), все-таки он прежде </w:t>
      </w:r>
      <w:bookmarkStart w:id="202" w:name="OCRUncertain202"/>
      <w:r>
        <w:rPr>
          <w:rFonts w:eastAsia="LazurskiCTT" w:cs="LazurskiCTT" w:ascii="LazurskiCTT" w:hAnsi="LazurskiCTT"/>
          <w:sz w:val="22"/>
          <w:szCs w:val="22"/>
        </w:rPr>
        <w:t>всег</w:t>
      </w:r>
      <w:bookmarkEnd w:id="202"/>
      <w:r>
        <w:rPr>
          <w:rFonts w:eastAsia="LazurskiCTT" w:cs="LazurskiCTT" w:ascii="LazurskiCTT" w:hAnsi="LazurskiCTT"/>
          <w:sz w:val="22"/>
          <w:szCs w:val="22"/>
        </w:rPr>
        <w:t xml:space="preserve">о богатый помещик. Поэтому Островский </w:t>
      </w:r>
      <w:bookmarkStart w:id="203" w:name="OCRUncertain203"/>
      <w:r>
        <w:rPr>
          <w:rFonts w:eastAsia="LazurskiCTT" w:cs="LazurskiCTT" w:ascii="LazurskiCTT" w:hAnsi="LazurskiCTT"/>
          <w:sz w:val="22"/>
          <w:szCs w:val="22"/>
        </w:rPr>
        <w:t>неодн</w:t>
      </w:r>
      <w:bookmarkEnd w:id="203"/>
      <w:r>
        <w:rPr>
          <w:rFonts w:eastAsia="LazurskiCTT" w:cs="LazurskiCTT" w:ascii="LazurskiCTT" w:hAnsi="LazurskiCTT"/>
          <w:sz w:val="22"/>
          <w:szCs w:val="22"/>
        </w:rPr>
        <w:t>ократно подчеркивает, что Мамаев до глубины ду</w:t>
      </w:r>
      <w:bookmarkStart w:id="204" w:name="OCRUncertain204"/>
      <w:r>
        <w:rPr>
          <w:rFonts w:eastAsia="LazurskiCTT" w:cs="LazurskiCTT" w:ascii="LazurskiCTT" w:hAnsi="LazurskiCTT"/>
          <w:sz w:val="22"/>
          <w:szCs w:val="22"/>
        </w:rPr>
        <w:t>ши</w:t>
      </w:r>
      <w:bookmarkEnd w:id="204"/>
      <w:r>
        <w:rPr>
          <w:rFonts w:eastAsia="LazurskiCTT" w:cs="LazurskiCTT" w:ascii="LazurskiCTT" w:hAnsi="LazurskiCTT"/>
          <w:sz w:val="22"/>
          <w:szCs w:val="22"/>
        </w:rPr>
        <w:t xml:space="preserve"> потрясен и уязвлен реформой</w:t>
      </w:r>
      <w:r>
        <w:rPr>
          <w:rFonts w:eastAsia="LazurskiCTT" w:cs="LazurskiCTT" w:ascii="LazurskiCTT" w:hAnsi="LazurskiCTT"/>
          <w:sz w:val="22"/>
          <w:szCs w:val="22"/>
          <w:lang w:val="en-US"/>
        </w:rPr>
        <w:t xml:space="preserve"> 1861</w:t>
      </w:r>
      <w:r>
        <w:rPr>
          <w:rFonts w:eastAsia="LazurskiCTT" w:cs="LazurskiCTT" w:ascii="LazurskiCTT" w:hAnsi="LazurskiCTT"/>
          <w:sz w:val="22"/>
          <w:szCs w:val="22"/>
        </w:rPr>
        <w:t xml:space="preserve"> год</w:t>
      </w:r>
      <w:bookmarkStart w:id="205" w:name="OCRUncertain205"/>
      <w:r>
        <w:rPr>
          <w:rFonts w:eastAsia="LazurskiCTT" w:cs="LazurskiCTT" w:ascii="LazurskiCTT" w:hAnsi="LazurskiCTT"/>
          <w:sz w:val="22"/>
          <w:szCs w:val="22"/>
        </w:rPr>
        <w:t xml:space="preserve">а </w:t>
      </w:r>
      <w:bookmarkEnd w:id="205"/>
      <w:r>
        <w:rPr>
          <w:rFonts w:eastAsia="LazurskiCTT" w:cs="LazurskiCTT" w:ascii="LazurskiCTT" w:hAnsi="LazurskiCTT"/>
          <w:sz w:val="22"/>
          <w:szCs w:val="22"/>
        </w:rPr>
        <w:t>К этой теме он постоянно возвращается в разгов</w:t>
      </w:r>
      <w:bookmarkStart w:id="206" w:name="OCRUncertain206"/>
      <w:r>
        <w:rPr>
          <w:rFonts w:eastAsia="LazurskiCTT" w:cs="LazurskiCTT" w:ascii="LazurskiCTT" w:hAnsi="LazurskiCTT"/>
          <w:sz w:val="22"/>
          <w:szCs w:val="22"/>
        </w:rPr>
        <w:t>орах</w:t>
      </w:r>
      <w:bookmarkEnd w:id="206"/>
      <w:r>
        <w:rPr>
          <w:rFonts w:eastAsia="LazurskiCTT" w:cs="LazurskiCTT" w:ascii="LazurskiCTT" w:hAnsi="LazurskiCTT"/>
          <w:sz w:val="22"/>
          <w:szCs w:val="22"/>
        </w:rPr>
        <w:t xml:space="preserve"> с другими героями. Особенно интересно, что угнетает его не материальная сторона дела </w:t>
      </w:r>
      <w:bookmarkStart w:id="207" w:name="OCRUncertain207"/>
      <w:r>
        <w:rPr>
          <w:rFonts w:eastAsia="LazurskiCTT" w:cs="LazurskiCTT" w:ascii="LazurskiCTT" w:hAnsi="LazurskiCTT"/>
          <w:sz w:val="22"/>
          <w:szCs w:val="22"/>
        </w:rPr>
        <w:t>(здес</w:t>
      </w:r>
      <w:bookmarkEnd w:id="207"/>
      <w:r>
        <w:rPr>
          <w:rFonts w:eastAsia="LazurskiCTT" w:cs="LazurskiCTT" w:ascii="LazurskiCTT" w:hAnsi="LazurskiCTT"/>
          <w:sz w:val="22"/>
          <w:szCs w:val="22"/>
        </w:rPr>
        <w:t>ь то он нисколько не пострадал), а то, что власть его пошатнулась, отмена крепостного прав не только лишила его возможности часами читать нравоучения крепостным слугам, но и словно бы вообще лишила всякого веса и значения его мнения по разным вопросам:</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не слушают, не слушают Вот в чем беда: умных людей, нас не слушают</w:t>
      </w:r>
      <w:bookmarkStart w:id="208" w:name="OCRUncertain208"/>
      <w:r>
        <w:rPr>
          <w:rFonts w:eastAsia="LazurskiCTT" w:cs="LazurskiCTT" w:ascii="LazurskiCTT" w:hAnsi="LazurskiCTT"/>
          <w:sz w:val="22"/>
          <w:szCs w:val="22"/>
        </w:rPr>
        <w:t>»,-</w:t>
      </w:r>
      <w:bookmarkEnd w:id="208"/>
      <w:r>
        <w:rPr>
          <w:rFonts w:eastAsia="LazurskiCTT" w:cs="LazurskiCTT" w:ascii="LazurskiCTT" w:hAnsi="LazurskiCTT"/>
          <w:sz w:val="22"/>
          <w:szCs w:val="22"/>
        </w:rPr>
        <w:t xml:space="preserve"> жалуется он Крутицкому. Отсюда и его комичес</w:t>
      </w:r>
      <w:bookmarkStart w:id="209" w:name="OCRUncertain209"/>
      <w:r>
        <w:rPr>
          <w:rFonts w:eastAsia="LazurskiCTT" w:cs="LazurskiCTT" w:ascii="LazurskiCTT" w:hAnsi="LazurskiCTT"/>
          <w:sz w:val="22"/>
          <w:szCs w:val="22"/>
        </w:rPr>
        <w:t xml:space="preserve">кая </w:t>
      </w:r>
      <w:bookmarkEnd w:id="209"/>
      <w:r>
        <w:rPr>
          <w:rFonts w:eastAsia="LazurskiCTT" w:cs="LazurskiCTT" w:ascii="LazurskiCTT" w:hAnsi="LazurskiCTT"/>
          <w:sz w:val="22"/>
          <w:szCs w:val="22"/>
        </w:rPr>
        <w:t xml:space="preserve">страсть давать советы, хотя бы слушателям и были купцы в лавке или родичи, </w:t>
      </w:r>
      <w:bookmarkStart w:id="210" w:name="OCRUncertain210"/>
      <w:r>
        <w:rPr>
          <w:rFonts w:eastAsia="LazurskiCTT" w:cs="LazurskiCTT" w:ascii="LazurskiCTT" w:hAnsi="LazurskiCTT"/>
          <w:sz w:val="22"/>
          <w:szCs w:val="22"/>
        </w:rPr>
        <w:t>жаждущ</w:t>
      </w:r>
      <w:bookmarkEnd w:id="210"/>
      <w:r>
        <w:rPr>
          <w:rFonts w:eastAsia="LazurskiCTT" w:cs="LazurskiCTT" w:ascii="LazurskiCTT" w:hAnsi="LazurskiCTT"/>
          <w:sz w:val="22"/>
          <w:szCs w:val="22"/>
        </w:rPr>
        <w:t>ие стать наслед</w:t>
      </w:r>
      <w:bookmarkStart w:id="211" w:name="OCRUncertain211"/>
      <w:r>
        <w:rPr>
          <w:rFonts w:eastAsia="LazurskiCTT" w:cs="LazurskiCTT" w:ascii="LazurskiCTT" w:hAnsi="LazurskiCTT"/>
          <w:sz w:val="22"/>
          <w:szCs w:val="22"/>
        </w:rPr>
        <w:t>н</w:t>
      </w:r>
      <w:bookmarkEnd w:id="211"/>
      <w:r>
        <w:rPr>
          <w:rFonts w:eastAsia="LazurskiCTT" w:cs="LazurskiCTT" w:ascii="LazurskiCTT" w:hAnsi="LazurskiCTT"/>
          <w:sz w:val="22"/>
          <w:szCs w:val="22"/>
        </w:rPr>
        <w:t>иками. В какой-то мере Мамаев сам знает за собой эту слабость, возможно, и по</w:t>
      </w:r>
      <w:bookmarkStart w:id="212" w:name="OCRUncertain212"/>
      <w:r>
        <w:rPr>
          <w:rFonts w:eastAsia="LazurskiCTT" w:cs="LazurskiCTT" w:ascii="LazurskiCTT" w:hAnsi="LazurskiCTT"/>
          <w:sz w:val="22"/>
          <w:szCs w:val="22"/>
        </w:rPr>
        <w:t>нимает</w:t>
      </w:r>
      <w:bookmarkEnd w:id="212"/>
      <w:r>
        <w:rPr>
          <w:rFonts w:eastAsia="LazurskiCTT" w:cs="LazurskiCTT" w:ascii="LazurskiCTT" w:hAnsi="LazurskiCTT"/>
          <w:sz w:val="22"/>
          <w:szCs w:val="22"/>
        </w:rPr>
        <w:t xml:space="preserve"> ее происхождение. Так, увидев у Глумов свой карикатурный портрет, нарисованный </w:t>
      </w:r>
      <w:bookmarkStart w:id="213" w:name="OCRUncertain213"/>
      <w:r>
        <w:rPr>
          <w:rFonts w:eastAsia="LazurskiCTT" w:cs="LazurskiCTT" w:ascii="LazurskiCTT" w:hAnsi="LazurskiCTT"/>
          <w:sz w:val="22"/>
          <w:szCs w:val="22"/>
        </w:rPr>
        <w:t>Курчаевым,</w:t>
      </w:r>
      <w:bookmarkEnd w:id="213"/>
      <w:r>
        <w:rPr>
          <w:rFonts w:eastAsia="LazurskiCTT" w:cs="LazurskiCTT" w:ascii="LazurskiCTT" w:hAnsi="LazurskiCTT"/>
          <w:sz w:val="22"/>
          <w:szCs w:val="22"/>
        </w:rPr>
        <w:t xml:space="preserve"> и прочитав под ним подпись «новейший с</w:t>
      </w:r>
      <w:bookmarkStart w:id="214" w:name="OCRUncertain214"/>
      <w:r>
        <w:rPr>
          <w:rFonts w:eastAsia="LazurskiCTT" w:cs="LazurskiCTT" w:ascii="LazurskiCTT" w:hAnsi="LazurskiCTT"/>
          <w:sz w:val="22"/>
          <w:szCs w:val="22"/>
        </w:rPr>
        <w:t xml:space="preserve">амоучитель», </w:t>
      </w:r>
      <w:bookmarkEnd w:id="214"/>
      <w:r>
        <w:rPr>
          <w:rFonts w:eastAsia="LazurskiCTT" w:cs="LazurskiCTT" w:ascii="LazurskiCTT" w:hAnsi="LazurskiCTT"/>
          <w:sz w:val="22"/>
          <w:szCs w:val="22"/>
        </w:rPr>
        <w:t xml:space="preserve">он роняет Глумову: «Похоже-то </w:t>
      </w:r>
      <w:bookmarkStart w:id="215" w:name="OCRUncertain215"/>
      <w:r>
        <w:rPr>
          <w:rFonts w:eastAsia="LazurskiCTT" w:cs="LazurskiCTT" w:ascii="LazurskiCTT" w:hAnsi="LazurskiCTT"/>
          <w:sz w:val="22"/>
          <w:szCs w:val="22"/>
        </w:rPr>
        <w:t xml:space="preserve">ой </w:t>
      </w:r>
      <w:bookmarkEnd w:id="215"/>
      <w:r>
        <w:rPr>
          <w:rFonts w:eastAsia="LazurskiCTT" w:cs="LazurskiCTT" w:ascii="LazurskiCTT" w:hAnsi="LazurskiCTT"/>
          <w:sz w:val="22"/>
          <w:szCs w:val="22"/>
        </w:rPr>
        <w:t xml:space="preserve">похоже, и подпись подходит, да это уж до </w:t>
      </w:r>
      <w:bookmarkStart w:id="216" w:name="OCRUncertain216"/>
      <w:r>
        <w:rPr>
          <w:rFonts w:eastAsia="LazurskiCTT" w:cs="LazurskiCTT" w:ascii="LazurskiCTT" w:hAnsi="LazurskiCTT"/>
          <w:sz w:val="22"/>
          <w:szCs w:val="22"/>
        </w:rPr>
        <w:t>те</w:t>
      </w:r>
      <w:bookmarkEnd w:id="216"/>
      <w:r>
        <w:rPr>
          <w:rFonts w:eastAsia="LazurskiCTT" w:cs="LazurskiCTT" w:ascii="LazurskiCTT" w:hAnsi="LazurskiCTT"/>
          <w:sz w:val="22"/>
          <w:szCs w:val="22"/>
        </w:rPr>
        <w:t xml:space="preserve">бя не касается, это мое дело. Ты на меня </w:t>
      </w:r>
      <w:bookmarkStart w:id="217" w:name="OCRUncertain217"/>
      <w:r>
        <w:rPr>
          <w:rFonts w:eastAsia="LazurskiCTT" w:cs="LazurskiCTT" w:ascii="LazurskiCTT" w:hAnsi="LazurskiCTT"/>
          <w:sz w:val="22"/>
          <w:szCs w:val="22"/>
        </w:rPr>
        <w:t>карикату</w:t>
      </w:r>
      <w:bookmarkEnd w:id="217"/>
      <w:r>
        <w:rPr>
          <w:rFonts w:eastAsia="LazurskiCTT" w:cs="LazurskiCTT" w:ascii="LazurskiCTT" w:hAnsi="LazurskiCTT"/>
          <w:sz w:val="22"/>
          <w:szCs w:val="22"/>
        </w:rPr>
        <w:t>ру рисовать не будешь</w:t>
      </w:r>
      <w:bookmarkStart w:id="218" w:name="OCRUncertain218"/>
      <w:r>
        <w:rPr>
          <w:rFonts w:eastAsia="LazurskiCTT" w:cs="LazurskiCTT" w:ascii="LazurskiCTT" w:hAnsi="LazurskiCTT"/>
          <w:sz w:val="22"/>
          <w:szCs w:val="22"/>
        </w:rPr>
        <w:t>?».</w:t>
      </w:r>
      <w:bookmarkEnd w:id="218"/>
      <w:r>
        <w:rPr>
          <w:rFonts w:eastAsia="LazurskiCTT" w:cs="LazurskiCTT" w:ascii="LazurskiCTT" w:hAnsi="LazurskiCTT"/>
          <w:sz w:val="22"/>
          <w:szCs w:val="22"/>
        </w:rPr>
        <w:t xml:space="preserve"> И, выслушав уверения </w:t>
      </w:r>
      <w:bookmarkStart w:id="219" w:name="OCRUncertain219"/>
      <w:r>
        <w:rPr>
          <w:rFonts w:eastAsia="LazurskiCTT" w:cs="LazurskiCTT" w:ascii="LazurskiCTT" w:hAnsi="LazurskiCTT"/>
          <w:sz w:val="22"/>
          <w:szCs w:val="22"/>
        </w:rPr>
        <w:t>Гл</w:t>
      </w:r>
      <w:bookmarkEnd w:id="219"/>
      <w:r>
        <w:rPr>
          <w:rFonts w:eastAsia="LazurskiCTT" w:cs="LazurskiCTT" w:ascii="LazurskiCTT" w:hAnsi="LazurskiCTT"/>
          <w:sz w:val="22"/>
          <w:szCs w:val="22"/>
        </w:rPr>
        <w:t>у</w:t>
      </w:r>
      <w:bookmarkStart w:id="220" w:name="OCRUncertain220"/>
      <w:r>
        <w:rPr>
          <w:rFonts w:eastAsia="LazurskiCTT" w:cs="LazurskiCTT" w:ascii="LazurskiCTT" w:hAnsi="LazurskiCTT"/>
          <w:sz w:val="22"/>
          <w:szCs w:val="22"/>
        </w:rPr>
        <w:t xml:space="preserve">мова, </w:t>
      </w:r>
      <w:bookmarkEnd w:id="220"/>
      <w:r>
        <w:rPr>
          <w:rFonts w:eastAsia="LazurskiCTT" w:cs="LazurskiCTT" w:ascii="LazurskiCTT" w:hAnsi="LazurskiCTT"/>
          <w:sz w:val="22"/>
          <w:szCs w:val="22"/>
        </w:rPr>
        <w:t xml:space="preserve">продолжает: «Так ты вот что, ты </w:t>
      </w:r>
      <w:bookmarkStart w:id="221" w:name="OCRUncertain221"/>
      <w:r>
        <w:rPr>
          <w:rFonts w:eastAsia="LazurskiCTT" w:cs="LazurskiCTT" w:ascii="LazurskiCTT" w:hAnsi="LazurskiCTT"/>
          <w:sz w:val="22"/>
          <w:szCs w:val="22"/>
        </w:rPr>
        <w:t>непремен</w:t>
      </w:r>
      <w:bookmarkEnd w:id="221"/>
      <w:r>
        <w:rPr>
          <w:rFonts w:eastAsia="LazurskiCTT" w:cs="LazurskiCTT" w:ascii="LazurskiCTT" w:hAnsi="LazurskiCTT"/>
          <w:sz w:val="22"/>
          <w:szCs w:val="22"/>
        </w:rPr>
        <w:t>но приходи ужо вечером». Мамаев и его жена знакомят Глумова с двумя другими покровителями</w:t>
      </w:r>
      <w:r>
        <w:rPr>
          <w:rFonts w:eastAsia="LazurskiCTT" w:cs="LazurskiCTT" w:ascii="LazurskiCTT" w:hAnsi="LazurskiCTT"/>
          <w:sz w:val="22"/>
          <w:szCs w:val="22"/>
          <w:lang w:val="en-US"/>
        </w:rPr>
        <w:t xml:space="preserve"> — </w:t>
      </w:r>
      <w:r>
        <w:rPr>
          <w:rFonts w:eastAsia="LazurskiCTT" w:cs="LazurskiCTT" w:ascii="LazurskiCTT" w:hAnsi="LazurskiCTT"/>
          <w:sz w:val="22"/>
          <w:szCs w:val="22"/>
        </w:rPr>
        <w:t>влиятельными людьми Крутицким и Городулиным.</w:t>
      </w:r>
    </w:p>
    <w:p>
      <w:pPr>
        <w:pStyle w:val="Normal"/>
        <w:widowControl w:val="false"/>
        <w:ind w:firstLine="567"/>
        <w:jc w:val="both"/>
        <w:rPr/>
      </w:pPr>
      <w:r>
        <w:rPr>
          <w:rFonts w:eastAsia="LazurskiCTT" w:cs="LazurskiCTT" w:ascii="LazurskiCTT" w:hAnsi="LazurskiCTT"/>
          <w:sz w:val="22"/>
          <w:szCs w:val="22"/>
        </w:rPr>
        <w:t xml:space="preserve">Городулин, в отличие от Мамаева, который мучительно ищет, чем бы заняться, имеет массу дел. С самого начала зрителям ясно, что этот человек, что называется, «на коне». Он явно имеет отношение к современному управлению, ведь именно у него просят для Глумова места. Не раз уже отмечали </w:t>
      </w:r>
      <w:bookmarkStart w:id="222" w:name="OCRUncertain224"/>
      <w:r>
        <w:rPr>
          <w:rFonts w:eastAsia="LazurskiCTT" w:cs="LazurskiCTT" w:ascii="LazurskiCTT" w:hAnsi="LazurskiCTT"/>
          <w:sz w:val="22"/>
          <w:szCs w:val="22"/>
        </w:rPr>
        <w:t>«репетиловские»</w:t>
      </w:r>
      <w:bookmarkEnd w:id="222"/>
      <w:r>
        <w:rPr>
          <w:rFonts w:eastAsia="LazurskiCTT" w:cs="LazurskiCTT" w:ascii="LazurskiCTT" w:hAnsi="LazurskiCTT"/>
          <w:sz w:val="22"/>
          <w:szCs w:val="22"/>
        </w:rPr>
        <w:t xml:space="preserve"> черты в образе Городулина, его стремление казаться причастным к передовому кругу современного общества или во всяком случае к числу «передовых» чин</w:t>
      </w:r>
      <w:bookmarkStart w:id="223" w:name="OCRUncertain225"/>
      <w:r>
        <w:rPr>
          <w:rFonts w:eastAsia="LazurskiCTT" w:cs="LazurskiCTT" w:ascii="LazurskiCTT" w:hAnsi="LazurskiCTT"/>
          <w:sz w:val="22"/>
          <w:szCs w:val="22"/>
        </w:rPr>
        <w:t>о</w:t>
      </w:r>
      <w:bookmarkEnd w:id="223"/>
      <w:r>
        <w:rPr>
          <w:rFonts w:eastAsia="LazurskiCTT" w:cs="LazurskiCTT" w:ascii="LazurskiCTT" w:hAnsi="LazurskiCTT"/>
          <w:sz w:val="22"/>
          <w:szCs w:val="22"/>
        </w:rPr>
        <w:t xml:space="preserve">вников. Эпоха реформ породила совершенно особый тип «деловых» либеральных дворян. Интересно пишет об этом А. В. </w:t>
      </w:r>
      <w:bookmarkStart w:id="224" w:name="OCRUncertain226"/>
      <w:r>
        <w:rPr>
          <w:rFonts w:eastAsia="LazurskiCTT" w:cs="LazurskiCTT" w:ascii="LazurskiCTT" w:hAnsi="LazurskiCTT"/>
          <w:sz w:val="22"/>
          <w:szCs w:val="22"/>
        </w:rPr>
        <w:t>Никитенко:</w:t>
      </w:r>
      <w:bookmarkEnd w:id="224"/>
      <w:r>
        <w:rPr>
          <w:rFonts w:eastAsia="LazurskiCTT" w:cs="LazurskiCTT" w:ascii="LazurskiCTT" w:hAnsi="LazurskiCTT"/>
          <w:sz w:val="22"/>
          <w:szCs w:val="22"/>
        </w:rPr>
        <w:t xml:space="preserve"> «Взаимным восхвалениям и прославлениям не было конца (речь идет о званом обеде.</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w:t>
      </w:r>
      <w:r>
        <w:rPr>
          <w:rFonts w:eastAsia="LazurskiCTT" w:cs="LazurskiCTT" w:ascii="LazurskiCTT" w:hAnsi="LazurskiCTT"/>
          <w:i/>
          <w:iCs/>
          <w:sz w:val="22"/>
          <w:szCs w:val="22"/>
        </w:rPr>
        <w:t>А. Ж</w:t>
      </w:r>
      <w:bookmarkStart w:id="225" w:name="OCRUncertain227"/>
      <w:r>
        <w:rPr>
          <w:rFonts w:eastAsia="LazurskiCTT" w:cs="LazurskiCTT" w:ascii="LazurskiCTT" w:hAnsi="LazurskiCTT"/>
          <w:i/>
          <w:iCs/>
          <w:sz w:val="22"/>
          <w:szCs w:val="22"/>
        </w:rPr>
        <w:t>.).</w:t>
      </w:r>
      <w:bookmarkEnd w:id="225"/>
      <w:r>
        <w:rPr>
          <w:rFonts w:eastAsia="LazurskiCTT" w:cs="LazurskiCTT" w:ascii="LazurskiCTT" w:hAnsi="LazurskiCTT"/>
          <w:sz w:val="22"/>
          <w:szCs w:val="22"/>
        </w:rPr>
        <w:t xml:space="preserve"> Все это похоже на какое-то детство, так что становится и жалко и смешно. Как дети, обрадовавшиеся, что им можно пошуметь и поскакать, на воле и без гувернеров, почтенные дворяне кричали, пили, шалили, играя в либерал</w:t>
      </w:r>
      <w:bookmarkStart w:id="226" w:name="OCRUncertain228"/>
      <w:r>
        <w:rPr>
          <w:rFonts w:eastAsia="LazurskiCTT" w:cs="LazurskiCTT" w:ascii="LazurskiCTT" w:hAnsi="LazurskiCTT"/>
          <w:sz w:val="22"/>
          <w:szCs w:val="22"/>
        </w:rPr>
        <w:t>и</w:t>
      </w:r>
      <w:bookmarkEnd w:id="226"/>
      <w:r>
        <w:rPr>
          <w:rFonts w:eastAsia="LazurskiCTT" w:cs="LazurskiCTT" w:ascii="LazurskiCTT" w:hAnsi="LazurskiCTT"/>
          <w:sz w:val="22"/>
          <w:szCs w:val="22"/>
        </w:rPr>
        <w:t>зм в полном веселии и самодовольствии. Вот что называется пробуждением духа свободы и самостоятельности!</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Все либералы ужасно любят лакомиться властью»</w:t>
      </w:r>
      <w:r>
        <w:rPr>
          <w:rStyle w:val="FootnoteCharacters"/>
          <w:rStyle w:val="FootnoteAnchor"/>
          <w:rFonts w:eastAsia="LazurskiCTT" w:cs="LazurskiCTT" w:ascii="LazurskiCTT" w:hAnsi="LazurskiCTT"/>
          <w:sz w:val="22"/>
          <w:szCs w:val="22"/>
        </w:rPr>
        <w:footnoteReference w:id="8"/>
      </w:r>
      <w:r>
        <w:rPr>
          <w:rFonts w:eastAsia="LazurskiCTT" w:cs="LazurskiCTT" w:ascii="LazurskiCTT" w:hAnsi="LazurskiCTT"/>
          <w:sz w:val="22"/>
          <w:szCs w:val="22"/>
        </w:rPr>
        <w:t xml:space="preserve">. Городулин именно из тех, кто «лакомится властью». Несмотря на несколько легкомысленную манеру держаться, он и в самом деле немаловажный чиновник. В. А. Филиппов, </w:t>
      </w:r>
      <w:bookmarkStart w:id="227" w:name="OCRUncertain229"/>
      <w:r>
        <w:rPr>
          <w:rFonts w:eastAsia="LazurskiCTT" w:cs="LazurskiCTT" w:ascii="LazurskiCTT" w:hAnsi="LazurskiCTT"/>
          <w:sz w:val="22"/>
          <w:szCs w:val="22"/>
        </w:rPr>
        <w:t>п</w:t>
      </w:r>
      <w:bookmarkEnd w:id="227"/>
      <w:r>
        <w:rPr>
          <w:rFonts w:eastAsia="LazurskiCTT" w:cs="LazurskiCTT" w:ascii="LazurskiCTT" w:hAnsi="LazurskiCTT"/>
          <w:sz w:val="22"/>
          <w:szCs w:val="22"/>
        </w:rPr>
        <w:t>роанализировав речи Городулина, приходит к выводу: «Городулин был связан с руководством казенными и благотворительными учреждениями, с судами, канцеляриями, управами, имел отношение к ссыльным и открытию железных дорог. В эпоху, к которой относится пьеса «На всякого мудреца довольно простоты», всем этим ведал губернатор. Несомненно, Городулин был одним из его ближайших помощников, представителем власти, и зрители</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современники Островского понимали это»</w:t>
      </w:r>
      <w:r>
        <w:rPr>
          <w:rStyle w:val="FootnoteCharacters"/>
          <w:rStyle w:val="FootnoteAnchor"/>
          <w:rFonts w:eastAsia="LazurskiCTT" w:cs="LazurskiCTT" w:ascii="LazurskiCTT" w:hAnsi="LazurskiCTT"/>
          <w:sz w:val="22"/>
          <w:szCs w:val="22"/>
        </w:rPr>
        <w:footnoteReference w:id="9"/>
      </w:r>
      <w:r>
        <w:rPr>
          <w:rFonts w:eastAsia="LazurskiCTT" w:cs="LazurskiCTT" w:ascii="LazurskiCTT" w:hAnsi="LazurskiCTT"/>
          <w:sz w:val="22"/>
          <w:szCs w:val="22"/>
        </w:rPr>
        <w:t>.</w:t>
      </w:r>
    </w:p>
    <w:p>
      <w:pPr>
        <w:pStyle w:val="Normal"/>
        <w:widowControl w:val="false"/>
        <w:ind w:firstLine="567"/>
        <w:jc w:val="both"/>
        <w:rPr/>
      </w:pPr>
      <w:r>
        <w:rPr>
          <w:rFonts w:eastAsia="LazurskiCTT" w:cs="LazurskiCTT" w:ascii="LazurskiCTT" w:hAnsi="LazurskiCTT"/>
          <w:sz w:val="22"/>
          <w:szCs w:val="22"/>
        </w:rPr>
        <w:t>Другой влиятельный человек, принимающий участие в судьбе Глумова,</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Крутицкий. Он тож</w:t>
      </w:r>
      <w:bookmarkStart w:id="228" w:name="OCRUncertain234"/>
      <w:r>
        <w:rPr>
          <w:rFonts w:eastAsia="LazurskiCTT" w:cs="LazurskiCTT" w:ascii="LazurskiCTT" w:hAnsi="LazurskiCTT"/>
          <w:sz w:val="22"/>
          <w:szCs w:val="22"/>
        </w:rPr>
        <w:t xml:space="preserve">е </w:t>
      </w:r>
      <w:bookmarkEnd w:id="228"/>
      <w:r>
        <w:rPr>
          <w:rFonts w:eastAsia="LazurskiCTT" w:cs="LazurskiCTT" w:ascii="LazurskiCTT" w:hAnsi="LazurskiCTT"/>
          <w:sz w:val="22"/>
          <w:szCs w:val="22"/>
        </w:rPr>
        <w:t xml:space="preserve">общественный деятель. Только в отличие от Городулина, сейчас он формально не у власти. Ему остается писать прожекты и трактаты о вреде </w:t>
      </w:r>
      <w:bookmarkStart w:id="229" w:name="OCRUncertain236"/>
      <w:r>
        <w:rPr>
          <w:rFonts w:eastAsia="LazurskiCTT" w:cs="LazurskiCTT" w:ascii="LazurskiCTT" w:hAnsi="LazurskiCTT"/>
          <w:sz w:val="22"/>
          <w:szCs w:val="22"/>
        </w:rPr>
        <w:t>р</w:t>
      </w:r>
      <w:bookmarkEnd w:id="229"/>
      <w:r>
        <w:rPr>
          <w:rFonts w:eastAsia="LazurskiCTT" w:cs="LazurskiCTT" w:ascii="LazurskiCTT" w:hAnsi="LazurskiCTT"/>
          <w:sz w:val="22"/>
          <w:szCs w:val="22"/>
        </w:rPr>
        <w:t xml:space="preserve">еформ и об улучшении нравственности. Тем не </w:t>
      </w:r>
      <w:bookmarkStart w:id="230" w:name="OCRUncertain237"/>
      <w:r>
        <w:rPr>
          <w:rFonts w:eastAsia="LazurskiCTT" w:cs="LazurskiCTT" w:ascii="LazurskiCTT" w:hAnsi="LazurskiCTT"/>
          <w:sz w:val="22"/>
          <w:szCs w:val="22"/>
        </w:rPr>
        <w:t>ме</w:t>
      </w:r>
      <w:bookmarkEnd w:id="230"/>
      <w:r>
        <w:rPr>
          <w:rFonts w:eastAsia="LazurskiCTT" w:cs="LazurskiCTT" w:ascii="LazurskiCTT" w:hAnsi="LazurskiCTT"/>
          <w:sz w:val="22"/>
          <w:szCs w:val="22"/>
        </w:rPr>
        <w:t>нее, в отличие от Мамаева, потерявшего уверен</w:t>
      </w:r>
      <w:bookmarkStart w:id="231" w:name="OCRUncertain238"/>
      <w:r>
        <w:rPr>
          <w:rFonts w:eastAsia="LazurskiCTT" w:cs="LazurskiCTT" w:ascii="LazurskiCTT" w:hAnsi="LazurskiCTT"/>
          <w:sz w:val="22"/>
          <w:szCs w:val="22"/>
        </w:rPr>
        <w:t>ность,</w:t>
      </w:r>
      <w:bookmarkEnd w:id="231"/>
      <w:r>
        <w:rPr>
          <w:rFonts w:eastAsia="LazurskiCTT" w:cs="LazurskiCTT" w:ascii="LazurskiCTT" w:hAnsi="LazurskiCTT"/>
          <w:sz w:val="22"/>
          <w:szCs w:val="22"/>
        </w:rPr>
        <w:t xml:space="preserve"> растерянного перед лицом нововведени</w:t>
      </w:r>
      <w:bookmarkStart w:id="232" w:name="OCRUncertain239"/>
      <w:r>
        <w:rPr>
          <w:rFonts w:eastAsia="LazurskiCTT" w:cs="LazurskiCTT" w:ascii="LazurskiCTT" w:hAnsi="LazurskiCTT"/>
          <w:sz w:val="22"/>
          <w:szCs w:val="22"/>
        </w:rPr>
        <w:t xml:space="preserve">й </w:t>
      </w:r>
      <w:bookmarkEnd w:id="232"/>
      <w:r>
        <w:rPr>
          <w:rFonts w:eastAsia="LazurskiCTT" w:cs="LazurskiCTT" w:ascii="LazurskiCTT" w:hAnsi="LazurskiCTT"/>
          <w:sz w:val="22"/>
          <w:szCs w:val="22"/>
        </w:rPr>
        <w:t>Крутицкий полон уверенности, что все происходя</w:t>
      </w:r>
      <w:bookmarkStart w:id="233" w:name="OCRUncertain240"/>
      <w:r>
        <w:rPr>
          <w:rFonts w:eastAsia="LazurskiCTT" w:cs="LazurskiCTT" w:ascii="LazurskiCTT" w:hAnsi="LazurskiCTT"/>
          <w:sz w:val="22"/>
          <w:szCs w:val="22"/>
        </w:rPr>
        <w:t>щие</w:t>
      </w:r>
      <w:bookmarkEnd w:id="233"/>
      <w:r>
        <w:rPr>
          <w:rFonts w:eastAsia="LazurskiCTT" w:cs="LazurskiCTT" w:ascii="LazurskiCTT" w:hAnsi="LazurskiCTT"/>
          <w:sz w:val="22"/>
          <w:szCs w:val="22"/>
        </w:rPr>
        <w:t xml:space="preserve"> перемены</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ненадолго, </w:t>
      </w:r>
      <w:bookmarkStart w:id="234" w:name="OCRUncertain241"/>
      <w:r>
        <w:rPr>
          <w:rFonts w:eastAsia="LazurskiCTT" w:cs="LazurskiCTT" w:ascii="LazurskiCTT" w:hAnsi="LazurskiCTT"/>
          <w:sz w:val="22"/>
          <w:szCs w:val="22"/>
        </w:rPr>
        <w:t>«городулинские</w:t>
      </w:r>
      <w:bookmarkEnd w:id="234"/>
      <w:r>
        <w:rPr>
          <w:rFonts w:eastAsia="LazurskiCTT" w:cs="LazurskiCTT" w:ascii="LazurskiCTT" w:hAnsi="LazurskiCTT"/>
          <w:sz w:val="22"/>
          <w:szCs w:val="22"/>
        </w:rPr>
        <w:t xml:space="preserve"> </w:t>
      </w:r>
      <w:bookmarkStart w:id="235" w:name="OCRUncertain242"/>
      <w:r>
        <w:rPr>
          <w:rFonts w:eastAsia="LazurskiCTT" w:cs="LazurskiCTT" w:ascii="LazurskiCTT" w:hAnsi="LazurskiCTT"/>
          <w:sz w:val="22"/>
          <w:szCs w:val="22"/>
        </w:rPr>
        <w:t>ме</w:t>
      </w:r>
      <w:bookmarkEnd w:id="235"/>
      <w:r>
        <w:rPr>
          <w:rFonts w:eastAsia="LazurskiCTT" w:cs="LazurskiCTT" w:ascii="LazurskiCTT" w:hAnsi="LazurskiCTT"/>
          <w:sz w:val="22"/>
          <w:szCs w:val="22"/>
        </w:rPr>
        <w:t>ста» ск</w:t>
      </w:r>
      <w:bookmarkStart w:id="236" w:name="OCRUncertain243"/>
      <w:r>
        <w:rPr>
          <w:rFonts w:eastAsia="LazurskiCTT" w:cs="LazurskiCTT" w:ascii="LazurskiCTT" w:hAnsi="LazurskiCTT"/>
          <w:sz w:val="22"/>
          <w:szCs w:val="22"/>
        </w:rPr>
        <w:t>о</w:t>
      </w:r>
      <w:bookmarkEnd w:id="236"/>
      <w:r>
        <w:rPr>
          <w:rFonts w:eastAsia="LazurskiCTT" w:cs="LazurskiCTT" w:ascii="LazurskiCTT" w:hAnsi="LazurskiCTT"/>
          <w:sz w:val="22"/>
          <w:szCs w:val="22"/>
        </w:rPr>
        <w:t xml:space="preserve">ро закроются. Да он и сейчас еще </w:t>
      </w:r>
      <w:bookmarkStart w:id="237" w:name="OCRUncertain244"/>
      <w:r>
        <w:rPr>
          <w:rFonts w:eastAsia="LazurskiCTT" w:cs="LazurskiCTT" w:ascii="LazurskiCTT" w:hAnsi="LazurskiCTT"/>
          <w:sz w:val="22"/>
          <w:szCs w:val="22"/>
        </w:rPr>
        <w:t>достато</w:t>
      </w:r>
      <w:bookmarkEnd w:id="237"/>
      <w:r>
        <w:rPr>
          <w:rFonts w:eastAsia="LazurskiCTT" w:cs="LazurskiCTT" w:ascii="LazurskiCTT" w:hAnsi="LazurskiCTT"/>
          <w:sz w:val="22"/>
          <w:szCs w:val="22"/>
        </w:rPr>
        <w:t xml:space="preserve">чно влиятелен, чтобы дать Глумову </w:t>
      </w:r>
      <w:bookmarkStart w:id="238" w:name="OCRUncertain245"/>
      <w:r>
        <w:rPr>
          <w:rFonts w:eastAsia="LazurskiCTT" w:cs="LazurskiCTT" w:ascii="LazurskiCTT" w:hAnsi="LazurskiCTT"/>
          <w:sz w:val="22"/>
          <w:szCs w:val="22"/>
        </w:rPr>
        <w:t>рекомендатель</w:t>
      </w:r>
      <w:bookmarkEnd w:id="238"/>
      <w:r>
        <w:rPr>
          <w:rFonts w:eastAsia="LazurskiCTT" w:cs="LazurskiCTT" w:ascii="LazurskiCTT" w:hAnsi="LazurskiCTT"/>
          <w:sz w:val="22"/>
          <w:szCs w:val="22"/>
        </w:rPr>
        <w:t>н</w:t>
      </w:r>
      <w:bookmarkStart w:id="239" w:name="OCRUncertain246"/>
      <w:r>
        <w:rPr>
          <w:rFonts w:eastAsia="LazurskiCTT" w:cs="LazurskiCTT" w:ascii="LazurskiCTT" w:hAnsi="LazurskiCTT"/>
          <w:sz w:val="22"/>
          <w:szCs w:val="22"/>
        </w:rPr>
        <w:t>ые</w:t>
      </w:r>
      <w:bookmarkEnd w:id="239"/>
      <w:r>
        <w:rPr>
          <w:rFonts w:eastAsia="LazurskiCTT" w:cs="LazurskiCTT" w:ascii="LazurskiCTT" w:hAnsi="LazurskiCTT"/>
          <w:sz w:val="22"/>
          <w:szCs w:val="22"/>
        </w:rPr>
        <w:t xml:space="preserve"> письма в Петербург, где «служить виднее</w:t>
      </w:r>
      <w:bookmarkStart w:id="240" w:name="OCRUncertain247"/>
      <w:r>
        <w:rPr>
          <w:rFonts w:eastAsia="LazurskiCTT" w:cs="LazurskiCTT" w:ascii="LazurskiCTT" w:hAnsi="LazurskiCTT"/>
          <w:sz w:val="22"/>
          <w:szCs w:val="22"/>
        </w:rPr>
        <w:t xml:space="preserve">» </w:t>
      </w:r>
      <w:bookmarkEnd w:id="240"/>
      <w:r>
        <w:rPr>
          <w:rFonts w:eastAsia="LazurskiCTT" w:cs="LazurskiCTT" w:ascii="LazurskiCTT" w:hAnsi="LazurskiCTT"/>
          <w:sz w:val="22"/>
          <w:szCs w:val="22"/>
        </w:rPr>
        <w:t xml:space="preserve">Он явно чувствует за собой немаловажную </w:t>
      </w:r>
      <w:bookmarkStart w:id="241" w:name="OCRUncertain248"/>
      <w:r>
        <w:rPr>
          <w:rFonts w:eastAsia="LazurskiCTT" w:cs="LazurskiCTT" w:ascii="LazurskiCTT" w:hAnsi="LazurskiCTT"/>
          <w:sz w:val="22"/>
          <w:szCs w:val="22"/>
        </w:rPr>
        <w:t>общ</w:t>
      </w:r>
      <w:bookmarkEnd w:id="241"/>
      <w:r>
        <w:rPr>
          <w:rFonts w:eastAsia="LazurskiCTT" w:cs="LazurskiCTT" w:ascii="LazurskiCTT" w:hAnsi="LazurskiCTT"/>
          <w:sz w:val="22"/>
          <w:szCs w:val="22"/>
        </w:rPr>
        <w:t>е</w:t>
      </w:r>
      <w:bookmarkStart w:id="242" w:name="OCRUncertain249"/>
      <w:r>
        <w:rPr>
          <w:rFonts w:eastAsia="LazurskiCTT" w:cs="LazurskiCTT" w:ascii="LazurskiCTT" w:hAnsi="LazurskiCTT"/>
          <w:sz w:val="22"/>
          <w:szCs w:val="22"/>
        </w:rPr>
        <w:t>ственную</w:t>
      </w:r>
      <w:bookmarkEnd w:id="242"/>
      <w:r>
        <w:rPr>
          <w:rFonts w:eastAsia="LazurskiCTT" w:cs="LazurskiCTT" w:ascii="LazurskiCTT" w:hAnsi="LazurskiCTT"/>
          <w:sz w:val="22"/>
          <w:szCs w:val="22"/>
        </w:rPr>
        <w:t xml:space="preserve"> силу, от лица которой и говорит </w:t>
      </w:r>
      <w:bookmarkStart w:id="243" w:name="OCRUncertain250"/>
      <w:r>
        <w:rPr>
          <w:rFonts w:eastAsia="LazurskiCTT" w:cs="LazurskiCTT" w:ascii="LazurskiCTT" w:hAnsi="LazurskiCTT"/>
          <w:sz w:val="22"/>
          <w:szCs w:val="22"/>
        </w:rPr>
        <w:t>(«ве</w:t>
      </w:r>
      <w:bookmarkEnd w:id="243"/>
      <w:r>
        <w:rPr>
          <w:rFonts w:eastAsia="LazurskiCTT" w:cs="LazurskiCTT" w:ascii="LazurskiCTT" w:hAnsi="LazurskiCTT"/>
          <w:sz w:val="22"/>
          <w:szCs w:val="22"/>
        </w:rPr>
        <w:t>дь ты наш</w:t>
      </w:r>
      <w:bookmarkStart w:id="244" w:name="OCRUncertain251"/>
      <w:r>
        <w:rPr>
          <w:rFonts w:eastAsia="LazurskiCTT" w:cs="LazurskiCTT" w:ascii="LazurskiCTT" w:hAnsi="LazurskiCTT"/>
          <w:sz w:val="22"/>
          <w:szCs w:val="22"/>
        </w:rPr>
        <w:t>?»,</w:t>
      </w:r>
      <w:bookmarkEnd w:id="244"/>
      <w:r>
        <w:rPr>
          <w:rFonts w:eastAsia="LazurskiCTT" w:cs="LazurskiCTT" w:ascii="LazurskiCTT" w:hAnsi="LazurskiCTT"/>
          <w:sz w:val="22"/>
          <w:szCs w:val="22"/>
        </w:rPr>
        <w:t xml:space="preserve"> «нам такие люди нужны</w:t>
      </w:r>
      <w:bookmarkStart w:id="245" w:name="OCRUncertain252"/>
      <w:r>
        <w:rPr>
          <w:rFonts w:eastAsia="LazurskiCTT" w:cs="LazurskiCTT" w:ascii="LazurskiCTT" w:hAnsi="LazurskiCTT"/>
          <w:sz w:val="22"/>
          <w:szCs w:val="22"/>
        </w:rPr>
        <w:t>»).</w:t>
      </w:r>
      <w:bookmarkEnd w:id="245"/>
      <w:r>
        <w:rPr>
          <w:rFonts w:eastAsia="LazurskiCTT" w:cs="LazurskiCTT" w:ascii="LazurskiCTT" w:hAnsi="LazurskiCTT"/>
          <w:sz w:val="22"/>
          <w:szCs w:val="22"/>
        </w:rPr>
        <w:t xml:space="preserve"> И эта сила конечно, его класс</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богатые </w:t>
      </w:r>
      <w:bookmarkStart w:id="246" w:name="OCRUncertain253"/>
      <w:r>
        <w:rPr>
          <w:rFonts w:eastAsia="LazurskiCTT" w:cs="LazurskiCTT" w:ascii="LazurskiCTT" w:hAnsi="LazurskiCTT"/>
          <w:sz w:val="22"/>
          <w:szCs w:val="22"/>
        </w:rPr>
        <w:t>землевладельц</w:t>
      </w:r>
      <w:bookmarkEnd w:id="246"/>
      <w:r>
        <w:rPr>
          <w:rFonts w:eastAsia="LazurskiCTT" w:cs="LazurskiCTT" w:ascii="LazurskiCTT" w:hAnsi="LazurskiCTT"/>
          <w:sz w:val="22"/>
          <w:szCs w:val="22"/>
        </w:rPr>
        <w:t xml:space="preserve">ы помещики. Было бы ошибкой считать </w:t>
      </w:r>
      <w:bookmarkStart w:id="247" w:name="OCRUncertain254"/>
      <w:r>
        <w:rPr>
          <w:rFonts w:eastAsia="LazurskiCTT" w:cs="LazurskiCTT" w:ascii="LazurskiCTT" w:hAnsi="LazurskiCTT"/>
          <w:sz w:val="22"/>
          <w:szCs w:val="22"/>
        </w:rPr>
        <w:t>Крутицко</w:t>
      </w:r>
      <w:bookmarkEnd w:id="247"/>
      <w:r>
        <w:rPr>
          <w:rFonts w:eastAsia="LazurskiCTT" w:cs="LazurskiCTT" w:ascii="LazurskiCTT" w:hAnsi="LazurskiCTT"/>
          <w:sz w:val="22"/>
          <w:szCs w:val="22"/>
        </w:rPr>
        <w:t xml:space="preserve">го глупым. Он, например, замечает о Глумове, </w:t>
      </w:r>
      <w:bookmarkStart w:id="248" w:name="OCRUncertain255"/>
      <w:r>
        <w:rPr>
          <w:rFonts w:eastAsia="LazurskiCTT" w:cs="LazurskiCTT" w:ascii="LazurskiCTT" w:hAnsi="LazurskiCTT"/>
          <w:sz w:val="22"/>
          <w:szCs w:val="22"/>
        </w:rPr>
        <w:t>чт</w:t>
      </w:r>
      <w:bookmarkEnd w:id="248"/>
      <w:r>
        <w:rPr>
          <w:rFonts w:eastAsia="LazurskiCTT" w:cs="LazurskiCTT" w:ascii="LazurskiCTT" w:hAnsi="LazurskiCTT"/>
          <w:sz w:val="22"/>
          <w:szCs w:val="22"/>
        </w:rPr>
        <w:t xml:space="preserve">о тот </w:t>
      </w:r>
      <w:bookmarkStart w:id="249" w:name="OCRUncertain256"/>
      <w:r>
        <w:rPr>
          <w:rFonts w:eastAsia="LazurskiCTT" w:cs="LazurskiCTT" w:ascii="LazurskiCTT" w:hAnsi="LazurskiCTT"/>
          <w:sz w:val="22"/>
          <w:szCs w:val="22"/>
        </w:rPr>
        <w:t>«как-будто</w:t>
      </w:r>
      <w:bookmarkEnd w:id="249"/>
      <w:r>
        <w:rPr>
          <w:rFonts w:eastAsia="LazurskiCTT" w:cs="LazurskiCTT" w:ascii="LazurskiCTT" w:hAnsi="LazurskiCTT"/>
          <w:sz w:val="22"/>
          <w:szCs w:val="22"/>
        </w:rPr>
        <w:t xml:space="preserve"> немного </w:t>
      </w:r>
      <w:bookmarkStart w:id="250" w:name="OCRUncertain257"/>
      <w:r>
        <w:rPr>
          <w:rFonts w:eastAsia="LazurskiCTT" w:cs="LazurskiCTT" w:ascii="LazurskiCTT" w:hAnsi="LazurskiCTT"/>
          <w:sz w:val="22"/>
          <w:szCs w:val="22"/>
        </w:rPr>
        <w:t>подленек»,</w:t>
      </w:r>
      <w:bookmarkEnd w:id="250"/>
      <w:r>
        <w:rPr>
          <w:rFonts w:eastAsia="LazurskiCTT" w:cs="LazurskiCTT" w:ascii="LazurskiCTT" w:hAnsi="LazurskiCTT"/>
          <w:sz w:val="22"/>
          <w:szCs w:val="22"/>
        </w:rPr>
        <w:t xml:space="preserve"> весьма трезво судит о Турусиной. Но разум его затемнен классовой корыстью. Он не дурак, но ум и проницательность ему ни к чему.</w:t>
      </w:r>
    </w:p>
    <w:p>
      <w:pPr>
        <w:pStyle w:val="Normal"/>
        <w:widowControl w:val="false"/>
        <w:ind w:firstLine="567"/>
        <w:jc w:val="both"/>
        <w:rPr/>
      </w:pPr>
      <w:r>
        <w:rPr>
          <w:rFonts w:eastAsia="LazurskiCTT" w:cs="LazurskiCTT" w:ascii="LazurskiCTT" w:hAnsi="LazurskiCTT"/>
          <w:sz w:val="22"/>
          <w:szCs w:val="22"/>
        </w:rPr>
        <w:t>На первый взгляд, Гор</w:t>
      </w:r>
      <w:bookmarkStart w:id="251" w:name="OCRUncertain258"/>
      <w:r>
        <w:rPr>
          <w:rFonts w:eastAsia="LazurskiCTT" w:cs="LazurskiCTT" w:ascii="LazurskiCTT" w:hAnsi="LazurskiCTT"/>
          <w:sz w:val="22"/>
          <w:szCs w:val="22"/>
        </w:rPr>
        <w:t>о</w:t>
      </w:r>
      <w:bookmarkEnd w:id="251"/>
      <w:r>
        <w:rPr>
          <w:rFonts w:eastAsia="LazurskiCTT" w:cs="LazurskiCTT" w:ascii="LazurskiCTT" w:hAnsi="LazurskiCTT"/>
          <w:sz w:val="22"/>
          <w:szCs w:val="22"/>
        </w:rPr>
        <w:t>дулин и Крутицкий -полные антиподы. Один</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преуспевающий молодой чиновник «нового времени», другой</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ста</w:t>
      </w:r>
      <w:bookmarkStart w:id="252" w:name="OCRUncertain259"/>
      <w:r>
        <w:rPr>
          <w:rFonts w:eastAsia="LazurskiCTT" w:cs="LazurskiCTT" w:ascii="LazurskiCTT" w:hAnsi="LazurskiCTT"/>
          <w:sz w:val="22"/>
          <w:szCs w:val="22"/>
        </w:rPr>
        <w:t>рик,</w:t>
      </w:r>
      <w:bookmarkEnd w:id="252"/>
      <w:r>
        <w:rPr>
          <w:rFonts w:eastAsia="LazurskiCTT" w:cs="LazurskiCTT" w:ascii="LazurskiCTT" w:hAnsi="LazurskiCTT"/>
          <w:sz w:val="22"/>
          <w:szCs w:val="22"/>
        </w:rPr>
        <w:t xml:space="preserve"> очень важный господин», судя по некоторым репликам, генерал в отставке («Поди вот с</w:t>
      </w:r>
      <w:r>
        <w:rPr>
          <w:rFonts w:eastAsia="LazurskiCTT" w:cs="LazurskiCTT" w:ascii="LazurskiCTT" w:hAnsi="LazurskiCTT"/>
          <w:b/>
          <w:bCs/>
          <w:sz w:val="22"/>
          <w:szCs w:val="22"/>
        </w:rPr>
        <w:t xml:space="preserve"> </w:t>
      </w:r>
      <w:r>
        <w:rPr>
          <w:rFonts w:eastAsia="LazurskiCTT" w:cs="LazurskiCTT" w:ascii="LazurskiCTT" w:hAnsi="LazurskiCTT"/>
          <w:sz w:val="22"/>
          <w:szCs w:val="22"/>
        </w:rPr>
        <w:t>бабами! Хуже, чем дивизией командовать</w:t>
      </w:r>
      <w:bookmarkStart w:id="253" w:name="OCRUncertain260"/>
      <w:r>
        <w:rPr>
          <w:rFonts w:eastAsia="LazurskiCTT" w:cs="LazurskiCTT" w:ascii="LazurskiCTT" w:hAnsi="LazurskiCTT"/>
          <w:sz w:val="22"/>
          <w:szCs w:val="22"/>
        </w:rPr>
        <w:t>»),</w:t>
      </w:r>
      <w:bookmarkEnd w:id="253"/>
      <w:r>
        <w:rPr>
          <w:rFonts w:eastAsia="LazurskiCTT" w:cs="LazurskiCTT" w:ascii="LazurskiCTT" w:hAnsi="LazurskiCTT"/>
          <w:sz w:val="22"/>
          <w:szCs w:val="22"/>
        </w:rPr>
        <w:t xml:space="preserve"> не у де</w:t>
      </w:r>
      <w:bookmarkStart w:id="254" w:name="OCRUncertain261"/>
      <w:r>
        <w:rPr>
          <w:rFonts w:eastAsia="LazurskiCTT" w:cs="LazurskiCTT" w:ascii="LazurskiCTT" w:hAnsi="LazurskiCTT"/>
          <w:sz w:val="22"/>
          <w:szCs w:val="22"/>
        </w:rPr>
        <w:t>л</w:t>
      </w:r>
      <w:bookmarkEnd w:id="254"/>
      <w:r>
        <w:rPr>
          <w:rFonts w:eastAsia="LazurskiCTT" w:cs="LazurskiCTT" w:ascii="LazurskiCTT" w:hAnsi="LazurskiCTT"/>
          <w:sz w:val="22"/>
          <w:szCs w:val="22"/>
        </w:rPr>
        <w:t xml:space="preserve">. Однако Островский наделяет их и явными чертам сходства: оба они общественные деятели </w:t>
      </w:r>
      <w:bookmarkStart w:id="255" w:name="OCRUncertain262"/>
      <w:r>
        <w:rPr>
          <w:rFonts w:eastAsia="LazurskiCTT" w:cs="LazurskiCTT" w:ascii="LazurskiCTT" w:hAnsi="LazurskiCTT"/>
          <w:sz w:val="22"/>
          <w:szCs w:val="22"/>
        </w:rPr>
        <w:t>(тол</w:t>
      </w:r>
      <w:bookmarkEnd w:id="255"/>
      <w:r>
        <w:rPr>
          <w:rFonts w:eastAsia="LazurskiCTT" w:cs="LazurskiCTT" w:ascii="LazurskiCTT" w:hAnsi="LazurskiCTT"/>
          <w:sz w:val="22"/>
          <w:szCs w:val="22"/>
        </w:rPr>
        <w:t>ько Городулин «практический», а Крутицкий</w:t>
      </w:r>
      <w:r>
        <w:rPr>
          <w:rFonts w:eastAsia="LazurskiCTT" w:cs="LazurskiCTT" w:ascii="LazurskiCTT" w:hAnsi="LazurskiCTT"/>
          <w:sz w:val="22"/>
          <w:szCs w:val="22"/>
          <w:lang w:val="en-US"/>
        </w:rPr>
        <w:t xml:space="preserve"> —</w:t>
      </w:r>
      <w:r>
        <w:rPr>
          <w:rFonts w:eastAsia="LazurskiCTT" w:cs="LazurskiCTT" w:ascii="LazurskiCTT" w:hAnsi="LazurskiCTT"/>
          <w:sz w:val="22"/>
          <w:szCs w:val="22"/>
        </w:rPr>
        <w:t xml:space="preserve"> </w:t>
      </w:r>
      <w:bookmarkStart w:id="256" w:name="OCRUncertain263"/>
      <w:r>
        <w:rPr>
          <w:rFonts w:eastAsia="LazurskiCTT" w:cs="LazurskiCTT" w:ascii="LazurskiCTT" w:hAnsi="LazurskiCTT"/>
          <w:sz w:val="22"/>
          <w:szCs w:val="22"/>
        </w:rPr>
        <w:t>«кабинетный»)</w:t>
      </w:r>
      <w:bookmarkEnd w:id="256"/>
      <w:r>
        <w:rPr>
          <w:rFonts w:eastAsia="LazurskiCTT" w:cs="LazurskiCTT" w:ascii="LazurskiCTT" w:hAnsi="LazurskiCTT"/>
          <w:sz w:val="22"/>
          <w:szCs w:val="22"/>
        </w:rPr>
        <w:t xml:space="preserve"> и оба нуждаются в Глумо</w:t>
      </w:r>
      <w:bookmarkStart w:id="257" w:name="OCRUncertain264"/>
      <w:r>
        <w:rPr>
          <w:rFonts w:eastAsia="LazurskiCTT" w:cs="LazurskiCTT" w:ascii="LazurskiCTT" w:hAnsi="LazurskiCTT"/>
          <w:sz w:val="22"/>
          <w:szCs w:val="22"/>
        </w:rPr>
        <w:t>в</w:t>
      </w:r>
      <w:bookmarkEnd w:id="257"/>
      <w:r>
        <w:rPr>
          <w:rFonts w:eastAsia="LazurskiCTT" w:cs="LazurskiCTT" w:ascii="LazurskiCTT" w:hAnsi="LazurskiCTT"/>
          <w:sz w:val="22"/>
          <w:szCs w:val="22"/>
        </w:rPr>
        <w:t xml:space="preserve">е, так </w:t>
      </w:r>
      <w:bookmarkStart w:id="258" w:name="OCRUncertain265"/>
      <w:r>
        <w:rPr>
          <w:rFonts w:eastAsia="LazurskiCTT" w:cs="LazurskiCTT" w:ascii="LazurskiCTT" w:hAnsi="LazurskiCTT"/>
          <w:sz w:val="22"/>
          <w:szCs w:val="22"/>
        </w:rPr>
        <w:t>ка</w:t>
      </w:r>
      <w:bookmarkEnd w:id="258"/>
      <w:r>
        <w:rPr>
          <w:rFonts w:eastAsia="LazurskiCTT" w:cs="LazurskiCTT" w:ascii="LazurskiCTT" w:hAnsi="LazurskiCTT"/>
          <w:sz w:val="22"/>
          <w:szCs w:val="22"/>
        </w:rPr>
        <w:t>к неспособны выразить свои мысли.</w:t>
      </w:r>
    </w:p>
    <w:p>
      <w:pPr>
        <w:pStyle w:val="Normal"/>
        <w:widowControl w:val="false"/>
        <w:ind w:firstLine="567"/>
        <w:jc w:val="both"/>
        <w:rPr>
          <w:rFonts w:ascii="LazurskiCTT" w:hAnsi="LazurskiCTT" w:eastAsia="LazurskiCTT" w:cs="LazurskiCTT"/>
          <w:sz w:val="22"/>
          <w:szCs w:val="22"/>
        </w:rPr>
      </w:pPr>
      <w:r>
        <w:rPr>
          <w:rFonts w:eastAsia="LazurskiCTT" w:cs="LazurskiCTT" w:ascii="LazurskiCTT" w:hAnsi="LazurskiCTT"/>
          <w:sz w:val="22"/>
          <w:szCs w:val="22"/>
        </w:rPr>
        <w:t>Итак, каждый из трех «покрови</w:t>
      </w:r>
      <w:bookmarkStart w:id="259" w:name="OCRUncertain266"/>
      <w:r>
        <w:rPr>
          <w:rFonts w:eastAsia="LazurskiCTT" w:cs="LazurskiCTT" w:ascii="LazurskiCTT" w:hAnsi="LazurskiCTT"/>
          <w:sz w:val="22"/>
          <w:szCs w:val="22"/>
        </w:rPr>
        <w:t>т</w:t>
      </w:r>
      <w:bookmarkEnd w:id="259"/>
      <w:r>
        <w:rPr>
          <w:rFonts w:eastAsia="LazurskiCTT" w:cs="LazurskiCTT" w:ascii="LazurskiCTT" w:hAnsi="LazurskiCTT"/>
          <w:sz w:val="22"/>
          <w:szCs w:val="22"/>
        </w:rPr>
        <w:t xml:space="preserve">елей» </w:t>
      </w:r>
      <w:bookmarkStart w:id="260" w:name="OCRUncertain267"/>
      <w:r>
        <w:rPr>
          <w:rFonts w:eastAsia="LazurskiCTT" w:cs="LazurskiCTT" w:ascii="LazurskiCTT" w:hAnsi="LazurskiCTT"/>
          <w:sz w:val="22"/>
          <w:szCs w:val="22"/>
        </w:rPr>
        <w:t>Глумова</w:t>
      </w:r>
      <w:bookmarkEnd w:id="260"/>
      <w:r>
        <w:rPr>
          <w:rFonts w:eastAsia="LazurskiCTT" w:cs="LazurskiCTT" w:ascii="LazurskiCTT" w:hAnsi="LazurskiCTT"/>
          <w:sz w:val="22"/>
          <w:szCs w:val="22"/>
        </w:rPr>
        <w:t xml:space="preserve"> оказывается не таким уж глупым по натуре они только прячут свой здравый смысл за </w:t>
      </w:r>
      <w:bookmarkStart w:id="261" w:name="OCRUncertain268"/>
      <w:r>
        <w:rPr>
          <w:rFonts w:eastAsia="LazurskiCTT" w:cs="LazurskiCTT" w:ascii="LazurskiCTT" w:hAnsi="LazurskiCTT"/>
          <w:sz w:val="22"/>
          <w:szCs w:val="22"/>
        </w:rPr>
        <w:t>нен</w:t>
      </w:r>
      <w:bookmarkEnd w:id="261"/>
      <w:r>
        <w:rPr>
          <w:rFonts w:eastAsia="LazurskiCTT" w:cs="LazurskiCTT" w:ascii="LazurskiCTT" w:hAnsi="LazurskiCTT"/>
          <w:sz w:val="22"/>
          <w:szCs w:val="22"/>
        </w:rPr>
        <w:t>а</w:t>
      </w:r>
      <w:bookmarkStart w:id="262" w:name="OCRUncertain269"/>
      <w:r>
        <w:rPr>
          <w:rFonts w:eastAsia="LazurskiCTT" w:cs="LazurskiCTT" w:ascii="LazurskiCTT" w:hAnsi="LazurskiCTT"/>
          <w:sz w:val="22"/>
          <w:szCs w:val="22"/>
        </w:rPr>
        <w:t>добностью,</w:t>
      </w:r>
      <w:bookmarkEnd w:id="262"/>
      <w:r>
        <w:rPr>
          <w:rFonts w:eastAsia="LazurskiCTT" w:cs="LazurskiCTT" w:ascii="LazurskiCTT" w:hAnsi="LazurskiCTT"/>
          <w:sz w:val="22"/>
          <w:szCs w:val="22"/>
        </w:rPr>
        <w:t xml:space="preserve"> так как нуждаются в обмане. </w:t>
      </w:r>
      <w:bookmarkStart w:id="263" w:name="OCRUncertain270"/>
      <w:r>
        <w:rPr>
          <w:rFonts w:eastAsia="LazurskiCTT" w:cs="LazurskiCTT" w:ascii="LazurskiCTT" w:hAnsi="LazurskiCTT"/>
          <w:sz w:val="22"/>
          <w:szCs w:val="22"/>
        </w:rPr>
        <w:t>Глупост</w:t>
      </w:r>
      <w:bookmarkEnd w:id="263"/>
      <w:r>
        <w:rPr>
          <w:rFonts w:eastAsia="LazurskiCTT" w:cs="LazurskiCTT" w:ascii="LazurskiCTT" w:hAnsi="LazurskiCTT"/>
          <w:sz w:val="22"/>
          <w:szCs w:val="22"/>
        </w:rPr>
        <w:t>ь не черта их характера, не их индив</w:t>
      </w:r>
      <w:bookmarkStart w:id="264" w:name="OCRUncertain271"/>
      <w:r>
        <w:rPr>
          <w:rFonts w:eastAsia="LazurskiCTT" w:cs="LazurskiCTT" w:ascii="LazurskiCTT" w:hAnsi="LazurskiCTT"/>
          <w:sz w:val="22"/>
          <w:szCs w:val="22"/>
        </w:rPr>
        <w:t>и</w:t>
      </w:r>
      <w:bookmarkEnd w:id="264"/>
      <w:r>
        <w:rPr>
          <w:rFonts w:eastAsia="LazurskiCTT" w:cs="LazurskiCTT" w:ascii="LazurskiCTT" w:hAnsi="LazurskiCTT"/>
          <w:sz w:val="22"/>
          <w:szCs w:val="22"/>
        </w:rPr>
        <w:t>дуальное свойство, а как бы необходимое услов</w:t>
      </w:r>
      <w:bookmarkStart w:id="265" w:name="OCRUncertain272"/>
      <w:r>
        <w:rPr>
          <w:rFonts w:eastAsia="LazurskiCTT" w:cs="LazurskiCTT" w:ascii="LazurskiCTT" w:hAnsi="LazurskiCTT"/>
          <w:sz w:val="22"/>
          <w:szCs w:val="22"/>
        </w:rPr>
        <w:t>и</w:t>
      </w:r>
      <w:bookmarkEnd w:id="265"/>
      <w:r>
        <w:rPr>
          <w:rFonts w:eastAsia="LazurskiCTT" w:cs="LazurskiCTT" w:ascii="LazurskiCTT" w:hAnsi="LazurskiCTT"/>
          <w:sz w:val="22"/>
          <w:szCs w:val="22"/>
        </w:rPr>
        <w:t xml:space="preserve">е их </w:t>
      </w:r>
      <w:bookmarkStart w:id="266" w:name="OCRUncertain273"/>
      <w:r>
        <w:rPr>
          <w:rFonts w:eastAsia="LazurskiCTT" w:cs="LazurskiCTT" w:ascii="LazurskiCTT" w:hAnsi="LazurskiCTT"/>
          <w:sz w:val="22"/>
          <w:szCs w:val="22"/>
        </w:rPr>
        <w:t>жи</w:t>
      </w:r>
      <w:bookmarkEnd w:id="266"/>
      <w:r>
        <w:rPr>
          <w:rFonts w:eastAsia="LazurskiCTT" w:cs="LazurskiCTT" w:ascii="LazurskiCTT" w:hAnsi="LazurskiCTT"/>
          <w:sz w:val="22"/>
          <w:szCs w:val="22"/>
        </w:rPr>
        <w:t xml:space="preserve">зни. Островский не просто высмеял </w:t>
      </w:r>
      <w:bookmarkStart w:id="267" w:name="OCRUncertain274"/>
      <w:r>
        <w:rPr>
          <w:rFonts w:eastAsia="LazurskiCTT" w:cs="LazurskiCTT" w:ascii="LazurskiCTT" w:hAnsi="LazurskiCTT"/>
          <w:sz w:val="22"/>
          <w:szCs w:val="22"/>
        </w:rPr>
        <w:t>глуп</w:t>
      </w:r>
      <w:bookmarkEnd w:id="267"/>
      <w:r>
        <w:rPr>
          <w:rFonts w:eastAsia="LazurskiCTT" w:cs="LazurskiCTT" w:ascii="LazurskiCTT" w:hAnsi="LazurskiCTT"/>
          <w:sz w:val="22"/>
          <w:szCs w:val="22"/>
        </w:rPr>
        <w:t>ы</w:t>
      </w:r>
      <w:bookmarkStart w:id="268" w:name="OCRUncertain275"/>
      <w:r>
        <w:rPr>
          <w:rFonts w:eastAsia="LazurskiCTT" w:cs="LazurskiCTT" w:ascii="LazurskiCTT" w:hAnsi="LazurskiCTT"/>
          <w:sz w:val="22"/>
          <w:szCs w:val="22"/>
        </w:rPr>
        <w:t>х</w:t>
      </w:r>
      <w:bookmarkEnd w:id="268"/>
      <w:r>
        <w:rPr>
          <w:rFonts w:eastAsia="LazurskiCTT" w:cs="LazurskiCTT" w:ascii="LazurskiCTT" w:hAnsi="LazurskiCTT"/>
          <w:sz w:val="22"/>
          <w:szCs w:val="22"/>
        </w:rPr>
        <w:t xml:space="preserve"> </w:t>
      </w:r>
      <w:bookmarkStart w:id="269" w:name="OCRUncertain276"/>
      <w:r>
        <w:rPr>
          <w:rFonts w:eastAsia="LazurskiCTT" w:cs="LazurskiCTT" w:ascii="LazurskiCTT" w:hAnsi="LazurskiCTT"/>
          <w:sz w:val="22"/>
          <w:szCs w:val="22"/>
        </w:rPr>
        <w:t>люде</w:t>
      </w:r>
      <w:bookmarkEnd w:id="269"/>
      <w:r>
        <w:rPr>
          <w:rFonts w:eastAsia="LazurskiCTT" w:cs="LazurskiCTT" w:ascii="LazurskiCTT" w:hAnsi="LazurskiCTT"/>
          <w:sz w:val="22"/>
          <w:szCs w:val="22"/>
        </w:rPr>
        <w:t>й. Он продемо</w:t>
      </w:r>
      <w:bookmarkStart w:id="270" w:name="OCRUncertain277"/>
      <w:r>
        <w:rPr>
          <w:rFonts w:eastAsia="LazurskiCTT" w:cs="LazurskiCTT" w:ascii="LazurskiCTT" w:hAnsi="LazurskiCTT"/>
          <w:sz w:val="22"/>
          <w:szCs w:val="22"/>
        </w:rPr>
        <w:t>н</w:t>
      </w:r>
      <w:bookmarkEnd w:id="270"/>
      <w:r>
        <w:rPr>
          <w:rFonts w:eastAsia="LazurskiCTT" w:cs="LazurskiCTT" w:ascii="LazurskiCTT" w:hAnsi="LazurskiCTT"/>
          <w:sz w:val="22"/>
          <w:szCs w:val="22"/>
        </w:rPr>
        <w:t>стрировал нам глупо</w:t>
      </w:r>
      <w:bookmarkStart w:id="271" w:name="OCRUncertain278"/>
      <w:r>
        <w:rPr>
          <w:rFonts w:eastAsia="LazurskiCTT" w:cs="LazurskiCTT" w:ascii="LazurskiCTT" w:hAnsi="LazurskiCTT"/>
          <w:sz w:val="22"/>
          <w:szCs w:val="22"/>
        </w:rPr>
        <w:t>с</w:t>
      </w:r>
      <w:bookmarkEnd w:id="271"/>
      <w:r>
        <w:rPr>
          <w:rFonts w:eastAsia="LazurskiCTT" w:cs="LazurskiCTT" w:ascii="LazurskiCTT" w:hAnsi="LazurskiCTT"/>
          <w:sz w:val="22"/>
          <w:szCs w:val="22"/>
        </w:rPr>
        <w:t xml:space="preserve">ть как </w:t>
      </w:r>
      <w:bookmarkStart w:id="272" w:name="OCRUncertain279"/>
      <w:r>
        <w:rPr>
          <w:rFonts w:eastAsia="LazurskiCTT" w:cs="LazurskiCTT" w:ascii="LazurskiCTT" w:hAnsi="LazurskiCTT"/>
          <w:sz w:val="22"/>
          <w:szCs w:val="22"/>
        </w:rPr>
        <w:t>социал</w:t>
      </w:r>
      <w:bookmarkEnd w:id="272"/>
      <w:r>
        <w:rPr>
          <w:rFonts w:eastAsia="LazurskiCTT" w:cs="LazurskiCTT" w:ascii="LazurskiCTT" w:hAnsi="LazurskiCTT"/>
          <w:sz w:val="22"/>
          <w:szCs w:val="22"/>
        </w:rPr>
        <w:t>ь</w:t>
      </w:r>
      <w:bookmarkStart w:id="273" w:name="OCRUncertain280"/>
      <w:r>
        <w:rPr>
          <w:rFonts w:eastAsia="LazurskiCTT" w:cs="LazurskiCTT" w:ascii="LazurskiCTT" w:hAnsi="LazurskiCTT"/>
          <w:sz w:val="22"/>
          <w:szCs w:val="22"/>
        </w:rPr>
        <w:t>ное</w:t>
      </w:r>
      <w:bookmarkEnd w:id="273"/>
      <w:r>
        <w:rPr>
          <w:rFonts w:eastAsia="LazurskiCTT" w:cs="LazurskiCTT" w:ascii="LazurskiCTT" w:hAnsi="LazurskiCTT"/>
          <w:sz w:val="22"/>
          <w:szCs w:val="22"/>
        </w:rPr>
        <w:t xml:space="preserve"> свойство, как механизм их </w:t>
      </w:r>
      <w:bookmarkStart w:id="274" w:name="OCRUncertain281"/>
      <w:r>
        <w:rPr>
          <w:rFonts w:eastAsia="LazurskiCTT" w:cs="LazurskiCTT" w:ascii="LazurskiCTT" w:hAnsi="LazurskiCTT"/>
          <w:sz w:val="22"/>
          <w:szCs w:val="22"/>
        </w:rPr>
        <w:t>общевенного</w:t>
      </w:r>
      <w:bookmarkEnd w:id="274"/>
      <w:r>
        <w:rPr>
          <w:rFonts w:eastAsia="LazurskiCTT" w:cs="LazurskiCTT" w:ascii="LazurskiCTT" w:hAnsi="LazurskiCTT"/>
          <w:sz w:val="22"/>
          <w:szCs w:val="22"/>
        </w:rPr>
        <w:t xml:space="preserve"> бы</w:t>
      </w:r>
      <w:bookmarkStart w:id="275" w:name="OCRUncertain233"/>
      <w:r>
        <w:rPr>
          <w:rFonts w:eastAsia="LazurskiCTT" w:cs="LazurskiCTT" w:ascii="LazurskiCTT" w:hAnsi="LazurskiCTT"/>
          <w:sz w:val="22"/>
          <w:szCs w:val="22"/>
        </w:rPr>
        <w:t>тия.</w:t>
      </w:r>
      <w:bookmarkEnd w:id="275"/>
      <w:r>
        <w:rPr>
          <w:rFonts w:eastAsia="LazurskiCTT" w:cs="LazurskiCTT" w:ascii="LazurskiCTT" w:hAnsi="LazurskiCTT"/>
          <w:sz w:val="22"/>
          <w:szCs w:val="22"/>
        </w:rPr>
        <w:t xml:space="preserve"> Глумов «прячет свой ум в карман», и в этом смысле дневник, где сосредоточена его умственная жизнь, становится символом, некоей материализованной метафорой. А его партнеры давно уже отказались от ума, живут с закрытыми глазами. Они возмущены, когда разоблаченный Глумов бросает им правду в глаза, но они понимают, что и впредь будут нуждаться в его обмане.</w:t>
      </w:r>
    </w:p>
    <w:p>
      <w:pPr>
        <w:pStyle w:val="Normal"/>
        <w:widowControl w:val="false"/>
        <w:ind w:firstLine="567"/>
        <w:rPr>
          <w:rFonts w:ascii="LazurskiCTT" w:hAnsi="LazurskiCTT" w:eastAsia="LazurskiCTT" w:cs="LazurskiCTT"/>
          <w:sz w:val="22"/>
          <w:szCs w:val="22"/>
        </w:rPr>
      </w:pPr>
      <w:r>
        <w:rPr>
          <w:rFonts w:eastAsia="LazurskiCTT" w:cs="LazurskiCTT" w:ascii="LazurskiCTT" w:hAnsi="LazurskiCTT"/>
          <w:sz w:val="22"/>
          <w:szCs w:val="22"/>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LazurskiCTT">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LazurskiCTT" w:cs="LazurskiCTT" w:ascii="LazurskiCTT" w:hAnsi="LazurskiCTT"/>
        </w:rPr>
        <w:t>Хронологическое приурочение</w:t>
      </w:r>
      <w:bookmarkStart w:id="276" w:name="OCRUncertain016"/>
      <w:r>
        <w:rPr>
          <w:rFonts w:eastAsia="LazurskiCTT" w:cs="LazurskiCTT" w:ascii="LazurskiCTT" w:hAnsi="LazurskiCTT"/>
        </w:rPr>
        <w:t xml:space="preserve"> </w:t>
      </w:r>
      <w:bookmarkEnd w:id="276"/>
      <w:r>
        <w:rPr>
          <w:rFonts w:eastAsia="LazurskiCTT" w:cs="LazurskiCTT" w:ascii="LazurskiCTT" w:hAnsi="LazurskiCTT"/>
        </w:rPr>
        <w:t>действия комедии на.</w:t>
      </w:r>
      <w:bookmarkStart w:id="277" w:name="OCRUncertain017"/>
      <w:r>
        <w:rPr>
          <w:rFonts w:eastAsia="LazurskiCTT" w:cs="LazurskiCTT" w:ascii="LazurskiCTT" w:hAnsi="LazurskiCTT"/>
        </w:rPr>
        <w:t xml:space="preserve"> о</w:t>
      </w:r>
      <w:bookmarkEnd w:id="277"/>
      <w:r>
        <w:rPr>
          <w:rFonts w:eastAsia="LazurskiCTT" w:cs="LazurskiCTT" w:ascii="LazurskiCTT" w:hAnsi="LazurskiCTT"/>
        </w:rPr>
        <w:t>снове анализа ее текста дается в статье В. Я. Лакшина «</w:t>
      </w:r>
      <w:bookmarkStart w:id="278" w:name="OCRUncertain018"/>
      <w:r>
        <w:rPr>
          <w:rFonts w:eastAsia="LazurskiCTT" w:cs="LazurskiCTT" w:ascii="LazurskiCTT" w:hAnsi="LazurskiCTT"/>
        </w:rPr>
        <w:t>М</w:t>
      </w:r>
      <w:bookmarkEnd w:id="278"/>
      <w:r>
        <w:rPr>
          <w:rFonts w:eastAsia="LazurskiCTT" w:cs="LazurskiCTT" w:ascii="LazurskiCTT" w:hAnsi="LazurskiCTT"/>
        </w:rPr>
        <w:t>удрецы» Островского</w:t>
      </w:r>
      <w:r>
        <w:rPr>
          <w:rFonts w:eastAsia="LazurskiCTT" w:cs="LazurskiCTT" w:ascii="LazurskiCTT" w:hAnsi="LazurskiCTT"/>
          <w:lang w:val="en-US"/>
        </w:rPr>
        <w:t xml:space="preserve"> —</w:t>
      </w:r>
      <w:r>
        <w:rPr>
          <w:rFonts w:eastAsia="LazurskiCTT" w:cs="LazurskiCTT" w:ascii="LazurskiCTT" w:hAnsi="LazurskiCTT"/>
        </w:rPr>
        <w:t xml:space="preserve"> в истории и на сцене» («Новый</w:t>
      </w:r>
      <w:bookmarkStart w:id="279" w:name="OCRUncertain019"/>
      <w:r>
        <w:rPr>
          <w:rFonts w:eastAsia="LazurskiCTT" w:cs="LazurskiCTT" w:ascii="LazurskiCTT" w:hAnsi="LazurskiCTT"/>
        </w:rPr>
        <w:t xml:space="preserve"> м</w:t>
      </w:r>
      <w:bookmarkEnd w:id="279"/>
      <w:r>
        <w:rPr>
          <w:rFonts w:eastAsia="LazurskiCTT" w:cs="LazurskiCTT" w:ascii="LazurskiCTT" w:hAnsi="LazurskiCTT"/>
        </w:rPr>
        <w:t>ир»,</w:t>
      </w:r>
      <w:r>
        <w:rPr>
          <w:rFonts w:eastAsia="LazurskiCTT" w:cs="LazurskiCTT" w:ascii="LazurskiCTT" w:hAnsi="LazurskiCTT"/>
          <w:lang w:val="en-US"/>
        </w:rPr>
        <w:t xml:space="preserve"> 1969, № 12),</w:t>
      </w:r>
      <w:r>
        <w:rPr>
          <w:rFonts w:eastAsia="LazurskiCTT" w:cs="LazurskiCTT" w:ascii="LazurskiCTT" w:hAnsi="LazurskiCTT"/>
        </w:rPr>
        <w:t xml:space="preserve"> где содержится богатый исторический комментарий к пьесе. С</w:t>
      </w:r>
      <w:bookmarkStart w:id="280" w:name="OCRUncertain020"/>
      <w:r>
        <w:rPr>
          <w:rFonts w:eastAsia="LazurskiCTT" w:cs="LazurskiCTT" w:ascii="LazurskiCTT" w:hAnsi="LazurskiCTT"/>
        </w:rPr>
        <w:t xml:space="preserve">м. </w:t>
      </w:r>
      <w:bookmarkEnd w:id="280"/>
      <w:r>
        <w:rPr>
          <w:rFonts w:eastAsia="LazurskiCTT" w:cs="LazurskiCTT" w:ascii="LazurskiCTT" w:hAnsi="LazurskiCTT"/>
        </w:rPr>
        <w:t xml:space="preserve">также: Лакшин В. Островский </w:t>
      </w:r>
      <w:r>
        <w:rPr>
          <w:rFonts w:eastAsia="LazurskiCTT" w:cs="LazurskiCTT" w:ascii="LazurskiCTT" w:hAnsi="LazurskiCTT"/>
          <w:lang w:val="en-US"/>
        </w:rPr>
        <w:t>(1868—1871). —</w:t>
      </w:r>
      <w:r>
        <w:rPr>
          <w:rFonts w:eastAsia="LazurskiCTT" w:cs="LazurskiCTT" w:ascii="LazurskiCTT" w:hAnsi="LazurskiCTT"/>
        </w:rPr>
        <w:t xml:space="preserve"> В кн.!</w:t>
      </w:r>
      <w:bookmarkStart w:id="281" w:name="OCRUncertain021"/>
      <w:r>
        <w:rPr>
          <w:rFonts w:eastAsia="LazurskiCTT" w:cs="LazurskiCTT" w:ascii="LazurskiCTT" w:hAnsi="LazurskiCTT"/>
        </w:rPr>
        <w:t xml:space="preserve"> </w:t>
      </w:r>
      <w:bookmarkEnd w:id="281"/>
      <w:r>
        <w:rPr>
          <w:rFonts w:eastAsia="LazurskiCTT" w:cs="LazurskiCTT" w:ascii="LazurskiCTT" w:hAnsi="LazurskiCTT"/>
        </w:rPr>
        <w:t>Островский А. Н</w:t>
      </w:r>
      <w:bookmarkStart w:id="282" w:name="OCRUncertain022"/>
      <w:r>
        <w:rPr>
          <w:rFonts w:eastAsia="LazurskiCTT" w:cs="LazurskiCTT" w:ascii="LazurskiCTT" w:hAnsi="LazurskiCTT"/>
        </w:rPr>
        <w:t xml:space="preserve">. </w:t>
      </w:r>
      <w:bookmarkEnd w:id="282"/>
      <w:r>
        <w:rPr>
          <w:rFonts w:eastAsia="LazurskiCTT" w:cs="LazurskiCTT" w:ascii="LazurskiCTT" w:hAnsi="LazurskiCTT"/>
        </w:rPr>
        <w:t>Поли</w:t>
      </w:r>
      <w:bookmarkStart w:id="283" w:name="OCRUncertain023"/>
      <w:r>
        <w:rPr>
          <w:rFonts w:eastAsia="LazurskiCTT" w:cs="LazurskiCTT" w:ascii="LazurskiCTT" w:hAnsi="LazurskiCTT"/>
        </w:rPr>
        <w:t>.</w:t>
      </w:r>
      <w:bookmarkEnd w:id="283"/>
      <w:r>
        <w:rPr>
          <w:rFonts w:eastAsia="LazurskiCTT" w:cs="LazurskiCTT" w:ascii="LazurskiCTT" w:hAnsi="LazurskiCTT"/>
        </w:rPr>
        <w:t xml:space="preserve"> Собр. соч. в 1</w:t>
      </w:r>
      <w:bookmarkStart w:id="284" w:name="OCRUncertain024"/>
      <w:r>
        <w:rPr>
          <w:rFonts w:eastAsia="LazurskiCTT" w:cs="LazurskiCTT" w:ascii="LazurskiCTT" w:hAnsi="LazurskiCTT"/>
        </w:rPr>
        <w:t xml:space="preserve">2-ти </w:t>
      </w:r>
      <w:bookmarkEnd w:id="284"/>
      <w:r>
        <w:rPr>
          <w:rFonts w:eastAsia="LazurskiCTT" w:cs="LazurskiCTT" w:ascii="LazurskiCTT" w:hAnsi="LazurskiCTT"/>
        </w:rPr>
        <w:t>т., т.</w:t>
      </w:r>
      <w:r>
        <w:rPr>
          <w:rFonts w:eastAsia="LazurskiCTT" w:cs="LazurskiCTT" w:ascii="LazurskiCTT" w:hAnsi="LazurskiCTT"/>
          <w:lang w:val="en-US"/>
        </w:rPr>
        <w:t xml:space="preserve"> 3.</w:t>
      </w:r>
      <w:r>
        <w:rPr>
          <w:rFonts w:eastAsia="LazurskiCTT" w:cs="LazurskiCTT" w:ascii="LazurskiCTT" w:hAnsi="LazurskiCTT"/>
        </w:rPr>
        <w:t xml:space="preserve"> М</w:t>
      </w:r>
      <w:bookmarkStart w:id="285" w:name="OCRUncertain025"/>
      <w:r>
        <w:rPr>
          <w:rFonts w:eastAsia="LazurskiCTT" w:cs="LazurskiCTT" w:ascii="LazurskiCTT" w:hAnsi="LazurskiCTT"/>
        </w:rPr>
        <w:t>.,</w:t>
      </w:r>
      <w:r>
        <w:rPr>
          <w:rFonts w:eastAsia="LazurskiCTT" w:cs="LazurskiCTT" w:ascii="LazurskiCTT" w:hAnsi="LazurskiCTT"/>
          <w:lang w:val="en-US"/>
        </w:rPr>
        <w:t xml:space="preserve"> </w:t>
      </w:r>
      <w:bookmarkEnd w:id="285"/>
      <w:r>
        <w:rPr>
          <w:rFonts w:eastAsia="LazurskiCTT" w:cs="LazurskiCTT" w:ascii="LazurskiCTT" w:hAnsi="LazurskiCTT"/>
          <w:lang w:val="en-US"/>
        </w:rPr>
        <w:t>1974.</w:t>
      </w:r>
    </w:p>
  </w:footnote>
  <w:footnote w:id="3">
    <w:p>
      <w:pPr>
        <w:pStyle w:val="Footnote"/>
        <w:rPr/>
      </w:pPr>
      <w:r>
        <w:rPr>
          <w:rStyle w:val="FootnoteCharacters"/>
        </w:rPr>
        <w:footnoteRef/>
      </w:r>
      <w:r>
        <w:rPr/>
        <w:t xml:space="preserve"> </w:t>
      </w:r>
      <w:r>
        <w:rPr>
          <w:rFonts w:eastAsia="LazurskiCTT" w:cs="LazurskiCTT" w:ascii="LazurskiCTT" w:hAnsi="LazurskiCTT"/>
        </w:rPr>
        <w:t>Д</w:t>
      </w:r>
      <w:bookmarkStart w:id="286" w:name="OCRUncertain047"/>
      <w:r>
        <w:rPr>
          <w:rFonts w:eastAsia="LazurskiCTT" w:cs="LazurskiCTT" w:ascii="LazurskiCTT" w:hAnsi="LazurskiCTT"/>
        </w:rPr>
        <w:t>ур</w:t>
      </w:r>
      <w:bookmarkEnd w:id="286"/>
      <w:r>
        <w:rPr>
          <w:rFonts w:eastAsia="LazurskiCTT" w:cs="LazurskiCTT" w:ascii="LazurskiCTT" w:hAnsi="LazurskiCTT"/>
        </w:rPr>
        <w:t>ы</w:t>
      </w:r>
      <w:bookmarkStart w:id="287" w:name="OCRUncertain048"/>
      <w:r>
        <w:rPr>
          <w:rFonts w:eastAsia="LazurskiCTT" w:cs="LazurskiCTT" w:ascii="LazurskiCTT" w:hAnsi="LazurskiCTT"/>
        </w:rPr>
        <w:t>л</w:t>
      </w:r>
      <w:bookmarkEnd w:id="287"/>
      <w:r>
        <w:rPr>
          <w:rFonts w:eastAsia="LazurskiCTT" w:cs="LazurskiCTT" w:ascii="LazurskiCTT" w:hAnsi="LazurskiCTT"/>
        </w:rPr>
        <w:t>ин</w:t>
      </w:r>
      <w:bookmarkStart w:id="288" w:name="OCRUncertain049"/>
      <w:r>
        <w:rPr>
          <w:rFonts w:eastAsia="LazurskiCTT" w:cs="LazurskiCTT" w:ascii="LazurskiCTT" w:hAnsi="LazurskiCTT"/>
        </w:rPr>
        <w:t xml:space="preserve"> </w:t>
      </w:r>
      <w:bookmarkEnd w:id="288"/>
      <w:r>
        <w:rPr>
          <w:rFonts w:eastAsia="LazurskiCTT" w:cs="LazurskiCTT" w:ascii="LazurskiCTT" w:hAnsi="LazurskiCTT"/>
        </w:rPr>
        <w:t>С. «На всякого мудреца довольно простоты» на сцене московского Малого театра. М</w:t>
      </w:r>
      <w:bookmarkStart w:id="289" w:name="OCRUncertain050"/>
      <w:r>
        <w:rPr>
          <w:rFonts w:eastAsia="LazurskiCTT" w:cs="LazurskiCTT" w:ascii="LazurskiCTT" w:hAnsi="LazurskiCTT"/>
        </w:rPr>
        <w:t>.</w:t>
      </w:r>
      <w:r>
        <w:rPr>
          <w:rFonts w:eastAsia="LazurskiCTT" w:cs="LazurskiCTT" w:ascii="LazurskiCTT" w:hAnsi="LazurskiCTT"/>
          <w:lang w:val="en-US"/>
        </w:rPr>
        <w:t>—</w:t>
      </w:r>
      <w:bookmarkEnd w:id="289"/>
      <w:r>
        <w:rPr>
          <w:rFonts w:eastAsia="LazurskiCTT" w:cs="LazurskiCTT" w:ascii="LazurskiCTT" w:hAnsi="LazurskiCTT"/>
        </w:rPr>
        <w:t>Л„</w:t>
      </w:r>
      <w:bookmarkStart w:id="290" w:name="OCRUncertain051"/>
      <w:r>
        <w:rPr>
          <w:rFonts w:eastAsia="LazurskiCTT" w:cs="LazurskiCTT" w:ascii="LazurskiCTT" w:hAnsi="LazurskiCTT"/>
          <w:lang w:val="en-US"/>
        </w:rPr>
        <w:t xml:space="preserve"> </w:t>
      </w:r>
      <w:bookmarkEnd w:id="290"/>
      <w:r>
        <w:rPr>
          <w:rFonts w:eastAsia="LazurskiCTT" w:cs="LazurskiCTT" w:ascii="LazurskiCTT" w:hAnsi="LazurskiCTT"/>
          <w:lang w:val="en-US"/>
        </w:rPr>
        <w:t xml:space="preserve">1940, </w:t>
      </w:r>
      <w:r>
        <w:rPr>
          <w:rFonts w:eastAsia="LazurskiCTT" w:cs="LazurskiCTT" w:ascii="LazurskiCTT" w:hAnsi="LazurskiCTT"/>
        </w:rPr>
        <w:t>с.</w:t>
      </w:r>
      <w:r>
        <w:rPr>
          <w:rFonts w:eastAsia="LazurskiCTT" w:cs="LazurskiCTT" w:ascii="LazurskiCTT" w:hAnsi="LazurskiCTT"/>
          <w:lang w:val="en-US"/>
        </w:rPr>
        <w:t xml:space="preserve"> 18.</w:t>
      </w:r>
    </w:p>
  </w:footnote>
  <w:footnote w:id="4">
    <w:p>
      <w:pPr>
        <w:pStyle w:val="Footnote"/>
        <w:rPr/>
      </w:pPr>
      <w:r>
        <w:rPr>
          <w:rStyle w:val="FootnoteCharacters"/>
        </w:rPr>
        <w:footnoteRef/>
      </w:r>
      <w:r>
        <w:rPr>
          <w:rStyle w:val="FootnoteCharacters"/>
        </w:rPr>
        <w:t xml:space="preserve"> </w:t>
      </w:r>
      <w:r>
        <w:rPr>
          <w:rFonts w:eastAsia="LazurskiCTT" w:cs="LazurskiCTT" w:ascii="LazurskiCTT" w:hAnsi="LazurskiCTT"/>
        </w:rPr>
        <w:t>Герцен А. И, Поли</w:t>
      </w:r>
      <w:bookmarkStart w:id="291" w:name="OCRUncertain053"/>
      <w:r>
        <w:rPr>
          <w:rFonts w:eastAsia="LazurskiCTT" w:cs="LazurskiCTT" w:ascii="LazurskiCTT" w:hAnsi="LazurskiCTT"/>
        </w:rPr>
        <w:t>.</w:t>
      </w:r>
      <w:bookmarkEnd w:id="291"/>
      <w:r>
        <w:rPr>
          <w:rFonts w:eastAsia="LazurskiCTT" w:cs="LazurskiCTT" w:ascii="LazurskiCTT" w:hAnsi="LazurskiCTT"/>
        </w:rPr>
        <w:t xml:space="preserve"> собр. соч., т. 2. М, 1954, с 33.</w:t>
      </w:r>
    </w:p>
  </w:footnote>
  <w:footnote w:id="5">
    <w:p>
      <w:pPr>
        <w:pStyle w:val="Normal"/>
        <w:widowControl w:val="false"/>
        <w:rPr/>
      </w:pPr>
      <w:r>
        <w:rPr>
          <w:rStyle w:val="FootnoteCharacters"/>
        </w:rPr>
        <w:footnoteRef/>
      </w:r>
      <w:r>
        <w:rPr/>
        <w:t xml:space="preserve"> </w:t>
      </w:r>
      <w:r>
        <w:rPr>
          <w:rFonts w:eastAsia="LazurskiCTT" w:cs="LazurskiCTT" w:ascii="LazurskiCTT" w:hAnsi="LazurskiCTT"/>
        </w:rPr>
        <w:t>Дурылин С. Указ. соч., с.</w:t>
      </w:r>
      <w:r>
        <w:rPr>
          <w:rFonts w:eastAsia="LazurskiCTT" w:cs="LazurskiCTT" w:ascii="LazurskiCTT" w:hAnsi="LazurskiCTT"/>
          <w:lang w:val="en-US"/>
        </w:rPr>
        <w:t xml:space="preserve"> 21. </w:t>
      </w:r>
    </w:p>
  </w:footnote>
  <w:footnote w:id="6">
    <w:p>
      <w:pPr>
        <w:pStyle w:val="Normal"/>
        <w:widowControl w:val="false"/>
        <w:jc w:val="both"/>
        <w:rPr/>
      </w:pPr>
      <w:r>
        <w:rPr>
          <w:rStyle w:val="FootnoteCharacters"/>
        </w:rPr>
        <w:footnoteRef/>
      </w:r>
      <w:r>
        <w:rPr/>
        <w:t xml:space="preserve"> </w:t>
      </w:r>
      <w:r>
        <w:rPr>
          <w:rFonts w:eastAsia="LazurskiCTT" w:cs="LazurskiCTT" w:ascii="LazurskiCTT" w:hAnsi="LazurskiCTT"/>
        </w:rPr>
        <w:t>Кашин Н. П. Этюды об Островском, т.</w:t>
      </w:r>
      <w:r>
        <w:rPr>
          <w:rFonts w:eastAsia="LazurskiCTT" w:cs="LazurskiCTT" w:ascii="LazurskiCTT" w:hAnsi="LazurskiCTT"/>
          <w:lang w:val="en-US"/>
        </w:rPr>
        <w:t xml:space="preserve"> 1.</w:t>
      </w:r>
      <w:r>
        <w:rPr>
          <w:rFonts w:eastAsia="LazurskiCTT" w:cs="LazurskiCTT" w:ascii="LazurskiCTT" w:hAnsi="LazurskiCTT"/>
        </w:rPr>
        <w:t xml:space="preserve"> М.</w:t>
      </w:r>
      <w:bookmarkStart w:id="292" w:name="OCRUncertain168"/>
      <w:r>
        <w:rPr>
          <w:rFonts w:eastAsia="LazurskiCTT" w:cs="LazurskiCTT" w:ascii="LazurskiCTT" w:hAnsi="LazurskiCTT"/>
        </w:rPr>
        <w:t>,</w:t>
      </w:r>
      <w:r>
        <w:rPr>
          <w:rFonts w:eastAsia="LazurskiCTT" w:cs="LazurskiCTT" w:ascii="LazurskiCTT" w:hAnsi="LazurskiCTT"/>
          <w:lang w:val="en-US"/>
        </w:rPr>
        <w:t xml:space="preserve"> </w:t>
      </w:r>
      <w:bookmarkEnd w:id="292"/>
      <w:r>
        <w:rPr>
          <w:rFonts w:eastAsia="LazurskiCTT" w:cs="LazurskiCTT" w:ascii="LazurskiCTT" w:hAnsi="LazurskiCTT"/>
          <w:lang w:val="en-US"/>
        </w:rPr>
        <w:t>1912. 142</w:t>
      </w:r>
    </w:p>
    <w:p>
      <w:pPr>
        <w:pStyle w:val="Footnote"/>
        <w:rPr>
          <w:rFonts w:ascii="LazurskiCTT" w:hAnsi="LazurskiCTT" w:eastAsia="LazurskiCTT" w:cs="LazurskiCTT"/>
          <w:lang w:val="en-US"/>
        </w:rPr>
      </w:pPr>
      <w:r>
        <w:rPr>
          <w:rFonts w:eastAsia="LazurskiCTT" w:cs="LazurskiCTT" w:ascii="LazurskiCTT" w:hAnsi="LazurskiCTT"/>
          <w:lang w:val="en-US"/>
        </w:rPr>
      </w:r>
    </w:p>
  </w:footnote>
  <w:footnote w:id="7">
    <w:p>
      <w:pPr>
        <w:pStyle w:val="Normal"/>
        <w:widowControl w:val="false"/>
        <w:ind w:firstLine="567"/>
        <w:jc w:val="both"/>
        <w:rPr/>
      </w:pPr>
      <w:r>
        <w:rPr>
          <w:rStyle w:val="FootnoteCharacters"/>
        </w:rPr>
        <w:footnoteRef/>
      </w:r>
      <w:r>
        <w:rPr/>
        <w:t xml:space="preserve"> </w:t>
      </w:r>
      <w:r>
        <w:rPr>
          <w:rFonts w:eastAsia="LazurskiCTT" w:cs="LazurskiCTT" w:ascii="LazurskiCTT" w:hAnsi="LazurskiCTT"/>
        </w:rPr>
        <w:t>Это традиционное для народного театра построение. Ср.: Русская н</w:t>
      </w:r>
      <w:bookmarkStart w:id="293" w:name="OCRUncertain309"/>
      <w:r>
        <w:rPr>
          <w:rFonts w:eastAsia="LazurskiCTT" w:cs="LazurskiCTT" w:ascii="LazurskiCTT" w:hAnsi="LazurskiCTT"/>
        </w:rPr>
        <w:t>а</w:t>
      </w:r>
      <w:bookmarkEnd w:id="293"/>
      <w:r>
        <w:rPr>
          <w:rFonts w:eastAsia="LazurskiCTT" w:cs="LazurskiCTT" w:ascii="LazurskiCTT" w:hAnsi="LazurskiCTT"/>
        </w:rPr>
        <w:t>родная драма</w:t>
      </w:r>
      <w:r>
        <w:rPr>
          <w:rFonts w:eastAsia="LazurskiCTT" w:cs="LazurskiCTT" w:ascii="LazurskiCTT" w:hAnsi="LazurskiCTT"/>
          <w:lang w:val="en-US"/>
        </w:rPr>
        <w:t xml:space="preserve"> XVII—XX</w:t>
      </w:r>
      <w:r>
        <w:rPr>
          <w:rFonts w:eastAsia="LazurskiCTT" w:cs="LazurskiCTT" w:ascii="LazurskiCTT" w:hAnsi="LazurskiCTT"/>
        </w:rPr>
        <w:t xml:space="preserve"> веков. Тексты п</w:t>
      </w:r>
      <w:bookmarkStart w:id="294" w:name="OCRUncertain310"/>
      <w:r>
        <w:rPr>
          <w:rFonts w:eastAsia="LazurskiCTT" w:cs="LazurskiCTT" w:ascii="LazurskiCTT" w:hAnsi="LazurskiCTT"/>
        </w:rPr>
        <w:t>ьес</w:t>
      </w:r>
      <w:bookmarkEnd w:id="294"/>
      <w:r>
        <w:rPr>
          <w:rFonts w:eastAsia="LazurskiCTT" w:cs="LazurskiCTT" w:ascii="LazurskiCTT" w:hAnsi="LazurskiCTT"/>
        </w:rPr>
        <w:t xml:space="preserve"> и описания представлений. М.</w:t>
      </w:r>
      <w:bookmarkStart w:id="295" w:name="OCRUncertain311"/>
      <w:r>
        <w:rPr>
          <w:rFonts w:eastAsia="LazurskiCTT" w:cs="LazurskiCTT" w:ascii="LazurskiCTT" w:hAnsi="LazurskiCTT"/>
        </w:rPr>
        <w:t>,</w:t>
      </w:r>
      <w:r>
        <w:rPr>
          <w:rFonts w:eastAsia="LazurskiCTT" w:cs="LazurskiCTT" w:ascii="LazurskiCTT" w:hAnsi="LazurskiCTT"/>
          <w:lang w:val="en-US"/>
        </w:rPr>
        <w:t xml:space="preserve"> </w:t>
      </w:r>
      <w:bookmarkEnd w:id="295"/>
      <w:r>
        <w:rPr>
          <w:rFonts w:eastAsia="LazurskiCTT" w:cs="LazurskiCTT" w:ascii="LazurskiCTT" w:hAnsi="LazurskiCTT"/>
          <w:lang w:val="en-US"/>
        </w:rPr>
        <w:t>1953.</w:t>
      </w:r>
    </w:p>
    <w:p>
      <w:pPr>
        <w:pStyle w:val="Footnote"/>
        <w:rPr>
          <w:rFonts w:ascii="LazurskiCTT" w:hAnsi="LazurskiCTT" w:eastAsia="LazurskiCTT" w:cs="LazurskiCTT"/>
          <w:lang w:val="en-US"/>
        </w:rPr>
      </w:pPr>
      <w:r>
        <w:rPr>
          <w:rFonts w:eastAsia="LazurskiCTT" w:cs="LazurskiCTT" w:ascii="LazurskiCTT" w:hAnsi="LazurskiCTT"/>
          <w:lang w:val="en-US"/>
        </w:rPr>
      </w:r>
    </w:p>
  </w:footnote>
  <w:footnote w:id="8">
    <w:p>
      <w:pPr>
        <w:pStyle w:val="Normal"/>
        <w:widowControl w:val="false"/>
        <w:jc w:val="both"/>
        <w:rPr/>
      </w:pPr>
      <w:r>
        <w:rPr>
          <w:rStyle w:val="FootnoteCharacters"/>
        </w:rPr>
        <w:footnoteRef/>
      </w:r>
      <w:r>
        <w:rPr/>
        <w:t xml:space="preserve"> </w:t>
      </w:r>
      <w:r>
        <w:rPr>
          <w:rFonts w:eastAsia="LazurskiCTT" w:cs="LazurskiCTT" w:ascii="LazurskiCTT" w:hAnsi="LazurskiCTT"/>
        </w:rPr>
        <w:t>14 Никитенко А. В. Дневник, т.</w:t>
      </w:r>
      <w:r>
        <w:rPr>
          <w:rFonts w:eastAsia="LazurskiCTT" w:cs="LazurskiCTT" w:ascii="LazurskiCTT" w:hAnsi="LazurskiCTT"/>
          <w:lang w:val="en-US"/>
        </w:rPr>
        <w:t xml:space="preserve"> III.</w:t>
      </w:r>
      <w:r>
        <w:rPr>
          <w:rFonts w:eastAsia="LazurskiCTT" w:cs="LazurskiCTT" w:ascii="LazurskiCTT" w:hAnsi="LazurskiCTT"/>
        </w:rPr>
        <w:t xml:space="preserve"> М.</w:t>
      </w:r>
      <w:bookmarkStart w:id="296" w:name="OCRUncertain230"/>
      <w:r>
        <w:rPr>
          <w:rFonts w:eastAsia="LazurskiCTT" w:cs="LazurskiCTT" w:ascii="LazurskiCTT" w:hAnsi="LazurskiCTT"/>
        </w:rPr>
        <w:t>,</w:t>
      </w:r>
      <w:r>
        <w:rPr>
          <w:rFonts w:eastAsia="LazurskiCTT" w:cs="LazurskiCTT" w:ascii="LazurskiCTT" w:hAnsi="LazurskiCTT"/>
          <w:lang w:val="en-US"/>
        </w:rPr>
        <w:t xml:space="preserve"> </w:t>
      </w:r>
      <w:bookmarkEnd w:id="296"/>
      <w:r>
        <w:rPr>
          <w:rFonts w:eastAsia="LazurskiCTT" w:cs="LazurskiCTT" w:ascii="LazurskiCTT" w:hAnsi="LazurskiCTT"/>
          <w:lang w:val="en-US"/>
        </w:rPr>
        <w:t xml:space="preserve">1956, </w:t>
      </w:r>
      <w:r>
        <w:rPr>
          <w:rFonts w:eastAsia="LazurskiCTT" w:cs="LazurskiCTT" w:ascii="LazurskiCTT" w:hAnsi="LazurskiCTT"/>
        </w:rPr>
        <w:t>с.</w:t>
      </w:r>
      <w:r>
        <w:rPr>
          <w:rFonts w:eastAsia="LazurskiCTT" w:cs="LazurskiCTT" w:ascii="LazurskiCTT" w:hAnsi="LazurskiCTT"/>
          <w:lang w:val="en-US"/>
        </w:rPr>
        <w:t xml:space="preserve"> 19—20.</w:t>
      </w:r>
    </w:p>
  </w:footnote>
  <w:footnote w:id="9">
    <w:p>
      <w:pPr>
        <w:pStyle w:val="Normal"/>
        <w:widowControl w:val="false"/>
        <w:jc w:val="both"/>
        <w:rPr/>
      </w:pPr>
      <w:r>
        <w:rPr>
          <w:rStyle w:val="FootnoteCharacters"/>
        </w:rPr>
        <w:footnoteRef/>
      </w:r>
      <w:r>
        <w:rPr/>
        <w:t xml:space="preserve"> </w:t>
      </w:r>
      <w:r>
        <w:rPr>
          <w:rFonts w:eastAsia="LazurskiCTT" w:cs="LazurskiCTT" w:ascii="LazurskiCTT" w:hAnsi="LazurskiCTT"/>
        </w:rPr>
        <w:t>15 Филиппов В</w:t>
      </w:r>
      <w:bookmarkStart w:id="297" w:name="OCRUncertain231"/>
      <w:r>
        <w:rPr>
          <w:rFonts w:eastAsia="LazurskiCTT" w:cs="LazurskiCTT" w:ascii="LazurskiCTT" w:hAnsi="LazurskiCTT"/>
        </w:rPr>
        <w:t xml:space="preserve">л. </w:t>
      </w:r>
      <w:bookmarkEnd w:id="297"/>
      <w:r>
        <w:rPr>
          <w:rFonts w:eastAsia="LazurskiCTT" w:cs="LazurskiCTT" w:ascii="LazurskiCTT" w:hAnsi="LazurskiCTT"/>
        </w:rPr>
        <w:t>Язык персонажей Островского.</w:t>
      </w:r>
      <w:r>
        <w:rPr>
          <w:rFonts w:eastAsia="LazurskiCTT" w:cs="LazurskiCTT" w:ascii="LazurskiCTT" w:hAnsi="LazurskiCTT"/>
          <w:lang w:val="en-US"/>
        </w:rPr>
        <w:t xml:space="preserve"> — </w:t>
      </w:r>
      <w:r>
        <w:rPr>
          <w:rFonts w:eastAsia="LazurskiCTT" w:cs="LazurskiCTT" w:ascii="LazurskiCTT" w:hAnsi="LazurskiCTT"/>
        </w:rPr>
        <w:t>В кн.: А. Н. Островский-драматург. М.</w:t>
      </w:r>
      <w:bookmarkStart w:id="298" w:name="OCRUncertain232"/>
      <w:r>
        <w:rPr>
          <w:rFonts w:eastAsia="LazurskiCTT" w:cs="LazurskiCTT" w:ascii="LazurskiCTT" w:hAnsi="LazurskiCTT"/>
        </w:rPr>
        <w:t>,</w:t>
      </w:r>
      <w:r>
        <w:rPr>
          <w:rFonts w:eastAsia="LazurskiCTT" w:cs="LazurskiCTT" w:ascii="LazurskiCTT" w:hAnsi="LazurskiCTT"/>
          <w:lang w:val="en-US"/>
        </w:rPr>
        <w:t xml:space="preserve"> </w:t>
      </w:r>
      <w:bookmarkEnd w:id="298"/>
      <w:r>
        <w:rPr>
          <w:rFonts w:eastAsia="LazurskiCTT" w:cs="LazurskiCTT" w:ascii="LazurskiCTT" w:hAnsi="LazurskiCTT"/>
          <w:lang w:val="en-US"/>
        </w:rPr>
        <w:t>1946,</w:t>
      </w:r>
      <w:r>
        <w:rPr>
          <w:rFonts w:eastAsia="LazurskiCTT" w:cs="LazurskiCTT" w:ascii="LazurskiCTT" w:hAnsi="LazurskiCTT"/>
        </w:rPr>
        <w:t xml:space="preserve"> с.</w:t>
      </w:r>
      <w:r>
        <w:rPr>
          <w:rFonts w:eastAsia="LazurskiCTT" w:cs="LazurskiCTT" w:ascii="LazurskiCTT" w:hAnsi="LazurskiCTT"/>
          <w:lang w:val="en-US"/>
        </w:rPr>
        <w:t xml:space="preserve"> 108.</w:t>
      </w:r>
    </w:p>
    <w:p>
      <w:pPr>
        <w:pStyle w:val="Footnote"/>
        <w:rPr>
          <w:rFonts w:ascii="LazurskiCTT" w:hAnsi="LazurskiCTT" w:eastAsia="LazurskiCTT" w:cs="LazurskiCTT"/>
          <w:lang w:val="en-US"/>
        </w:rPr>
      </w:pPr>
      <w:r>
        <w:rPr>
          <w:rFonts w:eastAsia="LazurskiCTT" w:cs="LazurskiCTT" w:ascii="LazurskiCTT" w:hAnsi="LazurskiCTT"/>
          <w:lang w:val="en-US"/>
        </w:rPr>
      </w:r>
    </w:p>
  </w:footnote>
</w:footnotes>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5:43:00Z</dcterms:created>
  <dc:creator>Артем Зинченко</dc:creator>
  <dc:description/>
  <dc:language>en-US</dc:language>
  <cp:lastModifiedBy>Артем Зинченко</cp:lastModifiedBy>
  <dcterms:modified xsi:type="dcterms:W3CDTF">1999-03-18T17:35:00Z</dcterms:modified>
  <cp:revision>4</cp:revision>
  <dc:subject/>
  <dc:title>Формирование жанровой разновидности сатерической комедии „На всякого мудреца , довольно простоты"</dc:title>
</cp:coreProperties>
</file>