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2736" w:leader="none"/>
          <w:tab w:val="left" w:pos="4176" w:leader="none"/>
          <w:tab w:val="left" w:pos="5616" w:leader="none"/>
        </w:tabs>
        <w:ind w:left="2736" w:hanging="0"/>
        <w:jc w:val="right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ремя в мире Белого было не тем,         что у  нас. Он мыслил эпохам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2736" w:leader="none"/>
          <w:tab w:val="left" w:pos="4176" w:leader="none"/>
          <w:tab w:val="left" w:pos="5616" w:leader="none"/>
        </w:tabs>
        <w:jc w:val="right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ab/>
        <w:tab/>
        <w:tab/>
        <w:t>Михаил Чехов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2736" w:leader="none"/>
          <w:tab w:val="left" w:pos="4176" w:leader="none"/>
          <w:tab w:val="left" w:pos="5616" w:leader="none"/>
        </w:tabs>
        <w:jc w:val="right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Мне Вечность - родственна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2736" w:leader="none"/>
          <w:tab w:val="left" w:pos="4176" w:leader="none"/>
          <w:tab w:val="left" w:pos="5616" w:leader="none"/>
        </w:tabs>
        <w:spacing w:before="0" w:after="240"/>
        <w:jc w:val="right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ab/>
        <w:tab/>
        <w:tab/>
        <w:t>Андрей Белый.</w:t>
      </w:r>
    </w:p>
    <w:p>
      <w:pPr>
        <w:pStyle w:val="TextBody"/>
        <w:rPr/>
      </w:pPr>
      <w:r>
        <w:rPr/>
        <w:tab/>
        <w:tab/>
        <w:t xml:space="preserve">Андрей Белый  -  Борис  Николаевич  Бугаев  (14.10.1880  </w:t>
        <w:softHyphen/>
        <w:t>8.1.1934 )  родился и вырос в среде московской интеллигенции,в семье знаменитого математика, профессора Московского универси</w:t>
        <w:softHyphen/>
        <w:t>тета Николая  Васильевича Бугаева.Летние месяцы семья Бугаевых проводила в Подмосковье, и мальчик с детства мог приобщиться к миру поместно-деревенской  России , где как бы воедино слились красота русского пейзажа  и величие культуры, творимой жившими среди этой природы людьм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2736" w:leader="none"/>
          <w:tab w:val="left" w:pos="4176" w:leader="none"/>
          <w:tab w:val="left" w:pos="5616" w:leader="none"/>
        </w:tabs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Уже учась в университете Белый  ежедневно  посещал  семью Михаила Сергеевича  и  Ольги Михайловны Соловьевых - родителей своего друга Сергея."Не чайный стол - заседание  Флорентийской академии",- с благодарностью вспоминал  Белый  дом Соловьевых, где  бывали, старший брат Михаила Сергеевича философ  Владимир Соловьев,его сестра, поэтесса Поликсена Соловьева,философ Сер</w:t>
        <w:softHyphen/>
        <w:t xml:space="preserve">гей Николаевич Трубецкой,историк Василий Осипович  Ключевский, позднее - Брюсов, Мережковский, Гиппиус...   Именно  здесь , в семье Соловьевых , были  поддержаны  первые литературные опыты Бориса Бугаева. Михаил Сергеевич помог Борису Бугаеву сочинить псевдоним "Андрей Белый" (белый - священный,утешительный цвет, представляющий  собою  гармоническое  сочетание  всех  цветов </w:t>
        <w:softHyphen/>
        <w:t>любимый цвет Владимира Соловьева )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2736" w:leader="none"/>
          <w:tab w:val="left" w:pos="4176" w:leader="none"/>
          <w:tab w:val="left" w:pos="5616" w:leader="none"/>
        </w:tabs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В 1900 году Бугаев окончательно решает стать  писателем.В этом году  создана  первая из четырех его "симфоний" - "Север</w:t>
        <w:softHyphen/>
        <w:t>ная" или "Героическая"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2736" w:leader="none"/>
          <w:tab w:val="left" w:pos="4176" w:leader="none"/>
          <w:tab w:val="left" w:pos="5616" w:leader="none"/>
        </w:tabs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Писатель впоследствии  признавался, что называя свои пер</w:t>
        <w:softHyphen/>
        <w:t>вые прозаические опыты "симфониями", он и сам толком  не знал, что это такое. "Симфонии" Белого больше схожи с сонатами.Слово "симфония" было для Белого своего рода символом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2736" w:leader="none"/>
          <w:tab w:val="left" w:pos="4176" w:leader="none"/>
          <w:tab w:val="left" w:pos="5616" w:leader="none"/>
        </w:tabs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Тема "вечного  возвращения" -одна из центральных жанро- и сюжетообразующих тем всего творчества Белого.  Белый часто об</w:t>
        <w:softHyphen/>
        <w:t>ращался к лейтмотивной технике ведения повествования.  То есть выделение  в произведении одной, двух и более  главных  тем, к которым повествователь  возвращается через определенные проме</w:t>
        <w:softHyphen/>
        <w:t>жутки времени. Уже во второй "симфонии" с темой "вечного возв</w:t>
        <w:softHyphen/>
        <w:t>рата" борется тема жизнеутверждения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2736" w:leader="none"/>
          <w:tab w:val="left" w:pos="4176" w:leader="none"/>
          <w:tab w:val="left" w:pos="5616" w:leader="none"/>
        </w:tabs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Во второй "симфонии" на первой же странице возникает  об</w:t>
        <w:softHyphen/>
        <w:t>раз солнца - зловещий "глаз", уставивщийся  на  землю и проли</w:t>
        <w:softHyphen/>
        <w:t>вающий  на  нее  потоки  "металлической раскаленности".  Первый поэтический сборник  Белого  "Золото  в лазури" выходит в 1904 году. В этом сборнике солнце - предмет  почти  что  языческого поклонения 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2736" w:leader="none"/>
          <w:tab w:val="left" w:pos="4176" w:leader="none"/>
          <w:tab w:val="left" w:pos="561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                 </w:t>
      </w:r>
      <w:r>
        <w:rPr>
          <w:rFonts w:cs="Courier New" w:ascii="Courier New" w:hAnsi="Courier New"/>
          <w:sz w:val="24"/>
          <w:lang w:eastAsia="ru-RU"/>
        </w:rPr>
        <w:t>Солнцем сердце зажжено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2736" w:leader="none"/>
          <w:tab w:val="left" w:pos="4176" w:leader="none"/>
          <w:tab w:val="left" w:pos="5616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          </w:t>
      </w:r>
      <w:r>
        <w:rPr>
          <w:rFonts w:cs="Courier New" w:ascii="Courier New" w:hAnsi="Courier New"/>
          <w:sz w:val="24"/>
          <w:lang w:eastAsia="ru-RU"/>
        </w:rPr>
        <w:t>Солнце - к вечному стремительность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2736" w:leader="none"/>
          <w:tab w:val="left" w:pos="4176" w:leader="none"/>
          <w:tab w:val="left" w:pos="561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                 </w:t>
      </w:r>
      <w:r>
        <w:rPr>
          <w:rFonts w:cs="Courier New" w:ascii="Courier New" w:hAnsi="Courier New"/>
          <w:sz w:val="24"/>
          <w:lang w:eastAsia="ru-RU"/>
        </w:rPr>
        <w:t>Солнце - вечное окно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2736" w:leader="none"/>
          <w:tab w:val="left" w:pos="4176" w:leader="none"/>
          <w:tab w:val="left" w:pos="5616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 </w:t>
      </w:r>
      <w:r>
        <w:rPr>
          <w:rFonts w:cs="Courier New" w:ascii="Courier New" w:hAnsi="Courier New"/>
          <w:sz w:val="24"/>
          <w:lang w:eastAsia="ru-RU"/>
        </w:rPr>
        <w:t>в золотую ослепительность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2736" w:leader="none"/>
          <w:tab w:val="left" w:pos="4176" w:leader="none"/>
          <w:tab w:val="left" w:pos="561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ab/>
        <w:tab/>
        <w:t>"Солнце"</w:t>
      </w:r>
    </w:p>
    <w:p>
      <w:pPr>
        <w:pStyle w:val="TextBody"/>
        <w:rPr/>
      </w:pPr>
      <w:r>
        <w:rPr/>
        <w:tab/>
        <w:tab/>
        <w:t>Стихотворение "Солнце"  посвящено  К.Бальмонту  -  автору книги "Будем как Солнце". Также в этом  сборнике  Белый  отож</w:t>
        <w:softHyphen/>
        <w:t>дествляет солнце с образом Золотого руна. В стихотворном цикле "Золотое руно" Белый преобразует древнегреческий миф в  симво</w:t>
        <w:softHyphen/>
        <w:t>лическое иносказание  о жизненных целях своего поколения - по</w:t>
        <w:softHyphen/>
        <w:t>коления рубежа столетия .</w:t>
      </w:r>
    </w:p>
    <w:p>
      <w:pPr>
        <w:pStyle w:val="TextBody"/>
        <w:rPr/>
      </w:pPr>
      <w:r>
        <w:rPr/>
        <w:tab/>
        <w:tab/>
        <w:t>Нацеленность в будущее пронизывает все стихотворения раз</w:t>
        <w:softHyphen/>
        <w:t xml:space="preserve">дела "Золото в лазури".  В будущее , которое -  согласно логике "возврата" - уже было ! Поэтому оно может выступать в масках :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2736" w:leader="none"/>
          <w:tab w:val="left" w:pos="4176" w:leader="none"/>
          <w:tab w:val="left" w:pos="5616" w:leader="none"/>
        </w:tabs>
        <w:ind w:left="576" w:hanging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- "прежнего счастья"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2736" w:leader="none"/>
          <w:tab w:val="left" w:pos="4176" w:leader="none"/>
          <w:tab w:val="left" w:pos="5616" w:leader="none"/>
        </w:tabs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"старины" :</w:t>
      </w:r>
    </w:p>
    <w:p>
      <w:pPr>
        <w:pStyle w:val="Heading1"/>
        <w:rPr/>
      </w:pPr>
      <w:r>
        <w:rPr>
          <w:rFonts w:eastAsia="Courier New"/>
        </w:rPr>
        <w:t xml:space="preserve">                </w:t>
      </w:r>
      <w:r>
        <w:rPr/>
        <w:t>Старина, в пламенеющий час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tabs>
          <w:tab w:val="clear" w:pos="576"/>
          <w:tab w:val="clear" w:pos="720"/>
          <w:tab w:val="clear" w:pos="2016"/>
          <w:tab w:val="clear" w:pos="2736"/>
          <w:tab w:val="clear" w:pos="5616"/>
          <w:tab w:val="clear" w:pos="9072"/>
        </w:tabs>
        <w:ind w:right="-99" w:hanging="0"/>
        <w:rPr/>
      </w:pPr>
      <w:r>
        <w:rPr>
          <w:rFonts w:eastAsia="Courier New"/>
        </w:rPr>
        <w:t xml:space="preserve">                </w:t>
      </w:r>
      <w:r>
        <w:rPr/>
        <w:t xml:space="preserve">обуявшая нас мировым ,                                         </w:t>
        <w:softHyphen/>
        <w:t xml:space="preserve">                старина, окружившая нас,                                     </w:t>
      </w:r>
    </w:p>
    <w:p>
      <w:pPr>
        <w:pStyle w:val="2"/>
        <w:rPr/>
      </w:pPr>
      <w:r>
        <w:rPr>
          <w:rFonts w:eastAsia="Courier New"/>
        </w:rPr>
        <w:t xml:space="preserve">                </w:t>
      </w:r>
      <w:r>
        <w:rPr/>
        <w:t>водопадом летит голубым.</w:t>
      </w:r>
    </w:p>
    <w:p>
      <w:pPr>
        <w:pStyle w:val="2"/>
        <w:rPr/>
      </w:pPr>
      <w:r>
        <w:rPr>
          <w:rFonts w:eastAsia="Courier New"/>
        </w:rPr>
        <w:t xml:space="preserve">                            </w:t>
      </w:r>
      <w:r>
        <w:rPr/>
        <w:t>"Вечный зов"</w:t>
      </w:r>
    </w:p>
    <w:p>
      <w:pPr>
        <w:sectPr>
          <w:type w:val="nextPage"/>
          <w:pgSz w:w="12240" w:h="15840"/>
          <w:pgMar w:left="1800" w:right="132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ind w:left="2016" w:hanging="1440"/>
        <w:rPr>
          <w:rFonts w:ascii="Courier New" w:hAnsi="Courier New" w:eastAsia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           </w:t>
      </w:r>
    </w:p>
    <w:p>
      <w:pPr>
        <w:pStyle w:val="TextBodyIndent"/>
        <w:rPr/>
      </w:pPr>
      <w:r>
        <w:rPr/>
        <w:t>- образов прошлой культуры ( раздел "Прежде и теперь" ) : Блестящие ходят персоны,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ind w:left="201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всюду фаянс и фарфор,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ind w:left="201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асписаны нежно плафоны,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ind w:left="201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музыка приветствует с хор.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ind w:left="41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"Опала"</w:t>
      </w:r>
    </w:p>
    <w:p>
      <w:pPr>
        <w:sectPr>
          <w:type w:val="nextPage"/>
          <w:pgSz w:w="12240" w:h="15840"/>
          <w:pgMar w:left="1800" w:right="146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1905 год - начало нового периода  жизнетворчества  Андрея Белого. Во  время  этого периода Белый влюбляется в жену Блока Любовь Дмитриевну Менделееву-Блок.  Это чувство, перевернувшее всю жизнь Белого, зародилось еще летом 1904 года. К весне 1906 года отношение людей, составляющих роковой треугольник достиг</w:t>
        <w:softHyphen/>
        <w:t>ли крайнего  напряжения.  Любовь Дмитриевна расстается с Белым на десять месяцев,  чтобы все обдумать и принять окончательное решение. Летом Белого нередко посещают мысли о самоубийстве. В сентябре  происходит  решительное  объяснение. Резко и  безжа</w:t>
        <w:softHyphen/>
        <w:t>лостно отвергнутый,Белый оказывается на грани умопомешательст</w:t>
        <w:softHyphen/>
        <w:t>ва.Из Петербурга он сразу уезжает за  границу, где  начинается период  исцеления  от  перенесенного  удара, растянувшийся  на 1907-1908 годы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В эти годы Белый начинают видеть Россию сквозь призму ли</w:t>
        <w:softHyphen/>
        <w:t>рики Некрасова. Памяти Некрасова посвящается сборник стихотво</w:t>
        <w:softHyphen/>
        <w:t xml:space="preserve">рений "Пепел" (1908) Стихотворения сборника тщательно отобраны и расположены в очень продуманном порядке.  В  него  не  вошли многие из  стихотворений, написанных одновременно  со  стихами "Пепла",- из них Белый составил следующий сборник "Урна"(1909)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ind w:left="720" w:hanging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дея "Пепла" точнее всего сформулирована самим Белым 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"Пепел"-книга самосожжения и смерти:но сама смерть есть только завеса, закрывающая горизонты  дальнего, чтоб найти их в ближ</w:t>
        <w:softHyphen/>
        <w:t>нем".Сборник  выстроен по линии все большего  и большего прос</w:t>
        <w:softHyphen/>
        <w:t>ветления "горизонта" (недаром один из последних разделов сбор</w:t>
        <w:softHyphen/>
        <w:t>ника  называется "Просветы").</w:t>
      </w:r>
    </w:p>
    <w:p>
      <w:pPr>
        <w:pStyle w:val="TextBody"/>
        <w:tabs>
          <w:tab w:val="clear" w:pos="2736"/>
          <w:tab w:val="clear" w:pos="5616"/>
          <w:tab w:val="left" w:pos="576" w:leader="none"/>
          <w:tab w:val="left" w:pos="720" w:leader="none"/>
          <w:tab w:val="left" w:pos="2016" w:leader="none"/>
          <w:tab w:val="left" w:pos="4176" w:leader="none"/>
        </w:tabs>
        <w:rPr/>
      </w:pPr>
      <w:r>
        <w:rPr/>
        <w:tab/>
        <w:tab/>
        <w:t>Пространство "Пепла" - это система вписанных друг в друга кругов сжимающихся  по мере приближения  к  "центру" .  Первый "круг" самый большой, - почти что безграничные,"пустые","стра</w:t>
        <w:softHyphen/>
        <w:t>шные", голодные пространства России, в которых обречен на рас</w:t>
        <w:softHyphen/>
        <w:t>сеяние измученный болезнями, голодом и пьянством народ 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Туда - где смертей и болезней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Лихая прошла колея..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ab/>
        <w:t>"Отчаяние"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Пожирают их болезни</w:t>
      </w:r>
    </w:p>
    <w:p>
      <w:pPr>
        <w:sectPr>
          <w:type w:val="continuous"/>
          <w:pgSz w:w="12240" w:h="15840"/>
          <w:pgMar w:left="1800" w:right="1467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Иссушает глаз..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ind w:left="201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"Деревня"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ind w:left="201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олетают за селами села,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ind w:left="201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Пролетает за весями весь...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ind w:left="201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Там - убогие стаи избенок,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ind w:left="201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Там - убогие стаи людей...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                          </w:t>
      </w:r>
      <w:r>
        <w:rPr>
          <w:rFonts w:cs="Courier New" w:ascii="Courier New" w:hAnsi="Courier New"/>
          <w:sz w:val="24"/>
          <w:lang w:eastAsia="ru-RU"/>
        </w:rPr>
        <w:t>"Из окна вагона"</w:t>
      </w:r>
    </w:p>
    <w:p>
      <w:pPr>
        <w:pStyle w:val="TextBody"/>
        <w:tabs>
          <w:tab w:val="clear" w:pos="2736"/>
          <w:tab w:val="clear" w:pos="5616"/>
          <w:tab w:val="left" w:pos="576" w:leader="none"/>
          <w:tab w:val="left" w:pos="720" w:leader="none"/>
          <w:tab w:val="left" w:pos="2016" w:leader="none"/>
          <w:tab w:val="left" w:pos="4176" w:leader="none"/>
        </w:tabs>
        <w:rPr/>
      </w:pPr>
      <w:r>
        <w:rPr/>
        <w:tab/>
        <w:tab/>
        <w:t>Тема хаоса - сквозная тема сборника - особенно акцентиро</w:t>
        <w:softHyphen/>
        <w:t>вана в этом разделе.Естественная реакция человека на встречу с хаосом - первобытное чувство священного ужаса.Это чувство  вы</w:t>
        <w:softHyphen/>
        <w:t>ражено в образах 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"неизвестности"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"оторопи" 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           Где по полю оторопь рыщет,</w:t>
      </w:r>
    </w:p>
    <w:p>
      <w:pPr>
        <w:sectPr>
          <w:type w:val="nextPage"/>
          <w:pgSz w:w="12240" w:h="15840"/>
          <w:pgMar w:left="1800" w:right="132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576"/>
          <w:tab w:val="clear" w:pos="720"/>
          <w:tab w:val="clear" w:pos="2016"/>
          <w:tab w:val="clear" w:pos="2736"/>
          <w:tab w:val="clear" w:pos="4176"/>
          <w:tab w:val="clear" w:pos="5616"/>
        </w:tabs>
        <w:rPr/>
      </w:pPr>
      <w:r>
        <w:rPr>
          <w:rFonts w:eastAsia="Courier New"/>
        </w:rPr>
        <w:t xml:space="preserve">               </w:t>
      </w:r>
      <w:r>
        <w:rPr/>
        <w:t xml:space="preserve">Восстав сухоруким кустом... </w:t>
      </w:r>
    </w:p>
    <w:p>
      <w:pPr>
        <w:pStyle w:val="Heading1"/>
        <w:tabs>
          <w:tab w:val="clear" w:pos="576"/>
          <w:tab w:val="clear" w:pos="720"/>
          <w:tab w:val="clear" w:pos="2016"/>
          <w:tab w:val="clear" w:pos="2736"/>
          <w:tab w:val="clear" w:pos="4176"/>
          <w:tab w:val="clear" w:pos="5616"/>
        </w:tabs>
        <w:rPr/>
      </w:pPr>
      <w:r>
        <w:rPr>
          <w:rFonts w:eastAsia="Courier New"/>
        </w:rPr>
        <w:t xml:space="preserve">                           </w:t>
      </w:r>
      <w:r>
        <w:rPr/>
        <w:t>"Отчаянье"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 смерти :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Над страной своей родной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              </w:t>
      </w:r>
      <w:r>
        <w:rPr>
          <w:rFonts w:cs="Courier New" w:ascii="Courier New" w:hAnsi="Courier New"/>
          <w:sz w:val="24"/>
          <w:lang w:eastAsia="ru-RU"/>
        </w:rPr>
        <w:t>Встала Смерть.</w:t>
      </w:r>
    </w:p>
    <w:p>
      <w:pPr>
        <w:pStyle w:val="Normal"/>
        <w:widowControl w:val="false"/>
        <w:ind w:left="201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        "Веселье на Руси"</w:t>
      </w:r>
    </w:p>
    <w:p>
      <w:pPr>
        <w:pStyle w:val="Normal"/>
        <w:widowControl w:val="false"/>
        <w:ind w:left="2016" w:hanging="0"/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От голода, холода тут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И мерли, и мрут миллионы...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Там Смерть протрубила вдали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В леса, города и деревни...</w:t>
      </w:r>
    </w:p>
    <w:p>
      <w:pPr>
        <w:sectPr>
          <w:type w:val="continuous"/>
          <w:pgSz w:w="12240" w:h="15840"/>
          <w:pgMar w:left="1800" w:right="1325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                          </w:t>
      </w:r>
      <w:r>
        <w:rPr>
          <w:rFonts w:cs="Courier New" w:ascii="Courier New" w:hAnsi="Courier New"/>
          <w:sz w:val="24"/>
          <w:lang w:eastAsia="ru-RU"/>
        </w:rPr>
        <w:t>"Русь"</w:t>
      </w:r>
    </w:p>
    <w:p>
      <w:pPr>
        <w:pStyle w:val="TextBody"/>
        <w:tabs>
          <w:tab w:val="clear" w:pos="2736"/>
          <w:tab w:val="clear" w:pos="5616"/>
          <w:tab w:val="left" w:pos="576" w:leader="none"/>
          <w:tab w:val="left" w:pos="720" w:leader="none"/>
          <w:tab w:val="left" w:pos="2016" w:leader="none"/>
          <w:tab w:val="left" w:pos="4176" w:leader="none"/>
        </w:tabs>
        <w:rPr/>
      </w:pPr>
      <w:r>
        <w:rPr/>
        <w:tab/>
        <w:tab/>
        <w:t>Пространство следующего "круга" - "Деревни" - имеет более четкие контуры.Оно  уже  не  пусто, а насыщено предметами под</w:t>
        <w:softHyphen/>
        <w:t>черкнуто обыденными. В контексте общего замысла сборника и вы</w:t>
        <w:softHyphen/>
        <w:t>сунутый  "красный язык" висельника, и стаи то черных, то изум</w:t>
        <w:softHyphen/>
        <w:t xml:space="preserve">рудных мух, и кровь,свищущая пеной "из-под красной рукоятки" </w:t>
        <w:softHyphen/>
        <w:t>символы безысходной,тупиковой,совершающейся в одномерном прос</w:t>
        <w:softHyphen/>
        <w:t>транстве смерти 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Красною струею прыснул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Красной крови ток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             </w:t>
      </w:r>
      <w:r>
        <w:rPr>
          <w:rFonts w:cs="Courier New" w:ascii="Courier New" w:hAnsi="Courier New"/>
          <w:sz w:val="24"/>
          <w:lang w:eastAsia="ru-RU"/>
        </w:rPr>
        <w:t>Ножик хряснул, ножик свистнул,-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В грудь, в живот и в бок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ab/>
        <w:t>"Убийство"</w:t>
      </w:r>
    </w:p>
    <w:p>
      <w:pPr>
        <w:pStyle w:val="TextBody"/>
        <w:tabs>
          <w:tab w:val="clear" w:pos="2736"/>
          <w:tab w:val="clear" w:pos="5616"/>
          <w:tab w:val="left" w:pos="576" w:leader="none"/>
          <w:tab w:val="left" w:pos="720" w:leader="none"/>
          <w:tab w:val="left" w:pos="2016" w:leader="none"/>
          <w:tab w:val="left" w:pos="4176" w:leader="none"/>
        </w:tabs>
        <w:rPr/>
      </w:pPr>
      <w:r>
        <w:rPr/>
        <w:tab/>
        <w:tab/>
        <w:t>Пространство следующего  раздела "Город" еще конкретнее : Москва "пира во время чумы" . Ритуальная пляска Смерти перене</w:t>
        <w:softHyphen/>
        <w:t>сена в "Городе" с открытых пространств России в замкнутый  ми</w:t>
        <w:softHyphen/>
        <w:t>рок квартир :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 xml:space="preserve"> </w:t>
        <w:tab/>
        <w:tab/>
        <w:t>...Здесь хозяин гостье рад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decimal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              </w:t>
      </w:r>
      <w:r>
        <w:rPr>
          <w:rFonts w:cs="Courier New" w:ascii="Courier New" w:hAnsi="Courier New"/>
          <w:sz w:val="24"/>
          <w:lang w:eastAsia="ru-RU"/>
        </w:rPr>
        <w:t>Звякнет в пол железной злостью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 xml:space="preserve"> Там косы сухая трость,-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 xml:space="preserve"> Входит гостья,щелкнет костью,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 xml:space="preserve"> Взвеет саван : гостья смерть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ab/>
        <w:t xml:space="preserve">     "Маскарад"</w:t>
      </w:r>
    </w:p>
    <w:p>
      <w:pPr>
        <w:pStyle w:val="3"/>
        <w:rPr/>
      </w:pPr>
      <w:r>
        <w:rPr/>
        <w:t>В этом мирке живут беспечные богатые люди,которые не видят ни</w:t>
        <w:softHyphen/>
        <w:t>чего вокруг себя.Среди участников "пиров" только один поэт-ар</w:t>
        <w:softHyphen/>
        <w:t xml:space="preserve">лекин знает о том что творится за окнами.Поэт-пророк выступает не только в маске шута-арлекина,но и в облике страстотерпца: 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ind w:left="201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ы мечи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На меня обнажал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Палачи,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Вы меня затерзали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 xml:space="preserve">      "Прохождение"</w:t>
      </w:r>
    </w:p>
    <w:p>
      <w:pPr>
        <w:pStyle w:val="TextBody"/>
        <w:tabs>
          <w:tab w:val="clear" w:pos="2736"/>
          <w:tab w:val="clear" w:pos="5616"/>
          <w:tab w:val="left" w:pos="576" w:leader="none"/>
          <w:tab w:val="left" w:pos="720" w:leader="none"/>
          <w:tab w:val="left" w:pos="2016" w:leader="none"/>
          <w:tab w:val="left" w:pos="4176" w:leader="none"/>
        </w:tabs>
        <w:rPr/>
      </w:pPr>
      <w:r>
        <w:rPr/>
        <w:tab/>
        <w:tab/>
        <w:t>Особое значение мотивы жертвенности и крестного страдания приобретают в разделе "Безумие" :</w:t>
      </w:r>
    </w:p>
    <w:p>
      <w:pPr>
        <w:sectPr>
          <w:type w:val="nextPage"/>
          <w:pgSz w:w="12240" w:h="15840"/>
          <w:pgMar w:left="1800" w:right="146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- венок из "колючей крапивы" :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 xml:space="preserve">    Над простором плету,неподвижен,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 xml:space="preserve">         Из колючей крапивы венок ..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ab/>
        <w:t>"В полях"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иложенный к "челу пучок колючего чертополоха"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бегущая с чела кровавая струя 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С чела, с кровавого плеча</w:t>
      </w:r>
    </w:p>
    <w:p>
      <w:pPr>
        <w:sectPr>
          <w:type w:val="nextPage"/>
          <w:pgSz w:w="12240" w:h="15840"/>
          <w:pgMar w:left="1800" w:right="132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Кровавая струя струится ..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ab/>
        <w:t>"Успокоение"</w:t>
      </w:r>
    </w:p>
    <w:p>
      <w:pPr>
        <w:pStyle w:val="TextBody"/>
        <w:tabs>
          <w:tab w:val="clear" w:pos="2736"/>
          <w:tab w:val="clear" w:pos="5616"/>
          <w:tab w:val="left" w:pos="576" w:leader="none"/>
          <w:tab w:val="left" w:pos="720" w:leader="none"/>
          <w:tab w:val="left" w:pos="2016" w:leader="none"/>
          <w:tab w:val="left" w:pos="4176" w:leader="none"/>
        </w:tabs>
        <w:rPr/>
      </w:pPr>
      <w:r>
        <w:rPr/>
        <w:t>Это мотивы, которые возвращают надежду. Она слабо забрезжит  в последнем стихотворении раздела  - "Друзьям", - зато укрепится и усилится в следующем разделе "Просветы" :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             </w:t>
      </w:r>
      <w:r>
        <w:rPr>
          <w:rFonts w:cs="Courier New" w:ascii="Courier New" w:hAnsi="Courier New"/>
          <w:sz w:val="24"/>
          <w:lang w:eastAsia="ru-RU"/>
        </w:rPr>
        <w:t>Кто зовет благоуханной клятвою,</w:t>
      </w:r>
    </w:p>
    <w:p>
      <w:pPr>
        <w:sectPr>
          <w:type w:val="nextPage"/>
          <w:pgSz w:w="12240" w:h="15840"/>
          <w:pgMar w:left="1800" w:right="316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ind w:left="201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здохом сладко вдаль зовет идти,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ind w:left="201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Чтобы в день безветренный над жатвою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ind w:left="201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Жертвенною кровью изойти ?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                     </w:t>
      </w:r>
      <w:r>
        <w:rPr>
          <w:rFonts w:cs="Courier New" w:ascii="Courier New" w:hAnsi="Courier New"/>
          <w:sz w:val="24"/>
          <w:lang w:eastAsia="ru-RU"/>
        </w:rPr>
        <w:t>"Жизнь"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4"/>
          <w:lang w:eastAsia="ru-RU"/>
        </w:rPr>
        <w:t xml:space="preserve">    </w:t>
      </w:r>
      <w:r>
        <w:rPr>
          <w:rFonts w:cs="Courier New" w:ascii="Courier New" w:hAnsi="Courier New"/>
          <w:sz w:val="24"/>
          <w:lang w:val="en-US" w:eastAsia="ru-RU"/>
        </w:rPr>
        <w:t>"</w:t>
      </w:r>
      <w:r>
        <w:rPr>
          <w:rFonts w:cs="Courier New" w:ascii="Courier New" w:hAnsi="Courier New"/>
          <w:sz w:val="24"/>
          <w:lang w:eastAsia="ru-RU"/>
        </w:rPr>
        <w:t>Пепел" является самым трагическим стихотворным сборником Андрея Белого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Следующий его сборник -"Урна"(1909).  Этот сборник посвя</w:t>
        <w:softHyphen/>
        <w:t>щен Брюсову.Большинство стихотворений сборника носят элегичес</w:t>
        <w:softHyphen/>
        <w:t>кий характер, хотя в "Урне" содержатся и глубоко личные, почти что дневниковые записи о пережитой драме :</w:t>
      </w:r>
    </w:p>
    <w:p>
      <w:pPr>
        <w:sectPr>
          <w:type w:val="nextPage"/>
          <w:pgSz w:w="12240" w:h="15840"/>
          <w:pgMar w:left="1800" w:right="132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Год минул встрече роковой,</w:t>
      </w:r>
    </w:p>
    <w:p>
      <w:pPr>
        <w:pStyle w:val="3"/>
        <w:spacing w:before="0" w:after="240"/>
        <w:rPr/>
      </w:pPr>
      <w:r>
        <w:rPr/>
        <w:tab/>
        <w:tab/>
        <w:tab/>
        <w:t>Как мы, любовь лелея, млели..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И ежели тебя со мной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ind w:left="201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Любовь не связывает боле,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ind w:left="201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softHyphen/>
        <w:t>Уйду,сокрытый мглой ночной,</w:t>
      </w:r>
    </w:p>
    <w:p>
      <w:pPr>
        <w:sectPr>
          <w:type w:val="nextPage"/>
          <w:pgSz w:w="12240" w:h="15840"/>
          <w:pgMar w:left="1800" w:right="146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В ночное ,в ледяное поле..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ab/>
        <w:t>Сложу в могиле снеговой</w:t>
      </w:r>
    </w:p>
    <w:p>
      <w:pPr>
        <w:sectPr>
          <w:type w:val="nextPage"/>
          <w:pgSz w:w="12240" w:h="15840"/>
          <w:pgMar w:left="1800" w:right="132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Любви неразделенной муки...</w:t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eastAsia="Courier New" w:cs="Courier New" w:ascii="Courier New" w:hAnsi="Courier New"/>
          <w:sz w:val="24"/>
          <w:lang w:eastAsia="ru-RU"/>
        </w:rPr>
        <w:t xml:space="preserve">                      </w:t>
      </w:r>
      <w:r>
        <w:rPr>
          <w:rFonts w:cs="Courier New" w:ascii="Courier New" w:hAnsi="Courier New"/>
          <w:sz w:val="24"/>
          <w:lang w:eastAsia="ru-RU"/>
        </w:rPr>
        <w:t>"Ссора"</w:t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"Урна" - последнее ,что создал Андрей Белый в драматичес</w:t>
        <w:softHyphen/>
        <w:t>кое четырехлетие ( 1905 - 1908 гг. )</w:t>
      </w:r>
    </w:p>
    <w:p>
      <w:pPr>
        <w:pStyle w:val="TextBody"/>
        <w:tabs>
          <w:tab w:val="clear" w:pos="576"/>
          <w:tab w:val="clear" w:pos="5616"/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rPr/>
      </w:pPr>
      <w:r>
        <w:rPr/>
        <w:tab/>
        <w:t>В 1910  Андрей  Белый  женится  на Асе Тургеневой.В конце 1910 молодожены едут в путешествие по Северной  Африке.Вернув</w:t>
        <w:softHyphen/>
        <w:t>шись из  этого путешествия весной 1911 году в Россию Белый пи</w:t>
        <w:softHyphen/>
        <w:t>шет "Путевые заметки" - самое светлое произведение из всех  им написанных.В марте  1912  года он с женой уезжает в Европу,где живет до 1916 года,изредка наезжая в Россию.</w:t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 сентябре  1916 Белый возвращается на родину.Россия ожи</w:t>
        <w:softHyphen/>
        <w:t xml:space="preserve">дает его. С Россией Белый переживает ее самое трагическое время: </w:t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ind w:left="201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ыдай, буревая стихия,</w:t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В столбах громового огня!</w:t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  <w:t>Россия, Россия, Россия, -</w:t>
      </w:r>
    </w:p>
    <w:p>
      <w:pPr>
        <w:sectPr>
          <w:type w:val="continuous"/>
          <w:pgSz w:w="12240" w:h="15840"/>
          <w:pgMar w:left="1800" w:right="1325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ind w:left="201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Безумствуй,сжигая меня!..</w:t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ind w:left="201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Россия, Россия, Россия,</w:t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ind w:left="201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softHyphen/>
        <w:t xml:space="preserve">Мессия грядущего дня ! </w:t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ind w:left="4176" w:hanging="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"Родине"</w:t>
      </w:r>
    </w:p>
    <w:p>
      <w:pPr>
        <w:sectPr>
          <w:type w:val="continuous"/>
          <w:pgSz w:w="12240" w:h="15840"/>
          <w:pgMar w:left="1800" w:right="1325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Это написанное  в  августе  1917 года самое знаменитое из стихотворений Белого точнее всего передает отношение  поэта  к свержению царизма.</w:t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 Духов день 20 июня 1921 года он начинает  писать  поэму "Первое свидание"  - реквием по сгоревшему в буревой стихи ми</w:t>
        <w:softHyphen/>
        <w:t>ру, по своей молодости, по гибнущей русской культуре.</w:t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"Первое свидание" - вершина поэзии Андрея Белого 20-х го</w:t>
        <w:softHyphen/>
        <w:t>дов. Дальше начинается "путь нисхождения".</w:t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В сентябре  1925 года был завершен первый том из задуман</w:t>
        <w:softHyphen/>
        <w:t>ной Белым эпопеи "Москва".</w:t>
      </w:r>
    </w:p>
    <w:p>
      <w:pPr>
        <w:pStyle w:val="TextBody"/>
        <w:tabs>
          <w:tab w:val="clear" w:pos="576"/>
          <w:tab w:val="clear" w:pos="5616"/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rPr/>
      </w:pPr>
      <w:r>
        <w:rPr/>
        <w:tab/>
        <w:t>"Мне всю жизнь грезились какие-то новые формы искусства,в которых художник мог бы пережить себя слиянным со всеми видами творчества... Я хотел вырываться из тусклого слова к яркому",</w:t>
        <w:softHyphen/>
        <w:t>признавался Белый, и действительно,  поиск,  непокой, движение образуют самое  существо  его  человеческой и писательской на</w:t>
        <w:softHyphen/>
        <w:t>туры.</w:t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Последние годы жизни Белого не составляют исключения,ско</w:t>
        <w:softHyphen/>
        <w:t>рее даже наоборот :  пробуются все новые  формы,  жанры, стили, писатель сочетает  работу  над  "Москвой" с путевыми заметками "Ветер с Кавказа" и "Армения", с трудами по стиховедению, фило</w:t>
        <w:softHyphen/>
        <w:t>софскими этюдами  и культурологическими опытами,  обращается к театральным инсценировкам и даже киносценарию.</w:t>
      </w:r>
    </w:p>
    <w:p>
      <w:pPr>
        <w:pStyle w:val="TextBody"/>
        <w:tabs>
          <w:tab w:val="clear" w:pos="576"/>
          <w:tab w:val="clear" w:pos="5616"/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spacing w:before="0" w:after="240"/>
        <w:rPr/>
      </w:pPr>
      <w:r>
        <w:rPr/>
        <w:tab/>
        <w:t>Смерть писателя  в 1934 году была осознана современниками как завершение целой эпохи.Но им же было очевидно, что создан</w:t>
        <w:softHyphen/>
        <w:t>ная Белым  проза  оставила  глубокий след в творчестве многих, способствовала появлению так называемой  "орнаментальной  про</w:t>
        <w:softHyphen/>
        <w:t>зы".</w:t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ab/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Литература :</w:t>
      </w: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ab/>
        <w:t>Андрей Белый.Сочинения.</w:t>
      </w:r>
    </w:p>
    <w:p>
      <w:pPr>
        <w:pStyle w:val="3"/>
        <w:tabs>
          <w:tab w:val="clear" w:pos="576"/>
          <w:tab w:val="clear" w:pos="720"/>
          <w:tab w:val="clear" w:pos="2016"/>
          <w:tab w:val="clear" w:pos="4176"/>
        </w:tabs>
        <w:rPr/>
      </w:pPr>
      <w:r>
        <w:rPr>
          <w:rFonts w:eastAsia="Courier New"/>
        </w:rPr>
        <w:t xml:space="preserve">     </w:t>
      </w:r>
      <w:r>
        <w:rPr/>
        <w:t>Андрей Белый.Стихотворения и поэмы.                          Андрей Белый.О себе как о писателе.</w:t>
      </w:r>
    </w:p>
    <w:p>
      <w:pPr>
        <w:sectPr>
          <w:type w:val="continuous"/>
          <w:pgSz w:w="12240" w:h="15840"/>
          <w:pgMar w:left="1800" w:right="1325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spacing w:before="0" w:after="240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. Пискунов ."Сквозь огонь диссонанса".</w:t>
      </w:r>
    </w:p>
    <w:sectPr>
      <w:type w:val="nextPage"/>
      <w:pgSz w:w="12240" w:h="15840"/>
      <w:pgMar w:left="1800" w:right="331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36"/>
        </w:tabs>
        <w:ind w:left="9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576" w:leader="none"/>
        <w:tab w:val="left" w:pos="720" w:leader="none"/>
        <w:tab w:val="left" w:pos="2016" w:leader="none"/>
        <w:tab w:val="left" w:pos="2736" w:leader="none"/>
        <w:tab w:val="left" w:pos="4176" w:leader="none"/>
        <w:tab w:val="left" w:pos="5616" w:leader="none"/>
      </w:tabs>
      <w:outlineLvl w:val="0"/>
    </w:pPr>
    <w:rPr>
      <w:rFonts w:ascii="Courier New" w:hAnsi="Courier New" w:cs="Courier New"/>
      <w:sz w:val="24"/>
      <w:lang w:eastAsia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576" w:leader="none"/>
        <w:tab w:val="left" w:pos="720" w:leader="none"/>
        <w:tab w:val="left" w:pos="2016" w:leader="none"/>
        <w:tab w:val="left" w:pos="2736" w:leader="none"/>
        <w:tab w:val="left" w:pos="4176" w:leader="none"/>
        <w:tab w:val="left" w:pos="5616" w:leader="none"/>
      </w:tabs>
      <w:jc w:val="both"/>
    </w:pPr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left" w:pos="576" w:leader="none"/>
        <w:tab w:val="left" w:pos="720" w:leader="none"/>
        <w:tab w:val="left" w:pos="2016" w:leader="none"/>
        <w:tab w:val="left" w:pos="2736" w:leader="none"/>
        <w:tab w:val="left" w:pos="5616" w:leader="none"/>
        <w:tab w:val="left" w:pos="9072" w:leader="none"/>
      </w:tabs>
      <w:ind w:right="-4824" w:hanging="0"/>
    </w:pPr>
    <w:rPr>
      <w:rFonts w:ascii="Courier New" w:hAnsi="Courier New" w:cs="Courier New"/>
      <w:sz w:val="24"/>
      <w:lang w:eastAsia="ru-RU"/>
    </w:rPr>
  </w:style>
  <w:style w:type="paragraph" w:styleId="TextBodyIndent">
    <w:name w:val="Body Text Indent"/>
    <w:basedOn w:val="Normal"/>
    <w:pPr>
      <w:widowControl w:val="false"/>
      <w:ind w:left="2016" w:hanging="1440"/>
    </w:pPr>
    <w:rPr>
      <w:rFonts w:ascii="Courier New" w:hAnsi="Courier New" w:cs="Courier New"/>
      <w:sz w:val="24"/>
      <w:lang w:eastAsia="ru-RU"/>
    </w:rPr>
  </w:style>
  <w:style w:type="paragraph" w:styleId="3">
    <w:name w:val="Основной текст 3"/>
    <w:basedOn w:val="Normal"/>
    <w:qFormat/>
    <w:pPr>
      <w:widowControl w:val="false"/>
      <w:tabs>
        <w:tab w:val="left" w:pos="576" w:leader="none"/>
        <w:tab w:val="left" w:pos="720" w:leader="none"/>
        <w:tab w:val="left" w:pos="2016" w:leader="none"/>
        <w:tab w:val="left" w:pos="4176" w:leader="none"/>
      </w:tabs>
    </w:pPr>
    <w:rPr>
      <w:rFonts w:ascii="Courier New" w:hAnsi="Courier New" w:cs="Courier New"/>
      <w:sz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6:43:00Z</dcterms:created>
  <dc:creator>User</dc:creator>
  <dc:description/>
  <dc:language>en-US</dc:language>
  <cp:lastModifiedBy>Александр Растрыгин</cp:lastModifiedBy>
  <dcterms:modified xsi:type="dcterms:W3CDTF">1998-12-07T16:43:00Z</dcterms:modified>
  <cp:revision>2</cp:revision>
  <dc:subject/>
  <dc:title>Время в мире Белого было не тем,что у  нас</dc:title>
</cp:coreProperties>
</file>