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УНИВЕРСИТЕТ РОССИЙСКОЙ АКАДЕМИИ ОБРАЗОВАН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Курсовая работа на тему: «Чужая речь в газетном тексте»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ыполнил студент 4го курса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факультета журналистики 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асавин Александр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Москва 1998г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1.Чужая речь в газетном тек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рям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Косвенн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еревод прямой речи в косвен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Цитация и её формы.</w:t>
      </w:r>
    </w:p>
    <w:p>
      <w:pPr>
        <w:pStyle w:val="Normal"/>
        <w:ind w:firstLine="709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6. Не собственно прямая речь.</w:t>
      </w:r>
    </w:p>
    <w:p>
      <w:pPr>
        <w:pStyle w:val="Normal"/>
        <w:ind w:left="709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pacing w:val="70"/>
          <w:sz w:val="32"/>
          <w:szCs w:val="32"/>
          <w:u w:val="single"/>
        </w:rPr>
      </w:pPr>
      <w:r>
        <w:rPr>
          <w:b/>
          <w:bCs/>
          <w:spacing w:val="70"/>
          <w:sz w:val="32"/>
          <w:szCs w:val="32"/>
          <w:u w:val="single"/>
        </w:rPr>
        <w:t>Чужая речь в газетном тексте.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языке газетного текста, существует целая система способов передачи чужой речи: основными являются прямая и косвенная речь; широко используется не собственно прямая реч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ужая речь - новый речевой слой в повествовании автора, введённого им рассказчика, героя повествования или в бытовой речи любого говорящего.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менении к чужой речи нуждается  в разъяснении употребление терминов «автор» и «говорящий». Автором называют лицо, которое передаёт чужую речь, а говорящим - лицо, чья речь передаётся. Таким образом, в газетном тексте автором передающим чужую речь, может выступать и автор текста и рассказчик, от имени которого ведётся повествование, и какой - либо горой повествования, например: </w:t>
      </w:r>
      <w:r>
        <w:rPr>
          <w:i/>
          <w:iCs/>
          <w:spacing w:val="20"/>
          <w:sz w:val="28"/>
          <w:szCs w:val="28"/>
        </w:rPr>
        <w:t>«Я учила Диму истории - рассказала Светлана Ивановна Кротова. - У меня не было плохих учеников, но Дима был любимым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снову характеристики способов передачи чужой речи с точки зрения системного подхода к изучаемым объектам целесообразно положить критерий соотнесения в тексте «двух величин - передаваемой («чужой») и передающей («авторской») речи»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прямой речи чужая речь передаётся с точки зрения говорящего с сохранением особенностей передаваемой речи: «Вот влип...» - подумал Игор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косвенной речи чужая речь передаётся с точки зрения героя, и с точки зрения автора, что не позволяет сохранить все без исключения особенности передаваемой речи. Сравнение: Иванов сказал, что прилетит сегодня, и Иванов сказал « - Сегодня прилечу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не собственно - прямой речи чужая речь передаётся и с точки зрения героя и с точки зрения автора, что даёт возможность сохранить особенности передаваемой речи: С огромным испугом оглянулся и подумал: неужели никто его не услыша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  <w:u w:val="single"/>
        </w:rPr>
        <w:t>Прямая речь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традиция прямая речь определяется как способ передачи чужой речи, при котором она вводится в текст словами автора и воспроизводит высказывание или мысль, от того лица, которому оно принадлежит, с сохранением лексико-фразеологических, грамматических и интонационных особенностей его собственной речи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лагодаря этому формами прямой речи свободно передаётся индивидуальный стиль каждого говорящего, и она производит впечатление восстановленной буквально. Однако фактически нельзя считать, что прямая речь обязательно передаёт высказывание буквально. Это легко можно доказать сопоставив передачу каких-либо реальных слов в разных источниках, и все отличия будут обусловлены различными стилями написания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Для прямой речи характерно  независимое употребление форм лица, т.е. с точки зрения самого говорящего: 1-е лицо обозначает говорящего, 2-е лицо собеседника или слушателя, 3-е лицо обозначает лиц, не принимающих участия в разговоре или предметы. В словах же автора формы лица употребляются с точки зрения автора: Александр говорил мне: </w:t>
      </w:r>
      <w:r>
        <w:rPr>
          <w:i/>
          <w:iCs/>
          <w:spacing w:val="20"/>
          <w:sz w:val="28"/>
          <w:szCs w:val="28"/>
        </w:rPr>
        <w:t>«Эх, надо бы мне сократить твои расходы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4"/>
      </w:r>
      <w:r>
        <w:rPr>
          <w:spacing w:val="20"/>
          <w:sz w:val="28"/>
          <w:szCs w:val="28"/>
        </w:rPr>
        <w:t xml:space="preserve"> Таким образом, местоимение </w:t>
      </w:r>
      <w:r>
        <w:rPr>
          <w:i/>
          <w:iCs/>
          <w:spacing w:val="20"/>
          <w:sz w:val="28"/>
          <w:szCs w:val="28"/>
        </w:rPr>
        <w:t xml:space="preserve">мне </w:t>
      </w:r>
      <w:r>
        <w:rPr>
          <w:spacing w:val="20"/>
          <w:sz w:val="28"/>
          <w:szCs w:val="28"/>
        </w:rPr>
        <w:t>имеет разное значение: в словах автора оно обозначает героя повествования, а в прямой речи - другое лицо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«строится» по принципу паратаксиса - свободного соположения конструктивных частей без грамматически выраженной их связи: </w:t>
      </w:r>
      <w:r>
        <w:rPr>
          <w:i/>
          <w:iCs/>
          <w:spacing w:val="20"/>
          <w:sz w:val="28"/>
          <w:szCs w:val="28"/>
        </w:rPr>
        <w:t>Он сказал: «Как здесь хорошо»; «Не могли бы вы нам помочь?» - спросил я его; «Хорошо бы - предложил отец - немного прогуляться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5"/>
      </w:r>
      <w:r>
        <w:rPr>
          <w:i/>
          <w:iCs/>
          <w:spacing w:val="20"/>
          <w:sz w:val="28"/>
          <w:szCs w:val="28"/>
        </w:rPr>
        <w:t>. «-От перегрузки в сети постоянно вырубается электричество - жалуются женщины - на 17 этаж ходим пешком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6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 xml:space="preserve">Слова автора в конструкции с прямой речью могут занимать любое место: могут располагаться до прямой речи, после прямой речи, а могут её разрывать. Слова автора могут сами разрываться прямой речью: </w:t>
      </w:r>
      <w:r>
        <w:rPr>
          <w:i/>
          <w:iCs/>
          <w:spacing w:val="20"/>
          <w:sz w:val="28"/>
          <w:szCs w:val="28"/>
        </w:rPr>
        <w:t>Председатель жюри сказал « - С учётом голосов всех членов жюри, мы считаем...»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Введение прямой речи комментирующей репликой говорящего («словами автора») типично, но не обязательно: </w:t>
      </w:r>
      <w:r>
        <w:rPr>
          <w:i/>
          <w:iCs/>
          <w:spacing w:val="20"/>
          <w:sz w:val="28"/>
          <w:szCs w:val="28"/>
        </w:rPr>
        <w:t>Он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[</w:t>
      </w:r>
      <w:r>
        <w:rPr>
          <w:b/>
          <w:bCs/>
          <w:spacing w:val="20"/>
          <w:sz w:val="28"/>
          <w:szCs w:val="28"/>
        </w:rPr>
        <w:t>Игорь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]</w:t>
      </w:r>
      <w:r>
        <w:rPr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подумал..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чень разнообразны слова с семантикой говорения в составе слов автора, которыми вводится прямая речь. Особенно это касается глаго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Глаголы речи (</w:t>
      </w:r>
      <w:r>
        <w:rPr>
          <w:i/>
          <w:iCs/>
          <w:spacing w:val="20"/>
          <w:sz w:val="28"/>
          <w:szCs w:val="28"/>
        </w:rPr>
        <w:t>сказать, заметить, сообщить, заорать, затараторить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со значением внутреннего состояния и чувств (</w:t>
      </w:r>
      <w:r>
        <w:rPr>
          <w:i/>
          <w:iCs/>
          <w:spacing w:val="20"/>
          <w:sz w:val="28"/>
          <w:szCs w:val="28"/>
        </w:rPr>
        <w:t>спохватится, недоумевать, обидеться, усомн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имики, жеста, телодвижений и других способов выражения внутреннего состояния говорящего (</w:t>
      </w:r>
      <w:r>
        <w:rPr>
          <w:i/>
          <w:iCs/>
          <w:spacing w:val="20"/>
          <w:sz w:val="28"/>
          <w:szCs w:val="28"/>
        </w:rPr>
        <w:t>простонать, всхлипнуть, подмигнуть, поморщ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ысли (</w:t>
      </w:r>
      <w:r>
        <w:rPr>
          <w:i/>
          <w:iCs/>
          <w:spacing w:val="20"/>
          <w:sz w:val="28"/>
          <w:szCs w:val="28"/>
        </w:rPr>
        <w:t>подумать, сообразить, реш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восприятия (</w:t>
      </w:r>
      <w:r>
        <w:rPr>
          <w:i/>
          <w:iCs/>
          <w:spacing w:val="20"/>
          <w:sz w:val="28"/>
          <w:szCs w:val="28"/>
        </w:rPr>
        <w:t>услышать, улов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о кроме глаголов перечисленных групп, здесь возможны глаголы различных конкретных действий: </w:t>
      </w:r>
      <w:r>
        <w:rPr>
          <w:i/>
          <w:iCs/>
          <w:spacing w:val="20"/>
          <w:sz w:val="28"/>
          <w:szCs w:val="28"/>
        </w:rPr>
        <w:t>В дверь постучали: - Скорее вставай!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лова автора чаще всего представляют собой двусоставное предложение с подлежащим, указывающим лицо, которому принадлежит прямая речь, и сказуемым, выраженным глаголом со значением речи или мысли. Но слова автора могут быть выражены, и неполными предложениями: </w:t>
      </w:r>
      <w:r>
        <w:rPr>
          <w:i/>
          <w:iCs/>
          <w:spacing w:val="20"/>
          <w:sz w:val="28"/>
          <w:szCs w:val="28"/>
        </w:rPr>
        <w:t>А он «Я это знаю»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может состоять как из одного предложения, так и из нескольких предложений, которые могут быть различными по структуре, по цели высказывания и т.д.: </w:t>
      </w:r>
      <w:r>
        <w:rPr>
          <w:i/>
          <w:iCs/>
          <w:spacing w:val="20"/>
          <w:sz w:val="28"/>
          <w:szCs w:val="28"/>
        </w:rPr>
        <w:t>- Хорошо! - сказал Игорь -   Я буду завтра у тебя. А как Машка?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7"/>
      </w:r>
      <w:r>
        <w:rPr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онация предложений прямой речи самостоятельна, независима, так как говорящий употребляет не только повествовательные предложения, а авторские предложения обычно являются повествовательным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Диалог (</w:t>
      </w:r>
      <w:r>
        <w:rPr>
          <w:i/>
          <w:iCs/>
          <w:spacing w:val="20"/>
          <w:sz w:val="28"/>
          <w:szCs w:val="28"/>
        </w:rPr>
        <w:t xml:space="preserve">от греч.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dialogos</w:t>
      </w:r>
      <w:r>
        <w:rPr>
          <w:i/>
          <w:iCs/>
          <w:spacing w:val="20"/>
          <w:sz w:val="28"/>
          <w:szCs w:val="28"/>
        </w:rPr>
        <w:t xml:space="preserve"> - беседа, разговор двоих</w:t>
      </w:r>
      <w:r>
        <w:rPr>
          <w:spacing w:val="20"/>
          <w:sz w:val="28"/>
          <w:szCs w:val="28"/>
        </w:rPr>
        <w:t>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- </w:t>
      </w:r>
      <w:r>
        <w:rPr>
          <w:spacing w:val="20"/>
          <w:sz w:val="28"/>
          <w:szCs w:val="28"/>
        </w:rPr>
        <w:t>прямая речь, которая представляет собой разговор двух или нескольких лиц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9"/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pacing w:val="20"/>
          <w:sz w:val="28"/>
          <w:szCs w:val="28"/>
        </w:rPr>
        <w:t>Реплики диалога могут вводится словами авторами, но слов автора может и не быть::</w:t>
      </w:r>
      <w:r>
        <w:rPr>
          <w:i/>
          <w:iCs/>
          <w:spacing w:val="20"/>
          <w:sz w:val="28"/>
          <w:szCs w:val="28"/>
        </w:rPr>
        <w:t xml:space="preserve"> -Как, неужели мы не выберемся?»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мутил всех, казалось, что он спросил, что то из ряда вон</w:t>
      </w:r>
    </w:p>
    <w:p>
      <w:pPr>
        <w:pStyle w:val="Normal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ыходящие. А он хотел всего лишь узнать правду.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горь ответил: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«- Выберемся, скоро подойдёт помощь.»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ловия, в которых протекает диалогическая речь (ситуации, жесты, мимика, интонации), определяют её особенности, и, прежде всего тенденцию к экономии речевых средств. Так, ответные реплики диалога чаще всего представляют собой неполные предложения, которые содержат лишь «новое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32"/>
          <w:szCs w:val="32"/>
          <w:u w:val="single"/>
        </w:rPr>
        <w:t>Косвенн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венная речь - способ передачи чужой речи, при котором высказывание передаётся от лица автора (или рассказчика) формой придаточного предложения, причём в большинстве случаев со значительными изменениям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 в косвенной речи чужое высказывание может быть передано и дословно:</w:t>
      </w:r>
      <w:r>
        <w:rPr>
          <w:i/>
          <w:iCs/>
          <w:spacing w:val="20"/>
          <w:sz w:val="28"/>
          <w:szCs w:val="28"/>
        </w:rPr>
        <w:t xml:space="preserve"> Он сказал: «Я там не был»; Он сказал, что там не был. </w:t>
      </w:r>
      <w:r>
        <w:rPr>
          <w:spacing w:val="20"/>
          <w:sz w:val="28"/>
          <w:szCs w:val="28"/>
        </w:rPr>
        <w:t xml:space="preserve">Иначе говоря, для прямой и косвенной речи признак буквальность/не буквальность передачи чужой речи не является дифференциальны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ложноподчинённом предложении с косвенной речью главное предложение - слова автора, а придаточное изъяснительное - чужая речь: </w:t>
      </w:r>
      <w:r>
        <w:rPr>
          <w:i/>
          <w:iCs/>
          <w:spacing w:val="20"/>
          <w:sz w:val="28"/>
          <w:szCs w:val="28"/>
        </w:rPr>
        <w:t>Собравшихся он «успокоил» тем, что никто никого не заставлял рожать детей и что их проблемы решать никто не будет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0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Главное и придаточное обычно расположены друг за другом, но главное предложение (слова автора) может и разрываться придаточным: </w:t>
      </w:r>
      <w:r>
        <w:rPr>
          <w:i/>
          <w:iCs/>
          <w:spacing w:val="20"/>
          <w:sz w:val="28"/>
          <w:szCs w:val="28"/>
        </w:rPr>
        <w:t>Игорь сказал, что хочет спать, и ушел в свою комнату</w:t>
      </w:r>
      <w:r>
        <w:rPr>
          <w:spacing w:val="20"/>
          <w:sz w:val="28"/>
          <w:szCs w:val="28"/>
        </w:rPr>
        <w:t>. Опустить слова автора в предложении с косвенной речью нельзя. Для предложений с косвенной речью характерна единая (обычно повествовательная) интонац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 помощью косвенной речи чужие высказывания автор передаёт от своего имени, а поэтому он заменяет все личные формы соответствующим образом, т.е. в косвенной речи, личные формы зависимы: </w:t>
      </w:r>
      <w:r>
        <w:rPr>
          <w:i/>
          <w:iCs/>
          <w:spacing w:val="20"/>
          <w:sz w:val="28"/>
          <w:szCs w:val="28"/>
        </w:rPr>
        <w:t>Игорь остановился не желая идти дальше, он сказал что устал, и не может больше идти или Игорь встал, посмотрел на сопровождающего и сказал « - Я устал, я не могу идти дальше»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Местоимение </w:t>
      </w:r>
      <w:r>
        <w:rPr>
          <w:i/>
          <w:iCs/>
          <w:spacing w:val="20"/>
          <w:sz w:val="28"/>
          <w:szCs w:val="28"/>
        </w:rPr>
        <w:t xml:space="preserve">он </w:t>
      </w:r>
      <w:r>
        <w:rPr>
          <w:spacing w:val="20"/>
          <w:sz w:val="28"/>
          <w:szCs w:val="28"/>
        </w:rPr>
        <w:t>и в словах автора и в косвенной речи обозначают одно и то же лицо - Игор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роме собственно косвенной речи, которая представляет собой сообщение  сообщении (</w:t>
      </w:r>
      <w:r>
        <w:rPr>
          <w:i/>
          <w:iCs/>
          <w:spacing w:val="20"/>
          <w:sz w:val="28"/>
          <w:szCs w:val="28"/>
        </w:rPr>
        <w:t>Он сказал, что Игорь не поедет с ними</w:t>
      </w:r>
      <w:r>
        <w:rPr>
          <w:spacing w:val="20"/>
          <w:sz w:val="28"/>
          <w:szCs w:val="28"/>
        </w:rPr>
        <w:t>), выделяют косвенный вопрос (</w:t>
      </w:r>
      <w:r>
        <w:rPr>
          <w:i/>
          <w:iCs/>
          <w:spacing w:val="20"/>
          <w:sz w:val="28"/>
          <w:szCs w:val="28"/>
        </w:rPr>
        <w:t>Он спросил, поедет ли Игорь с ними</w:t>
      </w:r>
      <w:r>
        <w:rPr>
          <w:spacing w:val="20"/>
          <w:sz w:val="28"/>
          <w:szCs w:val="28"/>
        </w:rPr>
        <w:t>) и косвенное побуждение (</w:t>
      </w:r>
      <w:r>
        <w:rPr>
          <w:i/>
          <w:iCs/>
          <w:spacing w:val="20"/>
          <w:sz w:val="28"/>
          <w:szCs w:val="28"/>
        </w:rPr>
        <w:t>Он попросил, чтобы Игорь поехал с ними</w:t>
      </w:r>
      <w:r>
        <w:rPr>
          <w:spacing w:val="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ов, вводящих косвенную речь, гораздо меньше, чем глаголов, вводящих прямую речь. Так, например, глаголы некоторых семантических групп вообще не вводят косвенную речь (улыбнутся, кивнуть и др.) или вводят её гораздо реже, чем прямую речь (продолжить, вставить, молвить и др.)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ревод прямой речи в косвенн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замене прямой речи косвенной союзы и союзные слова употребляются в зависимости от того, каким по цели высказывания являются предложения прямой речи: союз </w:t>
      </w:r>
      <w:r>
        <w:rPr>
          <w:i/>
          <w:iCs/>
          <w:spacing w:val="20"/>
          <w:sz w:val="28"/>
          <w:szCs w:val="28"/>
        </w:rPr>
        <w:t xml:space="preserve">что </w:t>
      </w:r>
      <w:r>
        <w:rPr>
          <w:spacing w:val="20"/>
          <w:sz w:val="28"/>
          <w:szCs w:val="28"/>
        </w:rPr>
        <w:t xml:space="preserve">употребляется при замене повествовательного предложения, союз </w:t>
      </w:r>
      <w:r>
        <w:rPr>
          <w:i/>
          <w:iCs/>
          <w:spacing w:val="20"/>
          <w:sz w:val="28"/>
          <w:szCs w:val="28"/>
        </w:rPr>
        <w:t>чтобы -</w:t>
      </w:r>
      <w:r>
        <w:rPr>
          <w:spacing w:val="20"/>
          <w:sz w:val="28"/>
          <w:szCs w:val="28"/>
        </w:rPr>
        <w:t xml:space="preserve"> при замене побудительного предложения, союз-частица </w:t>
      </w:r>
      <w:r>
        <w:rPr>
          <w:i/>
          <w:iCs/>
          <w:spacing w:val="20"/>
          <w:sz w:val="28"/>
          <w:szCs w:val="28"/>
        </w:rPr>
        <w:t xml:space="preserve">ли </w:t>
      </w:r>
      <w:r>
        <w:rPr>
          <w:spacing w:val="20"/>
          <w:sz w:val="28"/>
          <w:szCs w:val="28"/>
        </w:rPr>
        <w:t>- при замене вопросительного предложения. Если в вопросительном предложении прямой речи было вопросительное слово, то для связи придаточного предложения косвенной речи со словами автора используется это слово. Опускаются при передаче прямой речи с помощью косвенной эмоционально-экспрессивные слова и выражения неуместные при передаче основного содержания высказывания или такие, которые нельзя передать посредством косвенной речи, использование которых связанно с непосредственным контактом участников коммуникативного акта (например обращение). Заявляется ли лицо, о котором сообщается в форме косвенной речи, участникам диалога или не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Цитация и её форм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а (от лат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cito</w:t>
      </w:r>
      <w:r>
        <w:rPr>
          <w:spacing w:val="20"/>
          <w:sz w:val="28"/>
          <w:szCs w:val="28"/>
        </w:rPr>
        <w:t xml:space="preserve"> - вызываю, привожу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1"/>
      </w:r>
      <w:r>
        <w:rPr>
          <w:spacing w:val="20"/>
          <w:sz w:val="28"/>
          <w:szCs w:val="28"/>
        </w:rPr>
        <w:t xml:space="preserve"> - дословная выдержка из какого-либо текста или в точности приводимые чьи-либо слов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итаты используются для подкрепления излагаемой мысли авторитетным высказыванием, для критики цитируемой мысли; в лингвистических исследованиях цитаты играют роль иллюстративного материала, а в словарях, грамматиках и других научных трудах приводятся как образцы литературн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 могут приводится в форме прямой речи, но автор может включать цитату в свой текст в форме придаточного предложения: </w:t>
      </w:r>
      <w:r>
        <w:rPr>
          <w:i/>
          <w:iCs/>
          <w:spacing w:val="20"/>
          <w:sz w:val="28"/>
          <w:szCs w:val="28"/>
        </w:rPr>
        <w:t>Ленин говорил: «Учится, учится и ещё раз учится!»; Ленин говорил что надо «учится, учится, и ещё раз учится!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2"/>
      </w:r>
      <w:r>
        <w:rPr>
          <w:spacing w:val="20"/>
          <w:sz w:val="28"/>
          <w:szCs w:val="28"/>
        </w:rPr>
        <w:t xml:space="preserve"> Могут цитироваться отдельные слова, словосочетания; цитаты могут включатся в авторский текст как любая его часть. Цитаты из художественных произведений, высказывания писателей, общественных деятелей приводятся не только для того, чтобы подтвердить или прояснить свою мысль, а и для того, чтобы выразить её ярч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ироваться могут и слова обычных участников разговора: </w:t>
      </w:r>
      <w:r>
        <w:rPr>
          <w:i/>
          <w:iCs/>
          <w:spacing w:val="20"/>
          <w:sz w:val="28"/>
          <w:szCs w:val="28"/>
        </w:rPr>
        <w:t xml:space="preserve">Самым красивым из всех курортов, был «...», так мы прозвали маленькую деревушку в курортной зоне . Мы постоянно проводили там время. </w:t>
      </w:r>
      <w:r>
        <w:rPr>
          <w:spacing w:val="20"/>
          <w:sz w:val="28"/>
          <w:szCs w:val="28"/>
        </w:rPr>
        <w:t>Цитата как правило выделяется кавычками, ибо слова, приводимые без кавычек, могут не восприниматься как цита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, которые используются в научных, научно-популярных работах, должны сопровождаться библиографической ссылкой, на основе которых можно быстро найти источник и цитируемое место. Если цитата приводится не полностью, то пропуск обозначается многоточием: </w:t>
      </w:r>
      <w:r>
        <w:rPr>
          <w:i/>
          <w:iCs/>
          <w:spacing w:val="20"/>
          <w:sz w:val="28"/>
          <w:szCs w:val="28"/>
        </w:rPr>
        <w:t>В.В. Виноградов писал: «Язык обогащается вместе с развитием идей..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3"/>
      </w:r>
      <w:r>
        <w:rPr>
          <w:i/>
          <w:iCs/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е собственно прям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ледует различать две основные разновидности не собственно-прямой ре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ксическо-фразеологическ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нтаксическ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использовании лексическо-фразекологической разновидности в авторском повествовании включаются лишь отдельные слова и выражения героя. Эти слова и выражения кавычками не выделяются, что приводит к своеобразному совмещению речевых планов автора и героя: </w:t>
      </w:r>
      <w:r>
        <w:rPr>
          <w:i/>
          <w:iCs/>
          <w:spacing w:val="20"/>
          <w:sz w:val="28"/>
          <w:szCs w:val="28"/>
        </w:rPr>
        <w:t>Быть таким паразитом очень не хорошо; Игорь резко повернулся и ушел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4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бсолютно ясно, что слов «Паразит» это лексически окрашенное слово с повышенной эмоциональной оценкой принадлежит главному герою, но включается автором в свое повествование как органический компонент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интаксическая разновидность представляет собою  передачу автором целого высказывания с помощью особой синтаксической конструкции: </w:t>
      </w:r>
      <w:r>
        <w:rPr>
          <w:i/>
          <w:iCs/>
          <w:spacing w:val="20"/>
          <w:sz w:val="28"/>
          <w:szCs w:val="28"/>
        </w:rPr>
        <w:t>Игорь постукивал карандашом по лежащей на столе поздравительной открытке и раздумывал: чтобы написать Машке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поставлять с прямой и с косвенной речью по всем основным параметрам следует синтаксическую  разновидность несобственно-прям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т еще примеры синтаксической разновидности несобственно-прямой речи:</w:t>
      </w:r>
      <w:r>
        <w:rPr>
          <w:i/>
          <w:iCs/>
          <w:spacing w:val="20"/>
          <w:sz w:val="28"/>
          <w:szCs w:val="28"/>
        </w:rPr>
        <w:t xml:space="preserve"> Игорь раздумывал: сейчас это сделать или чуть позже? А стоит ли вообще это делать, нужно ли то;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нная разновидность передачи чужой речи является своеобразным ядром стилистического, художественного приема многоплановости повествования, для обозначения которого чаще всего используется термин несобственно-прямая речь, так как в этой разновидности равноценно выражаются линии речи автора и героя. Отражение речи автора сближает эту разновидность с косвенной речью: это выражается употреблением личных форм глагола, личных и притяжательных местоимений, а отражение речи героя - с прямой речью ( кроме не свойственной косвенной речи передачи особенностей речи самого героя, с грамматической точки зрения это выражается однотипностью синтаксической структуры - бессоюзной связью между словами автора и героя, возможностью для слов автора расположатся по отношению передаваемой речи в препозиции, постпозиции или интерпозиции, а также опускаться).Происходит контаминация форм прямой и косвенной речи. Если ориентироваться на синтаксическую разновидность несобственно-прямой речи, отражая лишь самое существенное, то можно сказать, что несобственно-прямая речь - такой способ передачи чужой речи, в котором совмещаются грамматические признаки прямой и косвенной речи: высказывание построено  от лица автора, как косвенная речь; связь между чужой речью и словами автора бессоюзная, как в прямой речи, причем могут сохранятся все особенности речи говорящего(героя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достоинство несобственно-прямой речи и основной смысл ее как художественного приема в том что  она дает возможность совмещать субъективные планы автора и говорящего (в художественном произведении - автора и героя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способов передачи чужой речи релевантны возможность/невозможность использования повелительного наклонения и обращений: в прямой речи обращения и обращений: в прямой речи обращения и глаголы в повелительном наклонении употребляются, в косвенной речи - не употребляются, как в косвенной речи, а повелительные наклонения употребляются лишь в форме косвенного повеления </w:t>
      </w:r>
      <w:r>
        <w:rPr>
          <w:i/>
          <w:iCs/>
          <w:spacing w:val="20"/>
          <w:sz w:val="28"/>
          <w:szCs w:val="28"/>
        </w:rPr>
        <w:t>(пусть он сделает);</w:t>
      </w:r>
      <w:r>
        <w:rPr>
          <w:spacing w:val="20"/>
          <w:sz w:val="28"/>
          <w:szCs w:val="28"/>
        </w:rPr>
        <w:t>для конструкции с чужой речью характерны своеобразные соотношения видо-временных форм. Можно детализировать характеристику конструкций каждого из способов передачи чужой речи, рассмотреть вопрос о месте расположения слов автора в этих конструкциях, что связанно с их пунктуационным оформлением. Интерес представляет также характер слов, требующих изъяснения (в составе вводящих слов автора), синтаксическая структура каждой из частей конструкци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стемный подход к объектам исследования приводит к необходимости использовать понятие «парадигма». Парадигма рассматривается как «ряд противопоставленных языковых единиц, каждый член которого определяется отношениями к другим членам ряда»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6"/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так, прямая речь(1), несобственно-прямая речь(2) и косвенная речь(3) образуют синтаксическую парадигму: </w:t>
      </w:r>
      <w:r>
        <w:rPr>
          <w:i/>
          <w:iCs/>
          <w:spacing w:val="20"/>
          <w:sz w:val="28"/>
          <w:szCs w:val="28"/>
        </w:rPr>
        <w:t>«Подумаешь, - сказала она Игорю, - я тоже устала, однако я не хнычу»</w:t>
      </w:r>
      <w:r>
        <w:rPr>
          <w:spacing w:val="20"/>
          <w:sz w:val="28"/>
          <w:szCs w:val="28"/>
        </w:rPr>
        <w:t>(1)</w:t>
      </w:r>
      <w:r>
        <w:rPr>
          <w:i/>
          <w:iCs/>
          <w:spacing w:val="20"/>
          <w:sz w:val="28"/>
          <w:szCs w:val="28"/>
        </w:rPr>
        <w:t xml:space="preserve"> - Подумаешь, сказала она Игорю, она тоже устала, однако не хнычет»</w:t>
      </w:r>
      <w:r>
        <w:rPr>
          <w:spacing w:val="20"/>
          <w:sz w:val="28"/>
          <w:szCs w:val="28"/>
        </w:rPr>
        <w:t>(2)</w:t>
      </w:r>
      <w:r>
        <w:rPr>
          <w:i/>
          <w:iCs/>
          <w:spacing w:val="20"/>
          <w:sz w:val="28"/>
          <w:szCs w:val="28"/>
        </w:rPr>
        <w:t>- она сказала Игорю, что тоже очень устала, однако не хнычет</w:t>
      </w:r>
      <w:r>
        <w:rPr>
          <w:spacing w:val="20"/>
          <w:sz w:val="28"/>
          <w:szCs w:val="28"/>
        </w:rPr>
        <w:t>(3)</w:t>
      </w:r>
      <w:r>
        <w:rPr>
          <w:i/>
          <w:iCs/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Кроме прямой, косвенной и не собственно-прямой речи, существуют и другие способы передачи чужой речи. Прежде всего сюда следует отнести: а)случаи смешения элементов прямой речи с элементами речи косвенной: </w:t>
      </w:r>
      <w:r>
        <w:rPr>
          <w:i/>
          <w:iCs/>
          <w:spacing w:val="20"/>
          <w:sz w:val="28"/>
          <w:szCs w:val="28"/>
        </w:rPr>
        <w:t>Князь, твердо державшийся в жизни различия состояний и редко допускавший к столу даже важных губернских чиновников, вдруг на архитекторе Михаиле Ивановиче, сморкавшемся в углу в клетчатый платок, доказывал, что все люди равны, и не раз внушал своей дочери, что Михайло Иванович ничем не хуже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i/>
          <w:iCs/>
          <w:spacing w:val="20"/>
          <w:sz w:val="28"/>
          <w:szCs w:val="28"/>
        </w:rPr>
        <w:t>нас с тобой</w:t>
      </w:r>
      <w:r>
        <w:rPr>
          <w:rStyle w:val="FootnoteCharacters"/>
          <w:rStyle w:val="FootnoteAnchor"/>
          <w:b/>
          <w:bCs/>
          <w:i/>
          <w:iCs/>
          <w:spacing w:val="20"/>
          <w:sz w:val="28"/>
          <w:szCs w:val="28"/>
        </w:rPr>
        <w:footnoteReference w:id="18"/>
      </w:r>
      <w:r>
        <w:rPr>
          <w:spacing w:val="20"/>
          <w:sz w:val="28"/>
          <w:szCs w:val="28"/>
        </w:rPr>
        <w:t>; б) так называемую художественную косвенную речь, т.е. такую косвенную речь, речь в которой использованы образные слова и фразеологические обороты из речи героя, не свойственны обычно косвенной речи, но обладает одновременно и особенностями прямой 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ожет передаваться не сама чужая речь, а лишь ее тема. Тема чужой речи, ее предмет может быть выражен в простом предложении  при помощи дополнений при глаголах со значением речи или мысли:</w:t>
      </w:r>
      <w:r>
        <w:rPr>
          <w:i/>
          <w:iCs/>
          <w:spacing w:val="20"/>
          <w:sz w:val="28"/>
          <w:szCs w:val="28"/>
        </w:rPr>
        <w:t xml:space="preserve"> Маша рассказала об этом Игорю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9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>Но тема, предмет чужой речи может передаваться и в структуре сложного предложения:</w:t>
      </w:r>
      <w:r>
        <w:rPr>
          <w:i/>
          <w:iCs/>
          <w:spacing w:val="20"/>
          <w:sz w:val="28"/>
          <w:szCs w:val="28"/>
        </w:rPr>
        <w:t xml:space="preserve"> Маша рассказала об этом случае Игорю и о том, как ей удалось примирить ребят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редко общий смысл или содержание чужой речи передается в предложениях с вводными словами, которые указывают на факт чужой речи, на ее источник:</w:t>
      </w:r>
      <w:r>
        <w:rPr>
          <w:i/>
          <w:iCs/>
          <w:spacing w:val="20"/>
          <w:sz w:val="28"/>
          <w:szCs w:val="28"/>
        </w:rPr>
        <w:t xml:space="preserve"> по словам Игоря, как принято говорить, как говорится и др.:</w:t>
      </w:r>
      <w:r>
        <w:rPr>
          <w:b/>
          <w:bCs/>
          <w:i/>
          <w:iCs/>
          <w:spacing w:val="20"/>
          <w:sz w:val="28"/>
          <w:szCs w:val="28"/>
        </w:rPr>
        <w:t xml:space="preserve"> По рассказам</w:t>
      </w:r>
      <w:r>
        <w:rPr>
          <w:i/>
          <w:iCs/>
          <w:spacing w:val="20"/>
          <w:sz w:val="28"/>
          <w:szCs w:val="28"/>
        </w:rPr>
        <w:t xml:space="preserve"> Маши, Игоря встретили приветливо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0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спользуются также частицы, свидетельствующие о субъективности передачи чужой речи или ее темы:</w:t>
      </w:r>
      <w:r>
        <w:rPr>
          <w:i/>
          <w:iCs/>
          <w:spacing w:val="20"/>
          <w:sz w:val="28"/>
          <w:szCs w:val="28"/>
        </w:rPr>
        <w:t xml:space="preserve"> мол, дескать и др.: Дороги, мол, он не зна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ы передачи чужой речи можно расположить на шкале переходности, имеющей два участ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прямой и косвенной реч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косвенной речью и авторским повествование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 помощью этой шкалы можно соотнести размещенные на ней явления с разновидностями несобственно-прямой речи, которые по своему характеру разнотипны (объединены они тем, что обеспечивают возможности для совмещения субъективных планов автора и героя)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  <w:t>На шкале переходности (А-Г) расположены способы передачи чужой речи, рассматриваемые с семантико-грамматической точки зрения, а в особой плоскости (Д</w:t>
      </w:r>
      <w:r>
        <w:rPr>
          <w:spacing w:val="20"/>
          <w:sz w:val="18"/>
          <w:szCs w:val="18"/>
        </w:rPr>
        <w:t>1</w:t>
      </w:r>
      <w:r>
        <w:rPr>
          <w:spacing w:val="20"/>
          <w:sz w:val="28"/>
          <w:szCs w:val="28"/>
        </w:rPr>
        <w:t>-Д</w:t>
      </w:r>
      <w:r>
        <w:rPr>
          <w:spacing w:val="20"/>
          <w:sz w:val="18"/>
          <w:szCs w:val="18"/>
        </w:rPr>
        <w:t>2</w:t>
      </w:r>
      <w:r>
        <w:rPr>
          <w:spacing w:val="20"/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-545465</wp:posOffset>
                </wp:positionV>
                <wp:extent cx="6785610" cy="403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86" w:dyaOrig="6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4.3pt;height:317.35pt" filled="f" o:ole="">
                                  <v:imagedata r:id="rId3" o:title=""/>
                                </v:shape>
                                <o:OLEObject Type="Embed" ProgID="" ShapeID="ole_rId2" DrawAspect="Content" ObjectID="_4335438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317.35pt;mso-wrap-distance-left:9pt;mso-wrap-distance-right:9pt;mso-wrap-distance-top:0pt;mso-wrap-distance-bottom:0pt;margin-top:-42.9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86" w:dyaOrig="6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4.3pt;height:317.35pt" filled="f" o:ole="">
                            <v:imagedata r:id="rId5" o:title=""/>
                          </v:shape>
                          <o:OLEObject Type="Embed" ProgID="" ShapeID="ole_rId4" DrawAspect="Content" ObjectID="_18633722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положена не собственно-прямая речь, рассматриваемая с точки зрения ее стилистических функций. В лингвистической литературе при характеристике несобственно-прямой речи как стилистического приема совмещения субъективных планов автора и героя, кроме синтаксической и лексико-фразеологической разновидностей, в ее состав включают случаи смешения элементов прямой и косвенной речи (иногда для обозначения этой разновидности используется термин «полупрямая речь») и так называемую художественную косвенную речь. Но если эти случаи имеют переходный (синкретичный) характер, то синтаксическая разновидность несобственно-прямой речи представляет собой явление совершенно иного порядка: признаки прямой и косвенной речи сочетаются в ней таким образом, что это приводит к возникновению особого способа передачи чужой речи ( т. е. в этой разновидности количество переходит в качество).</w:t>
      </w:r>
      <w:r>
        <w:br w:type="page"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спользуемый материал: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ошинов В.Н. «Марксизм и философия языка» Л., 1930. С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гвистический энциклопедический словарь. М., 1990. С.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энциклопедия Кирилла и Мефодия - 98 (Мультимедийн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В Виноградов. Русский язык: Грамматическое учение о слове. 1972. С. 17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Русский язык. Энциклопедия. М.,1979.С. 19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9.10.97. «Пока мы живём мы помним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лошинов В.Н. «Марксизм и философия языка» Л., 1930. С. 1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нгвистический энциклопедический словарь. М., 1990. С. 4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ьшая энциклопедия Кирилла и Мефодия - 9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обозначения беседы нескольких лиц иногда используется термин полилог  (от греч. </w:t>
      </w:r>
      <w:r>
        <w:rPr>
          <w:rFonts w:eastAsia="Times New Roman" w:cs="Times New Roman" w:ascii="Times New Roman" w:hAnsi="Times New Roman"/>
          <w:lang w:val="en-US"/>
        </w:rPr>
        <w:t xml:space="preserve">polylogos </w:t>
      </w:r>
      <w:r>
        <w:rPr/>
        <w:t>- беседа нескольких многих лиц). Большая энциклопедия Кирилла и Мефодия -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льшая энциклопедия Кирилла и Мефодия - 9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И. Лени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.В Виноградов. Русский язык: Грамматическое учение о слове. 1972. С. 1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</w:rPr>
        <w:t>Русский язык. Энциклопедия. М.,1979.С. 19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Л.Н. Толстой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7:44:00Z</dcterms:created>
  <dc:creator>Брадулова Василиса</dc:creator>
  <dc:description/>
  <dc:language>en-US</dc:language>
  <cp:lastModifiedBy>Чета Красавиных</cp:lastModifiedBy>
  <dcterms:modified xsi:type="dcterms:W3CDTF">1999-01-08T14:47:00Z</dcterms:modified>
  <cp:revision>15</cp:revision>
  <dc:subject/>
  <dc:title>			Чужая речь в газетном тексте</dc:title>
</cp:coreProperties>
</file>