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30"/>
          <w:szCs w:val="30"/>
          <w:lang w:val="en-US"/>
        </w:rPr>
        <w:t>Оглавление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right="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введение ......................................................................................2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История издания журнала...........................................................6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Общая характеристика содержания и библиографическая информация на страницах журнала..............................................9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ключение....................................................................................19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Библиографический список литературы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ложение: роспись статей, опубликованных в журнале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right="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8"/>
          <w:szCs w:val="28"/>
          <w:lang w:val="en-US"/>
        </w:rPr>
        <w:t>Введение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 xml:space="preserve">                            </w:t>
      </w:r>
      <w:r>
        <w:rPr>
          <w:sz w:val="26"/>
          <w:szCs w:val="26"/>
          <w:lang w:val="en-US"/>
        </w:rPr>
        <w:t>Данная курсовая рабо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6"/>
          <w:szCs w:val="26"/>
          <w:lang w:val="en-US"/>
        </w:rPr>
        <w:t>посвящена анализу журнала “Книжный вестник” Ю. М. Богушевича: истории издания, структуре, роли и месту  в истори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6"/>
          <w:szCs w:val="26"/>
          <w:lang w:val="en-US"/>
        </w:rPr>
        <w:t xml:space="preserve">                                  </w:t>
      </w:r>
      <w:r>
        <w:rPr>
          <w:sz w:val="26"/>
          <w:szCs w:val="26"/>
          <w:lang w:val="en-US"/>
        </w:rPr>
        <w:t xml:space="preserve">Основанный за год до отмены крепостного права -1860г., и прекративший свое существование  в 1867 г., через год после запрещения “Современника” и “Русского слова”, “Книжный вестник занял весьма значительное место в истории библиографии. Мы остановимся здесь на начальном этапе существования журнала, 1860-61гг. - периоде редакции его Ю. М. Богушевичем.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sz w:val="26"/>
          <w:szCs w:val="26"/>
        </w:rPr>
        <w:t xml:space="preserve">Напряженная классовая борьба 60-х год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IX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×ĹËÁ ĐĎ×ĚĹËĚÁ ÚÁ ÓĎÂĎĘ Ő×ĹĚÉŢĹÎÉĹ ÉÎÔĹŇĹÓÁ Ë ËÎÉÇĹ, ÖŐŇÎÁĚŐ É ÇÁÚĹÔĹ, ÄÁĚÁ ÓÔÉÍŐĚ ÉÚÄÁÎÉŔ ŇÁÚÎĎĎÂŇÁÚÎĎĘ ĚÉÔĹŇÁÔŐŇŮ ×ŮÚ×ÁĚÁ Ë ÖÉÚÎÉ ÎĎ×ŮĹ ĐĹŇÉĎÄÉŢĹÓËÉĹ ÉÚÄÁÎÉŃ, ËÎÉÇÉ ÔÁË ÉĚÉ ÉÎÁŢĹ ĎÔ×ĹŢÁŔÝÉĹ ÎÁ ÍÎĎÖĹÓÔ×Ď ÎĎ×ŮČ ÉÎÔĹŇĹÓĎ× É ÚÁĐŇĎÓĎ×. </w:t>
      </w:r>
      <w:r>
        <w:rPr>
          <w:sz w:val="26"/>
          <w:szCs w:val="26"/>
          <w:lang w:val="ro-RO"/>
        </w:rPr>
        <w:t>Стремление представителей различных общественных течений продвинуть литературу определенного направления получило в эти годы яркое выражение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ro-RO"/>
        </w:rPr>
        <w:t xml:space="preserve">                      </w:t>
      </w:r>
      <w:r>
        <w:rPr>
          <w:sz w:val="26"/>
          <w:szCs w:val="26"/>
          <w:lang w:val="ro-RO"/>
        </w:rPr>
        <w:t>У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ÓÉĚĹÎÉŔ ŢÉÔÁÔĹĚŘÓËĎÇĎ ÓĐŇĎÓÁ ÓĎÄĹĘÓÔ×Ď×ÁĚ ŇĎÓÔ ŇÁÚÎĎŢÉÎÎĎĘ ÉÎÔĹĚĚÉÇĹÎĂÉÉ. ÷ 60- Ĺ ÇĎÄŮ ×ĎÚĎÂÎĎ×ÉĚÁÓŘ É ĎÖÉ×ÉĚÁÓŘ ŇÁÂĎÔÁ ŇŃÄÁ ÓÔÁŇŮ</w:t>
      </w:r>
      <w:r>
        <w:rPr>
          <w:sz w:val="26"/>
          <w:szCs w:val="26"/>
          <w:lang w:val="ro-RO"/>
        </w:rPr>
        <w:t>х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ÂÉÂĚÉĎÔĹË, ×ĎÚÎÉËĚÉ ÎĎ×ŮĹ ĎÂÝĹÓÔ×ĹÎÎŮĹ É ŢÁÓÔÎŮĹ ÂÉÂĚÉĎÔĹËÉ. </w:t>
      </w:r>
      <w:r>
        <w:rPr>
          <w:sz w:val="26"/>
          <w:szCs w:val="26"/>
          <w:lang w:val="ro-RO"/>
        </w:rPr>
        <w:t>Р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ÁÚ×É×ÁĚÁÓŘ ËÎÉÖÎÁŃ ÔĎŇÇĎ×ĚŃ. </w:t>
      </w:r>
      <w:r>
        <w:rPr>
          <w:sz w:val="26"/>
          <w:szCs w:val="26"/>
          <w:lang w:val="ro-RO"/>
        </w:rPr>
        <w:t>П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ĹŇĹÄ ÎĹĘ ÓÔÁĚ ×ĎĐŇĎÓ ŇÁÓŰÉŇĹÎÉŃ, Ő×ĹĚÉŢĹÎÉŃ ÍÁÓŰÔÁÂĎ× ÄĹŃÔĹĚŘÎĎÓÔÉ, Ď×ĚÁÄĹÎÉŃ </w:t>
      </w:r>
      <w:r>
        <w:rPr>
          <w:sz w:val="26"/>
          <w:szCs w:val="26"/>
          <w:lang w:val="ro-RO"/>
        </w:rPr>
        <w:t xml:space="preserve">провинциальным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ŇŮÎËĎÍ.</w:t>
      </w:r>
    </w:p>
    <w:p>
      <w:pPr>
        <w:pStyle w:val="Normal"/>
        <w:spacing w:lineRule="auto" w:line="360"/>
        <w:rPr/>
      </w:pP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6</w:t>
      </w:r>
      <w:r>
        <w:rPr>
          <w:sz w:val="26"/>
          <w:szCs w:val="26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-Ĺ ÇĎÄŮ ĐŇÉÎĹÓĚÉ Ó ÓĎÂĎĘ ŇÁÓĂ×ĹÔ ÂÉÂĚÉĎÇŇÁĆÉÉ É ÂÉÂĚÉĎÇŇÁĆÉŢĹÓËĎĘ ĐĹŇÉĎÄÉËÉ × ŢÁÓÔÎĎÓÔÉ</w:t>
      </w:r>
      <w:r>
        <w:rPr>
          <w:sz w:val="26"/>
          <w:szCs w:val="26"/>
        </w:rPr>
        <w:t>.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đ</w:t>
      </w:r>
      <w:r>
        <w:rPr>
          <w:sz w:val="26"/>
          <w:szCs w:val="26"/>
        </w:rPr>
        <w:t>о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ÔŇĹÂÎĎÓÔŘ × ÂÉÂĚÉĎÇŇÁĆÉŢĹÓËÉČ ÖŐŇÎÁĚÉÓÔÉËĹ ĎÝŐÝÁĚÁÓŘ ŰÉŇĎËĎ ŢÉÔÁŔÝĹĘ ĐŐÂĚÉËĎĘ</w:t>
      </w:r>
      <w:r>
        <w:rPr>
          <w:sz w:val="26"/>
          <w:szCs w:val="26"/>
        </w:rPr>
        <w:t>,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× ĐĹŇ×ŐŔ ĎŢĹŇĹÄŘ ĐŇĎ×ÉÎĂÉÁĚŘÎĎĘ</w:t>
      </w:r>
      <w:r>
        <w:rPr>
          <w:sz w:val="26"/>
          <w:szCs w:val="26"/>
        </w:rPr>
        <w:t>,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É ËÎÉÇĎĐŇĎÄÁ×ĂÁÍÉ. ňĹĂĹÎÚĹÎÔ </w:t>
      </w:r>
      <w:r>
        <w:rPr>
          <w:sz w:val="26"/>
          <w:szCs w:val="26"/>
        </w:rPr>
        <w:t>«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ňŃÚÁÎÓËÉČ ÇŐÂĹŇÎÓËÉČ ×ĹÄĎÍĎ</w:t>
      </w:r>
      <w:r>
        <w:rPr>
          <w:sz w:val="26"/>
          <w:szCs w:val="26"/>
        </w:rPr>
        <w:t>стей» писал о том, как необходим для провинциальной читателя библиографический журнал,  в котором бы можно было найти авторитетный разбор новых книг.</w:t>
      </w:r>
      <w:r>
        <w:rPr>
          <w:rStyle w:val="FootnoteCharacters"/>
          <w:rStyle w:val="FootnoteAnchor"/>
          <w:sz w:val="26"/>
          <w:szCs w:val="26"/>
        </w:rPr>
        <w:footnoteReference w:customMarkFollows="1" w:id="2"/>
        <w:t>1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Со времени появления первого в России библиографи-ческого  журнала (1772) до 1856 года можно насчитать 7 библио-графических журналов, а с 1856 по 1869 их выходило более 10. Большинство этих журналов было недолговечно. Продолжавший «Русскую библиографию» (1856-1857) «Русский библиографическтй листок» просуществовал всего лишь год. «Московское обозрение» также - 1859год. Библиографические записки» - 1858, 1859, 1861. «Книжник» А.Ф. Черенина - 1856-1866гг., «Библиораф» - 1869. Пример сравнитель-ного долголетия библиографического журнала дал «Книжный вестник». Отметим, что «Книжный вестник», основанный в 1860 году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Ю.М. Богушевичем, имел последовательно три редакции: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Ю.М. Богушевич,  Н.А. Сеньковский, В.С. Курочкин -и просуществовал  до 1867 год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Библиографические журналы 60-х гг., по мысл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Е.Н. Винер, могут быть подразделены на несколько групп. Они были либо книгопродавческими: журналы М.О. Вольфа и Павленкова, “Русская библиография” Смирдина; либо  посвятившими свои страницы исключительно регистрации вновь выходящей литературы: “Библиографические листки “Отечественных записок”, наконец критико-библиографическими: “Московское обозрение”, ”Книжный вестник”, “Книжник”, “Библиограф”, отчасти “Русский библиографический листок”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То есть Е.Н. Винер относит исследуемый журнал  к критико-библиографическим. В то время, как Р. Тумановский в своей статье “Первый книготорговый журнал” (журнал “Советская книжная торговля”, № 9 за 1963 год) называет “Книжный вестник” “первым  отечественным журналом, посвященным книжной торговле, “изданием, способствующем книготорговле, хотя в нем систематически  печатались статьи по различным вопросам книговедения”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3"/>
        <w:t>-</w:t>
      </w:r>
      <w:r>
        <w:rPr>
          <w:sz w:val="26"/>
          <w:szCs w:val="26"/>
        </w:rPr>
        <w:t xml:space="preserve"> , ссылаясь на многочисленные статьи, посвященные книжной торговле, перечни книготорговых заведений, особый характер аанотаций в библиографической части. “Несомненный “книготорговый дух” присутствует во многих аннотациях на книги. Так в одной из аннотаций (№4 за 1861 год) читаем: “В числе многих сотен различных изданий почтенного нашего книгопродавца и издателя М. О. Вольфа есть немало и таких книг, которые служат исключительно для обогащения издателя, но приносят большую или меньшую пользу и покупателям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Ко многим  изданиям редакция дает предостерегающие аннотации, дабы читатели не попались на удочку издателей. Например, в № 23 за 1860 год, к книге Афанасьева “Новый повар из поваров или искусство приготовлять всякого рода кушанья” редакция дает пояснения: “Вздорная книга, как и все поваренные издания, не исключая и кухни, к несчастью похваленной в № 22 “Книжного вестника” 1860 г., оказавшейся, при ближайшем с нею знакомстве, тоже дребеденью”. К роману М. Стеблицкого “ Некуда” дана ехидная аннтоция: “ Пресловутый роман, помещавшийся в “Библиотеке для чтения” прошлого года. В объявлении сказано, что это оттиски из названного журнала, но что отдельного издания не будет. Утешение это или угроза читателям?” Таким образом, редакция предостерегает интересы читателей  от покупки никчемной книги”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4"/>
        <w:t>-</w:t>
      </w:r>
      <w:r>
        <w:rPr>
          <w:sz w:val="26"/>
          <w:szCs w:val="26"/>
        </w:rPr>
        <w:t xml:space="preserve"> .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Две точки зрения, два видения журнала совершенно полярные.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На наш взгляд,  “Книжный вестник”  справедливо было бы определить, как журнал критико-библиографический и книготорговый. Соединивший  на своих страницах текущую библиографическую регистрацию книг и  и периодических изданий, с критическими обзорами, рецензиями, и материалы по книжному делу, книжной торговле в частности.   Такого же мнения, следует заметить, придерживается и Н. В. Здобнов в своей работе “История русской библиографии до начала ХХ века” (“В течение всего периода своего существования “Книжный вестник” был не только книготорговым, но и критико- библиографическим журналом”</w:t>
      </w:r>
      <w:r>
        <w:rPr>
          <w:rStyle w:val="FootnoteCharacters"/>
          <w:rStyle w:val="FootnoteAnchor"/>
          <w:sz w:val="26"/>
          <w:szCs w:val="26"/>
        </w:rPr>
        <w:footnoteReference w:customMarkFollows="1" w:id="5"/>
        <w:t>1</w:t>
      </w:r>
      <w:r>
        <w:rPr>
          <w:sz w:val="26"/>
          <w:szCs w:val="26"/>
        </w:rPr>
        <w:t xml:space="preserve"> ).“Объединяя журналы под вывеской “ критико- библиографические”, мы не должны забывать, что  библиографы середины  прошлого века вкладывали в этот термин несколько иное содержание.  В 60-е годы  еще не завершилась  четкая дифференциация наук, взаимосвязанных с библиографией (литературоведение, книговедение,  текстология, археография и т.д.). Так что в журналах, обещавших быть “чисто библиографическими”, мы можем найти материалы, относящиеся по современным меркам к разным областям знания. Особенно тесно переплелись в те годы библиография и критика. Н. Г. Чернышевский даже говорил, что современная ему критика” обратилась в чисто библиографию””, -писал  в статье “Книжный вестник” на рубеже идей” (№ 10 за 1985 год) А. Суетнов.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История издания журнала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 ноября 1859 года Юрий Михайлович Богушевич, «желая способствовать  распространению полезных сведений о вновь выходящих книгах», подал в Санкт -Петербургский цензурный комитет прошение о разрешении ему издавать журнал  «Книжный вестник». </w:t>
      </w:r>
      <w:r>
        <w:rPr>
          <w:rStyle w:val="FootnoteCharacters"/>
          <w:rStyle w:val="FootnoteAnchor"/>
          <w:sz w:val="26"/>
          <w:szCs w:val="26"/>
        </w:rPr>
        <w:footnoteReference w:customMarkFollows="1" w:id="6"/>
        <w:t>2</w:t>
      </w:r>
      <w:r>
        <w:rPr>
          <w:sz w:val="26"/>
          <w:szCs w:val="26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7"/>
        <w:t>_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Богушевич (1835-1901)  в начале 1859 окончил факультет восточных языков  Петербургского университета со званием кандидата, был причислен к Министерству народного просвещения и командирован в комитет по делам печати. 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К 1860 г. у Богушевича был уже некоторый издательский опыт. В 1857 и 1860 гг. Вышли два выпуска «Сборника, издаваемого студентами императорского Санкт-Петербургского университета» Сборник, как указывал В.И. Межов, был  «основан по мысли и первоначальным заботам студента Ю. Богушевича». В 1858 г. Богушевич совместно с Н.Бенардики издал 5 выпусков «Указателя статей серьезного содержания, помещенных в русских журналах прежних лет , а именно:  «Сыне отечества», «Библиотеке для чтения», «Финском вестнике», «Северном обозрении», «Репертуаре», «Пантеоне» и  «Московском телеграфе». </w:t>
      </w:r>
      <w:r>
        <w:rPr>
          <w:rStyle w:val="FootnoteCharacters"/>
          <w:rStyle w:val="FootnoteAnchor"/>
          <w:sz w:val="26"/>
          <w:szCs w:val="26"/>
        </w:rPr>
        <w:footnoteReference w:customMarkFollows="1" w:id="8"/>
        <w:t>3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ограмма «Книжного вестника», приложенная к прошению, гласила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  <w:t>«Книжный вестник» заключает в себе три отдела: библиографию, критику, смесь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) В первом отделе перечислять систематически, по предметам наук, все выходящие в России книги и брошюры по библиографической части с кратким, сжатым изложением содержания их. Из книг, изданных в России на иностранных языках, упоминать только замечательнейшие. То же самое соблюдать и в отношении журнальных статей. Впрочем, редакция будет в этом случае  сообразовываться со своими средствами.  В первом же отделе указывать журнальные критические статьи о вышедших книгах, с обозначением их содержания.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) Во втором отделе помещать критические статьи, заключающие в себе разборы и отзывы о тех произведениях литературы, которые заслуживают особенного внимания по своему отношению к науке  или жизни. Статьи этого отдела составлять преимущественно на основании мнений, уже высказанных печатью, представляя из них общий вывод - конечно настолько, насколько мнения эти будут беспристрастны и согласны с истиной; такого рода статьи, впрочем не должны исключать статей самостоятельных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) В состав третьего отдела войдут различные заметки и сведения, касающиеся книжно-литературного движения: о  деятельности и характере различных наших журналов, о новых литературных предприятиях, о библиотеках, о типографиях и т.п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роме того, не бесполезно будет дать место в журнале объявлениям  от авторов, издателей, типографщиков и тому подобных лиц, по делу книжно-литературному. </w:t>
      </w:r>
    </w:p>
    <w:p>
      <w:pPr>
        <w:pStyle w:val="Normal"/>
        <w:spacing w:lineRule="auto" w:line="360"/>
        <w:ind w:left="90" w:hanging="0"/>
        <w:rPr>
          <w:sz w:val="26"/>
          <w:szCs w:val="26"/>
        </w:rPr>
      </w:pPr>
      <w:r>
        <w:rPr>
          <w:sz w:val="26"/>
          <w:szCs w:val="26"/>
        </w:rPr>
        <w:t xml:space="preserve">2. Из вышеприведенных трех отделов только первый должен непременно заключаться в    каждом номере издания, помещение же остальных будет зависеть  от усмотрения редакции. </w:t>
      </w:r>
    </w:p>
    <w:p>
      <w:pPr>
        <w:pStyle w:val="Normal"/>
        <w:spacing w:lineRule="auto" w:line="360"/>
        <w:ind w:left="90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3.  «Книжный вестник» будет выходить 2 раза в месяц 15 и 30 числа, т.е. в год выйдет 24 номер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n quarto</w:t>
      </w:r>
      <w:r>
        <w:rPr>
          <w:sz w:val="26"/>
          <w:szCs w:val="26"/>
        </w:rPr>
        <w:t>,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ÓŇĹÄÎĹÇĎ ĆĎŇÍÁÔÁ, × Ä×Á ÓÔĎĚÂĂÁ ÎÁ ÓÔŇÁÎÉĂĹ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360"/>
        <w:ind w:left="9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Т.к. наперед нельзя определить с точностью будущего  количественного и качественного богатства нашей литературы, а редакция не должна прибегать к какой-либо натяжке для дополнения или округления нумеров, то -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4.  Подписная цена изданию назначается не за годовой период, а за 24 листа, который может  выйти в свет период более короткий или более долгий, чем один год, и составить менее  или более 24 номеров, смотря по обстоятельству, упомянутому перед сим. За 24 листа цена  назначается: без пересылки более 2р.45 к., с пересылкою - 3 р. При благоприятных для издания обстоятельствах цена может быть понижена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5. Для желающих иметь только 1-й отдел  «Книжного вестника», заключающего в себе более общие краткие и полные (по количеству) сведения  о вышедших книгах, - открыть подписку на один этот отдел, по той же цене за то же количество листов; для таких подписчиков этот отдел и печатать отдельно».</w:t>
      </w:r>
      <w:r>
        <w:rPr>
          <w:rStyle w:val="FootnoteCharacters"/>
          <w:rStyle w:val="FootnoteAnchor"/>
          <w:sz w:val="26"/>
          <w:szCs w:val="26"/>
        </w:rPr>
        <w:footnoteReference w:customMarkFollows="1" w:id="9"/>
        <w:t>4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Ходатайствуя об открытии подписки также только на 1-й отдел «Книжного вестника», Богушевич, возможно, полагал, что на этот отдел пожелает подписаться большое число книготорговцев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8 ноября 1859 г. Главное управление цензуры разрешило издание журнала по представленной программе, с «исключением предполагаемой в оной особой  подписки на 1-й отдел и с подведением подписки на весь журнал под общие правила, т.е. с назначением  определенных сроков».</w:t>
      </w:r>
      <w:r>
        <w:rPr>
          <w:rStyle w:val="FootnoteCharacters"/>
          <w:rStyle w:val="FootnoteAnchor"/>
          <w:sz w:val="26"/>
          <w:szCs w:val="26"/>
        </w:rPr>
        <w:footnoteReference w:customMarkFollows="1" w:id="10"/>
        <w:t>5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 декабря Богушевич представляет программу журнала , переделанную в соответствии с этим требованиями . В ней после пункта третьего следует: «Подписка принимается на год , полгода и четверть года на общих правилах».</w:t>
      </w:r>
      <w:r>
        <w:rPr>
          <w:rStyle w:val="FootnoteCharacters"/>
          <w:rStyle w:val="FootnoteAnchor"/>
          <w:sz w:val="26"/>
          <w:szCs w:val="26"/>
        </w:rPr>
        <w:footnoteReference w:customMarkFollows="1" w:id="11"/>
        <w:t>6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граммы этой «Книжный вестник» придерживался в общем во все время своего существования, при разных редакциях, расширяя или сокращая, а иногда вовсе устраняя то тот, то другой отдел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   </w:t>
      </w:r>
      <w:r>
        <w:rPr>
          <w:rFonts w:eastAsia="Courier New Cyr" w:cs="Courier New Cyr" w:ascii="Courier New Cyr" w:hAnsi="Courier New Cyr"/>
          <w:sz w:val="26"/>
          <w:szCs w:val="26"/>
        </w:rPr>
        <w:t>Дата цензурного разрешения первой книжки  журнала (№1-2) 22 апреля 1860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2. </w:t>
      </w:r>
      <w:r>
        <w:rPr>
          <w:b/>
          <w:bCs/>
          <w:sz w:val="26"/>
          <w:szCs w:val="26"/>
          <w:lang w:val="en-US"/>
        </w:rPr>
        <w:t>Общая характеристика содержания и библиографическая информация на страницах журнал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      </w:t>
      </w:r>
      <w:r>
        <w:rPr>
          <w:sz w:val="26"/>
          <w:szCs w:val="26"/>
          <w:lang w:val="en-US"/>
        </w:rPr>
        <w:t>О задачах, которые ставила перед своим журналом редакция, она писала неоднократно.  В статье  “От редакции” (1860, № 1-2) читаем: “Ни один русский читатель, даже специалист, не имеет до сих пор возможности узнать точно, что появилось нового в отечественной литературе по интересующему его предмету, что даже уже совершено литератрою и что еще предстоит совершить.  Изданием своим мы желаем восполнить этот недостаток и сообщить таким образом “Книжному вестнику” характер необходимой настольной справочной книги для всех, имеющих какое-либо дело с книгами, заинтересованных в литературе по  какой  бы  ни было ее отрасли”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Государственная текущая библиографическая регистрация  в «Библиографических прибавлениях к Журналу Министерства просвещения» прекратилась в июне 1855 года. С 1856 года текущую библиографическую регистрацию вел  на основании экземпляра Публичной библиотеки  библиотекарь ее, впоследствии известный библиограф  В. И. Межов и печатал эти списки в различных журналах.  Со времени основания «Книжного вестника», т.е. с 1860 г., до закрытия его  в середине 1867 г., текущая библиографическая регистрация помещалась на его страницах.; в каждом номере (кроме №18-19)  за 1861г.) под заглавием «Библиография» печатались списки вновь вышедших книг, обычно двухнедельные. Они составлялись на основании обязательного экземпляра Публичной библиотеки до 1864 г. В. И. Межовым (а с конца 1864 г. А А. Стойковичем, тоже библиографом Публичной библиотеки).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писки «Библиографии» включались книги, выходящие на русском языке (кроме книг, запрещенных цензурой) и на языках народов России: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ŐËŇÁÉÎÓËĎÍ, ÂĹĚĎŇŐÓÓËĎÍ</w:t>
      </w:r>
      <w:r>
        <w:rPr>
          <w:sz w:val="26"/>
          <w:szCs w:val="26"/>
        </w:rPr>
        <w:t xml:space="preserve">, молдавском , зырянском, бурятском и др. Названия этих книг (кроме украинского и белорусского) печатались в переводе на русский. Книги на иностранных языках (немецкие, французские и другие), выходящие в России, в «Книжном вестнике», как правило, не учитывались. Лишь в начале 1861г. в нескольких номерах была сделана попытка полного учета этих книг.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Расположен материал был в систематическом порядке по  разделам: богословие, церковная история; словесность; история народного просвещения, педагогика; детские книги; география; история; сельское хозяйство, технология, механика; астрономия; медицина; естественные науки; философия; военное искусство; языкознания; искусства; правоведение, политэкономия, статистика; сборники, смесь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Библиографические описания изданий выглядели следующим образо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томное издание: 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/>
          <w:iCs/>
          <w:sz w:val="24"/>
          <w:szCs w:val="24"/>
        </w:rPr>
        <w:t>Восток, М. Прудникова. 1860. Спб., в тип. Я. Писарева, 16 , 24 стр.Ц. 50 к.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Многотомное издание:         </w:t>
      </w:r>
    </w:p>
    <w:p>
      <w:pPr>
        <w:pStyle w:val="Normal"/>
        <w:spacing w:lineRule="auto" w:line="480"/>
        <w:rPr/>
      </w:pPr>
      <w:r>
        <w:rPr>
          <w:i/>
          <w:iCs/>
          <w:sz w:val="26"/>
          <w:szCs w:val="26"/>
        </w:rPr>
        <w:t xml:space="preserve">           </w:t>
      </w:r>
      <w:r>
        <w:rPr>
          <w:i/>
          <w:iCs/>
          <w:sz w:val="24"/>
          <w:szCs w:val="24"/>
        </w:rPr>
        <w:t>Сочинения К. Кавелина. 4 тома. Изд. К. Солдатенкова и Н.Щепкина. Москва. 1859. в тип. В. Грачева.  in 8  . В 1-м т. 484 и I стр., во 2-м т. 612 и  IIстр.; 3-м т. 474 и II стр.; 2-м т. 368 и II стр. Ц. 5 р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писание отдельного тома многотомного издания: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>Курс всеобщей истории д-ра Г. Вебера. Т.I. М., тип. Грачева. 1860, 8  , 286 и III стр. Ц. 1. р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Схематически их можно представить так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днотомное издание: Название, Автор. Год. Город, Типография, Формат, Количество страниц. Цена.</w:t>
      </w:r>
    </w:p>
    <w:p>
      <w:pPr>
        <w:pStyle w:val="Normal"/>
        <w:spacing w:lineRule="auto" w:line="360" w:before="24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ноготомное издание: Название Автор. Количество томов. Издательство. Город. Год. Типография.Формат. Количество страниц(по томам). Цена.</w:t>
      </w:r>
    </w:p>
    <w:p>
      <w:pPr>
        <w:pStyle w:val="Normal"/>
        <w:spacing w:lineRule="auto" w:line="360" w:before="240" w:after="0"/>
        <w:rPr>
          <w:sz w:val="26"/>
          <w:szCs w:val="26"/>
        </w:rPr>
      </w:pPr>
      <w:r>
        <w:rPr>
          <w:sz w:val="26"/>
          <w:szCs w:val="26"/>
        </w:rPr>
        <w:t>Отдельный том многотомного издания: Название Автор. Том. Город, типография. Год, Формат, количество страниц. Цена.</w:t>
      </w:r>
    </w:p>
    <w:p>
      <w:pPr>
        <w:pStyle w:val="Normal"/>
        <w:spacing w:lineRule="auto" w:line="360" w:before="24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Как видим, общий тип библиографического описания еще не вполне оформился, впрочем, как и сама наука библиография. Название произведения и автор (отметим, что название произведения выдвигается на первый план) то разграничивается запятой, то совсем не разграничивается (имя автора в этом случае представлено в родительном падеже).В областях издания, выходных  данных и количественной характеристики точной последовательности расположенния еще не установлено. Однако обязательны и постоянным яляется указание города, года, типографии, формата,объема и цены издания. Которые разделяются либо точкой, либо запято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Списки вновь вышедших книг, помещенных в «Книжном вестнике», сохраняли свое значение и до настоящего времени , так как являются наиболее полными за эти годы. Кроме того, они позволяют более точно датировать выход книги в пределах года. Эти списки выходили регулярно и  не претерпевали  никаких изменений.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en-US"/>
        </w:rPr>
        <w:t xml:space="preserve">                     </w:t>
      </w:r>
      <w:r>
        <w:rPr>
          <w:sz w:val="26"/>
          <w:szCs w:val="26"/>
          <w:lang w:val="en-US"/>
        </w:rPr>
        <w:t xml:space="preserve">Редакция однако не думала ограничиться  только перечнем вновь выходящей литературы.Она считала нужным раскрывать ее содержание и давать ей оценку. 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/>
        </w:rPr>
        <w:t xml:space="preserve">                          </w:t>
      </w:r>
      <w:r>
        <w:rPr>
          <w:sz w:val="26"/>
          <w:szCs w:val="26"/>
          <w:lang w:val="en-US"/>
        </w:rPr>
        <w:t>В программе подчеркнуто намерение автора  под-ытоживать “мнения уже высказанные печатно”, “указывать журнальные критические статьи о  вышедших книгах, с обозначением их содержания”, как затем объяснила редакция  “для неимеющих возможности следить самим за критикою книг по всем журналам”.</w:t>
      </w:r>
      <w:r>
        <w:rPr>
          <w:rStyle w:val="FootnoteCharacters"/>
          <w:rStyle w:val="FootnoteAnchor"/>
          <w:sz w:val="26"/>
          <w:szCs w:val="26"/>
          <w:lang w:val="en-US"/>
        </w:rPr>
        <w:footnoteReference w:customMarkFollows="1" w:id="12"/>
        <w:t>1</w:t>
      </w:r>
      <w:r>
        <w:rPr>
          <w:sz w:val="26"/>
          <w:szCs w:val="26"/>
          <w:lang w:val="en-US"/>
        </w:rPr>
        <w:t xml:space="preserve"> 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</w:t>
      </w:r>
      <w:r>
        <w:rPr>
          <w:sz w:val="26"/>
          <w:szCs w:val="26"/>
          <w:lang w:val="en-US"/>
        </w:rPr>
        <w:t xml:space="preserve">В первых номерах 1860 года аннотаций - рецензий  было помещено довольно много, но постепенно их становится все меньше, и со 2-й половины 1860 года они почти исчезают. Они очень различны по велечине и по характеру. Аннотировались и рецензировались книги разнообразного содержания - от беллетристики и детской книги до книг по технике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</w:t>
      </w:r>
      <w:r>
        <w:rPr>
          <w:sz w:val="26"/>
          <w:szCs w:val="26"/>
          <w:lang w:val="en-US"/>
        </w:rPr>
        <w:t>В двух номерах (№ 1 и № 7-8) 1861 года вместо почти  исчезнувших аннотаций и рецензий возник отдел “Замечательнейшие книги”, где была дана сводка рецензий периодической печати на ряд книг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иведем пример одной из рецензий, помещенных в этом отделе: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  <w:lang w:val="en-US"/>
        </w:rPr>
        <w:t xml:space="preserve">                        </w:t>
      </w:r>
      <w:r>
        <w:rPr>
          <w:i/>
          <w:iCs/>
          <w:sz w:val="24"/>
          <w:szCs w:val="24"/>
          <w:lang w:val="en-US"/>
        </w:rPr>
        <w:t>Песни, собранные П.В. Кириевским. I, песни былевые. Вып.1, Илья Муромец, богатырь-крестьянин. Изданы обществом Любителей Российской Словесности.М.1860. ц. 50 к.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  <w:lang w:val="en-US"/>
        </w:rPr>
        <w:t xml:space="preserve">                      </w:t>
      </w:r>
      <w:r>
        <w:rPr>
          <w:i/>
          <w:iCs/>
          <w:sz w:val="24"/>
          <w:szCs w:val="24"/>
          <w:lang w:val="en-US"/>
        </w:rPr>
        <w:t>Богатый материал для изучения старинной  русской народной мысли, которому посвящен и предыдущий труд. Издания песен Киревского ожидалось очень давно, ибо  покойный професор посвятил собранию их несколько десятков лет. В 1 выпуске помещены песни про Илью Муромца, принадлежащие к числу важнейшших памятников древней русской поэзии; к ним присоединены и сказки о том же предмете, а также личные воспоминания К.С.Аксакова (слышанный им в детстве рассказ) и отметки из сказок и приданий об Илье Муромце, В. И. Даля. (Русское Слово, 1860, ХI.- Отеч. Зап.1860. IХ)</w:t>
      </w:r>
      <w:r>
        <w:rPr>
          <w:rStyle w:val="FootnoteCharacters"/>
          <w:rStyle w:val="FootnoteAnchor"/>
          <w:i/>
          <w:iCs/>
          <w:sz w:val="24"/>
          <w:szCs w:val="24"/>
          <w:lang w:val="en-US"/>
        </w:rPr>
        <w:footnoteReference w:customMarkFollows="1" w:id="13"/>
        <w:t>1</w:t>
      </w:r>
      <w:r>
        <w:rPr>
          <w:i/>
          <w:iCs/>
          <w:sz w:val="26"/>
          <w:szCs w:val="26"/>
          <w:lang w:val="en-US"/>
        </w:rPr>
        <w:t xml:space="preserve"> 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</w:t>
      </w:r>
      <w:r>
        <w:rPr>
          <w:sz w:val="26"/>
          <w:szCs w:val="26"/>
          <w:lang w:val="en-US"/>
        </w:rPr>
        <w:t>Как видим,- библиографическое описание с подробной рецензией и указанием источник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</w:t>
      </w:r>
      <w:r>
        <w:rPr>
          <w:sz w:val="26"/>
          <w:szCs w:val="26"/>
          <w:lang w:val="en-US"/>
        </w:rPr>
        <w:t>В 1860 году большое место в журнале занимает известная работа  В.И. Межова “Списо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периодическх изданий (журналов и газет), выходящих в России в 1860 г.” (1860, № 9-21). В список включены издания на русском и других языках, выходящие в России (за исключением Польши и Финляндии), издания, прекратившиеся в 1859 и 1860 гг., “периодические издания, долженствовавшие выходить  в 1861г.”</w:t>
      </w:r>
      <w:r>
        <w:rPr>
          <w:rStyle w:val="FootnoteCharacters"/>
          <w:rStyle w:val="FootnoteAnchor"/>
          <w:sz w:val="26"/>
          <w:szCs w:val="26"/>
          <w:lang w:val="en-US"/>
        </w:rPr>
        <w:footnoteReference w:customMarkFollows="1" w:id="14"/>
        <w:t>1</w:t>
      </w:r>
      <w:r>
        <w:rPr>
          <w:sz w:val="26"/>
          <w:szCs w:val="26"/>
          <w:lang w:val="en-US"/>
        </w:rPr>
        <w:t xml:space="preserve">  Кроме того, ряд сборников. Всего в списке 341 номер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 </w:t>
      </w:r>
      <w:r>
        <w:rPr>
          <w:sz w:val="26"/>
          <w:szCs w:val="26"/>
          <w:lang w:val="en-US"/>
        </w:rPr>
        <w:t xml:space="preserve">В этом списке кроме названия указаны: объем издания, периодичность, сведения, иногда очень обширные по истории издания , редактор, место подписки и подписная цена,  имеющиеся к данному изданию указатели за прошлые годы.  Приведена программа издания и некоторые другие сведения ( в ряде случаев указаны статьи о данном издании в других периодических  изданиях). В некоторых случаях Межов посвящает несколько слов направлению журнала или оценке его: “Русский вестник, - пишет он, - как нельзя лучше понял современные требования образованнного большинства и явился красноречивым истолкователем его стремлений”, “ Из всех еженедельных журналов  “Московский вестник” едва ли не лучший “ и т.д.  В заключение к сведениям  об “Отечественных записках”Межов приводит их автохарактеристику. 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</w:t>
      </w:r>
      <w:r>
        <w:rPr>
          <w:sz w:val="26"/>
          <w:szCs w:val="26"/>
          <w:lang w:val="en-US"/>
        </w:rPr>
        <w:t>Пример описания издания из этого”Списка”: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 xml:space="preserve">    </w:t>
      </w:r>
      <w:r>
        <w:rPr>
          <w:i/>
          <w:iCs/>
          <w:sz w:val="24"/>
          <w:szCs w:val="24"/>
          <w:lang w:val="en-US"/>
        </w:rPr>
        <w:t xml:space="preserve">Архитектурный вестник, журнал архитектуры, образовательных искусств и строительной техники. Спб. В 4-ю д. л.  Издается под редакцией А. Т. Жуковскаго, 6-ю выпусками (через 2 месяца); в каждом не мнее 6 печатных листов текста, атлас чертежей на 4-х листах м политипажные рисунки в тексте. Программа:  I. История архитектуры и теории искусств, II. Архитектура, III. Инженерное искусство, IV. Строительная техника, 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V. Библиография и Смесь. Условия подписки: для подписавшихся в редакции: за год 8 р., с доставкою на дом 8 р. 50 к., с пересылкою во все города 10 р.; за полгода 4 р. 50 к., с доставкою 4 р. 75 к., с пересылкою 5 р. 25 к.; для подписавшихся в книжных магазинах: за год 8 р. 50 к., с доставкою 9 р., с пересылкою 10 р. Подписка приниамется в Редакции журнала, находящегося близ Невского проспекта, в доме г. Фредерикса, по Лиговке (вход № 7 с переулка), квартира № 18. 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  <w:lang w:val="en-US"/>
        </w:rPr>
        <w:t xml:space="preserve">                      </w:t>
      </w:r>
      <w:r>
        <w:rPr>
          <w:i/>
          <w:iCs/>
          <w:sz w:val="24"/>
          <w:szCs w:val="24"/>
          <w:lang w:val="en-US"/>
        </w:rPr>
        <w:t>Архитектурный вестник начал выходить с 1859 года.</w:t>
      </w:r>
      <w:r>
        <w:rPr>
          <w:sz w:val="26"/>
          <w:szCs w:val="26"/>
          <w:lang w:val="en-US"/>
        </w:rPr>
        <w:t xml:space="preserve">                            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</w:t>
      </w:r>
      <w:r>
        <w:rPr>
          <w:sz w:val="26"/>
          <w:szCs w:val="26"/>
          <w:lang w:val="en-US"/>
        </w:rPr>
        <w:t>В конце указателя даны статистические сведения о периодической печати: число всех периодических изданий (310 ), их распределение по городам, языкам, содержанию, по срокам выхода и прочее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/>
        </w:rPr>
        <w:t xml:space="preserve">                             </w:t>
      </w:r>
      <w:r>
        <w:rPr>
          <w:sz w:val="26"/>
          <w:szCs w:val="26"/>
          <w:lang w:val="en-US"/>
        </w:rPr>
        <w:t>Редакция “Книжного вестника” преследовала этим   списком “цель - дать русской читающей публике возможность обозреть в общем перечне отечественные издания и имеющиеся указания на те главнейшие  черты каждого, сведения о коих необходимы при выборе тех или других изданий для выписывания”  - и обещала дать по напечатании списка “краткий критический обзор их по группам, определенным их специальностью”</w:t>
      </w:r>
      <w:r>
        <w:rPr>
          <w:rStyle w:val="FootnoteCharacters"/>
          <w:rStyle w:val="FootnoteAnchor"/>
          <w:sz w:val="26"/>
          <w:szCs w:val="26"/>
          <w:lang w:val="en-US"/>
        </w:rPr>
        <w:footnoteReference w:customMarkFollows="1" w:id="15"/>
        <w:t>1</w:t>
      </w:r>
      <w:r>
        <w:rPr>
          <w:sz w:val="26"/>
          <w:szCs w:val="26"/>
          <w:lang w:val="en-US"/>
        </w:rPr>
        <w:t xml:space="preserve"> .  При этом редакция считала, что “Список” и предполагаемые обозрения будут служить введением в постоянную журнальную летопись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                </w:t>
      </w:r>
      <w:r>
        <w:rPr>
          <w:sz w:val="26"/>
          <w:szCs w:val="26"/>
          <w:lang w:val="en-US"/>
        </w:rPr>
        <w:t xml:space="preserve">Три статьи “Книжного вестника”: “Обозрение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повременным юридическим изданиям за прошлый год” (1860, №№1-2, 3-6, 7- 8), “О духовных журналах” (1861, №№ 4 и 6) и “Об издании народных журналов” (1861, №7-8) - являются, вероятно, началом того ряда критических обзоров журналов по группам, которые были обещаны редакцией. 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/>
        </w:rPr>
        <w:t xml:space="preserve">                              </w:t>
      </w:r>
      <w:r>
        <w:rPr>
          <w:sz w:val="26"/>
          <w:szCs w:val="26"/>
          <w:lang w:val="en-US"/>
        </w:rPr>
        <w:t>В первой из них автор подробно обозревает  содержание журнала “Архив исторических и практических сведений , относящихся до России, издаваемый Н.Н. Калачовым” и “Журнала министерства юстиции и выставляет требование, чтобы юридические журналы, кроме выполнения своих специальных задач, стремились , в виду предстоящей реформы, быть доступными всему образованному обществу. “ В разъяснении этих живых интересов настоящего времени,  вприготовлении общества   кновому и лучшему порядку вещей, в сторогом уазании истинных путей улучшения и состооит задача русских юридических журналов в настоящее время”</w:t>
      </w:r>
      <w:r>
        <w:rPr>
          <w:rStyle w:val="FootnoteCharacters"/>
          <w:rStyle w:val="FootnoteAnchor"/>
          <w:sz w:val="26"/>
          <w:szCs w:val="26"/>
          <w:lang w:val="en-US"/>
        </w:rPr>
        <w:footnoteReference w:customMarkFollows="1" w:id="16"/>
        <w:t>2</w:t>
      </w:r>
      <w:r>
        <w:rPr>
          <w:sz w:val="26"/>
          <w:szCs w:val="26"/>
          <w:lang w:val="en-US"/>
        </w:rPr>
        <w:t xml:space="preserve"> , - читаем в этом обзоре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</w:t>
      </w:r>
      <w:r>
        <w:rPr>
          <w:sz w:val="26"/>
          <w:szCs w:val="26"/>
          <w:lang w:val="en-US"/>
        </w:rPr>
        <w:t>Автор второй статьи упрекает духовные журналы в том, что они проходят мимо современных идей, которые должны перейти в события, например, в уничтожение крепостного права, гласность, свободу личности в моральном отношении, т.е. мысли и слова. В основе статьи лежит желание побудить духовные журналы  и духовенство к реформам, которые могли бы укрепить их авторитет и помогли бы устоять против натиска революционной демократии. Статья тесно связана с острыми спорами о необходимости реформы в конце 50- начале 60-х годов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</w:t>
      </w:r>
      <w:r>
        <w:rPr>
          <w:sz w:val="26"/>
          <w:szCs w:val="26"/>
          <w:lang w:val="en-US"/>
        </w:rPr>
        <w:t>Третья статья  не является обзором каких-либо уже выходящих периодических изданий, в ней речь идет о желательных условиях издания народных журналов и книг. Автор статьи говорит о необходимости их удешевления и, следовательно, большого тиража (“не стоит и браться за народное издание, если не рассчитывать достигнуть у нас в несколько лет по крайней мере до 50 000 читателей”), а также предварительные затраты больших средств.Он считает, что “самые полезные издания  были те, инициативу которых взяли на себя люди, близко к народу стоящие, - духовенство и дворянство. К сожалению, нельзя не заметить, что в этих  двух сословиях  не обнаружилось  и малейшей наклонности к подобному делу или же попытки их в этом роде вовсе расходились с теми разумными  требованиями, которые необходимо предполагать и нельзя не видеть со стороны народа.Лучшие надежды надо полагать на университетскую молодежь”. “Периодическим изданиям должны предшествовать популярные энциклопедии полезных первоначальных знаний, справочные кнниги, карты и т.п., или сами эти издания должны быть на первое  время энциклопедиями”, - писал автор стать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</w:t>
      </w:r>
      <w:r>
        <w:rPr>
          <w:sz w:val="26"/>
          <w:szCs w:val="26"/>
          <w:lang w:val="en-US"/>
        </w:rPr>
        <w:t xml:space="preserve">Цели и задачи, которые ставил себе “Книжный вестник” заставляли его внимательно следить за развитием библиотечного дела и книжной торговли, которым посвящено большинство статей и большая часть хроники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 </w:t>
      </w:r>
      <w:r>
        <w:rPr>
          <w:sz w:val="26"/>
          <w:szCs w:val="26"/>
          <w:lang w:val="en-US"/>
        </w:rPr>
        <w:t>Автор статьи “Заметки о книжной торговле в России” (1860, №№ 1-2, 9, 10), начавшей печататься в первом  же номере “Книжного вестника”, следующим образом характеризует задачи книжной торговли.  Дороговизну книг он объясняет их малыми  тиражами, а последние, в свою очередь, тем, что провинция почти не участвует в потреблении книг, что т.к. выписывать из столиц дорого и затруднительно. Основной задачей книжной торговли он считает открытие книжных лавок в провинции. Сбыт в провинции может быть огромным, но для этого нужен новый тип книгопродавца: образованного, знающего книгу.  Подобного рода статьи, посвященные  главным образом провинциальной торговле, в довольно значительном количестве по-явились в периодической печати, и, следовательно, это был весьма актуальный вопрос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</w:t>
      </w:r>
      <w:r>
        <w:rPr>
          <w:sz w:val="26"/>
          <w:szCs w:val="26"/>
          <w:lang w:val="en-US"/>
        </w:rPr>
        <w:t>Той же теме -  улучшению распространения книг  в провинции посвящена статья Ю.М. Богушевича “О пересылке книг и журналов” (1860, № 10).  В ней говорится о необходимости изменения почтового тарифа на пересылку книг и журналов , уравнении книг в отношении пересылки с журналами, удешевлении и ее облегчени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</w:t>
      </w:r>
      <w:r>
        <w:rPr>
          <w:sz w:val="26"/>
          <w:szCs w:val="26"/>
          <w:lang w:val="en-US"/>
        </w:rPr>
        <w:t xml:space="preserve">В книжном вестнике 1860 находятся также списки провинциальных книгопродавцев (№ 3-6), книгопродавцев и типографий Москвы (№16) и Петрбурга (№№ 22, 23-24), библиотек Петербурга (№23-24)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</w:t>
      </w:r>
      <w:r>
        <w:rPr>
          <w:sz w:val="26"/>
          <w:szCs w:val="26"/>
          <w:lang w:val="en-US"/>
        </w:rPr>
        <w:t>В ряде статей:  “О средствах четния в Москве и московской лубочной литературе” (1860, № 3-6),  “Книжная торговля в Москве, ход и  направление по ярмаркам” (№16), “Еще о чтении в Москве” (№ 22), все за подписью : “Из Москвы”, сообщаются сведения о библиотеках  Москвы и других местах (клубах, трактирах), где москвичи читают; о том, что читают в различных слоях общества, о продавцах лубочной литературы. Указывается, что  книжными богатствами гимназий, училищ, клубов и т.п. пользуются недостаточно, что их  книжные фонды должны стать основой для организации общих библиотек, а для дальнейшего существованния последних необходимо участие в делах библиотеки всего общества, т. е. учителей и др. образованных людей, читатеелй библиотеки. Неоднократно о необходимости участия общества в управлении библиотеки говорилось и  в отделе хроники “Новости, заметки, вопросы и т.д.”</w:t>
      </w:r>
      <w:r>
        <w:rPr>
          <w:rStyle w:val="FootnoteCharacters"/>
          <w:rStyle w:val="FootnoteAnchor"/>
          <w:sz w:val="26"/>
          <w:szCs w:val="26"/>
          <w:lang w:val="en-US"/>
        </w:rPr>
        <w:footnoteReference w:customMarkFollows="1" w:id="17"/>
        <w:t>1</w:t>
      </w:r>
      <w:r>
        <w:rPr>
          <w:sz w:val="26"/>
          <w:szCs w:val="26"/>
          <w:lang w:val="en-US"/>
        </w:rPr>
        <w:t xml:space="preserve"> 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 </w:t>
      </w:r>
      <w:r>
        <w:rPr>
          <w:sz w:val="26"/>
          <w:szCs w:val="26"/>
          <w:lang w:val="en-US"/>
        </w:rPr>
        <w:t>Многие статьи посвящены недобросовестной  деятельности некоторых издателей и книгопродавцев,о возможных путях развития библиотечного дела в провинции: Ю. М. Богушевич “Предложение об учреждении провинциальных публичных  библиотек” (1860, № 17-18)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</w:t>
      </w:r>
      <w:r>
        <w:rPr>
          <w:sz w:val="26"/>
          <w:szCs w:val="26"/>
          <w:lang w:val="en-US"/>
        </w:rPr>
        <w:t>Автор пишет: “Следя вообще за ходом книжной тоговли в Москве, все-таки еще приходишь к неутешительным  для нее заключениям”. Подробно останавливается он на продвижении книг из Москвы в глубь России, характеризует центры ярморочной книжной торговли и “товар”, там продаваемый, причем скорбит о том, что за отсутствием или дороговизной других книг в народе расходится лубочная и другая недоброкачественная литература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   </w:t>
      </w:r>
      <w:r>
        <w:rPr>
          <w:sz w:val="26"/>
          <w:szCs w:val="26"/>
          <w:lang w:val="en-US"/>
        </w:rPr>
        <w:t>С 1861 года в каждом номере имеется отдел “Новости, заметки, вопросы”. Он содержит заметки о русской книжной жизни, о библиотеках, сообщения о некоторых  выходящих из печати книгах, о переменах в журналах  и т.д.  В 1860 году эти хроникальные заметки (под заглавием “Смесь”) имеются не во всех номерах и преимущественно посвящены хронике книжного дела на Западе; в нескольких номерах  рекомендуются для перевода  новые заграничные книги для малоподготовленного читателя, учебники, путешествия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  </w:t>
      </w:r>
      <w:r>
        <w:rPr>
          <w:sz w:val="26"/>
          <w:szCs w:val="26"/>
          <w:lang w:val="en-US"/>
        </w:rPr>
        <w:t xml:space="preserve">Большое место в “Книжном вестнике” занимает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en-US"/>
        </w:rPr>
        <w:t>Содержание журналов” ( №№ 7-9, 16-24 за 1860  год и №№ 1-8 за 1861 год), в котором дается оглавление вновь выходящих номеров журналов. Например: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/>
        </w:rPr>
        <w:t xml:space="preserve">      </w:t>
      </w:r>
      <w:r>
        <w:rPr>
          <w:i/>
          <w:iCs/>
          <w:sz w:val="26"/>
          <w:szCs w:val="26"/>
          <w:lang w:val="en-US"/>
        </w:rPr>
        <w:t>Журнал Министерства Народного Просвещения, Кн. IХ, Октябрь.</w:t>
      </w:r>
    </w:p>
    <w:p>
      <w:pPr>
        <w:pStyle w:val="Normal"/>
        <w:spacing w:lineRule="auto" w:line="360"/>
        <w:rPr/>
      </w:pPr>
      <w:r>
        <w:rPr>
          <w:i/>
          <w:iCs/>
          <w:sz w:val="26"/>
          <w:szCs w:val="26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>Нечто о воспитании воображения у детей. Ф. Толля. 60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Психологическая монография. Внимание. Гл III и  IV. К. Ушинского. 60. 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Гегель и его время. Соч. Гайма, перев. Соляникова. Продолж. 60.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  <w:lang w:val="en-US"/>
        </w:rPr>
        <w:t>Обозрение русских газет</w:t>
      </w:r>
      <w:r>
        <w:rPr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>и журналов за 1-ю пол. 1860 г.: Политически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науки и философия. 14. 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Известия о воскресных школах, женских училищах и проч. 22.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  <w:lang w:val="en-US"/>
        </w:rPr>
        <w:t>Биография педагога Динтера. Из Rheinische Blatter. 18.</w:t>
      </w:r>
      <w:r>
        <w:rPr>
          <w:sz w:val="26"/>
          <w:szCs w:val="26"/>
          <w:lang w:val="en-US"/>
        </w:rPr>
        <w:t xml:space="preserve">                                         .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/>
        </w:rPr>
        <w:t xml:space="preserve">                              “</w:t>
      </w:r>
      <w:r>
        <w:rPr>
          <w:sz w:val="26"/>
          <w:szCs w:val="26"/>
          <w:lang w:val="en-US"/>
        </w:rPr>
        <w:t>Книжный вестник” под редакцией Богушевича выходил чуть более года</w:t>
      </w:r>
      <w:r>
        <w:rPr>
          <w:sz w:val="26"/>
          <w:szCs w:val="26"/>
        </w:rPr>
        <w:t xml:space="preserve">  - о сотрудниках журнала в этот период известно немногое. Большая часть материалов помещена без подписи. Сам редактор журнала напечатал в нем ряд статей: «О пересылке книг и журналов» (1860, №10); «Предположение об учреждении провинциальных публичных библиотек » (1860, №17-18), ему, вероятно, принадлежала статья “энциклопедическтй словарь”, подписанная “Б.” (1860, № 16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В.И. Межов, составлявший в каждом номере списки вновь выходящих книг, а быть может, частично и аннотации к ним, поместил также «Список  периодических изданий (журналов и газет), выходящих в России в 1860г.» (1860, № 9-21) Эти библиографии составляли существенную часть журнала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В № 3 за 1861 год поместил воспоминания о поэте-юмористе А.П. Сниткине Л. Блюмер (подпись: Леонид Книжник), но постоянным сотрудником он стал лишь при следующей редакции. Несколько статей фельетонного характера подписаны “Г. Весеньев”. А.Г. Тихменев в 1860 году заведующий Саратовкой городской библиотекой , поместил за подписью “ А.Т.” статью “О книжном деле в Саратове” (1860, №15) и часть своего отчета о библиотеке (1861, № 5).  Сотрудничал  в журнале и звестный библиограф Г.Н. Геннади: рецензия на книгу В. Собольщикова “Об устройстве общественных библиотек” (1860, № 19-20) и “Описание Санкт-Петербурга и Кронштадта” (1860, № 9), “Устройство читальной залы в имп. Пуличной библиотеке” (1860, № 19-20), заметка “ Русские писатели и ученые, скончавшиеся в 1859 году” (1860, № 11-12) и др.  Несколько заметок и статей принадлежит Н.Н. Трапезникову : “Таинственные подвиги книгопродавцев и издателей” (1860, № 11-12, 13-14, 22), “Список книжных магазинов и лавок в Санкт-Петербурге” (1860, № 22)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  <w:lang w:val="en-US"/>
        </w:rPr>
        <w:t xml:space="preserve">          </w:t>
      </w:r>
      <w:r>
        <w:rPr>
          <w:sz w:val="26"/>
          <w:szCs w:val="26"/>
          <w:lang w:val="en-US"/>
        </w:rPr>
        <w:t xml:space="preserve">Корреспонденция преподавателя словесности 2-й Казанской гимназии (1860, № 21) вместе с корреспонденцией А.Г. Тихменева и “Харьковского жителя” (1860, №23-24) начинает ряд писем из провинции, которые займут значительное место в журнале в следующие  годы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</w:t>
      </w:r>
      <w:r>
        <w:rPr>
          <w:sz w:val="26"/>
          <w:szCs w:val="26"/>
          <w:lang w:val="en-US"/>
        </w:rPr>
        <w:t xml:space="preserve">Средств  у издателя было, очевидно, мало и постоянный круг сотрудников образоваться не успел, - вероятно, Богушевичу давали свои статьи лица, интересовавшиеся библиографическим журналом и книжным делом, с которым он был лично связан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</w:t>
      </w:r>
      <w:r>
        <w:rPr>
          <w:sz w:val="26"/>
          <w:szCs w:val="26"/>
          <w:lang w:val="en-US"/>
        </w:rPr>
        <w:t>Номера журнала запаздывали, выходили сдвоенными и даже учетверенными . Самый тип их еще не вполне сложился.  Но, несмотря на то,  в нем уже имеется довольно много существенного и интересного материала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 </w:t>
      </w:r>
      <w:r>
        <w:rPr>
          <w:sz w:val="26"/>
          <w:szCs w:val="26"/>
          <w:lang w:val="en-US"/>
        </w:rPr>
        <w:t xml:space="preserve">Еще 8 апреля, т. е. до выхода 1-го номера журнала,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Ю. М. Богушевич просил Санкт- Петербургский  цензурный комитет о разрешении передать журнал Г.Ф. Карпову, но получил отказ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  </w:t>
      </w:r>
      <w:r>
        <w:rPr>
          <w:sz w:val="26"/>
          <w:szCs w:val="26"/>
          <w:lang w:val="en-US"/>
        </w:rPr>
        <w:t xml:space="preserve">Год спустя,8 мая 1861 года, он снова подает прошение, на этот раз о передаче издания  и редакции журнала штабс - капитану Николаю Александровичу Сеньковскому. Через месяц просьба была удовлетворе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ак видим из проведенного выше анализа, содержание при редакции и издании Ю. М. Богушевича еще не вполне установилось. Существовали некторые отклонения и расхождения с заранее определенной программой. Так, например, из трех основных отделов- “библиографии, критики и смеси”- наименьшее место в журнале занимала критика. Она представлена лишь несколькими статьями и сводкой рецензий перииодической печати “Замечательнейшие книги”. Кроме того, 3-й отдел “смесь”, собственно под этим названием и под названием “Новости, заметки, вопросы и т.п.”, появился за время существования журнала в рассмотренный период всего лишь в нескольких номерах. Однако было опубликовано много статей (которые можно было бы выделить в самостоятельный отдел) по книжному делу, совершенно не обозначенному в программ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Но все же к чести “Книжного вестника” следует отметить, что впервые и очень удачно он соединил  на своих страницах текущую библиографию книг и периодических изданий (которая перед тем ютилась в разнообразных небиблиографических изданиях) с критическими обзорами, рецензиями и материалами по книжному и библиотечному делу. Журнал является очень ценным источником для изучения истории библиографии, книжного  дела и русской жизни вообще в 60-х гг. ХIХ века. А также блестящим образцом критико-библиографического и книготоргового журн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Библиографический список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Алексеева Г.А. Приносить пользу общественному развитию:(Книжный вестник: 1860-1867) // Советская библиография.- 1984.-№3.-С. 60-61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Библиография: Общий курс.- М.,1969. -560 с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Винер Е.Н. Библиографический журнал “Книжный вестник”(1860-1867).-Л.,1950.- 200с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Здобнов Н.В. история русской библиографии до начала ХХ в.- 3-е изд.- М.,1955.-607 с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Книговедение: Энциклопедический словарь.- М., 1981. - 664 с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 Суетнов А. “Книжный вестник” на рубеже веков идей:из истории отчественной периодики// В мире книг.-1985.- № 10. - С. 70-71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7. Рейсер М.А. Хрестоматия по истории русской библиографии с IХ по 1917 г. - М.,1956.- 447 с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8. Тумановский Р. Первый книготорговый журнал в России// Советская книжная торговля.- 1963.- № 9.- С. 46-47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</w:t>
      </w:r>
      <w:r>
        <w:rPr>
          <w:sz w:val="32"/>
          <w:szCs w:val="32"/>
          <w:lang w:val="en-US"/>
        </w:rPr>
        <w:t>Приложение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         </w:t>
      </w:r>
      <w:r>
        <w:rPr>
          <w:sz w:val="28"/>
          <w:szCs w:val="28"/>
          <w:lang w:val="en-US"/>
        </w:rPr>
        <w:t>(роспись статей, опубликованных в журнале)</w:t>
      </w:r>
      <w:r>
        <w:rPr>
          <w:sz w:val="32"/>
          <w:szCs w:val="32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</w:t>
      </w:r>
      <w:r>
        <w:rPr>
          <w:sz w:val="26"/>
          <w:szCs w:val="26"/>
          <w:lang w:val="en-US"/>
        </w:rPr>
        <w:t>Руководствуясь логикой и гносиологией журнала, видится наиболее целесообразным расположение материала в систематическом порядке, по отделам, соответствующим содержанию статей журнала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 </w:t>
      </w:r>
      <w:r>
        <w:rPr>
          <w:b/>
          <w:bCs/>
          <w:sz w:val="26"/>
          <w:szCs w:val="26"/>
          <w:lang w:val="en-US"/>
        </w:rPr>
        <w:t>Библиография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январь// Книжный вестник.- 1860.- № 1-2.- С.2-9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февраль и март// Книжный вестник.- 1860.-  1860.-№ 3-6.- С. 17-28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апрель// Книжный вестник.- 1860.-№ 7-8.- С. 35-48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Библиография за 1-ю половину мая// Книжный вестник.- 1860.- № 9.-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en-US"/>
        </w:rPr>
        <w:t>С. 57-61.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2-ю половину мая// Книжный вестник.- 1860.-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№ </w:t>
      </w:r>
      <w:r>
        <w:rPr>
          <w:sz w:val="26"/>
          <w:szCs w:val="26"/>
          <w:lang w:val="en-US"/>
        </w:rPr>
        <w:t>10.- С. 73-78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Библиография за июнь// Книжный вестник.- 1860.-  № 11-12. -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. 89-93.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Библиография за июль// Книжный вестник.- 1860. - № 13-14.-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113-118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1-ю половину августа// Книжный вестник.- 1860. -№ 15.- С.149-152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2-ю половину августа// Книжный вестник.- 1860.- № 16-17.- С.165-167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Библиография за сентябрь// Книжный вестник.- 1860.- № 17-18.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189-194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Библиография за октябрь// Книжный вестник.- 1860.- № 19-20.-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214 - 221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Библиография за 1-ю половину ноября// Книжный вестник.- 1860.-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№ </w:t>
      </w:r>
      <w:r>
        <w:rPr>
          <w:sz w:val="26"/>
          <w:szCs w:val="26"/>
          <w:lang w:val="en-US"/>
        </w:rPr>
        <w:t>21.- С. 237-240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2-ю половину ноября// Книжный вестник.- 1860. -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№ </w:t>
      </w:r>
      <w:r>
        <w:rPr>
          <w:sz w:val="26"/>
          <w:szCs w:val="26"/>
          <w:lang w:val="en-US"/>
        </w:rPr>
        <w:t>22.- С.253-256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Библиография за декабрь// Книжный вестник.- 1860.-  № 23-24.- 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270-273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1-ю половину января// Книжный вестник.- 1861.- № 1.- С.5-11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2-ю половину января// Книжный вестник.- 1861.- № 2.- С.17-20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 1-ю половину февраля// Книжный вестник.- 1861.- № 3.-С.34-38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2-ю половину февраля// Книжный вестник.- 1861.- № 4.- С.50-55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1-ю половину марта// Книжный вестник.- 1860.- № 5.- С.73-78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2-ю половину марта// Книжный вестник.- 1860.- № 6.- С.89-92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графия за апрель// Книжный вестник.- 1860.- № 7-8.- С.114-119.</w: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Периодические издания: содержание, критика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озрение повременных юридических изданий за прошлый год// Книжный вестник.- 1860.- №  1-2. С. 9-12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Обозрение повременных юридических изданий за прошлый год// Книжный вестник.- 1860.- № 3-6.- С. 29-32. 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озрение повременных юридических изданий за прошлый год// Книжный вестник.- 1860.- № 7-8. - С. 49-52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 духовных журналах// Книжный вестник.- 1861.- №  4.-С. 55-60. 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О духовных журналах// Книжный вестник.- 1861.- № 6.- С.92-98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Об издании народных журналов// Книжный вестник.-1861.- № 7-8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123-131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екратившиеся журналы// Книжный вестник.- 1860.- № 23-24.- С.278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одержание журналов 1860 г.// Книжный вестник.- 1860.- № 7-8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С. 55-56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одержание журналов 1860 г.// Книжный вестник.- 1860.- № 9.- С. 70-72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одержание журналов 1860 г.// Книжный вестник.- 1860.- № 16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. 185 - 188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одержание журналов 1860 г.// Книжный вестник.- 1860. - № 17-18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 209-212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одержание журналов 1861г.// Книжный вестник.- 1860.- № 21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. 261-264.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одержание журналов 1861г.// Книжный вестник.- 1860.- № 22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261 - 264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одержание журналов 1861г.// Книжный вестник.- 1860.- № 23-24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. 279-180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одержание журналов 1861г.// Книжный вестник.- 1861.- № 1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14-16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одержание журналов 1861г.// Книжный вестник.- 1861.- № 2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28-30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одержание журналов 1861г.// Книжный вестник.- 1861.- № 3.- С. 43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одержание журналов 1861г.// Книжный вестник.- 1861.- № 4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66-70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одержание журналов 1861г.// Книжный вестник.- 1861.- № 5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. 84-87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одержание журналов 1861г.// Книжный вестник.- 1861.- № 6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103-104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одержание журналов 1861г.// Книжный вестник.- 1861.- № 7-8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133-136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писок периодических изданий (журналов и газет), выходящих в России в 1860 г.// Книжный вестник.-1860.- № 9.- С. 61-67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писок периодических изданий (журналов и газет), выходящих в России в 1860 г.// Книжный вестник.-1860.-№ 10.- С. 76-78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писок периодических изданий (журналов и газет), выходящих в России в 1860 г.//Книжный вестник.-1860.-№ 11-12.- С. 93-102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писок периодических изданий (журналов и газет), выходящих в России в 1860 г.// Книжный вестник.-1860.- № 13-14.- С. 118-130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писок периодических изданий (журналов и газет), выходящих в России в 1860 г.// Книжный вестник.-1860.-№ 15.- С. 152-154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писок периодических изданий (журналов и газет), выходящих в России в 1860 г.// Книжный вестник.- 1860.-№ 16.- С. 167-176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писок периодических изданий (журналов и газет), выходящих в России в 1860 г.// Книжный вестник.-1860.- № 17-18.-С. 194- 202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писок периодических изданий (журналов и газет), выходящих в России в 1860 г.// Книжный вестник.-1860.-№ 19-20.- С. 217-226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писок периодических изданий (журналов и газет), выходящих в России в 1860 г.// Книжный вестник.-1860.-№ 21.- С. 240-244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Сводка рецензий периодической печати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Замечательнейшие книги// Книжный вестник.- 1861.- № 1.- С. 2-5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Замечательнейшие книги// Книжный вестник.- 1861.- № 7-8.- С. 106-111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Издательское дело и книжная торговля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Деньги и Слава, великолепная энциклопедическая мыль// Книжный вестник.- 1860.- № 15.- С. 154-158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/>
        </w:rPr>
        <w:t>Дешевые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журналы во Франции// Книжный вестник.- 1860.- № 11-12.- С.107.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Заметки о книжной торговли в России// Книжный вестник.- 1860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№ </w:t>
      </w:r>
      <w:r>
        <w:rPr>
          <w:sz w:val="26"/>
          <w:szCs w:val="26"/>
          <w:lang w:val="en-US"/>
        </w:rPr>
        <w:t>1-2. - С. 13-16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Заметки о книжной торговли в России// Книжный вестник.- 1860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№ </w:t>
      </w:r>
      <w:r>
        <w:rPr>
          <w:sz w:val="26"/>
          <w:szCs w:val="26"/>
          <w:lang w:val="en-US"/>
        </w:rPr>
        <w:t>9.- С. 67-69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Заметки о книжной торговли в России// Книжный вестник.- 1860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№ </w:t>
      </w:r>
      <w:r>
        <w:rPr>
          <w:sz w:val="26"/>
          <w:szCs w:val="26"/>
          <w:lang w:val="en-US"/>
        </w:rPr>
        <w:t>10.- С. 78-81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Какие сведения можно вынести из книжного магазина Кожанчикова// Книжный вестник.- 1860.- № 23-24.-С. 278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Книжная торговля в Москве, ход и направления ее по ярмаркам// Книжный вестник.- 1860.- № 10.- С. 82-86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Нечто о продаже Евангелия , киевском книгопродавце Литове и др.//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Книжный вестник.- 1860.- № 11-12.- С. 105-107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 книжном деле в Воронеже// Книжный вестник.- 1860.- № 16-17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С. 208-209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 книжном деле в Саратове// Книжный вестник.- 1860.-  № 15.- С.158-159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О пересылке книг и журналов// Книжный вестник.- 1860.- № 10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82-86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правка к статье о Ъ, Ь и Й// Книжный вестник.- 1860.- № 7-8.- С.52-54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писок книжных магазинов и лавок в Санкт- Петербурге// Книжный вестник.- 1860.- № 22.- С. 259-261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/>
        </w:rPr>
        <w:t>Список провинциальных книгопродавцев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// Книжный вестник.- 1860.- № 3-6.- С.38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/>
        </w:rPr>
        <w:t>Таинственные подвиги некоторых книгопродавцев, преимущественно московских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// Книжный вестник.- 1860. - № 11-12.- С.102-105. 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/>
        </w:rPr>
        <w:t>Таинственные подвиги некоторых книгопродавцев, преимущественно московских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// Книжный вестник.- 1860. - № 13-14.- С. 130-132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imes// Книжный вестник.- 1861.- №.7-8. - C. 121-123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Товарищество “Общественная польза” // Книжный вестник.- 1860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№ </w:t>
      </w:r>
      <w:r>
        <w:rPr>
          <w:sz w:val="26"/>
          <w:szCs w:val="26"/>
          <w:lang w:val="en-US"/>
        </w:rPr>
        <w:t>13-14.- С.133-138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Ъ и Ь с издательской и типографской точки зрения// Книжный вестник.- 1860.- № 3-6.-С.32-33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Русская книжная жизнь, библиотеки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Библиотека А. О. Черенина// Книжный вестник.- 1861.- № 6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98-99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едомость всем библиотекам для чтения в Санкт- Петербурге// Книжный вестник.- 1860.- № 23-24.- С. 276-277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едомость всем типографиям в Санкт-Петербурге// Книжный вестник.- 1860.- № 23-24.- С. 274-276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оспоминание об А. П. Сниткине// Книжный вестник.- 1861.- № 3. С. 40-43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Еще о книжном деле в Воронеже// Книжный вестник.- 1860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№ </w:t>
      </w:r>
      <w:r>
        <w:rPr>
          <w:sz w:val="26"/>
          <w:szCs w:val="26"/>
          <w:lang w:val="en-US"/>
        </w:rPr>
        <w:t>19-20. - С. 228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Еще о чтении книг в Москве// Книжный вестник.- 1860.- № 22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256-259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Книжные новости из Москвы// Книжный вестник.- 1860.- № 19-20.- С. 228-230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 библиотеках Казанской губернской гимназии// Книжный вестник.- 1860.- № 21.- С. 244-245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 средствах чтения в Москве и о московской лубочной литературе// Книжный вестник.- 1860.- № 3-6.- С.33-37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едложение об учреждении провинциальных публичных библиотек // Книжный вестник.- 1860.- №  17-18.- С. 202 -208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Русские писатели и ученые, умершие в 1859г. // Книжный вестник.- 1860.- № 11-12.- С. 107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аратовская городская библиотека// Книжный вестник.- 1861.- № 5.- С. 78-81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Тверская библиотека// Книжный вестник.- 1861.- № 7-8.- С. 119-121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Устройство новой читальной залы в имп. публичной библиотеке// Книжный вестник.- 1860.- № 19-20.- С. 228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Энциклопедический словарь // Книжный вестник.- 1860.- № 16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176-180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Переписка редакции с читателями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Заметка на ответ г. Литова// Книжный вестник.- 1860.- № 13-14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С. 138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Из Харькова// Книжный вестник.- 1860.- № 23-24.- С. 277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т редактора “Инженерного журнала” // Книжный вестник.-Спб.,1860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№ </w:t>
      </w:r>
      <w:r>
        <w:rPr>
          <w:sz w:val="26"/>
          <w:szCs w:val="26"/>
          <w:lang w:val="en-US"/>
        </w:rPr>
        <w:t>13-14.- С.138-139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Письмо к редактору// Книжный вестник.- 1860.- № 22.-С. 261. 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Разное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Новости, заметки, вопросы и т.п.// Книжный вестник.- 1861.-№ 1.- 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12-14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овости, заметки, вопросы и т.п.// Книжный вестник.- 1861.-№ 2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20-26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Новости, заметки, вопросы и т.п.// Книжный вестник.-1861.-№ 3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38-40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Новости, заметки, вопросы и т.п.// Книжный вестник.- 1861.-№ 4.-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60-66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овости, заметки, вопросы и т.п.// Книжный вестник.- 1861.-№ 5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81-84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овости, заметки, вопросы и т.п.// Книжный вестник.- 1861.-№ 6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100-103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овости, заметки, вопросы и т.п.// Книжный вестник.- 1861.-№ 7-8.-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. 126-132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месь// Книжный вестник.- 1860.- № 7-8. - С. 54-55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месь// Книжный вестник.- 1860.- № 15. - С. 160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. S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Так как журнал анализировался по изданию, в котором все номера были собраны в отдельные книги, соответственно с годом выпуска, то страницы в библиографических описаниях указаны также в соответствии с нумерацией в книгах (за 1860 и 1861 год)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Рязанские губернские ведомости.-1860.-№33.-С210-213 // Винер Е.Н.  Библиографический журнал “Книжный вестник” (1860 - 1867). - Л.,1950. - С. 24. </w:t>
      </w:r>
    </w:p>
  </w:footnote>
  <w:footnote w:id="3">
    <w:p>
      <w:pPr>
        <w:pStyle w:val="Footnote"/>
        <w:rPr/>
      </w:pPr>
      <w:r>
        <w:rPr>
          <w:rStyle w:val="FootnoteCharacters"/>
        </w:rPr>
        <w:t>-</w:t>
      </w:r>
      <w:r>
        <w:rPr/>
        <w:t xml:space="preserve"> </w:t>
      </w:r>
      <w:r>
        <w:rPr/>
        <w:t>Советская книжная торговля.-М., 1963.- № 9. - С. 43.</w:t>
      </w:r>
    </w:p>
  </w:footnote>
  <w:footnote w:id="4">
    <w:p>
      <w:pPr>
        <w:pStyle w:val="Footnote"/>
        <w:rPr/>
      </w:pPr>
      <w:r>
        <w:rPr>
          <w:rStyle w:val="FootnoteCharacters"/>
        </w:rPr>
        <w:t>-</w:t>
      </w:r>
      <w:r>
        <w:rPr/>
        <w:t xml:space="preserve"> </w:t>
      </w:r>
      <w:r>
        <w:rPr/>
        <w:t>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 xml:space="preserve">Здобнов Н. В.  История русской библиографии до начала ХХ века. - 3-е изд. - М., 1962. - </w:t>
      </w:r>
    </w:p>
    <w:p>
      <w:pPr>
        <w:pStyle w:val="Footnote"/>
        <w:rPr/>
      </w:pPr>
      <w:r>
        <w:rPr/>
        <w:t>С. 297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нижный вестник.-1860. -№1.- С  1. </w:t>
      </w:r>
    </w:p>
  </w:footnote>
  <w:footnote w:id="7">
    <w:p>
      <w:pPr>
        <w:pStyle w:val="Footnote"/>
        <w:rPr/>
      </w:pPr>
      <w:r>
        <w:rPr>
          <w:rStyle w:val="FootnoteCharacters"/>
        </w:rPr>
        <w:t>_</w:t>
      </w:r>
      <w:r>
        <w:rPr/>
      </w:r>
    </w:p>
  </w:footnote>
  <w:footnote w:id="8">
    <w:p>
      <w:pPr>
        <w:pStyle w:val="Footnote"/>
        <w:rPr>
          <w:rFonts w:ascii="Times New Roman" w:hAnsi="Times New Roman" w:eastAsia="Times New Roman" w:cs="Times New Roman"/>
          <w:lang w:val="en-US"/>
        </w:rPr>
      </w:pPr>
      <w:r>
        <w:rPr>
          <w:rStyle w:val="FootnoteCharacters"/>
        </w:rPr>
        <w:t>3</w:t>
      </w:r>
      <w:r>
        <w:rPr/>
        <w:t xml:space="preserve"> </w:t>
      </w:r>
      <w:r>
        <w:rPr/>
        <w:t xml:space="preserve">Межов В. И. Список периодических изданий (журналов и газет), выходящих в России в </w:t>
      </w:r>
    </w:p>
    <w:p>
      <w:pPr>
        <w:pStyle w:val="Footnote"/>
        <w:rPr/>
      </w:pPr>
      <w:r>
        <w:rPr/>
        <w:t>1860г.</w:t>
      </w:r>
      <w:r>
        <w:rPr>
          <w:rFonts w:eastAsia="Times New Roman" w:cs="Times New Roman" w:ascii="Times New Roman" w:hAnsi="Times New Roman"/>
          <w:lang w:val="en-US"/>
        </w:rPr>
        <w:t xml:space="preserve"> //</w:t>
      </w:r>
      <w:r>
        <w:rPr>
          <w:rFonts w:eastAsia="Times New Roman CE" w:cs="Times New Roman CE" w:ascii="Times New Roman CE" w:hAnsi="Times New Roman CE"/>
          <w:lang w:val="ro-RO"/>
        </w:rPr>
        <w:t xml:space="preserve"> ëÎÉÖÎŮĘ ×ĹÓÔÎÉË.- </w:t>
      </w:r>
      <w:r>
        <w:rPr/>
        <w:t xml:space="preserve">1860.-№17-18.- С.199. </w:t>
      </w:r>
    </w:p>
  </w:footnote>
  <w:footnote w:id="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Дело Главного управления цензуры.- 1859.- № 365.- С. 2-3 //  Винер Е. Н. Библиографический журнал “Книжный вестник” (1860 -1867). - Л., 1950. - С. 27.</w:t>
      </w:r>
    </w:p>
  </w:footnote>
  <w:footnote w:id="10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Дело Главного управления цензуры.- 1859.- №125-. С. 3  //  Винер Е. Н. Библиографический журнал “Книжный вестник” (1860-1867). - Л., 1950.- С. 30.</w:t>
      </w:r>
    </w:p>
  </w:footnote>
  <w:footnote w:id="11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 xml:space="preserve">Там же. 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нижный вестник.-Спб., 1860.- № 19-20.- С. 213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нижный вестник. -1861. - № 1. -С. 7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нижный вестник. -1860. -№9.-С. 75. 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нижный вестнник.-1860.-№ 9.- С. 61.</w:t>
      </w:r>
    </w:p>
  </w:footnote>
  <w:footnote w:id="1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Книжный Вестник.- 1860.- № 1-2.- С. 10. 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нижный вестник.- 1861.- №№ 2,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22:07:00Z</dcterms:created>
  <dc:creator>Mariucia</dc:creator>
  <dc:description/>
  <dc:language>en-US</dc:language>
  <cp:lastModifiedBy>Mariucia</cp:lastModifiedBy>
  <cp:lastPrinted>1998-05-20T08:19:00Z</cp:lastPrinted>
  <dcterms:modified xsi:type="dcterms:W3CDTF">1998-11-24T08:02:00Z</dcterms:modified>
  <cp:revision>84</cp:revision>
  <dc:subject/>
  <dc:title>                            Напряженная классовая борьба 60-х годов XIX ЧЕЛБ РПЧМЕЛМБ ЪБ УПВПК ХЧЕМЙЮЕОЙЕ ЙОФЕТЕУБ Л ЛОЙЗЕ, ЦХТОБМХ Й ЗБЪЕФЕ, ДБМБ УФЙНХМ ЙЪДБОЙА ТБЪОППВТБЪОПК МЙФЕТБФХТЩ ЧЩЪЧБМБ Л ЦЙЪОЙ ОПЧЩЕ РЕТЙПДЙЮЕУЛЙЕ ЙЪДБОЙС, ЛОЙЙЗЙ ФБЛ ЙМЙ ЙОБЮЕ ПФ</dc:title>
</cp:coreProperties>
</file>