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ltica" w:hAnsi="Baltica" w:cs="Baltica"/>
          <w:sz w:val="32"/>
          <w:lang w:val="en-US"/>
        </w:rPr>
      </w:pPr>
      <w:r>
        <w:rPr>
          <w:rFonts w:eastAsia="Baltica" w:cs="Baltica" w:ascii="Baltica" w:hAnsi="Baltica"/>
          <w:sz w:val="36"/>
          <w:lang w:val="en-US"/>
        </w:rPr>
        <w:t xml:space="preserve"> </w:t>
      </w:r>
    </w:p>
    <w:p>
      <w:pPr>
        <w:pStyle w:val="Normal"/>
        <w:rPr>
          <w:rFonts w:ascii="Baltica" w:hAnsi="Baltica" w:cs="Baltica"/>
          <w:b/>
          <w:b/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33655</wp:posOffset>
                </wp:positionV>
                <wp:extent cx="59442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65pt" to="469.2pt,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ltica" w:ascii="Baltica" w:hAnsi="Baltica"/>
          <w:b/>
          <w:sz w:val="34"/>
        </w:rPr>
        <w:tab/>
      </w:r>
    </w:p>
    <w:p>
      <w:pPr>
        <w:pStyle w:val="Normal"/>
        <w:rPr>
          <w:rFonts w:ascii="Baltica" w:hAnsi="Baltica" w:cs="Baltica"/>
          <w:b/>
          <w:b/>
          <w:sz w:val="34"/>
        </w:rPr>
      </w:pPr>
      <w:r>
        <w:rPr>
          <w:rFonts w:cs="Baltica" w:ascii="Baltica" w:hAnsi="Baltica"/>
          <w:b/>
          <w:sz w:val="34"/>
        </w:rPr>
        <w:tab/>
        <w:t>План романа-эпопеи Л.Н. Толстого</w:t>
      </w:r>
    </w:p>
    <w:p>
      <w:pPr>
        <w:pStyle w:val="Normal"/>
        <w:rPr/>
      </w:pPr>
      <w:r>
        <w:rPr>
          <w:rFonts w:eastAsia="Baltica" w:cs="Baltica" w:ascii="Baltica" w:hAnsi="Baltica"/>
          <w:i/>
          <w:sz w:val="34"/>
        </w:rPr>
        <w:t xml:space="preserve"> </w:t>
      </w:r>
      <w:r>
        <w:rPr>
          <w:rFonts w:cs="Baltica" w:ascii="Baltica" w:hAnsi="Baltica"/>
          <w:i/>
          <w:sz w:val="34"/>
        </w:rPr>
        <w:tab/>
      </w:r>
      <w:r>
        <w:rPr>
          <w:rFonts w:cs="ANTIQUA;Arial" w:ascii="ANTIQUA;Arial" w:hAnsi="ANTIQUA;Arial"/>
          <w:b/>
          <w:i/>
          <w:sz w:val="36"/>
        </w:rPr>
        <w:t>„Война и</w:t>
      </w:r>
      <w:r>
        <w:rPr>
          <w:rFonts w:cs="ANTIQUA;Arial" w:ascii="ANTIQUA;Arial" w:hAnsi="ANTIQUA;Arial"/>
          <w:b/>
          <w:sz w:val="36"/>
        </w:rPr>
        <w:t xml:space="preserve"> </w:t>
      </w:r>
      <w:r>
        <w:rPr>
          <w:rFonts w:cs="ANTIQUA;Arial" w:ascii="ANTIQUA;Arial" w:hAnsi="ANTIQUA;Arial"/>
          <w:b/>
          <w:i/>
          <w:sz w:val="36"/>
        </w:rPr>
        <w:t>мир“</w:t>
      </w:r>
      <w:r>
        <w:rPr>
          <w:rFonts w:cs="Baltica" w:ascii="Baltica" w:hAnsi="Baltica"/>
          <w:b/>
          <w:i/>
          <w:sz w:val="34"/>
        </w:rPr>
        <w:t xml:space="preserve"> </w:t>
      </w:r>
    </w:p>
    <w:p>
      <w:pPr>
        <w:pStyle w:val="Normal"/>
        <w:rPr>
          <w:rFonts w:ascii="Baltica" w:hAnsi="Baltica" w:cs="Baltica"/>
          <w:sz w:val="24"/>
        </w:rPr>
      </w:pPr>
      <w:r>
        <w:rPr>
          <w:rFonts w:eastAsia="Baltica" w:cs="Baltica" w:ascii="Baltica" w:hAnsi="Baltica"/>
          <w:sz w:val="24"/>
        </w:rPr>
        <w:t xml:space="preserve"> </w:t>
      </w:r>
      <w:r>
        <w:rPr>
          <w:rFonts w:cs="Baltica" w:ascii="Baltica" w:hAnsi="Baltica"/>
          <w:sz w:val="24"/>
        </w:rPr>
        <w:t>относительно Николая Ростова, Пьера Безухова, Андрея Болконского, Марьи Болконской и Долохова.</w:t>
      </w:r>
    </w:p>
    <w:p>
      <w:pPr>
        <w:pStyle w:val="Normal"/>
        <w:rPr>
          <w:rFonts w:ascii="Baltica" w:hAnsi="Baltica" w:cs="Baltica"/>
          <w:sz w:val="24"/>
        </w:rPr>
      </w:pPr>
      <w:r>
        <w:rPr>
          <w:rFonts w:cs="Baltica" w:ascii="Baltica" w:hAnsi="Baltica"/>
          <w:sz w:val="24"/>
        </w:rPr>
        <w:tab/>
      </w:r>
    </w:p>
    <w:p>
      <w:pPr>
        <w:pStyle w:val="Normal"/>
        <w:numPr>
          <w:ilvl w:val="0"/>
          <w:numId w:val="2"/>
        </w:numPr>
        <w:rPr>
          <w:rFonts w:ascii="Baltica" w:hAnsi="Baltica" w:cs="Baltica"/>
          <w:sz w:val="26"/>
        </w:rPr>
      </w:pPr>
      <w:r>
        <w:rPr>
          <w:rFonts w:cs="Baltica" w:ascii="Baltica" w:hAnsi="Baltica"/>
          <w:sz w:val="26"/>
        </w:rPr>
        <w:t>Для краткости вышеперечисленные герои романа  обозначены соответственно НР, ПБ, АБ, МБ, Дол.</w:t>
      </w:r>
    </w:p>
    <w:p>
      <w:pPr>
        <w:pStyle w:val="Heading2"/>
        <w:numPr>
          <w:ilvl w:val="0"/>
          <w:numId w:val="2"/>
        </w:numPr>
        <w:pBdr/>
        <w:rPr>
          <w:rFonts w:ascii="Baltica" w:hAnsi="Baltica" w:cs="Baltica"/>
          <w:b w:val="false"/>
          <w:b w:val="false"/>
          <w:i w:val="false"/>
          <w:i w:val="false"/>
          <w:sz w:val="26"/>
        </w:rPr>
      </w:pPr>
      <w:r>
        <w:rPr>
          <w:rFonts w:cs="Baltica" w:ascii="Baltica" w:hAnsi="Baltica"/>
          <w:b w:val="false"/>
          <w:i w:val="false"/>
          <w:sz w:val="26"/>
        </w:rPr>
        <w:t>Ссылки на текст романа оформлены в следующем порядке: ГЛАВА-ЧАСТЬ-ТОМ. Т.е., первой указывается наименьшая единица деления произведения.</w:t>
      </w:r>
      <w:r>
        <w:rPr>
          <w:rFonts w:cs="Baltica" w:ascii="Baltica" w:hAnsi="Baltica"/>
          <w:b w:val="false"/>
          <w:i w:val="false"/>
          <w:sz w:val="26"/>
          <w:lang w:val="en-US"/>
        </w:rPr>
        <w:t xml:space="preserve"> Sorry no pages!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7457"/>
        <w:gridCol w:w="175"/>
      </w:tblGrid>
      <w:tr>
        <w:trPr/>
        <w:tc>
          <w:tcPr>
            <w:tcW w:w="15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color w:val="808080"/>
              </w:rPr>
            </w:pPr>
            <w:r>
              <w:rPr>
                <w:rFonts w:cs="ANTIQUA;Arial" w:ascii="ANTIQUA;Arial" w:hAnsi="ANTIQUA;Arial"/>
                <w:b/>
                <w:color w:val="808080"/>
                <w:sz w:val="28"/>
              </w:rPr>
              <w:t>Ссылка</w:t>
            </w:r>
          </w:p>
        </w:tc>
        <w:tc>
          <w:tcPr>
            <w:tcW w:w="74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color w:val="808080"/>
              </w:rPr>
            </w:pPr>
            <w:r>
              <w:rPr>
                <w:rFonts w:cs="ANTIQUA;Arial" w:ascii="ANTIQUA;Arial" w:hAnsi="ANTIQUA;Arial"/>
                <w:b/>
                <w:color w:val="808080"/>
                <w:sz w:val="28"/>
              </w:rPr>
              <w:t>Комментарии</w:t>
            </w:r>
          </w:p>
        </w:tc>
        <w:tc>
          <w:tcPr>
            <w:tcW w:w="1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ab/>
            </w:r>
          </w:p>
        </w:tc>
      </w:tr>
      <w:tr>
        <w:trPr/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-I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июль 1805 года</w:t>
            </w:r>
            <w:r>
              <w:rPr>
                <w:rFonts w:cs="ANTIQUA;Arial" w:ascii="ANTIQUA;Arial" w:hAnsi="ANTIQUA;Arial"/>
                <w:sz w:val="24"/>
              </w:rPr>
              <w:t>, ПБ приходит в салон А.П. Шерер.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I-I-I</w:t>
            </w:r>
          </w:p>
        </w:tc>
        <w:tc>
          <w:tcPr>
            <w:tcW w:w="745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также приходит к А. Шерер.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745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и АБ приветствуют друг друга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Краткое описание П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Беседа между ПБ и АБ в доме А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приходит к Анатолю Курагину. Дол. участвует в споре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I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на именинах Наташи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выслан из С.-Пб „за буйство“. ПБ посещает своего отц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на балу у Ростовых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находится при умирающем кн. Безухове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I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МБ узнает о наследстве, полученным П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II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приезжает в Лысые Горы, к своему отцу, кн. Николаю Андреевичу Болконскому и к сестре, кн. М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V-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АБ уходит в армию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1805 год</w:t>
            </w:r>
            <w:r>
              <w:rPr>
                <w:rFonts w:cs="ANTIQUA;Arial" w:ascii="ANTIQUA;Arial" w:hAnsi="ANTIQUA;Arial"/>
                <w:sz w:val="24"/>
              </w:rPr>
              <w:t>,Эрцгерцогство Австрийское, крепость Браунау. Дол. оказывается разжалованным в солдаты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АБ становится адъютантом  Кутузов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встречает Дол. на смотре войск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V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НР становится юнкером эскадронского гусарского павлоградского полк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I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НР участвует в первом в своей жизни сражении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X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 xml:space="preserve">АБ в качестве курьера отправляется в Брюнн. 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принят при австрийском дворе, награжден орденом Марии-Терезии Третьей степени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приезжает в Грунт, остается при штабе Багратиона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встречает Дол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X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Во время сражения при Грунте НР контужен в рук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Дол. участвует в военных  действиях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ПБ женится на Элен Курагиной, дочери кн.Василия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I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декабрь 1805 года.</w:t>
            </w:r>
            <w:r>
              <w:rPr>
                <w:rFonts w:cs="ANTIQUA;Arial" w:ascii="ANTIQUA;Arial" w:hAnsi="ANTIQUA;Arial"/>
                <w:sz w:val="24"/>
              </w:rPr>
              <w:t xml:space="preserve"> Кн. Василий и его сын, Аналоль Курагин приезжают в Лысые Горы , к кн. Н.А. Болконскому и МБ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V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МБ встречает Анатоля Курагин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МБ отказывает Анатолю Курагину и остается со своим отцо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произведен в офицеры, о чем пишет в письме к родителя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получает деньги от родителей, встречает АБ и Бориса Друбецкого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I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приписан адъютантом к Багратиону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АБ участвует в Аустерлицком сражении, где он получает ранение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I-I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встречает государя, но так и не решается говорить с ни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I-IV-I</w:t>
            </w:r>
          </w:p>
        </w:tc>
        <w:tc>
          <w:tcPr>
            <w:tcW w:w="745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Офицер Дол. получает ранение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X-III-I</w:t>
            </w:r>
          </w:p>
        </w:tc>
        <w:tc>
          <w:tcPr>
            <w:tcW w:w="745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аполеон осматривает пленных, в т.ч. и АБ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745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. Болконскому возвращают образок, подаренный М.Болконской.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-I-II</w:t>
            </w:r>
          </w:p>
        </w:tc>
        <w:tc>
          <w:tcPr>
            <w:tcW w:w="745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Начало 1806 года.</w:t>
            </w:r>
            <w:r>
              <w:rPr>
                <w:rFonts w:cs="ANTIQUA;Arial" w:ascii="ANTIQUA;Arial" w:hAnsi="ANTIQUA;Arial"/>
                <w:sz w:val="24"/>
              </w:rPr>
              <w:t xml:space="preserve"> НР приезжает в Москву к родны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Ходят слухи о смерти А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I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, НР, Дол. в Английском клубе в Москве. НР недавно познакомился с Дол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V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, вызывает Дол., на дуэль, считая его любовником своей жены,; НР -- секундант Долохова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 xml:space="preserve">Происходит дуэль между ПБ и Дол. Неумеющий стрелять ПБ ранит Долохова 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прогоняет свою жену, оставляя ей доверенность на управление всеми его великорусскими имениями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I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Оставшийся в живых АБ приезжает в Лысые Горы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X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Жена АБ Лиза умирает при родах. Сына АБ назвали Николае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определен адъютантом к московскому генерал-губернатору. Дол. выздоровел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V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НР проигрывает 43000 рублей Долохов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-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С трудом отдав долг, НР догоняет свой полк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I-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беседует со стариком-масоно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V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ПБ вступает в масонскую лож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I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переселяется в Богучарово (40 верст от Лысых Гор), и решает более не служить в армии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февраль 1807.</w:t>
            </w:r>
            <w:r>
              <w:rPr>
                <w:rFonts w:cs="ANTIQUA;Arial" w:ascii="ANTIQUA;Arial" w:hAnsi="ANTIQUA;Arial"/>
                <w:sz w:val="24"/>
              </w:rPr>
              <w:t xml:space="preserve"> ПБ отъезжает в Киевскую губернию, где занимается делами своего имения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навещает АБ в Боручарове;  спорят о любви к ближнем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Значение разговора с ПБ для А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I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встречает М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июнь 1807 года</w:t>
            </w:r>
            <w:r>
              <w:rPr>
                <w:rFonts w:cs="ANTIQUA;Arial" w:ascii="ANTIQUA;Arial" w:hAnsi="ANTIQUA;Arial"/>
                <w:sz w:val="24"/>
              </w:rPr>
              <w:t>. НР навещает своего друга Денисова в госпитале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X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приезжает в Тильзит по делу Денисов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sz w:val="24"/>
              </w:rPr>
              <w:t>XX-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видит Александра Первого, получает отказ на просьбу о Денисове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 xml:space="preserve">весна 1809 года. </w:t>
            </w:r>
            <w:r>
              <w:rPr>
                <w:rFonts w:cs="ANTIQUA;Arial" w:ascii="ANTIQUA;Arial" w:hAnsi="ANTIQUA;Arial"/>
                <w:sz w:val="24"/>
              </w:rPr>
              <w:t>АБ приехал в рязанские имения сын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заезжает к Ростовым по дела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V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август 1809 года.</w:t>
            </w:r>
            <w:r>
              <w:rPr>
                <w:rFonts w:cs="ANTIQUA;Arial" w:ascii="ANTIQUA;Arial" w:hAnsi="ANTIQUA;Arial"/>
                <w:sz w:val="24"/>
              </w:rPr>
              <w:t xml:space="preserve"> Мировоззрение АБ изменилось, он отправляется в С-Пб, где встречается с Аракчеевы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АБ знакомится со Сперански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Сперанский вовлекает АБ в реформаторскую деятельность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Масонская деятельность ПБ в С-П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, АБ, семья Ростовых (кроме НР) на бал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I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обедает в дружеском кружке Сперанского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I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намеревается жениться на Наташе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II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АБ делает предложение Наташе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V-III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покидает С-Пб на год, планируя, по истечению этого срока женится на Наташе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sz w:val="24"/>
              </w:rPr>
              <w:t>I-I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отправляется к родным в Отрадное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пробует заниматься хозяйственными делами в Отрадно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I-I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объявляет матери о желании жениться на Соне. Мать не довольна выбором НР. НР отправляется в полк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переезжает из С-Пб в Москв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МБ и ее отец переезжают в Москву. Отношения отца к дочери ухудшается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МБ знакомиться с Наташей Ростовой. Ростова произвела дурное впечатление на М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I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Дол. в московском театре; пользуется успехом у московской молодежи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X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Дол., ПБ, Наташа Ростова в театре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Наташа влюбляется в Анатоля Курагина и решает бежать с ним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аташу Ростову удерживают от побег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X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узнает о произошедшем с Наташей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говорит с Анатолем Курагиным; Курагин покидает Москв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ab/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-V-II</w:t>
            </w:r>
          </w:p>
        </w:tc>
        <w:tc>
          <w:tcPr>
            <w:tcW w:w="745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АБ возвращается в Москву, говорит с ПБ. Узнав о произошедшем с его невестой, АБ решает разорвать свои отношения с ней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I-V-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 xml:space="preserve">зима 1812 года. </w:t>
            </w:r>
            <w:r>
              <w:rPr>
                <w:rFonts w:cs="ANTIQUA;Arial" w:ascii="ANTIQUA;Arial" w:hAnsi="ANTIQUA;Arial"/>
                <w:sz w:val="24"/>
              </w:rPr>
              <w:t>ПБ говорит с Наташей Ростовой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I-I-III</w:t>
            </w:r>
          </w:p>
        </w:tc>
        <w:tc>
          <w:tcPr>
            <w:tcW w:w="74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отъезжает в С-Пб, где желает найти Анатоля Курагина. Курагина в С-Пб не оказывается. АБ встречается с Кутузовым. Получив новое назначение, Аб отъезжает в Турцию, по пути заезжает в Лысые Горы. АБ ссорится с отцом по поводу МБ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X-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июнь 1812 года.</w:t>
            </w:r>
            <w:r>
              <w:rPr>
                <w:rFonts w:cs="ANTIQUA;Arial" w:ascii="ANTIQUA;Arial" w:hAnsi="ANTIQUA;Arial"/>
                <w:sz w:val="24"/>
              </w:rPr>
              <w:t xml:space="preserve"> АБ приезжает в главную квартиру армии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-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встречается с Пфуле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-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встречается с государе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-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НР участвует в атаке и ранит французского офицера. НР получает Георгиевский крест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-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Болезнь Наташи Ростовой продолжается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II-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на собрании, слушает государя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, в своем письме, советует отцу переезжать в Москву в связи с опасностью, вызванной приближающимися к Лысым Горам военными действиями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V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находится в горящем Смоленске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заезжает  в Лысые Горы, но родных там не находит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МБ остается с отцом в Лысых Горах, где создается ополчение. С отцом случился удар, поэтому они переезжают в Богучарово. МБ объясняется с умирающим отцом, понимая свою к нему любовь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b/>
                <w:sz w:val="24"/>
              </w:rPr>
              <w:t>НР приезжает в Богучарово за провиантом для армии; знакомится с МБ</w:t>
            </w:r>
            <w:r>
              <w:rPr>
                <w:rFonts w:cs="ANTIQUA;Arial" w:ascii="ANTIQUA;Arial" w:hAnsi="ANTIQUA;Arial"/>
                <w:sz w:val="24"/>
              </w:rPr>
              <w:t xml:space="preserve"> (МБ знает о произошедшем между АБ и Наташей Ростовой)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V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МБ покидает Богучарово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приезжает в штаб к  Кутузову,  который становится     главнокомандующим.  АБ  знакомится с Денисовым, давним другом НР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b/>
                <w:sz w:val="24"/>
              </w:rPr>
              <w:t>ПБ отправляется в Можайское к армии</w:t>
            </w:r>
            <w:r>
              <w:rPr>
                <w:rFonts w:cs="ANTIQUA;Arial" w:ascii="ANTIQUA;Arial" w:hAnsi="ANTIQUA;Arial"/>
                <w:sz w:val="24"/>
              </w:rPr>
              <w:t>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встречает Бориса Друбецкого, говорит с Кутузовым а т.ж. замечает Долохова.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V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Состояние АБ перед Бородинским сражением. ПБ встречает А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b/>
                <w:sz w:val="24"/>
              </w:rPr>
              <w:t>Началось Бородинское сражение</w:t>
            </w:r>
            <w:r>
              <w:rPr>
                <w:rFonts w:cs="ANTIQUA;Arial" w:ascii="ANTIQUA;Arial" w:hAnsi="ANTIQUA;Arial"/>
                <w:sz w:val="24"/>
              </w:rPr>
              <w:t>. ПБ наблюдает за ходом сражения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выезжает на поле сражения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I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Батарея Раевского, где находится ПБ атакована французами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V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 xml:space="preserve">Полк АБ находится в резервах, </w:t>
            </w:r>
            <w:r>
              <w:rPr>
                <w:rFonts w:cs="ANTIQUA;Arial" w:ascii="ANTIQUA;Arial" w:hAnsi="ANTIQUA;Arial"/>
                <w:b/>
                <w:sz w:val="24"/>
              </w:rPr>
              <w:t>АБ ранен в живот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VII-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АБ видит Анатоля Курагина, которому ампутировали ногу. АБ забывает свою вражду к нем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X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Состояние ПБ после сражения. ПБ узнает о „смерти“ АБ и своего шурин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возвращается в Москв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V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Раненый АБ оказывается в московском доме Ростовых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sz w:val="24"/>
              </w:rPr>
              <w:t>XVII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Семья Ростовых покидает Москв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I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b/>
                <w:sz w:val="24"/>
              </w:rPr>
              <w:t>ПБ остается в Москве</w:t>
            </w:r>
            <w:r>
              <w:rPr>
                <w:rFonts w:cs="ANTIQUA;Arial" w:ascii="ANTIQUA;Arial" w:hAnsi="ANTIQUA;Arial"/>
                <w:sz w:val="24"/>
              </w:rPr>
              <w:t>, разбирает бумаги масона Баздеев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X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аполеон вступает в Москв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VIII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спасает жизнь французскому офицер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IX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говорит со спасенным французом. Начался московский пожар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I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Наташа Ростова встречается с раненым А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II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Состояние А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III-III-III</w:t>
            </w:r>
          </w:p>
        </w:tc>
        <w:tc>
          <w:tcPr>
            <w:tcW w:w="745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 xml:space="preserve">ПБ намеревается убить Наполеона. ПБ спасает девочку из пожара. 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XXIV-III-I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 xml:space="preserve">ПБ схвачен французами 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-I-IV</w:t>
            </w:r>
          </w:p>
        </w:tc>
        <w:tc>
          <w:tcPr>
            <w:tcW w:w="74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Жена ПБ, Элен умирает от болезни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V-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отправляется в Воронеж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-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 встречает М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X-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допрашивают французы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-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судим. ПБ встречается с кн. Даву, французским маршало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-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  <w:t>ПБ помилован. ПБ становится свидетелем расстрела осужденных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b/>
                <w:b/>
                <w:sz w:val="24"/>
              </w:rPr>
            </w:pPr>
            <w:r>
              <w:rPr>
                <w:rFonts w:cs="ANTIQUA;Arial" w:ascii="ANTIQUA;Arial" w:hAnsi="ANTIQUA;Arial"/>
                <w:b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sz w:val="24"/>
              </w:rPr>
              <w:t>XIV-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МБ едет из Воронежа в Ярославль, для свидания с раненым АБ. МБ встречается с Наташей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-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МБ встречается с А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-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i/>
                <w:sz w:val="24"/>
              </w:rPr>
              <w:t>осень 1812 года</w:t>
            </w:r>
            <w:r>
              <w:rPr>
                <w:rFonts w:cs="ANTIQUA;Arial" w:ascii="ANTIQUA;Arial" w:hAnsi="ANTIQUA;Arial"/>
                <w:sz w:val="24"/>
              </w:rPr>
              <w:t>.</w:t>
            </w:r>
            <w:r>
              <w:rPr>
                <w:rFonts w:cs="ANTIQUA;Arial" w:ascii="ANTIQUA;Arial" w:hAnsi="ANTIQUA;Arial"/>
                <w:b/>
                <w:sz w:val="24"/>
              </w:rPr>
              <w:t xml:space="preserve"> АБ умирает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V-I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 xml:space="preserve">Французы оставляют Москву. </w:t>
            </w:r>
            <w:r>
              <w:rPr>
                <w:rFonts w:cs="ANTIQUA;Arial" w:ascii="ANTIQUA;Arial" w:hAnsi="ANTIQUA;Arial"/>
                <w:b/>
                <w:sz w:val="24"/>
              </w:rPr>
              <w:t>ПБ и прочие пленные покидают город с французской армие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I-II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артизанская деятельность Долохова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X-II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Долохов и Петя Ростов делают вылазку во французский лагерь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-II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 xml:space="preserve">Долохов участвует в сражении с французами; </w:t>
            </w:r>
            <w:r>
              <w:rPr>
                <w:rFonts w:cs="ANTIQUA;Arial" w:ascii="ANTIQUA;Arial" w:hAnsi="ANTIQUA;Arial"/>
                <w:b/>
                <w:sz w:val="24"/>
              </w:rPr>
              <w:t>Петя Ростов убит пулей в голову; ПБ отбит у французов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-III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 xml:space="preserve">Состояние ПБ, как человека, побывавшего в плену. 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III-IV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Семья Ростовых получает известие о смерти Пети Ростова, МБ еще более сближается с Наташей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II-IV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приезжает в Орел, где его самочувствие ухудшается. Духовное состояние П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-IV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TIQUA;Arial" w:ascii="ANTIQUA;Arial" w:hAnsi="ANTIQUA;Arial"/>
                <w:i/>
                <w:sz w:val="24"/>
              </w:rPr>
              <w:t>конец января 1813 года.</w:t>
            </w:r>
            <w:r>
              <w:rPr>
                <w:rFonts w:cs="ANTIQUA;Arial" w:ascii="ANTIQUA;Arial" w:hAnsi="ANTIQUA;Arial"/>
                <w:sz w:val="24"/>
              </w:rPr>
              <w:t xml:space="preserve"> ПБ приезжает в Москву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-IV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 xml:space="preserve">ПБ видится с МБ, встретив Наташу Ростову ПБ долго не узнает ее.  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-IV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узнает подробности кончины АБ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-IV-IV</w:t>
            </w:r>
          </w:p>
        </w:tc>
        <w:tc>
          <w:tcPr>
            <w:tcW w:w="745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рассказывает МБ и Наташе Ростовой о том, что произошло с ним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XVIII-IV-IV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ПБ решает жениться на Наташе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ЭПИЛОГ</w:t>
            </w:r>
          </w:p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</w:t>
            </w:r>
          </w:p>
        </w:tc>
        <w:tc>
          <w:tcPr>
            <w:tcW w:w="74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i/>
                <w:sz w:val="24"/>
              </w:rPr>
              <w:t>1813 год</w:t>
            </w:r>
            <w:r>
              <w:rPr>
                <w:rFonts w:cs="ANTIQUA;Arial" w:ascii="ANTIQUA;Arial" w:hAnsi="ANTIQUA;Arial"/>
                <w:sz w:val="24"/>
              </w:rPr>
              <w:t>.</w:t>
            </w:r>
            <w:r>
              <w:rPr>
                <w:rFonts w:cs="ANTIQUA;Arial" w:ascii="ANTIQUA;Arial" w:hAnsi="ANTIQUA;Arial"/>
                <w:b/>
                <w:sz w:val="24"/>
              </w:rPr>
              <w:t xml:space="preserve"> ПБ женится на Наташе Ростовой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НР, узнав о смерти отца уходит в отставку и приезжает из Парижа в Москву. Финансовое положение НР ухудшается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  <w:t>VII</w:t>
            </w:r>
          </w:p>
        </w:tc>
        <w:tc>
          <w:tcPr>
            <w:tcW w:w="74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i/>
                <w:sz w:val="24"/>
              </w:rPr>
              <w:t>осень 1814 года.</w:t>
            </w:r>
            <w:r>
              <w:rPr>
                <w:rFonts w:cs="ANTIQUA;Arial" w:ascii="ANTIQUA;Arial" w:hAnsi="ANTIQUA;Arial"/>
                <w:sz w:val="24"/>
              </w:rPr>
              <w:t xml:space="preserve"> </w:t>
            </w:r>
            <w:r>
              <w:rPr>
                <w:rFonts w:cs="ANTIQUA;Arial" w:ascii="ANTIQUA;Arial" w:hAnsi="ANTIQUA;Arial"/>
                <w:b/>
                <w:sz w:val="24"/>
              </w:rPr>
              <w:t>НР женится на МБ и переезжает в Лысые Горы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A;Arial" w:hAnsi="ANTIQUA;Arial" w:cs="ANTIQUA;Arial"/>
                <w:sz w:val="24"/>
              </w:rPr>
            </w:pPr>
            <w:r>
              <w:rPr>
                <w:rFonts w:cs="ANTIQUA;Arial" w:ascii="ANTIQUA;Arial" w:hAnsi="ANTIQUA;Arial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1964690" cy="121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8:08:00Z</dcterms:created>
  <dc:creator>Peter Penner</dc:creator>
  <dc:description/>
  <dc:language>en-US</dc:language>
  <cp:lastModifiedBy>Nadia Sotov. Alexandre Sotov</cp:lastModifiedBy>
  <cp:lastPrinted>1997-10-16T11:27:00Z</cp:lastPrinted>
  <dcterms:modified xsi:type="dcterms:W3CDTF">1998-10-01T08:24:00Z</dcterms:modified>
  <cp:revision>3</cp:revision>
  <dc:subject/>
  <dc:title>Сотов Александр, 10 класс А.</dc:title>
</cp:coreProperties>
</file>