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b/>
          <w:sz w:val="26"/>
        </w:rPr>
        <w:t>Читая роман “Евгений Онегин”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</w:r>
      <w:r>
        <w:rPr>
          <w:sz w:val="26"/>
        </w:rPr>
        <w:t xml:space="preserve">Роман “Евгений Онегин” писался Пушкиным в течение 8 лет. В нем описываются события первой четверти </w:t>
      </w:r>
      <w:r>
        <w:rPr>
          <w:sz w:val="26"/>
          <w:lang w:val="en-US"/>
        </w:rPr>
        <w:t xml:space="preserve">XIX </w:t>
      </w:r>
      <w:r>
        <w:rPr>
          <w:sz w:val="26"/>
        </w:rPr>
        <w:t xml:space="preserve">века, то есть время создания и время действия романа примерно совпадают. Читая его мы понимаем, что  роман    является уникальным, ведь ранее в мировой литературе не существовало ни одного романа в стихах. Лиро-эпический жанр произведения предполагает переплетение двух сюжетов – эпического, главные герои которого Онегин и Татьяна, и лирического, где главный герой – персонаж, называемый Автором, то есть лирический герой романа. </w:t>
      </w:r>
    </w:p>
    <w:p>
      <w:pPr>
        <w:pStyle w:val="Style15"/>
        <w:widowControl/>
        <w:bidi w:val="0"/>
        <w:jc w:val="left"/>
        <w:rPr/>
      </w:pPr>
      <w:r>
        <w:rPr>
          <w:sz w:val="26"/>
        </w:rPr>
        <w:tab/>
        <w:t xml:space="preserve">“Евгений Онегин” – реалистичный роман. Метод реализма предполагает отсутствие заданности, изначального четкого плана развития действия:    образы героев развиваются не просто по воле автора, развитие обусловлено теми психологическими и историческими чертами, которые заложены в образах. Завершая </w:t>
      </w:r>
      <w:r>
        <w:rPr>
          <w:sz w:val="26"/>
          <w:lang w:val="en-US"/>
        </w:rPr>
        <w:t xml:space="preserve">VIII </w:t>
      </w:r>
      <w:r>
        <w:rPr>
          <w:sz w:val="26"/>
        </w:rPr>
        <w:t>главу, автор сам подчеркивает эту особенность романа:</w:t>
      </w:r>
    </w:p>
    <w:p>
      <w:pPr>
        <w:pStyle w:val="Style15"/>
        <w:bidi w:val="0"/>
        <w:ind w:left="1416" w:hanging="0"/>
        <w:jc w:val="left"/>
        <w:rPr/>
      </w:pPr>
      <w:r>
        <w:rPr>
          <w:sz w:val="26"/>
        </w:rPr>
        <w:t>И даль свободного романа</w:t>
      </w:r>
    </w:p>
    <w:p>
      <w:pPr>
        <w:pStyle w:val="Style15"/>
        <w:bidi w:val="0"/>
        <w:ind w:left="1416" w:hanging="0"/>
        <w:jc w:val="left"/>
        <w:rPr/>
      </w:pPr>
      <w:r>
        <w:rPr>
          <w:sz w:val="26"/>
        </w:rPr>
        <w:t>Я сквозь магический кристалл</w:t>
      </w:r>
    </w:p>
    <w:p>
      <w:pPr>
        <w:pStyle w:val="Style15"/>
        <w:bidi w:val="0"/>
        <w:ind w:left="1416" w:hanging="0"/>
        <w:jc w:val="left"/>
        <w:rPr/>
      </w:pPr>
      <w:r>
        <w:rPr>
          <w:sz w:val="26"/>
        </w:rPr>
        <w:t>Еще неясно различал.</w:t>
      </w:r>
    </w:p>
    <w:p>
      <w:pPr>
        <w:pStyle w:val="Style15"/>
        <w:widowControl/>
        <w:bidi w:val="0"/>
        <w:jc w:val="left"/>
        <w:rPr/>
      </w:pPr>
      <w:r>
        <w:rPr>
          <w:sz w:val="26"/>
        </w:rPr>
        <w:tab/>
        <w:t>Определив роман как “собранье пестрых глав”, Пушкин подчеркивает еще одну сущностную черту реалистичного произведения: роман как бы “разомкнут” во времени, каждая глава могла бы стать последней, но может иметь и продолжение. Тем самым акцентируется внимание читателя на самостоятельной ценности каждой главы.</w:t>
      </w:r>
    </w:p>
    <w:p>
      <w:pPr>
        <w:pStyle w:val="Style15"/>
        <w:widowControl/>
        <w:bidi w:val="0"/>
        <w:jc w:val="left"/>
        <w:rPr/>
      </w:pPr>
      <w:r>
        <w:rPr>
          <w:sz w:val="26"/>
        </w:rPr>
        <w:tab/>
        <w:t>Уникальным этот роман делает и то, что широта охвата действительности, многосюжетность, описание отличительных особенностей эпохи, ее колорита приобрели такую значимость и достоверность, что роман стал энциклопедией русской жизни 20-х годов прошлого века. Читая роман мы, как в энциклопедии, можем узнать все о той эпохе: о том, как одевались и что было в моде (“широкий боливар” Онегина и малиновый берет Татьяны), меню престижных ресторанов, что шло в театре (балеты Дидло).</w:t>
      </w:r>
    </w:p>
    <w:p>
      <w:pPr>
        <w:pStyle w:val="Style15"/>
        <w:widowControl/>
        <w:bidi w:val="0"/>
        <w:jc w:val="left"/>
        <w:rPr/>
      </w:pPr>
      <w:r>
        <w:rPr>
          <w:sz w:val="26"/>
        </w:rPr>
        <w:tab/>
        <w:t>На протяжении действия романа и в лирических отступлениях поэтом показаны все слои русского общества того времени: высший свет Петербурга, дворянская Москва, поместное дворянство, крестьянство. Это позволяет нам говорить об “Евгении Онегине” как об истинно народном произведении.</w:t>
      </w:r>
    </w:p>
    <w:p>
      <w:pPr>
        <w:pStyle w:val="Style15"/>
        <w:widowControl/>
        <w:bidi w:val="0"/>
        <w:jc w:val="left"/>
        <w:rPr/>
      </w:pPr>
      <w:r>
        <w:rPr>
          <w:sz w:val="26"/>
        </w:rPr>
        <w:tab/>
        <w:t>Петербург того времени собирал в себе лучшие умы России. Там “блистал Фонвизин”, люди искусства – Княжин, Истомина. Автор хорошо знал и любил Петербург, он точен в описаниях, не забывая ни о “соли светской злости”, “ни о необходимых нахалах”. Глазами столичного жителя показана нам и Москва – “ярмарка невест”. Описывая московское дворянство, Пушкин зачастую саркастичен: в гостиных он подмечает “бессвязный, пошлый вздор”. Но вместе с тем поэт любит Москву, сердце России: “Москва… как много в этом звуке для сердца русского слилось” (читать такие строки москвичу должно быть вдвойне приятно).</w:t>
      </w:r>
    </w:p>
    <w:p>
      <w:pPr>
        <w:pStyle w:val="Style16"/>
        <w:bidi w:val="0"/>
        <w:jc w:val="left"/>
        <w:rPr/>
      </w:pPr>
      <w:r>
        <w:rPr/>
        <w:tab/>
        <w:t xml:space="preserve">Современная поэту Россия – деревенская. Вероятно, поэтому галерея персонажей поместного дворянства в романе наиболее представительная. Посмотрим на персонажей, представленных нам Пушкиным. </w:t>
      </w:r>
    </w:p>
    <w:p>
      <w:pPr>
        <w:pStyle w:val="Style15"/>
        <w:widowControl/>
        <w:bidi w:val="0"/>
        <w:jc w:val="left"/>
        <w:rPr/>
      </w:pPr>
      <w:r>
        <w:rPr>
          <w:sz w:val="26"/>
        </w:rPr>
        <w:tab/>
        <w:t>Красавец Ленский, “с душою прямо геттингенской”, - романтик немецкого склада, “поклонник Канта”.    Но стихи Ленского подражательны. Они насквозь пародийны, но в них пародируются не отдельные авторы, а сами штампы романтизма. История матери Татьяны достаточно трагична: “Не спросясь совета, девицу повезли к венцу”. Она “рвалась и плакала сначала”, но заменила  счастье привычкой: “Солила на зиму грибы, вела расходы, брила лбы”.Отставному советнику Флянову поэт дает красочную характеристику: “Тяжелый сплетник, старый шут, обжора, взяточник и плут.”</w:t>
      </w:r>
    </w:p>
    <w:p>
      <w:pPr>
        <w:pStyle w:val="Style15"/>
        <w:widowControl/>
        <w:bidi w:val="0"/>
        <w:jc w:val="left"/>
        <w:rPr/>
      </w:pPr>
      <w:r>
        <w:rPr>
          <w:sz w:val="26"/>
        </w:rPr>
        <w:tab/>
        <w:t>Появление романа Пушкина “Евгений Онегин” оказало огромное влияние на дальнейшее развитие русской литературы. Важно и то, что главный герой романа как бы открывает целую галерею “лишних людей” в русской литературе: Печорин, Обломов продолжат ее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Основной текст"/>
    <w:basedOn w:val="Style15"/>
    <w:qFormat/>
    <w:pPr/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705</Characters>
  <CharactersWithSpaces>301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14:42:00Z</dcterms:created>
  <dc:creator>Joykiller</dc:creator>
  <dc:description/>
  <dc:language>en-US</dc:language>
  <cp:lastModifiedBy/>
  <dcterms:modified xsi:type="dcterms:W3CDTF">1998-09-19T14:42:00Z</dcterms:modified>
  <cp:revision>2</cp:revision>
  <dc:subject/>
  <dc:title>Читая роман «Евгений Онегин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ykiller</vt:lpwstr>
  </property>
</Properties>
</file>