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26"/>
        </w:rPr>
        <w:t xml:space="preserve">    “ </w:t>
      </w:r>
      <w:r>
        <w:rPr>
          <w:b/>
          <w:sz w:val="26"/>
        </w:rPr>
        <w:t>Лелеющая душу гуманность...” в поэзии Александра Сергеевича</w:t>
      </w:r>
      <w:r>
        <w:rPr>
          <w:b/>
          <w:sz w:val="28"/>
        </w:rPr>
        <w:t xml:space="preserve"> </w:t>
      </w:r>
      <w:r>
        <w:rPr>
          <w:b/>
          <w:sz w:val="26"/>
        </w:rPr>
        <w:t>Пушкина.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720" w:hanging="720"/>
        <w:jc w:val="left"/>
        <w:rPr/>
      </w:pPr>
      <w:r>
        <w:rPr/>
        <w:t xml:space="preserve">              </w:t>
      </w:r>
      <w:r>
        <w:rPr>
          <w:i/>
          <w:sz w:val="26"/>
        </w:rPr>
        <w:t xml:space="preserve">Гуманность- человечность, человеколюбие, уважение к достоинству человека, его права    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>на      свободное развитие и проявление своих способностей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</w:t>
      </w:r>
      <w:r>
        <w:rPr>
          <w:i/>
          <w:sz w:val="26"/>
        </w:rPr>
        <w:t>Великий    русский поэт Александр Сергеевич Пушкин в своем творчестве касался множества тем, которые стали традиционными для    многих русских поэтов. Основными темами    в    его творчестве являются следующие: свободолюбие , любовь, дружба и , конечно,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>родина. Во всех этих темах отчетливо видна    гуманность автора , его    безграничная любовь к свободе и красоте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</w:t>
      </w:r>
      <w:r>
        <w:rPr>
          <w:i/>
          <w:sz w:val="26"/>
        </w:rPr>
        <w:t>Вольнолюбивый дух присущ многим его произведениям. Так, в оде “Вольность” Пушкин утверждает свободу как нравственный, политический идеал. Достижение свободы    возможно с помощью мудрых законов , обязательных для всех от народа, до царя. Но самодержавие в России не гуманно и не признает справедливых законов, и душит свободу. Но Пушкин с его огромным человеколюбием и любовью к жизни верит, что    будущее за теми, кто “свободою горит “ и у кого “сердца для чести живы”. В стихотворении “ Деревня “ объектом критики Пушкина становится крепостное право, которое как позорное ярмо лежит на России. Основным объектом нападок Пушкина в этом стихотворении является “барство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дикое” , которое присваивает себе “и труд и собственность , и время земледельца”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</w:t>
      </w:r>
      <w:r>
        <w:rPr>
          <w:i/>
          <w:sz w:val="26"/>
        </w:rPr>
        <w:t>После подавления восстания    декабристов вольнолюбивые стихи объединяет тема верности поэта его идеалам . Гуманизм Пушкина проявился в том, что автор не хотел , чтобы его друзья -декабристы погибли даром . Пушкин в своих произведениях    неизменно    напоминал о проблемах , существовавших в России, чьи лучшие сыны гибли по злой воле тирана . Примером тому служит стихотворение “Анчар”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</w:t>
      </w:r>
      <w:r>
        <w:rPr>
          <w:i/>
          <w:sz w:val="26"/>
        </w:rPr>
        <w:t xml:space="preserve">Дружба являлась одним из нравственных    идеалов жизни поэта. Эта тема находит отражение в стихотворениях “19 октября 1827 года”, “Воспоминания в Царском селе”, “К Чаадаеву”, и в множестве других посланий друзьям. 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 xml:space="preserve">Один из основных мотивов, который проходит через всю дружескую лирику 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>Пушкина ,- это мотив верности в дружбе. Перед окончанием Лицея Пушкин клянется в вечной верности друзьям. Эта клятва не оказалась поэтическим преувеличением .Пушкин через всю жизнь свято пронес верность дружбе и “вольности святой”. Этот мотив звучит в послании “К Чаадаеву”, человеку безукоризненной честности и огромного свободолюбия: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i/>
          <w:sz w:val="26"/>
        </w:rPr>
        <w:t>Мой друг отчизне посвятим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i/>
          <w:sz w:val="26"/>
        </w:rPr>
        <w:t>Души прекрасные    порывы!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>Друзья были той отдушиной, к которой Пушкин бежал в трудную минуту. В более поздних произведениях видны ностальгические мотивы в его строках. Светлой датой был для поэта день основания Лицея. К каждой годовщине Пушкин писал по стихотворению, вспоминая тех, кто покинул его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>Другими нравственными и эстетическими идеалами поэта были любовь и женская красота. О сколько чудных стихотворений Пушкин посвятил дамам! Прекрасные дамы обожествляются поэтом и являются источником вдохновения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>Примером тому служит послание к Анне Петровне Керн, написанном в 1825 году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>В этом послании любовь у Пушкина соединена с жизнью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>Несколько нежных и трогательных стихотворений Пушкин посвятил графине Воронцовой , о которой он помнил всю жизнь . (“Сожженное письмо”, “Талисман” , ”Прощание”). Эти стихи отличаются    чувством большого уважения к любимой женщине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</w:t>
      </w:r>
      <w:r>
        <w:rPr>
          <w:i/>
          <w:sz w:val="26"/>
        </w:rPr>
        <w:t>Любви у Пушкина присущи и ревность, и разлука, и смерть любимой. Особенно ярко это видно в послании, посвященном Амалии Ризнич: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i/>
          <w:sz w:val="26"/>
        </w:rPr>
        <w:t>Простишь ли мне ревнивые мечты,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i/>
          <w:sz w:val="26"/>
        </w:rPr>
        <w:t>Моей любви  безумное волненье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</w:t>
      </w:r>
      <w:r>
        <w:rPr>
          <w:i/>
          <w:sz w:val="26"/>
        </w:rPr>
        <w:t>Очень часто тема любви у Пушкина сливается с лирическим пейзажем, который гармонирует с чувством , владеющим поэтом. Примером тому служит стихотворение “На холмах Грузии лежит ночная мгла”, посвященное Наталье Гончаровой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</w:t>
      </w:r>
      <w:r>
        <w:rPr>
          <w:i/>
          <w:sz w:val="26"/>
        </w:rPr>
        <w:t>Вершиной любовной лирики Пушкина можно считать стихотворение “ Я вас любил”. В этом стихотворении раскрывается вся красота души поэта. Человек  в любви должен быть выше эгоизма. Он должен уважать право любимой на свободу выбора.(“Так дай вам бог любимой быть другим”).</w:t>
      </w:r>
    </w:p>
    <w:p>
      <w:pPr>
        <w:pStyle w:val="Style15"/>
        <w:widowControl/>
        <w:bidi w:val="0"/>
        <w:jc w:val="left"/>
        <w:rPr/>
      </w:pPr>
      <w:r>
        <w:rPr>
          <w:i/>
          <w:sz w:val="26"/>
        </w:rPr>
        <w:t xml:space="preserve">                  </w:t>
      </w:r>
      <w:r>
        <w:rPr>
          <w:i/>
          <w:sz w:val="26"/>
        </w:rPr>
        <w:t>При написании своих стихов Пушкин руководствовался гуманистическими идеями, которые “питают здравый ум и вместе учат нас”. Недаром В.Г. Белинский написал о нем: “Читая Пушкина, можно превосходным образом воспитать в себе человека”. Человека, который будет уважать права и свободы других, а также право любимой на выбор. Разве не в этом заключается гуманизм?! Гуманизм Пушкина!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664</Characters>
  <CharactersWithSpaces>37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51:00Z</dcterms:created>
  <dc:creator>Семёныч</dc:creator>
  <dc:description/>
  <dc:language>en-US</dc:language>
  <cp:lastModifiedBy/>
  <cp:lastPrinted>1998-05-11T12:29:00Z</cp:lastPrinted>
  <dcterms:modified xsi:type="dcterms:W3CDTF">1998-09-19T14:51:00Z</dcterms:modified>
  <cp:revision>2</cp:revision>
  <dc:subject/>
  <dc:title>" Лелеющая душу гум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