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 xml:space="preserve"> </w:t>
      </w:r>
      <w:r>
        <w:rPr>
          <w:b/>
          <w:sz w:val="28"/>
        </w:rPr>
        <w:t>Хлестаков и хлестаковщина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bidi w:val="0"/>
        <w:ind w:firstLine="426"/>
        <w:jc w:val="both"/>
        <w:rPr/>
      </w:pPr>
      <w:r>
        <w:rPr>
          <w:sz w:val="26"/>
        </w:rPr>
        <w:t xml:space="preserve">Комедия Николая Васильевича Гоголя “Ревизор” - великое произведение, написанное в первой половине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а. Вот уже на протяжении полутора веков оно ставится на сценах различных театров нашей страны. Это произведение- меткий укол в самое больное место- глупость и невежество народа, который всех и всего боится. В этой комедии нет ни одного положительного героя. Все персонажи комедии подвергаются жестокой критике автора. Основному удару подверглось чиновничество, которое представлено рядом взяточников, глупцов и просто никчемных людей, которые разворовывают и пропивают городское имущество.</w:t>
      </w:r>
    </w:p>
    <w:p>
      <w:pPr>
        <w:pStyle w:val="Style15"/>
        <w:bidi w:val="0"/>
        <w:ind w:firstLine="426"/>
        <w:jc w:val="both"/>
        <w:rPr/>
      </w:pPr>
      <w:r>
        <w:rPr>
          <w:sz w:val="26"/>
        </w:rPr>
        <w:t xml:space="preserve">Это поистине бессмертное произведение    чарует нас своей красотой и легкостью написания, смелостью и новаторством , глубоким и тонким    юмором, сюжетной линией    и композицией, идейным смыслом, который будет всегда актуален. Многие фразы из этой комедии вошли в нашу повседневную речь и переросли в пословицы и поговорки: “... к нам едет ревизор”, “Выздоравливают, как мухи”, “Над чем смеетесь? Над собой смеетесь” или, например, эпиграф комедии “На зеркало неча пенять, коли рожа крива”. Однако есть и менее известные    и употребляемые выражения, как-то: что же такое “хлестаковщина”? Она является производной от имени главного героя произведения- Хлестакова. </w:t>
      </w:r>
    </w:p>
    <w:p>
      <w:pPr>
        <w:pStyle w:val="Style15"/>
        <w:bidi w:val="0"/>
        <w:ind w:firstLine="426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Хлестаков- молодой человек, плут, мошенник, любитель покутить и, поэтому у него почти никогда не было денег, какого же было его удивление, когда ему все начали давать деньги и всячески его опекать. Разгадка крылась в том, что его приняли за ревизора, который должен был приехать и проверить результаты деятельности городского правления. Характерной и наиболее значительной чертой характера Хлестакова является вранье, с помощью которого он заставляет трепетать    местных чиновников перед его, ничего не значащей персоной. Однако,      несмотря на    всю    эту никчемность, у Хлестакова хватает ума удалиться победителем, оставив в дураках городничего и его приближенных. Сделал он это с    подсказки своего слуги- Осипа. Возможно, Хлестакова даже можно рассматривать, как отчасти положительного героя, потому что “зло” было наказано, а Хлестаков удалился победителем. Плохо же то, что Хлестаков почувствовал себя безнаказанным и сможет в будущем и дальше играть на страхах чиновников- взяточников.</w:t>
      </w:r>
    </w:p>
    <w:p>
      <w:pPr>
        <w:pStyle w:val="Style15"/>
        <w:bidi w:val="0"/>
        <w:ind w:firstLine="426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Такое явление, как ”хлестаковщина”, было    вызвано тем политическим и социальным строем, в котором жил и сам Гоголь. В этой комедии мы видим всю боль автора,    который более за Россию и не может безучастно смотреть    на те    злоупотребления, которые царят в чиновническом кругу. Гоголя окружало общество, где правили жадность, трусость, ложь, подражание, ничтожество интересов, пренебрежение учебой    и люди, готовые на любые подлости для достижения своей цели, готовые    утопить все и всех., общество, где преклонялись не перед умом, а перед богатством. Все это и породило такое явление, как “хлестаковщина”. “Хлестаковщина” это уже не ассоциация с самим Хлестаковым, а само явление, которое его породило. Люди, похожие на Хлестакова, были и будут всегда, но их цели и меры меняются с течением времени. Гоголь отобразил извечные проблемы России и соединил их в образе Хлестакова и чиновничества. Гоголь понимал, что изменить он ничего не может, он хотел лишь обратить наше внимание на эти проблемы. Против всего этого невежества выступают умные и образованные люди, однако их слишком    мало, и они не могут многого добиться в жизни, так как всем в мире управляют такие, как Хлестаков или городничий.</w:t>
      </w:r>
    </w:p>
    <w:p>
      <w:pPr>
        <w:pStyle w:val="Style15"/>
        <w:bidi w:val="0"/>
        <w:ind w:firstLine="426"/>
        <w:jc w:val="left"/>
        <w:rPr/>
      </w:pPr>
      <w:r>
        <w:rPr>
          <w:sz w:val="26"/>
        </w:rPr>
        <w:t xml:space="preserve">                                          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579</Characters>
  <CharactersWithSpaces>291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4:52:00Z</dcterms:created>
  <dc:creator>Семёныч</dc:creator>
  <dc:description/>
  <dc:language>en-US</dc:language>
  <cp:lastModifiedBy/>
  <dcterms:modified xsi:type="dcterms:W3CDTF">1998-09-19T14:52:00Z</dcterms:modified>
  <cp:revision>2</cp:revision>
  <dc:subject/>
  <dc:title>                                               Хлестаков и хлестаковщ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ykiller</vt:lpwstr>
  </property>
</Properties>
</file>