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jc w:val="center"/>
        <w:rPr/>
      </w:pPr>
      <w:r>
        <w:rPr/>
        <w:t>Печорин и Грушницкий</w:t>
      </w:r>
    </w:p>
    <w:p>
      <w:pPr>
        <w:pStyle w:val="Style15"/>
        <w:bidi w:val="0"/>
        <w:jc w:val="center"/>
        <w:rPr/>
      </w:pPr>
      <w:r>
        <w:rPr>
          <w:b/>
          <w:sz w:val="24"/>
        </w:rPr>
        <w:t>(по роману М.Ю. Лермонтова “Герой нашего времени”)</w:t>
      </w:r>
    </w:p>
    <w:p>
      <w:pPr>
        <w:pStyle w:val="2"/>
        <w:bidi w:val="0"/>
        <w:ind w:firstLine="708"/>
        <w:jc w:val="left"/>
        <w:rPr>
          <w:rFonts w:ascii="Times New Roman" w:hAnsi="Times New Roman"/>
        </w:rPr>
      </w:pPr>
      <w:r>
        <w:rPr/>
      </w:r>
    </w:p>
    <w:p>
      <w:pPr>
        <w:pStyle w:val="2"/>
        <w:bidi w:val="0"/>
        <w:ind w:firstLine="708"/>
        <w:jc w:val="left"/>
        <w:rPr/>
      </w:pPr>
      <w:r>
        <w:rPr>
          <w:sz w:val="22"/>
        </w:rPr>
        <w:t>В 1839 году в третьем номере журнала “Отечественные записки” была опубликована повесть Михаила Лермонтова “Бэла”. Затем, в одиннадцатом номере появилась повесть “Фаталист” и во второй книжке журнала за 1840 год – “Тамань”. В том же году уже известные читателю три новеллы, повествующие о различных эпизодах жизни некоего Печорина, вышли в печати как главы романа “Герой нашего времени”. Критика встретила новое произведение неоднозначно: завязалась острая полемика. Наряду с бурными восторгами Белинского, назвавшего роман Лермонтова произведением, представляющем “совершенно новый мир искусства”, увидевшего в нем “глубокое знание человеческого сердца и современного общества”, “богатство содержания и оригинальность”, в печати звучали голоса критиков, абсолютно не принявших роман. Один из самых ярых противников Лермонтова, некто А.С. Бурачок, утверждал, что образ главного героя романа – “эстетическая и психологическая нелепость”, а в самом произведении “философии, религиозности русской народной и следов нет”. Но как бы мы не оценивали роман, нельзя не отметить то мастерство, с которым Лермонтов выписал своего главного героя.</w:t>
      </w:r>
    </w:p>
    <w:p>
      <w:pPr>
        <w:pStyle w:val="Style15"/>
        <w:bidi w:val="0"/>
        <w:ind w:firstLine="708"/>
        <w:jc w:val="left"/>
        <w:rPr/>
      </w:pPr>
      <w:r>
        <w:rPr>
          <w:sz w:val="22"/>
        </w:rPr>
        <w:t>На протяжении всего произведения автор как можно полнее стремится раскрыть внутренний мир своего героя – Григория Александровича Печорина. Композиционная сложность романа неразрывно связана с психологической сложностью образа главного героя. Неоднозначность характера Печорина, противоречивость этого образа выявлялась не только в исследовании самого его духовного мира, но и в соотнесении героя с остальными персонажами. В первой части    мы    видим    Печорина    глазами Максима Максимыча. Этот человек искренне привязан    к    Печорину,      но духовно глубоко      ему    чужд. Их    разделяет    не только разница социального положения и    возраст. Они    -    люди    принципиально различных типов      сознания    и    дети    разных    эпох.    Для штабс-капитана, старого кавказца, его молодой    приятель    -    явление чужеродное, странное и необъяснимое. Поэтому в рассказе Максим Максимыча Печорин предстает как человек    загадочный, таинственный.</w:t>
      </w:r>
    </w:p>
    <w:p>
      <w:pPr>
        <w:pStyle w:val="Style15"/>
        <w:widowControl/>
        <w:bidi w:val="0"/>
        <w:jc w:val="left"/>
        <w:rPr/>
      </w:pPr>
      <w:r>
        <w:rPr>
          <w:sz w:val="22"/>
        </w:rPr>
        <w:t>В главе “Максим Максимыч” завеса тайны    начинает приподниматься. Место      рассказчика занимает давешний слушатель    штабс-капитана, путешествующий офицер. И таинственному герою “кавказской    новеллы”    придаются какие-то живые черты,    его воздушный и загадочный образ начинает обретать плоть и кровь. Странствующий    офицер не    просто описывает Печорина, он    дает психологический    портрет. Он - человек того же поколения и близкого,    вероятно,    круга. Если Максим Максимыч      ужаснулся,    услышав от Печорина о томящей его скуке: “...жизнь моя становится пустее день ото дня...”, то его слушатель принял эти слова без ужаса как вполне естественные: “Я отвечал, что много есть людей, говорящих то же самое;    что есть, вероятно, и такие, которые говорят правду...” И поэтому для офицера-рассказчика Печорин гораздо ближе    и    понятнее;    он многое может объяснить в том: и “разврат столичной жизни”,    и “бури душевные”,    и    “некоторую    скрытность”, и    “нервическую слабость”. Так,    загадочный, ни на кого не похожий Печорин становится более или менее типичным человеком своего времени, в его облике и поведении обнаруживаются общие закономерности. И все    же    загадка    не исчезает, “странности” остаются. Повествователь отметит    глаза Печорина “они не смеялись, когда он смеялся!” В них рассказчик попытается угадать “признак - или злого нрава, или    глубокой посмеянной грусти”; и поразится и блеску: “то был    блеск, подобный    блеску    гладкой стали, ослепительный, но холодный”; и поежится от “проницательного тяжелого” взгляда... Лермонтов показывает Печорина как человека неординарного, умного, сильного волей, храброго. Кроме того, его отличает постоянное стремление к действию, Печорин не может удержаться на одном месте, в окружении одних и тех же людей. Не от этого ли он не может быть счастлив ни с одной женщиной? Печорин сам себе создает приключения, активно вмешиваясь в судьбу и жизнь окружающих, меняя ход вещей таким образом, что это он приводит к взрыву, к столкновению. Он вносит в жизни людей свою отчужденность, свою тягу к разрушению. Он действует, не считаясь с чувствами других людей, не обращая на них внимания. Он эгоист.</w:t>
      </w:r>
    </w:p>
    <w:p>
      <w:pPr>
        <w:pStyle w:val="Style15"/>
        <w:widowControl/>
        <w:bidi w:val="0"/>
        <w:jc w:val="left"/>
        <w:rPr/>
      </w:pPr>
      <w:r>
        <w:rPr>
          <w:sz w:val="22"/>
        </w:rPr>
        <w:tab/>
        <w:t>Наиболее полно и глубоко внутренний мир героя раскрывается в главе “Княжна Мери”. Завязкой здесь является встреча Печорина с Грушницким, знакомым юнкером. И тогда начинается очередной “эксперимент” Печорина. Вся жизнь героя представляет собой цепь экспериментов над собой и другими людьми. Цель его – постижение истины, природы человека, зла, добра, любви. Именно так и происходит в случае с Грушницким.</w:t>
      </w:r>
    </w:p>
    <w:p>
      <w:pPr>
        <w:pStyle w:val="Style17"/>
        <w:bidi w:val="0"/>
        <w:ind w:right="-58" w:hanging="0"/>
        <w:jc w:val="left"/>
        <w:rPr/>
      </w:pPr>
      <w:r>
        <w:rPr>
          <w:sz w:val="22"/>
        </w:rPr>
        <w:tab/>
        <w:t>Почему молодой юнкер так неприятен Печорину? Как мы видим, Грушницкий отнюдь не является злодеем, с которым стоило бы бороться. Это самый обыкновенный юноша, мечтающий о любви и о звездах на погонах. Он – посредственность, но ему присуща одна вполне простительная в его возрасте слабость – “драпироваться в необыкновенные чувства”, “страсть декламировать”. Он стремиться играть модную среди юношей роль байронического разочарованного героя, “существо, обреченное каким-то тайным страданиям”. Конечно же, читатель понимает, что это пародия на Печорина! Поэтому-то он так и ненавистен Печорину. Грушницкий, как человек недалекий, не понимает отношения к нему Печорина, не подозревает, что тот уже начал своеобразную игру. Сначала Печорин даже вызывает у Грушницкого некое снисходительное чувство, так как этот юноша самоуверен и кажется себе весьма проницательным и значительным человеком. “Мне жаль тебя, Печорин,” – вот как разговаривает он в начале романа. Но события развиваются так, как этого хочет Печорин. Мери влюбляется в него, забыв о Грушницком. Обуреваемый ревностью, негодованием, а затем ненавистью, юнкер вдруг открывается нам с совсем другой стороны. Он оказывается совсем не таким безобидным. Он способен быть мстительным, а потом – бесчестным, подлым. Тот, кто совсем недавно рядился в благородство, сегодня способен выстрелить в безоружного человека. Эксперимент Печорина удался! Здесь с полной силой проявились “демонические” свойства его натуры: “сеять зло” с величайшим искусством. Во время дуэли Печорин вновь испытывает судьбу, спокойно стоя лицом к лицу со смертью. Потом предлагает Грушницкому примирение. Но ситуация уже необратима, и Грушницкий погибает, испив чашу стыда, раскаяния и ненависти до конца.</w:t>
      </w:r>
    </w:p>
    <w:p>
      <w:pPr>
        <w:pStyle w:val="Style17"/>
        <w:bidi w:val="0"/>
        <w:ind w:right="-58" w:hanging="0"/>
        <w:jc w:val="left"/>
        <w:rPr/>
      </w:pPr>
      <w:r>
        <w:rPr>
          <w:sz w:val="22"/>
        </w:rPr>
        <w:tab/>
        <w:t>Итак, образ Грушницкого очень важен в романе, он открывает, может быть, самое главное в центральном герое. Грушницкий – кривое зеркало Печорина – оттеняет истинность и значительность страданий этого “страдающего эгоиста”, глубину и исключительность его натуры, доводит качества Печорина до абсурда. Но в ситуации с Грушницким с особой силой раскрывается и вся опасность, которая всегда заложена в индивидуалистической философии, присущей романтизму. Лермонтов не стремился выносить нравственный приговор. Он лишь с огромной силой показал все бездны человеческой души, лишенной веры, проникнутой скептицизмом и разочарованием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outlineLvl w:val="0"/>
    </w:pPr>
    <w:rPr>
      <w:b/>
    </w:rPr>
  </w:style>
  <w:style w:type="paragraph" w:styleId="Style16">
    <w:name w:val="Ñõåìà äîêóìåíòà"/>
    <w:basedOn w:val="Style15"/>
    <w:qFormat/>
    <w:pPr>
      <w:shd w:fill="000080"/>
    </w:pPr>
    <w:rPr>
      <w:rFonts w:ascii="Tahoma" w:hAnsi="Tahoma"/>
    </w:rPr>
  </w:style>
  <w:style w:type="paragraph" w:styleId="Style17">
    <w:name w:val="Основной текст"/>
    <w:basedOn w:val="Style15"/>
    <w:qFormat/>
    <w:pPr>
      <w:ind w:right="-58" w:hanging="0"/>
    </w:pPr>
    <w:rPr/>
  </w:style>
  <w:style w:type="paragraph" w:styleId="2">
    <w:name w:val="Основной текст 2"/>
    <w:basedOn w:val="Style15"/>
    <w:qFormat/>
    <w:pPr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0</Characters>
  <CharactersWithSpaces>578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4:43:00Z</dcterms:created>
  <dc:creator>Joykiller</dc:creator>
  <dc:description/>
  <dc:language>en-US</dc:language>
  <cp:lastModifiedBy/>
  <dcterms:modified xsi:type="dcterms:W3CDTF">1998-09-19T14:43:00Z</dcterms:modified>
  <cp:revision>2</cp:revision>
  <dc:subject/>
  <dc:title>Печорин и Грушницк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ykiller</vt:lpwstr>
  </property>
</Properties>
</file>