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jc w:val="center"/>
        <w:rPr/>
      </w:pPr>
      <w:bookmarkStart w:id="0" w:name="BITSoft"/>
      <w:bookmarkEnd w:id="0"/>
      <w:r>
        <w:rPr>
          <w:b/>
          <w:sz w:val="24"/>
        </w:rPr>
        <w:t>Художественное своеобразие и историко-философская проблематика</w:t>
      </w:r>
      <w:r>
        <w:rPr>
          <w:b/>
          <w:sz w:val="24"/>
          <w:lang w:val="en-US"/>
        </w:rPr>
        <w:t xml:space="preserve"> "</w:t>
      </w:r>
      <w:r>
        <w:rPr>
          <w:b/>
          <w:sz w:val="24"/>
        </w:rPr>
        <w:t xml:space="preserve"> Песни про царя Ивана Васильевича, молодого опричника и удалого купца Калашникова"</w:t>
      </w:r>
    </w:p>
    <w:p>
      <w:pPr>
        <w:pStyle w:val="Style15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Поэма</w:t>
      </w:r>
      <w:r>
        <w:rPr>
          <w:sz w:val="24"/>
          <w:lang w:val="en-US"/>
        </w:rPr>
        <w:t xml:space="preserve"> 1837</w:t>
      </w:r>
      <w:r>
        <w:rPr>
          <w:sz w:val="24"/>
        </w:rPr>
        <w:t xml:space="preserve"> года "Песня про царя Ивана Васильевича, молодого опричника и удалого купца Калашникова" в контексте всего творчества поэта воспринимается как своеобразный итог работы Лермонтова над русским фольклором.</w:t>
      </w:r>
      <w:r>
        <w:rPr>
          <w:sz w:val="24"/>
          <w:lang w:val="en-US"/>
        </w:rPr>
        <w:t xml:space="preserve"> </w:t>
      </w:r>
      <w:r>
        <w:rPr>
          <w:sz w:val="24"/>
        </w:rPr>
        <w:t>Интерес к фольклору характерен для 30-х годов прошлого века. Глубокий кризис переживала страна. Находясь "на перепутье", которое мрачные умы эпохи склонны были считать тупиком, русское общество пыталось найти выход, опираясь на "внутренние ресурсы". Дворянская и народная культуры в России были разделены глубокой пропастью: у нас не было того среднего класса, буржуазии, который в Европе "соединял" аристократию и простонародье, обеспечивал взаимопроникновение культурных традиций и этических принципов. В 30-е годы такую роль "посредника" взяла на себя литература.</w:t>
      </w:r>
      <w:r>
        <w:rPr>
          <w:sz w:val="24"/>
          <w:lang w:val="en-US"/>
        </w:rPr>
        <w:t xml:space="preserve"> </w:t>
      </w:r>
      <w:r>
        <w:rPr>
          <w:sz w:val="24"/>
        </w:rPr>
        <w:t>Каким обостренным интересом к народу, его жизни и творчеству ознаменовался несчастный холерный</w:t>
      </w:r>
      <w:r>
        <w:rPr>
          <w:sz w:val="24"/>
          <w:lang w:val="en-US"/>
        </w:rPr>
        <w:t xml:space="preserve"> 1830</w:t>
      </w:r>
      <w:r>
        <w:rPr>
          <w:sz w:val="24"/>
        </w:rPr>
        <w:t xml:space="preserve"> год! Пушкин обратился к сказкам; появился Гоголь, написавший "Вечера на хуторе близ Диканьки", которыми зачитывалась вся Россия; появляются "собиратели народных сказаний"...</w:t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Выбор исторического периода для сюжета "народной" поэмы вполне понятен: Лермонтов обращается к допетровской России. Почему его заинтересовала именно эпоха Ивана</w:t>
      </w:r>
      <w:r>
        <w:rPr>
          <w:sz w:val="24"/>
          <w:lang w:val="en-US"/>
        </w:rPr>
        <w:t xml:space="preserve"> IV?</w:t>
      </w:r>
      <w:r>
        <w:rPr>
          <w:sz w:val="24"/>
        </w:rPr>
        <w:t xml:space="preserve"> Этот государь стал символом деспота, тирана, самодура. И в эпоху николаевской деспотии понятен интерес Лермонтова к фигуре Ивана Грозного: поэт стремится сопоставить Русь времен древнего тирана и Россию, управляемую "просвещенным" государе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иколаем </w:t>
      </w:r>
      <w:r>
        <w:rPr>
          <w:sz w:val="24"/>
          <w:lang w:val="en-US"/>
        </w:rPr>
        <w:t xml:space="preserve">I. </w:t>
      </w:r>
      <w:r>
        <w:rPr>
          <w:sz w:val="24"/>
        </w:rPr>
        <w:t>Главное, что вытекает из этого сопоставл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оссальная разница масштаба личности "тогда" и "теперь". Все герои "Песни...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жде всего яркие, самобытные, могучие личности. Они могут реализовать себя в сфере зла, как сам царь Иван Грозный и его верный опричник Кирибеевич, или в сфере чистоты и добра, как купец Калашников, его братья и жена. Но каждый герой поэмы по-своему вступает в единоборство с миром. Романтическая тема гордой, могучей личности получает реалистическую трактовку, разрабатывается психологически.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Одна из важнейших характеристик героев "Песни...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х принадлежность к клану, к некой общности, которую сами персонажи ощущают как основную составляющую своей личности. И Алена Дмитриевна, и Степан Парамонович, и его младшие братья принимают оскорбление Кирибеевича прежде всего как оскорбление своего рода,</w:t>
      </w:r>
      <w:r>
        <w:rPr>
          <w:sz w:val="24"/>
          <w:lang w:val="en-US"/>
        </w:rPr>
        <w:t xml:space="preserve"> </w:t>
      </w:r>
      <w:r>
        <w:rPr>
          <w:sz w:val="24"/>
        </w:rPr>
        <w:t>чистого имени Калашниковых. Сила купца Степана Парамоновича не в богатстве, а в его твердой уверенности, что он не одинок. О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 рода Калашниковых, это имя готовы защищать, жертвуя жизнью, и его</w:t>
      </w:r>
      <w:r>
        <w:rPr>
          <w:sz w:val="24"/>
          <w:lang w:val="en-US"/>
        </w:rPr>
        <w:t xml:space="preserve"> </w:t>
      </w:r>
      <w:r>
        <w:rPr>
          <w:sz w:val="24"/>
        </w:rPr>
        <w:t>братья.</w:t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Бесконечно важна вся система нравственных ценностей, согласно которой живут Степан Парамонович и его мир. Превыше все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естное имя; каждый человек ответствен не только перед собой, но и перед предками и потомками своими за каждый свой шаг. Какой силой, каким могуществом и бесстрашием наполняет человека это сознание!</w:t>
      </w:r>
    </w:p>
    <w:p>
      <w:pPr>
        <w:pStyle w:val="Style16"/>
        <w:widowControl w:val="false"/>
        <w:bidi w:val="0"/>
        <w:jc w:val="left"/>
        <w:rPr/>
      </w:pPr>
      <w:r>
        <w:rPr/>
        <w:t>Опричник Кирибеевич тоже ощущает свою принадлежность к определенному клану. Но это не семья, хотя он принадлежит к знаменитому роду:</w:t>
      </w:r>
    </w:p>
    <w:p>
      <w:pPr>
        <w:pStyle w:val="1"/>
        <w:numPr>
          <w:ilvl w:val="0"/>
          <w:numId w:val="0"/>
        </w:numPr>
        <w:bidi w:val="0"/>
        <w:ind w:left="1440" w:hanging="0"/>
        <w:jc w:val="left"/>
        <w:outlineLvl w:val="0"/>
        <w:rPr/>
      </w:pPr>
      <w:r>
        <w:rPr/>
        <w:t xml:space="preserve">А из роду ты ведь Скуратовых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И семьею вскормлен Малютиной!..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Имя Малюты Скуратова, страшного приспешника Ивана Грозного, наводило ужас на честной народ. Но не это мрачное имя составляет основу самоощущения Кирибеевича. Он прежде все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арский опричник, приближенный государя, один из воинов его личного войска. Опричнина была наделена колоссальными правами, пользовалась с благословения Ивана Грозного абсолютной безнаказанностью. В этом и черпает силу Кирибеевич, ощущая за своей спиной всю опричнину и самого царя</w:t>
      </w:r>
      <w:r>
        <w:rPr>
          <w:sz w:val="24"/>
          <w:lang w:val="en-US"/>
        </w:rPr>
        <w:t>.</w:t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Столкновение Кирибеевича и Калашникова выходит за рамки личного дела, любовной интриги. Оно становится причиной столкновения частного человека и всей государственной машины. Готовясь отомстить обидчику, Степан Парамонович вступает в открытый бой с государем, ибо борется против его установлений, его воли, против вседозволенности, дарованной им своей дружине.</w:t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Очень важно, что купец Калашников за свое честное имя борется честно, что ни на секунду не допускает мысли отомстить обидчику иначе, чем в открытом бою, в личном поединке. В этом уже залог его нравственной победы. Против неправедности, обмана, бесчестности он не позволит себе бороться этими же средствами, он не осквернит имени Калашникова тайной местью.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Царь живет по собственным законам: хоч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зню, хоч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лую. Обещав перед всем народом праведный суд за бой: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“</w:t>
      </w:r>
      <w:r>
        <w:rPr>
          <w:sz w:val="24"/>
        </w:rPr>
        <w:t xml:space="preserve">Кто побьет кого, того царь наградит,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А кто будет побит, тому Бог простит!”,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он без тени колебаний нарушает эту клятву. В том-то и дело, что государь и опричнина живут по своим законам, а Калашников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 законам общим, нравственным законам народа, согласно которым честь всегда дороже жизни. 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Показательно, что решило исход битвы само моральное превосходство Калашникова: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 xml:space="preserve">И услышав то, Кирибеевич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 xml:space="preserve">Побледнел в лице, как осенний снег: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Бойки очи его затуманились,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Между сильных плеч пробежал мороз,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На раскрытых устах слово замерло...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Потому что главным нравственным законом русского народа всегда было святое убеждение: "Не в силе Бог, но в правде."</w:t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Лермонтова бесконечно привлекает нравственная красота героев. Он восхищается Аленой Дмитревной, для которой позор имени страшней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личной обиды, суд любимого мужа превыше всего: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Государь ты мой, красно солнышко,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 xml:space="preserve">Иль убей ты меня, или выслушай!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Твои реч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дто острый нож;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 xml:space="preserve">От них сердце разрывается.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Не боюся смерти лютыя,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Не боюся я людской молвы,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 xml:space="preserve">А боюся твоей немилости...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 xml:space="preserve">Ты не дай меня, свою верную жену,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Злым охульникам в поругание!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Автор любуется и самим Степаном Парамоновичем, готовым насмерть биться "за святую правду-матушку", и бесстрашной верностью его братьев: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 xml:space="preserve">Ты наш старший брат, нам второй отец; 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Делай сам, как знаешь, как ведаешь,</w:t>
      </w:r>
    </w:p>
    <w:p>
      <w:pPr>
        <w:pStyle w:val="Style15"/>
        <w:widowControl w:val="false"/>
        <w:bidi w:val="0"/>
        <w:ind w:left="1440" w:hanging="0"/>
        <w:jc w:val="left"/>
        <w:rPr/>
      </w:pPr>
      <w:r>
        <w:rPr>
          <w:sz w:val="24"/>
        </w:rPr>
        <w:t>А уж мы тебя родного не выдадим.</w:t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Вот о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стинные русские характеры. Лиц не видно только в толпе, народ же начинается с индивидуальности каждого человека, с чувства личной ответственности и перед своей совестью, и перед семьей, и перед людьми. </w:t>
      </w:r>
    </w:p>
    <w:p>
      <w:pPr>
        <w:pStyle w:val="Style15"/>
        <w:widowControl w:val="false"/>
        <w:bidi w:val="0"/>
        <w:jc w:val="left"/>
        <w:rPr/>
      </w:pPr>
      <w:r>
        <w:rPr>
          <w:sz w:val="24"/>
        </w:rPr>
        <w:t>Общество, ненавидящее личность, по мнению Лермонтова, само обрекает себя на гибель, на абсолютную моральную деградацию.</w:t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4"/>
        </w:rPr>
        <w:t>"Песня про царя Ивана Васильевича, молодого опричника и удалого купца Калашникова" написана в особом жанре. Лермонтов стремился приблизить поэму к эпическим фольклорным сказаниям. Гусляры, тешащие "Песнью" "доброго боярина и боярыню его белолицую", играют важнейшую роль в структуре поэмы. Авторского голоса читатель не слышит, перед ним как бы произведение устного народного творчества. Следовательно, нравственные позиции, с которых оцениваются персонажи "Песни...", не лично авторские, а обобщенно народные. Это многократно усиливает торжество "правды-матушки" в сказании, ибо поступок безвестного купца Калашникова, защищавшего свою личную честь, стал фактом народной истории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</w:pPr>
    <w:rPr/>
  </w:style>
  <w:style w:type="paragraph" w:styleId="Style16">
    <w:name w:val="Основной текст"/>
    <w:basedOn w:val="Style15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900</Characters>
  <CharactersWithSpaces>5619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4:00Z</dcterms:created>
  <dc:creator>Anonimus</dc:creator>
  <dc:description/>
  <dc:language>en-US</dc:language>
  <cp:lastModifiedBy/>
  <dcterms:modified xsi:type="dcterms:W3CDTF">1998-09-19T14:44:00Z</dcterms:modified>
  <cp:revision>2</cp:revision>
  <dc:subject/>
  <dc:title>Художественное своеобразие и историко-философская проблематика " Песни про царя Ивана Васильевича, молодого опричника и удалого купца Калашнико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