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24"/>
        </w:rPr>
        <w:t>Проблемы смысла жизни, счастья, долга в романе “Евгений Онегин”.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left"/>
        <w:rPr/>
      </w:pPr>
      <w:r>
        <w:rPr/>
        <w:tab/>
        <w:t xml:space="preserve">В творчестве Александра Сергеевича Пушкина роман “Евгений Онегин” занимает особое место. Пушкин писал его восемь лет: с 1823 по 1831 год. Это время было весьма сложным в истории России. События 14 декабря 1825 года круто повернули историю страны, направили ее в иное русло. Произошла смена эпох: работа над романом начата еще при Александре </w:t>
      </w:r>
      <w:r>
        <w:rPr>
          <w:lang w:val="en-US"/>
        </w:rPr>
        <w:t>I</w:t>
      </w:r>
      <w:r>
        <w:rPr/>
        <w:t xml:space="preserve">, продолжена и закончена в царствование Николая </w:t>
      </w:r>
      <w:r>
        <w:rPr>
          <w:lang w:val="en-US"/>
        </w:rPr>
        <w:t>I</w:t>
      </w:r>
      <w:r>
        <w:rPr/>
        <w:t xml:space="preserve">, когда в обществе все нравственные ориентиры резко изменились. </w:t>
      </w:r>
    </w:p>
    <w:p>
      <w:pPr>
        <w:pStyle w:val="Style16"/>
        <w:bidi w:val="0"/>
        <w:jc w:val="left"/>
        <w:rPr/>
      </w:pPr>
      <w:r>
        <w:rPr/>
        <w:tab/>
        <w:t xml:space="preserve">Прежде чем анализировать роман, надо отчетливо уяснить особенности жанра этого произведения. Жанр “Евгения Онегина” - лиро-эпический. Следовательно, роман строится на неразрывном взаимодействии двух сюжетов: эпического (главные герои которого Онегин и Татьяна) и лирического (где главный герой – рассказчик). Лирический сюжет в романе доминирует, так как все события реальной жизни и романного бытия героев преподносятся читателю сквозь призму авторского восприятия, авторской оценки. </w:t>
      </w:r>
    </w:p>
    <w:p>
      <w:pPr>
        <w:pStyle w:val="Style16"/>
        <w:bidi w:val="0"/>
        <w:jc w:val="left"/>
        <w:rPr/>
      </w:pPr>
      <w:r>
        <w:rPr/>
        <w:tab/>
        <w:t>Проблемы цели и смысла жизни – ключевые, центральные в романе, ведь    в переломные моменты истории, каковым стала для России эпоха после декабрьского восстания, в сознании людей происходит кардинальная переоценка ценностей. И в такое время высший моральный долг художника – указать обществу на вечные ценности, дать твердые моральные ориентиры. Лучшие люди пушкинского – декабристского – поколения как бы “выходят из игры”: они либо разочарованы в прежних идеалах, либо не имеют возможности в новых условиях бороться за них, воплощать их в жизнь. Следующее же поколение, - то, которое Лермонтов назовет “толпой угрюмою и скоро позабытой” – изначально “поставлено на колени”. В силу особенностей жанра в романе отражен сам процесс переоценки всех нравственных ценностей. Время в романе течет так, что мы видим героев в динамике, прослеживаем их духовный путь. Все основные герои на наших глазах переживают период становления, мучительно ищут истину, определяют свое место в мире, назначение своего существования.</w:t>
      </w:r>
    </w:p>
    <w:p>
      <w:pPr>
        <w:pStyle w:val="Style16"/>
        <w:bidi w:val="0"/>
        <w:jc w:val="left"/>
        <w:rPr/>
      </w:pPr>
      <w:r>
        <w:rPr/>
        <w:tab/>
        <w:t>Поиск смысла жизни проходит в разных плоскостях существования. Сюжет романа строится на любви основных героев. Поэтому проявление сути человека в выборе возлюбленного, в характере чувства – важнейшая черта образа, определяющая все его отношение к жизни. Лирические отступления отражают изменения чувств автора, его способность и к легкому флирту (свойственному  “ветреной младости”), и к истинному глубокому преклонению перед возлюбленной.</w:t>
      </w:r>
    </w:p>
    <w:p>
      <w:pPr>
        <w:pStyle w:val="Style16"/>
        <w:bidi w:val="0"/>
        <w:jc w:val="left"/>
        <w:rPr/>
      </w:pPr>
      <w:r>
        <w:rPr/>
        <w:tab/>
        <w:t>Для автора одним из важнейших критериев духовного изменения человека становится отношение к браку, к долгу. Юность не приемлет скучного постоянства:</w:t>
      </w:r>
    </w:p>
    <w:p>
      <w:pPr>
        <w:pStyle w:val="Style16"/>
        <w:bidi w:val="0"/>
        <w:ind w:left="1440" w:hanging="0"/>
        <w:jc w:val="left"/>
        <w:rPr/>
      </w:pPr>
      <w:r>
        <w:rPr>
          <w:i/>
        </w:rPr>
        <w:t>…</w:t>
      </w:r>
      <w:r>
        <w:rPr>
          <w:i/>
        </w:rPr>
        <w:t>мы, враги Гимена,</w:t>
      </w:r>
    </w:p>
    <w:p>
      <w:pPr>
        <w:pStyle w:val="Style16"/>
        <w:bidi w:val="0"/>
        <w:ind w:left="1440" w:hanging="0"/>
        <w:jc w:val="left"/>
        <w:rPr/>
      </w:pPr>
      <w:r>
        <w:rPr>
          <w:i/>
        </w:rPr>
        <w:t>В домашней жизни зрим один</w:t>
      </w:r>
    </w:p>
    <w:p>
      <w:pPr>
        <w:pStyle w:val="Style16"/>
        <w:bidi w:val="0"/>
        <w:ind w:left="1440" w:hanging="0"/>
        <w:jc w:val="left"/>
        <w:rPr/>
      </w:pPr>
      <w:r>
        <w:rPr>
          <w:i/>
        </w:rPr>
        <w:t>Ряд утомительных картин…</w:t>
      </w:r>
    </w:p>
    <w:p>
      <w:pPr>
        <w:pStyle w:val="Style15"/>
        <w:bidi w:val="0"/>
        <w:jc w:val="both"/>
        <w:rPr/>
      </w:pPr>
      <w:r>
        <w:rPr>
          <w:sz w:val="24"/>
        </w:rPr>
        <w:t>Супруг воспринимается как объект для насмешек: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…</w:t>
      </w:r>
      <w:r>
        <w:rPr>
          <w:i/>
          <w:sz w:val="24"/>
        </w:rPr>
        <w:t>рогоносец величавый,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Всегда довольный сам собой,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Своим обедом и женой.</w:t>
      </w:r>
    </w:p>
    <w:p>
      <w:pPr>
        <w:pStyle w:val="Style15"/>
        <w:bidi w:val="0"/>
        <w:jc w:val="both"/>
        <w:rPr/>
      </w:pPr>
      <w:r>
        <w:rPr>
          <w:sz w:val="24"/>
        </w:rPr>
        <w:t>Но необходимо обратить</w:t>
      </w:r>
      <w:r>
        <w:rPr>
          <w:sz w:val="24"/>
          <w:lang w:val="en-US"/>
        </w:rPr>
        <w:t xml:space="preserve"> </w:t>
      </w:r>
      <w:r>
        <w:rPr>
          <w:sz w:val="24"/>
        </w:rPr>
        <w:t>внимание на противостояние этих стихов и строк “Отрывков из путешествия Онегина”:</w:t>
      </w:r>
    </w:p>
    <w:p>
      <w:pPr>
        <w:pStyle w:val="Style15"/>
        <w:bidi w:val="0"/>
        <w:ind w:left="1440" w:hanging="0"/>
        <w:jc w:val="left"/>
        <w:rPr/>
      </w:pPr>
      <w:r>
        <w:rPr>
          <w:i/>
          <w:sz w:val="24"/>
        </w:rPr>
        <w:t>Мой идеал теперь – хозяйка,</w:t>
      </w:r>
    </w:p>
    <w:p>
      <w:pPr>
        <w:pStyle w:val="Style15"/>
        <w:bidi w:val="0"/>
        <w:ind w:left="1440" w:hanging="0"/>
        <w:jc w:val="left"/>
        <w:rPr/>
      </w:pPr>
      <w:r>
        <w:rPr>
          <w:i/>
          <w:sz w:val="24"/>
        </w:rPr>
        <w:t>Мои желания – покой…</w:t>
      </w:r>
    </w:p>
    <w:p>
      <w:pPr>
        <w:pStyle w:val="2"/>
        <w:bidi w:val="0"/>
        <w:jc w:val="both"/>
        <w:rPr/>
      </w:pPr>
      <w:r>
        <w:rPr/>
        <w:t>То, что в юности казалось признаком ограниченности, духовной и умственной скудности, в зрелые годы оказывается единственно правильным, нравственным путем. И ни в коем случае нельзя заподозрить автора в ханжестве: речь идет у мужании, о духовном взрослении человека, о нормальной смене ценностных критериев: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Блажен, кто смолоду был молод,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Блажен, кто вовремя созрел.</w:t>
      </w:r>
    </w:p>
    <w:p>
      <w:pPr>
        <w:pStyle w:val="2"/>
        <w:bidi w:val="0"/>
        <w:jc w:val="both"/>
        <w:rPr/>
      </w:pPr>
      <w:r>
        <w:rPr/>
        <w:t>Ведь и трагедия главных героев проистекает из неумения Онегина “вовремя созреть”, из-за преждевременной старости души: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Я думал: вольность и покой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Замена счастью. Боже мой!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Как я ошибся, как наказан.</w:t>
      </w:r>
    </w:p>
    <w:p>
      <w:pPr>
        <w:pStyle w:val="2"/>
        <w:bidi w:val="0"/>
        <w:jc w:val="both"/>
        <w:rPr/>
      </w:pPr>
      <w:r>
        <w:rPr/>
        <w:t>Любовь для автора и для его героини Татьяны – огромная, напряженная духовная работа. Для Ленского – необходимый романтический атрибут, потому-то он и выбирает лишенную индивидуальности Ольгу, в которой слились все типичные черты героини сентиментальных романов. Для Онегина любовь – “наука страсти нежной”. Истинное чувство познает он к концу романа: когда придет опыт страданий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Сознание человека, систему жизненных ценностей, как известно, во многом формируют нравственные законы, принятые в обществе. Влияние высшего света сам автор оценивает неоднозначно. 1-ая глава дает резко сатирическое изображение света. Трагическая 6-ая глава заканчивается лирическим отступлением: размышления автора о возрастном рубеже, который он готовится перешагнуть. И он призывает “младое вдохновенье” спасти душу поэта от гибели, не дать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…</w:t>
      </w:r>
      <w:r>
        <w:rPr>
          <w:i/>
          <w:sz w:val="24"/>
        </w:rPr>
        <w:t>окаменеть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В мертвящем упоенье света,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В сем омуте, где с вами я</w:t>
      </w:r>
    </w:p>
    <w:p>
      <w:pPr>
        <w:pStyle w:val="Style15"/>
        <w:bidi w:val="0"/>
        <w:ind w:left="1440" w:hanging="0"/>
        <w:jc w:val="both"/>
        <w:rPr/>
      </w:pPr>
      <w:r>
        <w:rPr>
          <w:i/>
          <w:sz w:val="24"/>
        </w:rPr>
        <w:t>Купаюсь, милые друзья!</w:t>
      </w:r>
    </w:p>
    <w:p>
      <w:pPr>
        <w:pStyle w:val="2"/>
        <w:bidi w:val="0"/>
        <w:jc w:val="both"/>
        <w:rPr/>
      </w:pPr>
      <w:r>
        <w:rPr/>
        <w:t>Общество неоднородно. От самого человека зависит, примет ли он нравственные законы малодушного большинства или лучших представителей света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Образ “милых друзей”, окружающих человека в “мертвящем” “омуте света”, появляется в романе неслучайно. Как карикатурой на настоящую любовь стала “наука страсти нежной”, так карикатурой на истинную дружбу – светское приятельство.</w:t>
      </w:r>
      <w:r>
        <w:rPr>
          <w:sz w:val="24"/>
          <w:lang w:val="en-US"/>
        </w:rPr>
        <w:t xml:space="preserve"> </w:t>
      </w:r>
      <w:r>
        <w:rPr>
          <w:sz w:val="24"/>
        </w:rPr>
        <w:t>“От делать нечего друзья” – таков приговор автора. Дружба без глубокой духовной общности – лишь временный пустой союз. Невозможна полноценная жизнь без бескорыстной самоотдачи в дружбе – потому так страшны автору эти “светские” дружбы. Для автора неумение дружить – страшный признак моральной деградации современного общества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Сам автор обретает смысл жизни в исполнении своего предназначения. Весь роман насыщен глубокими размышлениями об искусстве, образ автора в этом смысле однозначен: он прежде всего поэт, жизнь его немыслима вне творчества, вне напряженной духовной работы. В этом ему прямо противоположен Евгений. И вовсе не потому, что он на наших глазах не пашет и не сеет. У него нет потребности в работе. И образование Онегина, и его попытки погрузится в чтение, и его усилие писать (“зевая, за перо взялся”) автор воспринимает иронически: “Труд упорный ему был тошен”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Особенно важна в “Евгении Онегине” проблема долга и счастья. По сути, Татьяна Ларина – не любовная героиня, это героиня совести. Появившись на страницах романа 17-летней провинциальной девушкой, мечтающей о счастье с возлюбленным, она на наших глазах вырастает в удивительно целостную героиню, для которой понятия чести и долга – превыше всего. Ольга, невеста Ленского, скоро забыла погибшего юношу: “младой улан ее пленил”. Для Татьяны смерть Ленского – трагедия. Она проклинает себя за то, что продолжает любить Онегина: “Она должна в нем ненавидеть убийцу брата своего”. Обостренное чувство долга доминирует в образе Татьяны. Счастье с Онегиным для нее невозможно: нет счастья, построенного на бесчестии, на  несчастье другого человека. Выбор Татьяны – высший нравственный выбор, смысл жизни для нее – в соответствии высшим моральным критериям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Кульминационный момент сюжета – 6-ая глава, дуэль Онегина и Ленского. Ценность жизни проверяется смертью. Трагическую ошибку совершает Онегин. В этот момент особенно ярко противопоставление его понимания чести и долга тому смыслу, который вкладывает в эти слова Татьяны. Для Онегина понятие “светской чести” оказывается значительнее нравственного долга – и он платит страшную цену за допущенную смещение нравственных критериев: на нем навеки кровь убитого им приятеля.</w:t>
      </w:r>
    </w:p>
    <w:p>
      <w:pPr>
        <w:pStyle w:val="Style15"/>
        <w:bidi w:val="0"/>
        <w:jc w:val="both"/>
        <w:rPr/>
      </w:pPr>
      <w:r>
        <w:rPr>
          <w:sz w:val="24"/>
        </w:rPr>
        <w:tab/>
        <w:t>Автор сопоставляет два возможных пути Ленского: возвышенный и приземленный. И для него важнее не то, какая судьба реальнее – важно, что никакой не будет, Ленский убит. Для света, не ведающего истинного смысла жизни, сама человеческая жизнь – ничт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/>
    <w:rPr/>
  </w:style>
  <w:style w:type="paragraph" w:styleId="2">
    <w:name w:val="Основной текст 2"/>
    <w:basedOn w:val="Style15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346</Characters>
  <CharactersWithSpaces>59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5:00Z</dcterms:created>
  <dc:creator>Joykiller</dc:creator>
  <dc:description/>
  <dc:language>en-US</dc:language>
  <cp:lastModifiedBy/>
  <dcterms:modified xsi:type="dcterms:W3CDTF">1998-09-19T14:45:00Z</dcterms:modified>
  <cp:revision>2</cp:revision>
  <dc:subject/>
  <dc:title>Проблемы смысла жизни, счастья, долга в романе «Евгений Онеги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