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center"/>
        <w:rPr/>
      </w:pPr>
      <w:r>
        <w:rPr/>
        <w:t>Внесценические персонажи и их роль в комедии Грибоедова “Горе от ума”.</w:t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  <w:t xml:space="preserve">Прежде всего, героев комедии “Горе от ума” можно разделить на несколько групп: главные герои, второстепенные герои, герои-маски и внесценические персонажи. Все они, помимо отведенной им в комедии роли, важны и как типы, отражающие те или иные характерные черты русского общества начала </w:t>
      </w:r>
      <w:r>
        <w:rPr>
          <w:sz w:val="24"/>
          <w:lang w:val="en-US"/>
        </w:rPr>
        <w:t xml:space="preserve">XIX </w:t>
      </w:r>
      <w:r>
        <w:rPr>
          <w:sz w:val="24"/>
        </w:rPr>
        <w:t>века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  <w:t>К главным героям пьесы можно отнести Чацкого, Молчалина, Софью и Фамусова. Сюжет комедии строится на их взаимоотношениях, взаимодействие этих персонажей друг с другом и развивает ход пьесы. Второстепенные герои – Лиза, Скалозуб, Хлестова и другие – тоже участвуют в развитии действия, но прямого отношения к сюжету не имеют. Образы героев-масок максимально обобщены. Автору не интересна их психология, они занимают его лишь как важные “приметы времени” или как вечные человеческие типы. Их роль особая, ибо они создают социально-политический фон для развития сюжета, подчеркивают и разъясняют что-то в главных героях. Это, например, шесть княжон Тугоуховских. Автора не интересует личность каждой из них, они важны в комедии лишь как социальный тип московской барышни.</w:t>
      </w:r>
      <w:r>
        <w:rPr>
          <w:sz w:val="24"/>
          <w:lang w:val="en-US"/>
        </w:rPr>
        <w:t xml:space="preserve"> </w:t>
      </w:r>
      <w:r>
        <w:rPr>
          <w:sz w:val="24"/>
        </w:rPr>
        <w:t>Герои-маски играют роль зеркала, поставленного напротив самого высшего света. И здесь важно подчеркнуть, что одной из главных задач автора было не просто отразить в комедии черты современного общества, но заставит общество себя в зеркале узнать. Задаче этой способствуют внесценические персонажи, то есть те, чьи имена называются, но сами герои на сцене не появляются и участия в действии не принимают. И если основные герои “Горя от ума” не имеют каких-то определенных прототипов (кроме Чацкого), то в образах некоторых второстепенных героев и внесценических персонажей вполне узнаются черты реальных современников автора. Так, Репетилов описывает Чацкому одного из тех, кто “шумит” в английском клубе:</w:t>
      </w:r>
    </w:p>
    <w:p>
      <w:pPr>
        <w:pStyle w:val="Style15"/>
        <w:bidi w:val="0"/>
        <w:ind w:left="1416" w:hanging="0"/>
        <w:jc w:val="left"/>
        <w:rPr/>
      </w:pPr>
      <w:r>
        <w:rPr>
          <w:i/>
          <w:sz w:val="24"/>
        </w:rPr>
        <w:t>Не надо называть, узнаешь по портрету:</w:t>
      </w:r>
    </w:p>
    <w:p>
      <w:pPr>
        <w:pStyle w:val="Style15"/>
        <w:bidi w:val="0"/>
        <w:ind w:left="1416" w:hanging="0"/>
        <w:jc w:val="left"/>
        <w:rPr/>
      </w:pPr>
      <w:r>
        <w:rPr>
          <w:i/>
          <w:sz w:val="24"/>
        </w:rPr>
        <w:t>Ночной разбойник, дуэлист,</w:t>
      </w:r>
    </w:p>
    <w:p>
      <w:pPr>
        <w:pStyle w:val="Style15"/>
        <w:bidi w:val="0"/>
        <w:ind w:left="1416" w:hanging="0"/>
        <w:jc w:val="left"/>
        <w:rPr/>
      </w:pPr>
      <w:r>
        <w:rPr>
          <w:i/>
          <w:sz w:val="24"/>
        </w:rPr>
        <w:t>В Камчатку сослан был, вернулся алеутом,</w:t>
      </w:r>
    </w:p>
    <w:p>
      <w:pPr>
        <w:pStyle w:val="Style15"/>
        <w:bidi w:val="0"/>
        <w:ind w:left="1416" w:hanging="0"/>
        <w:jc w:val="left"/>
        <w:rPr/>
      </w:pPr>
      <w:r>
        <w:rPr>
          <w:i/>
          <w:sz w:val="24"/>
        </w:rPr>
        <w:t>И крепко на руку нечист</w:t>
      </w:r>
      <w:r>
        <w:rPr>
          <w:sz w:val="24"/>
        </w:rPr>
        <w:t>.</w:t>
      </w:r>
    </w:p>
    <w:p>
      <w:pPr>
        <w:pStyle w:val="2"/>
        <w:bidi w:val="0"/>
        <w:jc w:val="left"/>
        <w:rPr/>
      </w:pPr>
      <w:r>
        <w:rPr/>
        <w:t>И не только Чацкий, но и большинство читателей “узнавали по портрету” колоритную фигуру того времени: Федора Толстого – Американца. Сам Толстой, прочитав в списке “Горе от ума”, себя узнал и при встрече с Грибоедовым попросил изменить последнюю строчку следующим образом: “В картишках на руку нечист”. Он собственноручно переправил так строку и приписал пояснение: “Для верности портрета сия поправка необходима, чтоб не подумали, что ворует табакерки со стола”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  <w:t>В сборнике научных трудов “А.С. Грибоедов. Материалы к биографии” помещена статья Н.В. Гурова “Тот черномазенький…” (“Индийский князь” Визапур в комедии “Горе от ума”). Вспомним, при первой встрече с Софьей Чацкий, стараясь возродить атмосферу былой непринужденности, перебирает давних общих знакомых. В частности, поминает он и некоего “черномазенького”:</w:t>
      </w:r>
    </w:p>
    <w:p>
      <w:pPr>
        <w:pStyle w:val="Style15"/>
        <w:bidi w:val="0"/>
        <w:ind w:left="1416" w:hanging="0"/>
        <w:jc w:val="left"/>
        <w:rPr/>
      </w:pPr>
      <w:r>
        <w:rPr>
          <w:i/>
          <w:sz w:val="24"/>
        </w:rPr>
        <w:t>А этот, как его, он турок или грек?</w:t>
      </w:r>
    </w:p>
    <w:p>
      <w:pPr>
        <w:pStyle w:val="Style15"/>
        <w:bidi w:val="0"/>
        <w:ind w:left="1416" w:hanging="0"/>
        <w:jc w:val="left"/>
        <w:rPr/>
      </w:pPr>
      <w:r>
        <w:rPr>
          <w:i/>
          <w:sz w:val="24"/>
        </w:rPr>
        <w:t>Тот черномазенький, на ножках журавлиных,</w:t>
      </w:r>
    </w:p>
    <w:p>
      <w:pPr>
        <w:pStyle w:val="Style15"/>
        <w:bidi w:val="0"/>
        <w:ind w:left="1416" w:hanging="0"/>
        <w:jc w:val="left"/>
        <w:rPr/>
      </w:pPr>
      <w:r>
        <w:rPr>
          <w:i/>
          <w:sz w:val="24"/>
        </w:rPr>
        <w:t>Не знаю, как его зовут,</w:t>
      </w:r>
    </w:p>
    <w:p>
      <w:pPr>
        <w:pStyle w:val="Style15"/>
        <w:bidi w:val="0"/>
        <w:ind w:left="1416" w:hanging="0"/>
        <w:jc w:val="left"/>
        <w:rPr/>
      </w:pPr>
      <w:r>
        <w:rPr>
          <w:i/>
          <w:sz w:val="24"/>
        </w:rPr>
        <w:t>Куда ни сунься: тут как тут,</w:t>
      </w:r>
    </w:p>
    <w:p>
      <w:pPr>
        <w:pStyle w:val="Style15"/>
        <w:bidi w:val="0"/>
        <w:ind w:left="1416" w:hanging="0"/>
        <w:jc w:val="left"/>
        <w:rPr/>
      </w:pPr>
      <w:r>
        <w:rPr>
          <w:i/>
          <w:sz w:val="24"/>
        </w:rPr>
        <w:t>В столовых и гостиных.</w:t>
      </w:r>
    </w:p>
    <w:p>
      <w:pPr>
        <w:pStyle w:val="2"/>
        <w:bidi w:val="0"/>
        <w:jc w:val="left"/>
        <w:rPr/>
      </w:pPr>
      <w:r>
        <w:rPr/>
        <w:t>Так вот, в заметке Гурова говорится о прототипе этого проходного внесценического персонажа. Оказывается, удалось установить, что был во времена Грибоедова некий Александр Иванович Порюс-Визапурский, вполне подходящий к описанию Чацкого. Зачем потребовалось искать прототип “черномазенького”? Не слишком ли мелкая фигура он для литературоведения? Оказывается – не слишком. Для нас, спустя полтора века после издания “Горя от ума”, безразлично, был ли “черномазенький” или Грибоедов его выдумал. Но современный читатель (и зритель) комедии немедленно понимал о ком идет речь. И тогда исчезала пропасть между сценой и зрительным залом, вымышленные герои говорили о лицах, известных публике, у зрителя и персонажа оказывались “общие знакомые” – и довольно много. Таким образом Грибоедову удалось создать удивительный эффект: он стирал грань между реальной жизнью и сценической действительностью. И что особенно важно, комедия при этом, обретая напряженное публицистическое звучание, ничуть не теряла в художественном отношении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  <w:t xml:space="preserve">В том же разговоре Чацкий упоминает и многих других. Все они дают нам ясное понятие о грибоедовском высшем свете. Это крайне безнравственные люди, препятствующие проникновению в Россию образования, науки: “А тот чахоточный, родня вам, книгам враг…” Эти люди озабочены только своим материальным положением, стремящиеся нажить как можно больше, породнится с богатыми семьями по всей Европе. Конечно же, не все люди Москвы являли собой такое печально зрелище. Чацкий не был одинок, были и другие, тянущиеся к просвещению, к науке: “…он химик, он ботаник”. Но они являли собой скорее исключение, чем правило. Такие люди не могли заслужить уважения высшего света. Там ценились такие как Максим Петрович. Именно Максим Петрович “на золоте едал”, у него “сто человек к услугам”, он “весь в орденах”. А чем добился он такого положения? Умом? Нет, он добился этого тем, что забыл о своем человеческом достоинстве. Но, по мнению Фамусова, это проявление его смышлености.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  <w:t>А что еще можно ждать от общества, у которого такие нравственные ценности? От общества, где прежде всего цениться не голос собственной совести, а мнение княгини Марьи Алексевны. Грибоедов мастерски представил нам высший свет своей эпохи. И мы никогда не смогли бы понять, что представляло из себя это общество, если бы не внесценические персонажи. Да и читатели того времени потеряли бы многое, если б им некого было №узнавать” в героях Грибоедова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Основной текст"/>
    <w:basedOn w:val="Style15"/>
    <w:qFormat/>
    <w:pPr>
      <w:jc w:val="center"/>
    </w:pPr>
    <w:rPr>
      <w:b/>
      <w:sz w:val="28"/>
    </w:rPr>
  </w:style>
  <w:style w:type="paragraph" w:styleId="2">
    <w:name w:val="Основной текст 2"/>
    <w:basedOn w:val="Style15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0</Characters>
  <CharactersWithSpaces>326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14:46:00Z</dcterms:created>
  <dc:creator>Joykiller</dc:creator>
  <dc:description/>
  <dc:language>en-US</dc:language>
  <cp:lastModifiedBy/>
  <dcterms:modified xsi:type="dcterms:W3CDTF">1998-09-19T14:46:00Z</dcterms:modified>
  <cp:revision>2</cp:revision>
  <dc:subject/>
  <dc:title>Внесценические персонажи и их роль в комедии Грибоедова «Горе от ум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ykiller</vt:lpwstr>
  </property>
</Properties>
</file>