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нализ стихотворения Н.А.Заболоцког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lang w:val="en-US"/>
        </w:rPr>
        <w:t>“</w:t>
      </w:r>
      <w:r>
        <w:rPr>
          <w:b/>
          <w:bCs/>
          <w:sz w:val="36"/>
          <w:szCs w:val="36"/>
        </w:rPr>
        <w:t>ЗАВЕЩАНИЕ</w:t>
      </w:r>
      <w:r>
        <w:rPr>
          <w:rFonts w:eastAsia="Courier New" w:cs="Courier New" w:ascii="Courier New" w:hAnsi="Courier New"/>
          <w:b/>
          <w:bCs/>
          <w:sz w:val="36"/>
          <w:szCs w:val="36"/>
          <w:lang w:val="en-US"/>
        </w:rPr>
        <w:t>”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Стихотворение было написано в 1947 году. Как раз после возвращения из ссылки, в те времена существовал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“</w:t>
      </w:r>
      <w:r>
        <w:rPr>
          <w:sz w:val="28"/>
          <w:szCs w:val="28"/>
        </w:rPr>
        <w:t>сталинский режим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. Заболоцкий показывает человека, борящегося с несправедливостью, но силы иссякли и продолжение своего дела он завещает потомкам, и что будет отовсюду наблюдать за происходя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 жил, но сейчас он при смерти и завещает людям сделать то, что он не успел при собстсвенной жизни. Он рассказывает о бессмертии, о том, что он вернётся в образе окружающей природы, что бы увидеть, что делают и как живут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“</w:t>
      </w:r>
      <w:r>
        <w:rPr>
          <w:sz w:val="28"/>
          <w:szCs w:val="28"/>
        </w:rPr>
        <w:t>и погасив свечу, опять отправлясь 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его словам у каждого человека свой жизненный путь, также, что покоя в жизни нет. Жизнь идет своей чередой, а рядом находится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не жалеет о прожитой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у с тем он рассматривает денские проблемы, всегда интерессовавшие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 говорит о том, что все процессы в человеческом обществе взаимосвязаны с природой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“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...</w:t>
      </w:r>
      <w:r>
        <w:rPr>
          <w:sz w:val="28"/>
          <w:szCs w:val="28"/>
        </w:rPr>
        <w:t>Я на земле моей в первые мыслить 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гда почуял жизнь безжизненный пристал..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героями в стихотворении являются автор и тот потомок, которому предназначено завещание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о в середине стиха автор говорит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: ”</w:t>
      </w:r>
      <w:r>
        <w:rPr>
          <w:sz w:val="28"/>
          <w:szCs w:val="28"/>
        </w:rPr>
        <w:t>Покоя в жизни нет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”</w:t>
      </w:r>
      <w:r>
        <w:rPr>
          <w:sz w:val="28"/>
          <w:szCs w:val="28"/>
        </w:rPr>
        <w:t>, но к концу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“</w:t>
      </w:r>
      <w:r>
        <w:rPr>
          <w:sz w:val="28"/>
          <w:szCs w:val="28"/>
        </w:rPr>
        <w:t>Я не даром в этом мире жил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т.е. хоть покоя он и не обрёл, всё же жизнь его не пропала даром, ему есть чего оставить, есть, что завещать, но это не материально. Он завещает потомкам </w:t>
      </w:r>
      <w:r>
        <w:rPr>
          <w:b/>
          <w:bCs/>
          <w:sz w:val="28"/>
          <w:szCs w:val="28"/>
        </w:rPr>
        <w:t>ид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стих содержит авторское описание природы, действительности и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вование-рассказ о проблеме, поднимаемой автором и его рассуждений на философские темы ( например вечная тема: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”</w:t>
      </w:r>
      <w:r>
        <w:rPr>
          <w:sz w:val="28"/>
          <w:szCs w:val="28"/>
        </w:rPr>
        <w:t>тема добра и зл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”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, в своём роде, завещание самого Заболоцкого, и является одним из лучших его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1:06:00Z</dcterms:created>
  <dc:creator>Кирилл</dc:creator>
  <dc:description/>
  <dc:language>en-US</dc:language>
  <cp:lastModifiedBy>Кирилл</cp:lastModifiedBy>
  <cp:lastPrinted>1998-03-18T14:01:00Z</cp:lastPrinted>
  <dcterms:modified xsi:type="dcterms:W3CDTF">1998-03-18T11:06:00Z</dcterms:modified>
  <cp:revision>1</cp:revision>
  <dc:subject/>
  <dc:title>Анализ стихотворения Н</dc:title>
</cp:coreProperties>
</file>