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32"/>
        </w:rPr>
        <w:t>Хлебников</w:t>
      </w:r>
      <w:r>
        <w:rPr>
          <w:sz w:val="24"/>
        </w:rPr>
        <w:t xml:space="preserve">, Велимир (Виктор Владимирович) </w:t>
      </w:r>
      <w:r>
        <w:rPr>
          <w:sz w:val="24"/>
          <w:lang w:val="en-US"/>
        </w:rPr>
        <w:t>[</w:t>
      </w:r>
      <w:r>
        <w:rPr>
          <w:sz w:val="24"/>
        </w:rPr>
        <w:t>28.Х(9.Х</w:t>
      </w:r>
      <w:r>
        <w:rPr>
          <w:sz w:val="24"/>
          <w:lang w:val="en-US"/>
        </w:rPr>
        <w:t>I</w:t>
      </w:r>
      <w:r>
        <w:rPr>
          <w:sz w:val="24"/>
        </w:rPr>
        <w:t xml:space="preserve">). 1885,    Малодербетовский   улус б. Астраханской губ. </w:t>
      </w:r>
      <w:r>
        <w:rPr>
          <w:sz w:val="24"/>
          <w:lang w:val="en-US"/>
        </w:rPr>
        <w:t>]</w:t>
      </w:r>
      <w:r>
        <w:rPr>
          <w:sz w:val="24"/>
        </w:rPr>
        <w:t xml:space="preserve"> – поэт, ведущий теоретик футуризма. </w:t>
      </w:r>
      <w:r>
        <w:rPr>
          <w:sz w:val="24"/>
          <w:u w:val="single"/>
        </w:rPr>
        <w:t>Родился в семье учёного- естественника, орнитолога и лесовода</w:t>
      </w:r>
      <w:r>
        <w:rPr>
          <w:rStyle w:val="FootnoteCharacters"/>
          <w:rStyle w:val="FootnoteAnchor"/>
          <w:b/>
          <w:sz w:val="32"/>
        </w:rPr>
        <w:footnoteReference w:id="2"/>
      </w:r>
      <w:r>
        <w:rPr>
          <w:sz w:val="24"/>
        </w:rPr>
        <w:t xml:space="preserve">. С 1903 г. – студент Казанского, в 1908-1911 гг.-Петербургского университета ( не окончил ). </w:t>
      </w:r>
      <w:r>
        <w:rPr>
          <w:sz w:val="24"/>
          <w:u w:val="single"/>
        </w:rPr>
        <w:t xml:space="preserve">В Петербурге посещал литературные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среды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в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башне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Вяч. Иванова и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Академию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стиха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при журнале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Аполлон</w:t>
      </w:r>
      <w:r>
        <w:rPr>
          <w:sz w:val="24"/>
          <w:u w:val="single"/>
          <w:lang w:val="en-US"/>
        </w:rPr>
        <w:t>”. С поздним символизмом Хлебникова сближал сближал интерес к философии, мифологии, русской истории, славянскому фольклору. Однако не смотря на внешнее ученически-истовое следование “</w:t>
      </w:r>
      <w:r>
        <w:rPr>
          <w:sz w:val="24"/>
          <w:u w:val="single"/>
        </w:rPr>
        <w:t>заветам символизма</w:t>
      </w:r>
      <w:r>
        <w:rPr>
          <w:sz w:val="24"/>
          <w:u w:val="single"/>
          <w:lang w:val="en-US"/>
        </w:rPr>
        <w:t>”</w:t>
      </w:r>
      <w:r>
        <w:rPr>
          <w:sz w:val="24"/>
          <w:u w:val="single"/>
        </w:rPr>
        <w:t xml:space="preserve"> , Х. был внутренне чужд этому течению, равно как и нарождающемуся акмеизму.</w:t>
      </w:r>
      <w:r>
        <w:rPr>
          <w:sz w:val="24"/>
        </w:rPr>
        <w:t xml:space="preserve"> Расхождение основывалось на коренном различии взглядов на природу Слова (языка) и Времени. Символисты и акмеисты стремились выявить в отвлечённом слове закодированные</w:t>
      </w:r>
      <w:r>
        <w:rPr>
          <w:sz w:val="24"/>
          <w:lang w:val="en-US"/>
        </w:rPr>
        <w:t xml:space="preserve"> ”</w:t>
      </w:r>
      <w:r>
        <w:rPr>
          <w:sz w:val="24"/>
        </w:rPr>
        <w:t>вечные сущности</w:t>
      </w:r>
      <w:r>
        <w:rPr>
          <w:sz w:val="24"/>
          <w:lang w:val="en-US"/>
        </w:rPr>
        <w:t>”</w:t>
      </w:r>
      <w:r>
        <w:rPr>
          <w:sz w:val="24"/>
        </w:rPr>
        <w:t xml:space="preserve"> и перемещали современность в контекст предшествующей культуры, уводили настоящее к</w:t>
      </w:r>
      <w:r>
        <w:rPr>
          <w:sz w:val="24"/>
          <w:lang w:val="en-US"/>
        </w:rPr>
        <w:t>”</w:t>
      </w:r>
      <w:r>
        <w:rPr>
          <w:sz w:val="24"/>
        </w:rPr>
        <w:t>первозданной ясности прошлого</w:t>
      </w:r>
      <w:r>
        <w:rPr>
          <w:sz w:val="24"/>
          <w:lang w:val="en-US"/>
        </w:rPr>
        <w:t>”</w:t>
      </w:r>
      <w:r>
        <w:rPr>
          <w:sz w:val="24"/>
        </w:rPr>
        <w:t xml:space="preserve">. Философско-эстетическая ориентация Х. была принципиально иной. </w:t>
      </w:r>
      <w:r>
        <w:rPr>
          <w:sz w:val="24"/>
          <w:u w:val="single"/>
        </w:rPr>
        <w:t>Поэт отсчитывал начало своего творчества с необычайно мощного по соц. заряду 1905 г. :</w:t>
      </w:r>
      <w:r>
        <w:rPr>
          <w:sz w:val="24"/>
          <w:u w:val="single"/>
          <w:lang w:val="en-US"/>
        </w:rPr>
        <w:t>”М</w:t>
      </w:r>
      <w:r>
        <w:rPr>
          <w:sz w:val="24"/>
          <w:u w:val="single"/>
        </w:rPr>
        <w:t xml:space="preserve">ы бросились в будущее…от 1905 г. </w:t>
      </w:r>
      <w:r>
        <w:rPr>
          <w:sz w:val="24"/>
          <w:u w:val="single"/>
          <w:lang w:val="en-US"/>
        </w:rPr>
        <w:t>“</w:t>
      </w:r>
      <w:r>
        <w:rPr>
          <w:sz w:val="24"/>
          <w:u w:val="single"/>
        </w:rPr>
        <w:t>. Остро переживая позорное поражение на Востоке и удушение первой русской революции, напряжённо размышляя над ходом истории, Х. предпринял утопическую попытку найти некие универсальные числовые законы Времени, так или иначе влияющие на судьбы России и всего человечества</w:t>
      </w:r>
      <w:r>
        <w:rPr>
          <w:rStyle w:val="FootnoteCharacters"/>
          <w:rStyle w:val="FootnoteAnchor"/>
          <w:sz w:val="24"/>
          <w:u w:val="single"/>
        </w:rPr>
        <w:footnoteReference w:id="3"/>
      </w:r>
      <w:r>
        <w:rPr>
          <w:sz w:val="24"/>
        </w:rPr>
        <w:t xml:space="preserve">. Прошлое, настоящее и будущее в его утопической системе представлялись лишь фрагментами единого непрерывного Времени, эластично и циклично повторяющегося в своём круговом развитии. Настоящее, являясь вместе с прошлым частью целокупного времени, получало таким образом возможность перемещения в </w:t>
      </w:r>
      <w:r>
        <w:rPr>
          <w:sz w:val="24"/>
          <w:lang w:val="en-US"/>
        </w:rPr>
        <w:t>“</w:t>
      </w:r>
      <w:r>
        <w:rPr>
          <w:sz w:val="24"/>
        </w:rPr>
        <w:t>научно предсказуемое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будущее. Х. подходит к данному вопросу как учёный-исследователь, но, будучи поэтом по своей природной сути,  он постигает Время сквозь мифопоэтическую призму и превращает предмет исследования в свою главную и пожизненную тему наряду с другим его постоянным героем своей поэзии – Словом, языком. </w:t>
      </w:r>
      <w:r>
        <w:rPr>
          <w:sz w:val="24"/>
          <w:u w:val="single"/>
        </w:rPr>
        <w:t>Слово в его философско-поэтической системе переставало быть только средством передачи его культурной традиции в её смысловых и эстетических значениях, а становилось собственнозначимой и самоценной чувственной данностью, вещью и, следовательно, частью пространства.</w:t>
      </w:r>
      <w:r>
        <w:rPr>
          <w:sz w:val="24"/>
        </w:rPr>
        <w:t xml:space="preserve"> Именно таким образом, через Время, зафиксированное Словом и превращённое в пространственный фрагмент, осуществлялось искомое философское единство </w:t>
      </w:r>
      <w:r>
        <w:rPr>
          <w:sz w:val="24"/>
          <w:lang w:val="en-US"/>
        </w:rPr>
        <w:t>”</w:t>
      </w:r>
      <w:r>
        <w:rPr>
          <w:sz w:val="24"/>
        </w:rPr>
        <w:t>пространства-времени</w:t>
      </w:r>
      <w:r>
        <w:rPr>
          <w:sz w:val="24"/>
          <w:lang w:val="en-US"/>
        </w:rPr>
        <w:t>”</w:t>
      </w:r>
      <w:r>
        <w:rPr>
          <w:sz w:val="24"/>
        </w:rPr>
        <w:t>. Единство, допускающее возможность его переоформления в слове и, значит, поддающееся активному регулированию по воле речетворца. Создавалась внешне логически-ясная концепция преодоления физического времени как пространства за счет реставрации (в прошлом) и реконструкции ( в настоящем и будущем) слов-вещей и пересоздания на этой основе всей застывшей в пространстве и времени системы узаконенных художественных форм и социальных институтов. Открывалась как бы единая "книга бытия", книга Природы – утопическая мечта Х., поэтическому воплощению которой он посвятил всю свою жизнь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</w:t>
      </w:r>
      <w:r>
        <w:rPr>
          <w:sz w:val="24"/>
          <w:u w:val="single"/>
        </w:rPr>
        <w:t>Искания Х. вполне согласовывались с общим путем устремленного в будущее футуризма, относившего смыслы, в противовес символистским, потусторонним отвлеченностям, к чувственным данностям.</w:t>
      </w:r>
      <w:r>
        <w:rPr>
          <w:sz w:val="24"/>
        </w:rPr>
        <w:t xml:space="preserve"> Это происходило и в живописи, также искавшей единство «пространства – времени» и насыщавшей пространственную изобразительность «четвертым измерением», т.е. временем. Не случайно поэтому после знакомства с В. Каменским, способствовавшим первой публикации поэта (Искушение грешника // Весна. – 1908. - № 10), и сближения с группой поэтов и художников ( Д. Н. Бурлюки, Е. Гуро, М. Матюшин ) Х. становится «невидимой», но главной «осью вращения» футуризма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В 1910 г. вышел совместный сборник группы футуристов – «будетлян» в придуманной Х. славянской огласке – «Садок судей». Позже к ним присоединились А. Крученых, Б. Лившиц и В. Маяковский. Другой сборник «будетлян» «Пощечина общественному вкусу» (1912) почти наполовину состоял из произведений Х.: поэма «И и Э», «Гонимый – кем, почем я знаю?..», знаменитые «экспериментальные» «Кузнечик» и «Бобэоби пелись губы…». </w:t>
      </w:r>
      <w:r>
        <w:rPr>
          <w:sz w:val="24"/>
          <w:u w:val="single"/>
        </w:rPr>
        <w:t>На последней странице сборника была напечатана исчисленная поэтом таблица с датами великих исторических потрясений. Последней датой был 1917 г.</w:t>
      </w:r>
      <w:r>
        <w:rPr>
          <w:rStyle w:val="FootnoteCharacters"/>
          <w:rStyle w:val="FootnoteAnchor"/>
          <w:sz w:val="24"/>
          <w:u w:val="single"/>
        </w:rPr>
        <w:footnoteReference w:id="4"/>
      </w:r>
      <w:r>
        <w:rPr>
          <w:sz w:val="24"/>
          <w:u w:val="none"/>
        </w:rPr>
        <w:t xml:space="preserve"> </w:t>
      </w:r>
      <w:r>
        <w:rPr>
          <w:sz w:val="24"/>
        </w:rPr>
        <w:t>(ср. с порожденным Х. пророчеством в поэме В. Маяковского «Облако в штанах»: «…в терновом венке революции грядет шестнадцатый год»). Подобные расчеты Х., называвший себя «художником числа вечной головы вселенной», проводил постоянно, проверяя свою теорию кругового Времени и стараясь «разумно обосновать право на провидение» (см. его кн.: «Учитель и ученик», 1912; «Битвы 1915 – 1917 гг. Новое учение о войне», 1915; «Время мера мира», 1916; «Доски судьбы», 1922; статьи «Спор о первенстве» и «Закон поколений», 1914. Некоторые идеи Х. о «жизненных ритмах» подтверждаются современной хронобиологией)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В 10 гг. выходят книги Х. «Ряв!», «Творения 1906 – 1908», «Изборник стихов. 1907 – 1914», получают развитие разработанные им ранее «первобытные» славяно-языческие утопии : «Змей поезда», 1910; «Лесная дева», 1911; «И и Э», 1912; «Шаман и Венера», «Вила и леший», 1912; «Дети Выдры», 1913; «Труба марсиан», 1916; «Лебедия будущего», 1918. В них поэтически формулировалась мечта Х. о всесветном единении «творян» и «изобретателей» (их антиподы «дворяне» и «приобретатели») в лоне единой и всевременной матери – Природы, одухотворенной человеческим трудом. Х. предлагал : «Исчислить каждый труд ударами сердца – денежной единицей будущего, коей равно богат каждый живущий» ( </w:t>
      </w:r>
      <w:r>
        <w:rPr>
          <w:sz w:val="24"/>
          <w:lang w:val="en-US"/>
        </w:rPr>
        <w:t>V</w:t>
      </w:r>
      <w:r>
        <w:rPr>
          <w:sz w:val="24"/>
        </w:rPr>
        <w:t xml:space="preserve">, 157 ). (Раскрытие важной для Х. темы труда см. : «Мы, Труд, Первый и прочее и прочая …», «Ладомир» и др.) Верховным представителем «творян», по мысли Х., является поэт, а искусство становится проектом жизни (идея жизнестроительного искусства). Поэтические утопии и жизненное поведение поэта сливаются : начинаются пожизненные странствия Х. по России как выражение особого «внебытового» существования творца. 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 </w:t>
      </w:r>
      <w:r>
        <w:rPr>
          <w:sz w:val="24"/>
          <w:u w:val="single"/>
        </w:rPr>
        <w:t xml:space="preserve">К 1917 г. понимание искусства как программы жизни трансформируется в обобщенно анархическую утопию о мессианской роли поэтов – тайновидцев и пророков, которые вместе с другими деятелями культуры должны создать международное общество Председателей Земного Шара из 317 членов </w:t>
      </w:r>
      <w:r>
        <w:rPr>
          <w:sz w:val="24"/>
        </w:rPr>
        <w:t xml:space="preserve">(317 – одно из выведенных Х. «магических» чисел Времени). «Председатели» призваны осуществлять программу мировой гармонии в «надгосударстве звезды» («Воззвание Председателей Земного Шара»,1917). </w:t>
      </w:r>
    </w:p>
    <w:p>
      <w:pPr>
        <w:pStyle w:val="TextBody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>Одновременно с созданием «первобытных» и космо – мифологических утопий Х. выступает и как мятежный автор антибуржуазных и антитехнократических гротескных пророчеств о «бунте вещей», которых, по мнению поэта, неизбежен в урбанизированном будущем, если его распорядителем станет сообщество «приобретателей» и «дворян» (поэма «Журавль», 1909; пьеса «Маркиза Дэзес», 1909 – 1911, и др.)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>В годы первой мировой войны социалистическая активность Х. значительно возросла, отчетливо выявился его интерес к теме современности</w:t>
      </w:r>
      <w:r>
        <w:rPr>
          <w:sz w:val="24"/>
          <w:u w:val="single"/>
          <w:lang w:val="en-US"/>
        </w:rPr>
        <w:t xml:space="preserve"> (в 1916 – 1917 гг. поэт служил рядовым в армии). Эта тенденция усилилась в годы революции и гражданской войны</w:t>
      </w:r>
      <w:r>
        <w:rPr>
          <w:rStyle w:val="FootnoteCharacters"/>
          <w:rStyle w:val="FootnoteAnchor"/>
          <w:sz w:val="24"/>
          <w:u w:val="single"/>
          <w:lang w:val="en-US"/>
        </w:rPr>
        <w:footnoteReference w:id="5"/>
      </w:r>
      <w:r>
        <w:rPr>
          <w:sz w:val="24"/>
          <w:u w:val="single"/>
          <w:lang w:val="en-US"/>
        </w:rPr>
        <w:t>.</w:t>
      </w:r>
      <w:r>
        <w:rPr>
          <w:sz w:val="24"/>
          <w:lang w:val="en-US"/>
        </w:rPr>
        <w:t xml:space="preserve"> Х., смыкаясь в гуманистическом пафосе с Маяковским, не приемлет империалистическую бойню (поэмы “Война в мышеловке”, 1915 – 1922; “Берег невольников”, 1921), но в дерзком восстании “колодников земли” он, подобно А. Блоку, видит справедливость исторического возмездия и по славянски былинный размах переустройства Вселенной на новых научно – трудовых человеческих основах (“Каменная баба”, 1919; “Ночь в окопе”, “Ладомир”, 1920; “Ночь перед Советами”, “Настоящее”, “Ночной обыск”, “Малиновая шашка”, 1921). Х. активно сотрудничает с Советской властью, работает в Бакинском и Пятигорском отделениях РОСТА, во многих газетах, в Политпросвете Волжско – Каспийской флотилии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Однако и в эти годы поэт остается утопистом-мечтателем. Главную силу,способную преодолеть “земной хаос” и объединить “творян” всего мира, Х.по-прежнему видел (наряду с овладением “числовыми” законами Времени ) в заново созданном,изобретенном  им “звездном” языке, пригодном для всей “звезды”- Земли. Именно этим, а не только однозначно нигилистическим эпатажем футуристов,отвергавших весь комплекс культуры прошлого (в т.ч. и язык), объясняются обширные поэтико-лингвистические эксперименты Х., сопутствующие всему его творчеству и казавшиеся многим современникам единственной самоцелью и сущностью  хлебниковской поэзии. Х. предпринял реформу поэтического языка во всем его объеме. Звук в его поэтической системе несет в себе самоценное значение, способное насытить произведения художественным смыслом (см.статью “Наша основа”, 1919). Истоки смысла несущих фонем Х. находил в народных заклинаниях и заговорах ( см. поэму “Ночь в Галиции”, 1913), бывших, по определению поэта, “как бы заумным языком в народном слове” (V</w:t>
      </w:r>
      <w:r>
        <w:rPr>
          <w:sz w:val="24"/>
        </w:rPr>
        <w:t xml:space="preserve">, 225), - отсюда термин «заумь», «заумный язык». </w:t>
      </w:r>
      <w:r>
        <w:rPr>
          <w:sz w:val="24"/>
          <w:u w:val="single"/>
        </w:rPr>
        <w:t>Слова, разложенные на «первоначальные» фонетические значения, Х. собирает на основе созвучий заново, стремясь сформировать гнезда неологизмов одного корня (этот процесс он называл поначалу «сопряжением» корней, а позднее – «скорнением» ).</w:t>
      </w:r>
      <w:r>
        <w:rPr>
          <w:sz w:val="24"/>
        </w:rPr>
        <w:t xml:space="preserve"> По такой методике строились «экспериментальные» произведения : «Заклятие смехом», «Любхо» и др. Эксперимент распространялся и на синтаксис (вплоть до отказа от знаков препинания ), порождая особую ассоциативную структуру стиха на внешней основе примитивистской техники и подчеркнутого инфантилизма поэтики: раешник , лубок, анахронизм, «графоманство» и т.п. «Ребенок и дикарь,- писал  Ю.Тынянов о Х.,- были новым поэтическим лицом,вдруг смешавшим твердые «нормы» метра и слова» (Вступ. ст.,</w:t>
      </w:r>
      <w:r>
        <w:rPr>
          <w:sz w:val="24"/>
          <w:lang w:val="en-US"/>
        </w:rPr>
        <w:t xml:space="preserve"> 1, 23 ). Антиэстетическое “дикарство” и “инфантилизм” Х. действительно были формой футуристического эпатажа по отношению к застывшему в общепринятых “нормах” старому буржуазному миру. Однако  целостная суть поэтико-лингвистических экспериментов была шире и включала в себя не только разрушающий, но и созидающий пофос. </w:t>
      </w:r>
      <w:r>
        <w:rPr>
          <w:sz w:val="24"/>
          <w:u w:val="single"/>
          <w:lang w:val="en-US"/>
        </w:rPr>
        <w:t>С уходом в послеоктябрьском творчестве Х. нигилистического начала поэт отказывается от многих крайностей своих экспериментов в сфере “заумной” поэтики.В то же время он продолжает поиски методов обновления жанровой структуры лирики, эпоса и драмы на пути создания единого “синтетического” жанрообразования.</w:t>
      </w:r>
      <w:r>
        <w:rPr>
          <w:sz w:val="24"/>
          <w:lang w:val="en-US"/>
        </w:rPr>
        <w:t xml:space="preserve"> Сюда следует отнести неудачные хлебниковские попытки создания “сверхповестей” (“Царапина по небу”, 1920; “Зангези”, 1922), замысленных как своеобразная “книга судеб”, содержащая универсальные ключи к овладению “новыми” знаниями и законами жизнетворчества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Оставаясь в русле утопических идеалистических концепций, Х. в условиях нового времени объективно не мог объединить вокруг своего философско-поэтического учения продолжительно действующее художественное направление. </w:t>
      </w:r>
      <w:r>
        <w:rPr>
          <w:sz w:val="24"/>
          <w:u w:val="single"/>
          <w:lang w:val="en-US"/>
        </w:rPr>
        <w:t>Однако его художественный вклад в теорию и практику советской поэзии чрезвычайно значителен (словотворчество и рифмотворчество, разработка интонационного стиха, многоголосие ритмов, философская проблематика, гуманистический пафос, жанровые новообразования и др. ). Маяковский, считавший стихи Х. образцом “инженерной”, “изобретательской” поэзии, понятной “ только</w:t>
      </w:r>
      <w:r>
        <w:rPr>
          <w:sz w:val="24"/>
          <w:u w:val="single"/>
        </w:rPr>
        <w:t xml:space="preserve"> семерым товарищам-футуристам», говорил, однако, что стихи эти «заряжали многочисленных поэтов». Действие хлебниковского «заряда», в силовое поле которого попали Маяковский, Н. Асеев, Б. Пастернак, О. Мандельштам, М.Цветаева, Н. Заболоцкий и мн. др., распространяется и на современную советскую поэзию (В. Высоцкий, А. Вознесенский, Е. Евтушенко, представиели т.н. «рок-поэзии» и др.).      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о, этот факт повлиял на дальнейшее творчество Хлебнико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эт переживал за Судьбу России и был уверен, что лучшее для страны в данный момент-революция.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Хлебникова революция была всё же потрясением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лебников был истинным патриотом, возможно благодаря этому и имел место такой творческий взлёт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16:54:00Z</dcterms:created>
  <dc:creator>Кирилл</dc:creator>
  <dc:description/>
  <dc:language>en-US</dc:language>
  <cp:lastModifiedBy>Кирилл</cp:lastModifiedBy>
  <cp:lastPrinted>1997-12-22T22:31:00Z</cp:lastPrinted>
  <dcterms:modified xsi:type="dcterms:W3CDTF">1997-12-22T19:44:00Z</dcterms:modified>
  <cp:revision>8</cp:revision>
  <dc:subject/>
  <dc:title>Хлебников, Велимир (Виктор Владимирович) [28</dc:title>
</cp:coreProperties>
</file>