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Боюсь не смерти я. О нет!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Боюсь исчезнуть совершенно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Хочу, чтоб труд мой вдохновенный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Когда-нибудь увидел свет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Уже ранние стихи М. Ю. Лермонтова напоминает , полный размышлений о жизни и смерти , о добре и зле , о смысле бытия, о любви и верности , о прошлом и будущем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едеют бледные туман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д бездной смерти роковой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 вновь стоят передо мной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еков протекших великаны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юности он мечтал о жизни светлой и прекрасной. Рисовал в своём воображении свободных и гордых героев, людей пылкого сердца, могучей воли. Они верны клятве и способны погибнуть за родину, за идею, за верность самим себе. В окружающей жизни их не было, и Лермонтов наделял их собственными чертами, своими мыслями, характером, своей волей. Таков Мцыри – «любимый идеал поэта», таков и лирический герой стихотворения «Парус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…</w:t>
      </w:r>
      <w:r>
        <w:rPr>
          <w:b/>
          <w:sz w:val="22"/>
        </w:rPr>
        <w:t>. А он, мятежный, просит бури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ак будто в бури есть покой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То общество, с которым Лермонтов был связан по рождению и воспитанию, стало для него олицетворением лжи, жестокости, лицемерия, бездуховности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…</w:t>
      </w:r>
      <w:r>
        <w:rPr>
          <w:b/>
          <w:sz w:val="22"/>
        </w:rPr>
        <w:t>Мелькают образы бездушных людей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иличьем стянутые маски, -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ишет он в стихотворении «1–е января». Именно поэтому на последующем творчестве поэта лежит печать разочарования и одиночества, а в некоторых произведениях звучат даже мотивы обречённости.  Лермонтов был всегда предельно искренен, никогда не скрывал, не маскировал своих чувств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, как мне хочется смутить весёлость и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 дерзко бросить им в глаза железный стих, Облитый горечью и злостью!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оэт воспринимает современную ему Россию как «страну рабов, страну господ», как царство произвола, мглы. Его самого остро ранило непонимание сверстников, злоба врагов, но всего более -  «друзей клевета ядовитая». Все это усиливало трагический характер его поэзии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 скучно и грустно, и некому руку подат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 минуту душевной невзгоды…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Желанья!.. что пользы напрасно и вечно желать?…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 годы проходят – все лучшие годы!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… </w:t>
      </w:r>
      <w:r>
        <w:rPr>
          <w:b/>
          <w:sz w:val="22"/>
        </w:rPr>
        <w:t>И жизнь, как посмотришь с холодным вниманьем вокруг, -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акая пустая и глупая шутка…..</w:t>
      </w:r>
    </w:p>
    <w:p>
      <w:pPr>
        <w:pStyle w:val="2"/>
        <w:rPr/>
      </w:pPr>
      <w:r>
        <w:rPr/>
        <w:t>Причем Лермонтов не был мрачным отрицателем жизни. Он любил её страстно, вдохновленный мыслью о родине, мечтой о свободе, стремлением к подвигу. «Так жизнь скучна, когда боренья нет!» -  восклицал он. Смысл жизни Лермонтов ярко выразил в словах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… </w:t>
      </w:r>
      <w:r>
        <w:rPr>
          <w:b/>
          <w:sz w:val="22"/>
        </w:rPr>
        <w:t>жажда быт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о мне сильней страданий роковы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рмонтов написал много прекрасных стихотворений о любви к природе, к Родине. Он любил «её степей холодное молчанье, её лесов безбрежных колыханье, разливы рек её, подобные морям», любил русский народ, понимал его страдания, писал о «печальных русских деревнях». Лермонтов подчеркивал, что прежде всего в общении с родной природой и с Богом человек обретает счастье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оэт спорит с тем, кто не верит в любовь, он признаёт её сильнейшим и благотворным чувством, возвышающем душу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Несмотря на все разочарования, какие Лермонтов пережил в жизни, он верил, что «мир для счастья сотворен», он называл надежду «богом грядущих дней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о чувство есть у нас святое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дежда, Бог грядущих дней. -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на в душе, где всё земное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Живёт наперекор страстей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22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17:43:00Z</dcterms:created>
  <dc:creator>Устинов</dc:creator>
  <dc:description/>
  <dc:language>en-US</dc:language>
  <cp:lastModifiedBy>Устинов</cp:lastModifiedBy>
  <cp:lastPrinted>1998-05-07T23:34:00Z</cp:lastPrinted>
  <dcterms:modified xsi:type="dcterms:W3CDTF">1998-05-10T14:14:00Z</dcterms:modified>
  <cp:revision>2</cp:revision>
  <dc:subject/>
  <dc:title>Боюсь не смерти я</dc:title>
</cp:coreProperties>
</file>