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  <w:t>Развитие личности главного героя в романе А.С. Пушкина “Евгений Онегин”.</w:t>
      </w:r>
    </w:p>
    <w:p>
      <w:pPr>
        <w:pStyle w:val="Normal"/>
        <w:ind w:left="3686" w:hanging="0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60120</wp:posOffset>
            </wp:positionH>
            <wp:positionV relativeFrom="paragraph">
              <wp:posOffset>209550</wp:posOffset>
            </wp:positionV>
            <wp:extent cx="3448050" cy="408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еферат по Литературе Лопырева Михаила 9 "Г"</w:t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left="3686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Воронеж 1998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лан.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1.Евгений Онегин - выразитель особенностей содержания жизни русского общества 20-х годов XIX 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2.Утверждение мысли о влиянии ума, уровня образованности на характер главного геро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3. Умение различать истинные и мнимые ценности как показатель глубины личности и способности ее к дальнейшему развит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Проблема личности и среды в романе. Масштаб личности, определяемый как способность подняться над средой, противостоять обыденности, ко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5.Художественная функция элементов сюжета, направленных на решение проблемы личности героя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се вложено в эту книгу: ум, сердце, молодость, мудрая зрелость, минуты радости и горькие часы без сна - вся жизнь прекрасного, гениального и веселого человека. Вот почему я всегда, каждый раз с трепетом открываю ее стран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то главный герой романа "Евгений Онегин"? Ответ на этот вопрос кажется вполне ясным: конечно, тот, чьим именем назвал Пушкин свою книгу; конечно, Евгений - кто же еще? Даше Татьяна, даже Ленский играют в романе менее важную роль, а уж тем более Ольга, старики Ларины, соседи-помещики, светские денди, крестьяне... И в школьных учебниках мы читаем: главный герой романа - Евгений Онегин, типичный молодой дворянин начала XIX века. Это, разумеется, правильно: без Онегина и романа бы не бы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ся первая глава, казалось бы, рассказывает об Онегине: его детстве, юности, привычках, развлечениях, друзь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пиграф к этой главе: "И жить торопится и чувствовать спешит" (Князь Вяземский) - тоже про Онегина, это он "жить торопится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, если прочесть главу повнимательней, мы увидим, что в ней не один, а два героя: Онегин и Пушкин. Им не только уделено почти равное количество строф, мы узнаем о каждом из них очень много - об авторе почти столько же, сколько о герое. Они во многом похожи, недаром Пушкин сразу скажет об Онегине: "добрый мой приятель". Но много у них и разного. Трудно, конечно, сравнивать реально жившего великого человека с другим, созданным его фантазией, а мне все-таки каждый раз, когда я читаю роман, думается: насколько же Пушкин ярче, умнее, значительней человека, которого мы называем "типичным представителем " его эпох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то время, когда он начал писать "Онегина", полагалось начинать большое поэтическое произведение торжественным вступлением, обращаясь к богам. Так, как начал Гомер свою " Илиаду 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нев, богиня, воспой Ахиллеса, Пелеева сына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ли так, как начал Пушкин свою оду "Вольность":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еги, сокройся от оче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Цитеры слабая царица!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де ты, где ты, гроза царе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вободы гордая певица?.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к полагалось. А Пушкин начинает свой рома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стихах совсем иначе. Он берет строчку из знакомой каждому его современнику басни Крылова "Осел и мужик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сел был самых честных правил...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переделывает эту строчку по-своему. Сразу, с первой же строки, он смело, весело, молодо бросается в бой против того, что устарело, что мешает развитию литературы, что ему ненавистно: против сковывающих писателя правил и законов - за свободу мысли, свободу творчества. Никого он не боится: ни критиков, ни ученых знатоков, ни даже друзей-писателей, которые, конечно, рассердятся на него за подобное нача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так, роман начинается без всякого вступления - мыслями героя, едущего к больному дяде, которого он не знает и не любит, чтоб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Ему подушки поправлять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ечально подносить лекарство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здыхать и думать про себя: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гда же черт возьмет тебя!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добряет Пушкин такое поведение Онегина? Пока мы еще не можем ответить на этот вопрос. Но дальше, читая роман, мы все узнаем: и что думает Пушкин об Онегине, и как он смотрит на принятые в свете родственные отношения, и какие люди ему по душе, кого он ненавидит и за что, над чем смеется, что любит, с кем борется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эт находит самые точные, самые убедительные слова, чтобы объяснить, как несчастливо воспитали Евгения: чувствовать, страдать, радоваться он не умеет. Зато умеет "лицемерить, казаться, являться"; зато, как многие светские люди, умеет скучать, томиться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от как по-разному воспринимают Пушкин и Онегин, например, театр. Для Пушкина петербургский театр - "волшебный край", о котором он мечтает в ссылке: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слышу ль вновь я ваши хоры?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зрю ли русской  Терпсихоры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ушой исполненный полет?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А Онегин "входит, идет меж кресел по ногам, двойной лорнет,  скосясь,  наводит на ложи незнакомых  дам...", едва взглянув на сцену "в большом рассеянье", уж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"отворотился - и зевнул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чему так? Отчего Пушкин умеет радоваться тому, что наскучило, опостылело Онегину? Мы еще придем к ответу на этот вопрос. Сейчас мы вместе с Евгением вернулись из театра и вошли в его каби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елинский назвал роман Пушкина "энциклопедией русской жизни и в высшей степени народным произведением". Что такое энциклопедия? Мы привыкли представлять себе при этом слове многотомное справочное издание - и вдруг: тоненькая книжка в стихах! А все-таки Белинский прав: дело в том, что в пушкинском романе сказано так много, так всеобъемлюще о жизни России в начале ХIХ века, что если бы ничего мы не знали об этой эпохе и только читали "Евгения Онегина" - мы бы все-таки звали мног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самом деле, прочтя только двадцать строф, мы уже узнали, как воспитывали молодых дворян, где они гуляли в детстве, куда ездили развлекаться, став взрослыми, что ели и что пили; какие пьесы шли в театре, кто была самая знаменитая балерина и кто самый знаменитый балетмейстер. Теперь нам хочется знать, что покупала за границей и что вывозила за границу Россия ХIХ века. Пожалуйста: "за лес и сало" ввозились предметы роскоши: "янтарь на трубках Цареграда, фарфор и бронза... духи в граненом хрустале" и многое другое, необходимое "для забав, ... для неги модной". Хотим узнать, как одевались молодые люди, как шутили, о чем думали и беседовали - скоро мы все это узнаем. Пушкин подробно и точно расскажет обо вс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Еще один вопрос: почему так много иностранных словв первой главе? Некоторые даже и написаны латинским шрифтом: Madame, Monsieur I'Abbe, dandy, vale, roast-beef, entrechat... И слова-то из разных языков: французские, английские,  латинские,  опять  английские,  французские... Может быть, Пушкину трудно обойтись без этих слов, он слишком привык к ним, всегда употреблял их? Вот в строфе XXVI он и сам пиш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А вижу я, винюсь пред вами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то уж и так мой бедный слог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естреть гораздо б меньше мог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ноплеменными словами..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гда мы начнем читать вторую, третью и другие главы, то убедимся: Пушкину вовсе не нужны "иноплеменные слова", он превосходно без них обходится. А вот Онегину - нужны. Пушкин умеет говорить по-русски блестяще, остроумно, богато - а герой его говорит светским мешаным языком, где переплетается английский с французским и где не поймешь, такой же родной язык твоего собеседника. Более того, Пушкин сознательно, нарочно извиняется перед читателем - а вдруг читатель не заметит "иноплеменного" словесного окружения Онегина! Нужно обратить его внимание на эти сл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Евгений Онегин - определенный этап в развитии русского общественного соз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егин - воплощение европейского сознания: европейской культуры, образованности, приоритет рационалистического сознания. Подчеркивается его отчужденность от национальной жизни: он без семьи, воспитан иностранным гувернером, засилье иностранных слов в первой гла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не дает однозначных оценок, но видит и сильные  стороны,  прежде  всего,  потребность  осмыслить    себя  как  лич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аботая в Одессе над второй главой, Пушкин еще не знал, что скоро - не пройдет и года - он вынужден будет поселиться  в этом "прелестном уголке", сосланный, поднадзорный. Но он уже давно знал, что русская деревня далеко не так прекрасна, как кажется непосвященному взору. Еще в 1819 году, приехав в Михайловское во второй раз в жизни, двадцатилетний Пушкин увидел не только прелесть русской природы: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Но мысль ужасная здесь душу омрачает: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реди цветущих нив и гор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руг человечества печально замечает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езде невежества губительный позор.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видя слез, не внемля стона,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пагубу людей избранное судьбой,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десь барство дикое, без чувства, без закона,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своило себе насильственной лозой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труд, и собственность, и время земледельца...</w:t>
      </w:r>
    </w:p>
    <w:p>
      <w:pPr>
        <w:pStyle w:val="Normal"/>
        <w:ind w:firstLine="5529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("Деревня". 1819 г.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от эти страшные контрасты русской деревни XIX века сохранились в уме и сердце поэта. Не случайно уже в первой строфе слышна еле заметная ирония - когда Пушкин говорит о "прелестном уголке". Чем дальше описывает он деревню, тем слышнее ирония. Дом дядюшки Онегина назван "почтенным замком", хотя обставлен он весьма скромно: "два шкафа, стол, диван пуховый..." Слово "замок" вызывает мысли о феодале, которому подчинены безропотные вассалы, о несправедливости, царящей там, где властвует "барство дикое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Прочтя всего две строфы, читатель начинает понимать горечь эпиграфа: "О Русь!" Тяжело мыслящему, благородному человеку жить на Руси в пушкинскую эпох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рудно Онегину в деревне - потому трудно, что он умнее, честнее тех людей, которые окружают его. И ему эти люди постылы, и он им враждебен; они злословят о н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"Сосед наш неуч; сумасбродят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фармазон; он пьет одно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таканом красное вино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дамам к ручке не подходит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се да, да нет; не скажет да-с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ль нет-с". Таков был общий глас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ти обвинения нам знакомы: "Шампанское стаканами тянул. - Бутылками-с, и пребольшими. - Нет-с, бочками сороковыми". Так рассуждали о Чацком гости Фамусова. В "Горе от ума" глухая старуха графиня-бабушка не услышала ни звука из того, что ей рассказал Загорецкий о Чацком, но слова нашла такие же, как соседи Онегина: "Что? К фармазонам в хлеб ? Пошел он в басурманы?". Сам Пушкин во время южной ссылки примыкал к кишиневской масонской организации. Среди масонов было немало передовых людей, будущих декабристов, потому их так ненавидели гости Фамусова и соседи Онег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итая первую главу, мы сравнивали Онегина с Пушкиным, Чаадаевым, Кавериным - с умнейшими, выдающимися людьми своей эпохи. Евгений не таков, как эти люди, ему недоступны их знания, их таланты, их умение понимать жизнь, действовать. Но он много выше среднего человека своего круга - в этом мы убеждаемся, читая вторую главу. И этого-то не прощает ему его кр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неделю до того, как вчерне закончить вторую главу, Пушкин писал А. И. Тургеневу: "... Я на досуге пишу новую поэму Евгений Онегин, где захлебываюсь желчью". (Разрядка Пушкина.) За месяц до этого, в разгар работы над второй главой, Пушкин пишет в другом письме - П. А. Вяземскому: "...О печати и думать нечего, пишу спустя рукава. Цензура наша так своенравна, что с нею невозможно и размерить круга своего действия - лучше об ней и по думать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гда на сцене появляется Ленскнй, мы знакомимся с еще одним типом русского молодого человека пушкинской по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С душою прямо геттингенско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асавец, в полном цвете лет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клонник Канта и поэт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из Германии туманно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вез учености плоды: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ольнолюбивые мечты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ух пылкий и довольно странный..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Геттингенском университете в Германии воспитывалось немало русских юношей - и все они были известны своими "вольнолюбивыми мечтами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так, Онегин и Ленский подружились. Но они ведь такие разны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 Волна и камень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тихи и проза, лед и пламень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столь различны меж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дружились они потому, что все остальные совсем уж не подходили для дружбы, потому что каждый скучал в своей деревне, не имея никаких серьезных занятий, никакого настоящего дела, потому что жизнь обоих, в сущности, ничем не заполн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к люди (первый каюсь я)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 делать нечего друзья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то "первый каюсь я" - характерно для Пушкина. Да, и в его жизни были такие дружеские отношения - от делать нечего - в которых пришлось потом горько каяться: с Федором Толстым - "Американцем", тем самым, о котором Грибоедов говорит: "В камчатку сослан был, вернулся алеутом, и крепко на руку нечист; да умный человек не может быть по плутом", Быть может, Пушкин, когда писал эти строки, думал и об Александре Раевском, своем "демоне", - много горя принес ему этот др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руг их разговоров серьезен, это не пустая болтовн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лемен минувших договоры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лоды наук, добро и зло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предрассудки вековые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гроба тайны роковые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удьба и жизнь в свою чреду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се подвергалось их суду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то - темы разговоров мыслящих людей. Те же проблемы обсуждались будущими декабристами: читался "Общественный договор" французского просветителя Жан-Жака Руссо; решались задачи практического применения наук в сельском хозяйстве; о "добре и зле" сам Пушкин много говорил с Раевским, а в лицейские годы - с Кюхельбекером. В 1821 году Пушкин записал  в своем дневнике: "Утро провел я с Пестелем; умный человек  во всем смысле этого слова... Мы с ним имели разговор метафизический, политический, нравственный и проч.". Вполне может быть, что и с Пестелем Пушкин беседовал о добре и зле, что их занимали "предрассудки вековые и гроба тайны роковые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черновике у Пушкина вместо слов "судьба и жизнь" было написано "царей судьба" - значит, и политические разговоры могли вести Онегин с Ленск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ждый читает "Онегина" по-своему, и я вовсе не считаю свое прочтение правильным. Но для себя я знаю: вот здесь начинает складываться трагедия Онег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"Скажи, которая Татьяна?"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Ведь Евгений поехал знакомиться с Ольгой. Его интересовала Ольга - возлюбленная друга. Почему же спрашивает он не о ней, а о ее сестре? Почему говорит: "Я выбрал бы другую..." и тут же спохватывается: "Когда б я был, как ты, поэт...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Встретились два человека, которые могут дать друг другу счастье. Встретились - и заметили друг друга, и могли бы  полюбить... Но Онегин отталкивает от себя эту возможность: он не верит в любовь, не верит в счастье, ни во что не верит, не умеет вери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знает, что человек может и должен быть счастлив и приносить счастье другим. В своем романе он показывает, как несчастлив и горек жребий безнадежного эгоиста; он спорит с Байроном, ищет новых путей и в жизни и в литерат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начале четвертой главы, Пушкин опять возвращается к петербургской жизни Онегина. То, что произойдет сейчас между Евгением и Татьяной, не случайно, а подготовлено всей предыдущей жизнью Онегина. Когда-то в юности, едва вступив в свет, Евгений был искренен, знал подлинные чувства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в первой юности свое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ыл жертвой бурных заблуждени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необузданных страстей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годы, прожитые в фальшивом мире, не прошли даром. "Роптанье вечное души" сменилось равнодушием и к людям, и к чувств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красавиц он уж не влюблялся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А волочился как-нибудь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кажут - мигом утешался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зменят - рад был отдохнуть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скренние увлечения сменились игрой; надежды и мечты молодости показались наивными, несбыточными; пришло неверие, а с ним - безразличие к жиз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к точно равнодушный гость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вист вечерний приезжает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адится; кончилась игра: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уезжает со двора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покойно дома засыпает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сам не знает поутру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уда поедет ввечеру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Жизнь - вист, карточная игра; ведется она, чтобы занять время - и только, чтобы как-то протянуть дни, "зевоту подавляя  смехом"; и так Онегин прожил лучшие годы: с шестнадцати до двадцати четырех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от как убил он восемь лет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тратя жизни лучший ц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бил! Это не случайное слово - у Пушкина не бывает случайных слов. Конечно, после таких восьми лет Евгений не подготовлен к настоящему чувству, не умеет предаться ему. Этим и объясняется его трагическое непонимание Татьяны. Вед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получив посланье Тани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егин живо тронут был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И в сладостный, безгрешный сон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ушою погрузился он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ыть может, чувствий пыл старинны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м на минуту овладел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... Что же помешало Онегину отдаться чувству? Почему он отодвигает, стряхивает с себя "сладостный, безгрешный сон"? Да потому, что сам себе не верит, потому, что, убивая восемь лет жизни, он и сам не заметил, как убил в себе высокое и оставил только низменное, а теперь, когда это высокое готово воскреснуть, - он испугался. Испугался волнений любви, потрясений, страданий, и даже слишком больших радостей испугался - предпочел холодный покой... Разумеется, себе самому он не хочет признаться в этом и объясняет свои поступки для самого себя заботой о юной, неопытной, искренней Татья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оповедь Онегина, на первый взгляд, очень благородна. Будь на его месте обычный светский денди, он не преминул бы именно "обмануть... доверчивость души невинной" , развлечься в деревенской глуши с наивной сельской барышней - и, расставшись с ней, едва она ему надоест, обречь ее на мучения и беду... Онегин не сделал этого - но ведь он не обычный светский денди! Он - как-никак - добрый приятель Пушкина. Он знает цену свету и его "важным забавам", сам Пушкин любит в нем "мечтам невольную преданность" - и вот эти мечты готовы осуществиться: прекрасная, гордая, душевно богатая, возвышенная девушка предлагает ему свою любовь, а он бежит от нее, бежит от своей мечты. Во имя чег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гда бы жизнь домашним кругом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 ограничить захотел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То верно б кроме вас одно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весты не искал иной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Но я не создан для блаженства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Ему чужда душа моя..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то неправда! Как может человек говорить о себе: "я не создан для блаженства"?! Все люди созданы для счастья, но не все умеют быть счастливыми, - вот Онегин не умеет, боится. Он проговар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кажу без блесток мадригальных: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шел мой прежний идеал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 верно б вас одну избрал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подруги дней моих печальных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начит, такая девушка, как Татьяна, была когда-то идеалом Онегина! Но идеал этот - "прежний", Онегин больше не верит в него; поздно, как ему кажется, встретил он Татьяну... Ненавидя и презирая свет, он тем не менее заражен его взглядами, его предрассудк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, сколько ни любил бы вас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ивыкнув, разлюблю тотчас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чнете плакать: ваши слезы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тронут сердца моего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А будут лишь бесить его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чему Онегин так уверен, что иного "семейного счастья" быть не может? Потому что слишком много подобных примеров он видел в свет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то может быть на свете хуж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емьи, где бедная жен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рустит о недостойном муж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днем и вечером одна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де скучный муж, ей цену зная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(Судьбу однако ж проклиная)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сегда нахмурен, молчалив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ердит и холодно-ревнив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Когда-то, в ранней юности, Онегин верил, вероятно, в возможность высокой любви на всю жизнь. Но свет убил эту веру - и даже надежду  на ее возвращени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Мечтам и годам нет возврата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обновлю души мое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Вот она - главная трагедия Онегина: "не обновлю души моей"! Конечно, с его точки зрения, он прав, он поступает благородно: не веря в возможность любви, отказывается от нее, да еще и воспитывает попутно наивную Татьян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Ночью, во сне, разворачивается в “Евгении Онегине” эпизод, который обыкновенно с трудом поддается комментарию. В самом деле, зачем  внутри вполне реалистической “энциклопедии русской жизни” (В. Белинский) потребовался такой странной, так явно и резко выпадающей из “нормального” повествования “сон Татьяны”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Сон этот прочитывается и по языческому, и по христианскому символическому  словарю, но - неодинаково. С позиции язычества сон, сновидение - это всегда перемещение в иномирие. В таком смысле для язычества сны не менее реальны, чем повседневная явь, - скорее более, ибо они обязательно вещие, пророческие: как раз потому, что они переносят героев в повышенно значимое пространство. По всем законам языческой пространственной символики иномирие во сне Татьяны представлено дремучим лесом, его центр (средоточие его сил) - лесной избушкой (см. избу Бабы Яги) , его граница - ручьем (река как граница двух миров). "Проводник" Татьяны в это иномирие, медведь, - тоже традиционный хозяин лесного царства не только в славянской, но и во всей индоевропейской мифолог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ля христианства - в высшем, абсолютном понимании - нет иномирия зла, нет и людей из этого иномирия зла по-христиански - лишь духовная пустота, зона отсутствия света и добра, его вселенская "тень". У зла нет и быть не может своего, законного, постоянного места в мироздании: зло коренится в мире духовном, в душе человека. При этом ни один человек не имеет "злой души" (как скажет Пушкин даже о старухе графине из "Пиковой дамы"). Но человек может исказить, извратить природу своей души, если сделает из нее "игралище" страстей и эго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емный лес Татьяниного сна и делается символическим "пейзажем души" Онегина: ее потаенных "мрачных бездн", ее нравственного хаоса с демоническими чудовищами-страстями, ее эгоистического холода. Внешне в быту, в жизни Онегин, светский щеголь, скучающий в деревне столичный житель, - может казаться "очень мил". Духовные опасности, подстерегающие героя, на бытовом языке невыразимы, бытовым зрением невидимы. И эротическое наваждение, "тоска ночная", которая  вторгается через Онегина в жизнь Татьяны, - тоже есть не простая девическая влюбленность, но смертельно опасное искушение духа. И этого тоже нельзя покамест ни увидеть, ни прямо выразить фабульно, "реалистически", житейски. Лишь сон Татьяны делает возможным "сошествие во ад" онегинского духовного состояния; лишь сон выводит вовне внутреннюю чудовищность этого состояния, его угрозу не только для героя, не только для его друга, но и для героини. В старорусской литературе  был такой популярный жанр: прижизненные "хождения по мукам" загробия. Сон Татьяны именно и вводит в новоевропейский, вполне "цивилизованный" роман в стихах старинный полуфольклорный жанр, а тем самым и христианскую духовную традицию, этот жанр породившу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Теперь понятно, отчего композиционно иномирие попадает в литературные тексты чаще всего на сильных, особо отмеченных позициях: завязке действия или его кульминации. Как бы затейливо ни складывалась фабула произведения, ее настоящая цель и смысл, предназначение всех событий, суть и расстановка всех основных ее участников проявляются именно там, в иномирии: месте встречи с судьбой, которое определено вековыми символическими  традициями и "изменить" которое воистину "нельзя"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романе нет ни одной даты, но, если внимательно читать его, можно точно установить, когда происходят события. Онегин уехал в деревню к дяде в то самое время, когда Пушкина выслали из Петербурга. Помнит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егин был готов со мною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видеть чуждые страны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скоро были мы судьбою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а долгий срок разведены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ец его тогда скончался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Вдруг получил он в самом дел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 управителя доклад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то дядя при смерти в постели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был выслан на юг весной 1820 года. Онегин уехал из Петербурга тогда же. До этого "убил он восемь лет" в свете-значит, появился в обществе примерно в конце 1812 года. Сколько лет могло быть Онегину в это время? В пушкинских черновиках сохранилось прямое указание на этот счет: Онегин "шестнадцати не больше лет" появился в свете. Значит, Онегин родился в 1796 году, он старше Пушкина на три гола. Встреча с Татьяной, знакомство с Ленским происходят весной и летом 1820 года - Онегину уже 24 года, он не мальчик, а взрослый мужчина, особенно по сравнению с восемнадцати летним  Ленским. Неудивительно потому, что он относится к Ленскому  чуть покровительственно, по-взрослому смотрит на его "юный жар и юный бред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м, где дни облачны и кратки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одится племя, которому умирать не</w:t>
      </w:r>
    </w:p>
    <w:p>
      <w:pPr>
        <w:pStyle w:val="Normal"/>
        <w:ind w:firstLine="5387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ольно.</w:t>
      </w:r>
    </w:p>
    <w:p>
      <w:pPr>
        <w:pStyle w:val="Normal"/>
        <w:ind w:firstLine="496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етрар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пиграф к шестой главе разбивает все наши надежды. Так нелепа и - внешне, во всяком случае, - незначительна ссора Онегина и Ленского, что нам хочется верить: все еще обойдется, друзья помирятся, Ленский женится на своей Ольге... Эпиграф  исключает благополучный исход. Дуэль состоится, кто-то из друзей погибнет. Но кто? Даже самому неискушенному читателю  ясно: погибнет Ленский. Пушкин незаметно, исподволь подготовил нас к этой мы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Случайная ссора - только повод для дуэли, а причина ее, причина гибели Ленского гораздо глубж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ссору Онегина и Ленского вступает сила, которую уже нельзя повернуть вспять, - сила "общественного мнения". Носитель этой силы ненавистен Пушкину больше, чем Пустяков, Гвоздин, даже Флянов, - те только ничтожества, угнетатели, взяточники, шуты, а теперь перед нами - убийца, палач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рецкий, некогда буян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ртежной шайки атаман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лава повес, трибун трактирны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еперь же добрый и простой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ец семейства холосто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Надежный друг, помещик мирный 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даже честный человек: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к исправляется наш ве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На таких людях, как Зарецкий, стоит мир Петушковых и Фляновых; он - опора и законодатель этого мира, охранитель его законов и свершитель приговоров. В каждом слове Пушкина о Зарецком звенит ненависть, и мы не можем не разделять е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Онегин! Он-то знает жизнь, он отлично все понимает. Сам говорит себе, что о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ыл должен оказать себя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мячиком предрассуждени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пылким мальчиком, бойцом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мужем с честью и с ум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подбирает глаголы, очень полно рисующие состояние Онегина: "обвинял себя", "был должен", "он мог бы", "он должен был  обезоружить младое сердце..."Но почему все эти глаголы стоят  в прошедшем времени? Ведь еще можно поехать к Ленскому, объясниться, забыть вражду - еще не поздно... Нет, поздно! Вот мысли Онеги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"...в это дело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мешался старый дуэлист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зол, он сплетник, он речист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нечно, быть должно презрень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Ценой его забавных слов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шепот, хохотня глупцов...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к думает Онегин. А Пушкин объясняет с болью и ненавистью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вот общественное мненье!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ужина чести, наш кумир!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вот на чем вертится мир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не любит нагромождения восклицательных знаков. Но здесь он венчает ими подряд три строки: вся его мука, все негодование - в этих трех восклицательных знаках подряд. Вот что руководит людьми: шепот, хохотня глупцов - от этого зависит жизнь человека! Ужасно жить в мире, который вертится на злой болтовне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"Наедине с своей душой" Онегин все понимал. Но в том-то и беда, что умение остаться наедине со своей совестью, "на тайный суд себя призвав", и поступить так, как велит совесть,- это редкое уменье. Для него нужно мужество, которого нет у Евгения. Судьями оказываются Пустяковы и Буяновы с их низкой моралью, выступить против которой Онегин  не сме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дивителен в этой сцене Онегин. Вчера у него не хватило мужества отказаться от дуэли. Его мучила совесть - ведь он подчинился тем самым "строгим правилам искусства", которые так любит Зарецкий. Сегодня он бунтует против "классика и педанта", но как жалок этот бунт! Онегин нарушает всякие правила  приличия, взяв в секунданты лакея. "Зарецкий губу закусил",  услышав "представление" Онегина, - и Евгений вполне этим удовлетворен. На такое маленькое нарушение  законов света у него хватает муж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вот начинается дуэль. Пушкин страшно играет на словах "враг" и "друг". В самом деле, что они теперь, Онегин и Ленский? Уже враги или еще друзья? Они и сами этого не зна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раг и стоят, потупя взор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раги! Давно ли друг от друг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х жажда крови отвела?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авно ль они часы досуга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рапезу, мысли и дел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елили дружно ? Ныне злобно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рагам наследственным подобно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к в страшном, непонятном сне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и друг другу в тишин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Готовят гибель хладнокровно.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засмеяться ль им, пок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обагрилась их рука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 разойтися ль полюбовно?.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дико светская вражд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оится ложного стыда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...Плащи бросают два врага.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рецкий тридцать два шаг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тмерил с точностью отменной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Друзей развел но крайний след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каждый взял свой писто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 мысль, к которой Пушкин подводил нас всем ходом событий, теперь сформулирована коротко и точ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о дико светская вражд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Боится ложного сты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Пушкин не обвиняет Онегина, а объясняет нам его. Не умение  и нежелание думать о других людях обернулось такой роковой ошибкой, что теперь Евгений казнит самого себя. И уже не может не думать о содеянном. Не может не научиться тому, чего раньше не умел: страдать, раскаиваться, мыслить... Так смерть Ленского оказывается толчком к перерождению Онегина. Но оно еще впереди. Пока Пушкин оставляет Онегина на распуть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тьяне кажется, что книги Байрона и французских писателей, найденные ею в кабинете Онегина, вполне исчерпывают и растолковывают характер их владельц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то ж он? Ужели подражанье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ичтожный призрак, иль еще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Москвич в Гарольдовом плаще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ужих причуд истолкованье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лов модных полный лексикон?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Уж не пародия ли он? Это очень горькие раздум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первой главе мы видели петербургский бал глазами Пушкина -но мельком,  в сущности,  с улицы, через  окно: "По цельным окнам тени ходят..." Мы успели увидеть, как вошел Онегин, как "летают ножки милых дам", но не видели петербургского света близко и не слышали его суждений. Теперь, в восьмой главе, нас приводят на "светский раут" вместе с музой и заставляют смотреть вокруг ее любопытным и чистым взглядом. Но ведь и этот взгляд - пушкинский! Онегину первой главы свет наскучил, опостылел, но он был там своим. А теперь - и он чужой, и ему привычные лица кажутся "рядом докучных привидени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вет старается подогнать Онегина под привычный шаблонный тип - то, что человек может быть не таким, как все, и в то же время самим собой, непонятно свету. Все, что не похоже на общий уровень, объявляется маской, и никому не приходит в голову, что именно люди общего уровня - маски, а те, кто не похож на них - живые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И конечно, как всякая ограниченная душа, человек света считает себя всеведущим и дает указ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ль просто будет добрый малый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Как вы да я, как целый св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средственность страх как не любят тех, кто выделяется. Ей обязательно нужно, чтобы все были похожи друг на друга, чтобы все были "средними", обычными, не "выскакивали"... Вот и советуют Онегину быть "добрым малым", как все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мешавшись в светскую беседу об Онегине, Пушкин в строфе IX горько смеется над тем идеалом, который создали себе "важные люди". Посредственность, самолюбивая ничтожность - вот кто счастлив, вот кто не вызывает удивления или недовольства. "Молчаливы блаженствуют на свете!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 первой главе Пушкин и Онегин были очень разные. Какие они теперь? Оба немало пережили за прошедшие годы, оба познали горечь утрат и разочарований... Стали они ближе друг другу, чем раньше, или совсем разошли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кончательный текст романа - восемь глав - не дает нам ответа на вопрос, где был Онегин целых три года. Но сохранились отрывки из путешествия Онегина: ведь Пушкин сначала предполагал, что роман будет состоять из девяти глав: восьмая расскажет о странствиях Онегина, а девятая - о его встрече с Татьяной в Петербурге. Отрывки ив путешествия Онегина помогают понять, что пережил он, к чему пришел, с каким душевным  грузом явился в большой свет осенью 18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Через все его  путешествие  проходит горькое восклицание: "Тоска!" Страшно делается, когда вникаешь в мысли молодого здорового человека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чем я пулей в грудь не ранен?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чем не хилый я старик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к этот бедный откупщик?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чем, как тульский заседатель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 не лежу в параличе?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чем не чувствую в плеч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Хоть ревматизма? - Ах, создатель!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Я молод, жизнь во мне крепка;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его мне ждать? Тоска! Тоска!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сле трех лет странствий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возвратился и попал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Как Чацкий, с корабля на б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очему - как Чацкий? Зачем понадобилось сравнивать Онегина именно с Чацким? Очевидно, потому, что при имени Чацкого прежде всего возникает мысль о непримиримой вражде к обществу, о глубокой внутренней жизни, которой не было у Онегина раньше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Восьмая глава вызывает больше всего споров и разнообразных  толкований. Это естественно; такова особенность пушкинского  романа: он сообщает читателю факты, события, поступки героев и почти не дает психологического обоснования этих событий, поступков, фактов. Изменилась Татьяна только внешне или внутренне тоже? Что за человек ее муж? Почему Онегин, не полюбивший Татьяну в деревне, теперь охвачен такой всепоглощающей страстью? Да все эти вопросы Пушкин не дает однозначного, окончательного ответа,</w:t>
      </w:r>
      <w:r>
        <w:rPr>
          <w:rFonts w:cs="Times New Roman" w:ascii="Times New Roman" w:hAnsi="Times New Roman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</w:rPr>
        <w:t>предоставляет читателю право додумывать самом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ушкин нисколько не приукрашивает своего героя. Он признает, что Евгений думал о равнодушной княгине, а не о "девочке несмелой". И все-таки Татьяна привлекла его не пышным положением, а той душевной силой, которую Онегин увидел и почувствовал в в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тьяна не верит Онегину. Что она знает о нем? Каким представляет его? Таким, какого увидела в "опустелом кабинете" три года назад, на страницах его книг; в саду, когда пели девушки и сердце ее трепетало, а Онегин был холоден и многословен... Теперь она читает его письма - и не верит им. (Ведь Онегин написал Татьяне не одно письмо: "Ответа нет. Он вновь послание. Второму, третьему письму ответа нет".). Почему же мы, читая письмо Онегина, видим в нем неподдельную муку, настоящую любовь, а Татьяна не видит или не хочет виде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Может быть, ее жизнь в свете дала ей печальный опыт познания людей: ей уже известно, что мелкие чувства могут внешне выглядеть так же, как истинные... Может быть, жизнь в свете научила ее не верить людям - так считают некоторые исследователи творчества Пушк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Внешне Онегин возвращается к тому образу жизни, который  он вел в начале романа, когда мы только познакомились с ни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И в молчаливом кабинете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Ему припомнилась пора,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огда жестокая хандра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За ним гналась в шумном свете..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Это очень важные строки. "Припомнилась пора"! Значит, тогда было другое время, другое состояние души, и сам Онегин был другой! Каков же он тепер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Даже круг его чтения говорит очень много и очень определенно читателю-другу, современнику Пушкина. Гиббон, Руссо, Гердер, мадам де Сталь, Бель и Фонтенель - философы, просветители, ученые... Это не "два-три романа, в которых отразился век", любимые Онегиным раньше. Это - круг чтения декабристов, людей свободомыслящих, стремящихся к действию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По этого мало. Перед Онегиным открывается теперь все то, что было ему недоступно три года наза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н меж печатными строками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Читал духовными глазами</w:t>
      </w:r>
    </w:p>
    <w:p>
      <w:pPr>
        <w:pStyle w:val="Normal"/>
        <w:ind w:firstLine="2268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</w:rPr>
        <w:t>Другие ст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i/>
          <w:sz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Прежний Онегин - такой, какого раньше знала Татьяна, мог бы ухаживать за княгиней из таких вот мелких, недостойных побуждений. Прежний - но не новый Онегин, которого Татьяна не знает. Ей кажется: "А счастье было так возможно,  так близко</w:t>
      </w:r>
      <w:r>
        <w:rPr>
          <w:rFonts w:cs="Times New Roman" w:ascii="Times New Roman" w:hAnsi="Times New Roman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",- это неверно. Раньше счастье не было возможно, потому что Онегин не умел любить. Счастье возможно только теперь, с обновленным  Онегиным, но... позд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атьяне остается только страдать. Прежний Евгений, равнодушный  и эгоистичный, не понял бы ее мучений. Теперь он понимает все - ни продолжать преследовать княгиню, ни отказаться  от нее совсем Онегин не в состоянии. В такую вот "минуту, злую для него", Пушкин и оставляет своего героя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</w:rPr>
        <w:t>Краткие выв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1. Евгений Онегин - выразитель особенностей содержания жизни всего русского общества в 20-х годах XIX века. Образ жизни героя выражает внешние формы быта русского аристократа: воспитание, описание светской жизни героя, которые во многом определяют его характер,</w:t>
      </w:r>
      <w:r>
        <w:rPr>
          <w:rFonts w:cs="Times New Roman" w:ascii="Times New Roman" w:hAnsi="Times New Roman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умение скрыться за маской лжи холодность, высокомерие, насмешливость, прагматиз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2. Нравственно - художественная функция быта - раскрытие высокого интеллектуального уровня героя, утверждение мысли о влиянии ума, уровня образованности на  характер человека, его созн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3. Высокий уровень умственного и культурного развития Евгения Онегина позволяет ему подняться над средой, усомниться в истинности некоторых жизненных ценностей утверждаемых этой средой возникает проблема: может ли человек противостоять среде, т.е. проблема внутренней свободы. Но был ли Онегин свободен от своей среды 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Именно мысль об отсутствии внутренней свободы проходит через все повествование о его ю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 Но возможно ли воскресение души ? В последующих лавах (2-4) изображена иная среда - среда поместных дворян; подчеркивается духовное и умственное превосходство Евгения Онегина над окружающими, чуждость его этой среде. С другой стороны, это жизнь на фоне природы, в единстве с живой, настоящей, естественной жизнью,  и  это  благотворно  влияет  на  героя: повышается потребность живого общения, возникает чувство привязанности к Ленскому; деревня сформировала потребность размышлять, проживать жизнь, наслаждаясь ее величием и красот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5.В сцене бала у Лареных показано, что герой не сумел войти в мир патриархальной жизни, овеянной вековыми народно - патриархальными традициями. События вырываются из-под контроля Онегина расставившие привычные для его “жертв” сети. Легкого, остроумного розыгрыша не получилось случилась катастрофа. По тем же причинам в привычной ситуации дуэли Онегин принимает вызов на поедин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6. Герой к дуэли отнесся не как к форме защиты дворянской чести, т.е. формально не задумываясь, а как к нарушению нравственной основы жизни - это  показатель возможности дальнейшего развития характера Онег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32"/>
        </w:rPr>
        <w:t>7.Любовь, как считает А.С. Пушкин, может пробудить к новой жизни. Но относится ли это к Онегину? - Хотелось бы верить, что это произойдет.</w:t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53:00Z</dcterms:created>
  <dc:creator>Alexey Petrov</dc:creator>
  <dc:description/>
  <dc:language>en-US</dc:language>
  <cp:lastModifiedBy>Александр Лопырев</cp:lastModifiedBy>
  <cp:lastPrinted>1995-05-04T00:02:00Z</cp:lastPrinted>
  <dcterms:modified xsi:type="dcterms:W3CDTF">1998-04-25T13:00:00Z</dcterms:modified>
  <cp:revision>79</cp:revision>
  <dc:subject/>
  <dc:title>	Все вложено в эту книгу: ум, сердце, молодость, мудрая зрелость, минуты радости и горькие часы без сна - вся жизнь прекрасного, гениального и веселого человека. Вот почему я всегда, каждый раз с трепетом открываю страницы, которые прошу вас прочесть вмес</dc:title>
</cp:coreProperties>
</file>