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16"/>
          <w:szCs w:val="16"/>
        </w:rPr>
        <w:t>Новосибирский Медицинский Инстстут. Кафедра культурологии. 1997 год.</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b/>
          <w:bCs/>
          <w:sz w:val="72"/>
          <w:szCs w:val="72"/>
        </w:rPr>
        <w:t>СОЧИН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ультура, природа, человек. Проблемы и пути их реш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16"/>
          <w:szCs w:val="16"/>
        </w:rPr>
        <w:t>Выполнено студентом лечебного факультета третьего курса девятой группы Герасенко А. А.</w:t>
      </w:r>
    </w:p>
    <w:p>
      <w:pPr>
        <w:pStyle w:val="Normal"/>
        <w:tabs>
          <w:tab w:val="clear" w:pos="720"/>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его бы я хотел начать свой рассказ - сам толком не знаю, но попытаюсь немного порассуждать обо всем по маленьку. Данная проблема взаимоотношений была затронута многократно и она никогда не потеряет своей актуальности. О проблемах природы, культуры и человека говорили многие писатели прошлых веков и современности. В русской литературе советского периода, взаимоотношение человека с природой часто изображались в соответствии с тезисом тургеневского Базарова "Природа не храм, а мастерская, и человек в ней работник." Долгое время каждый с гордостью произносил: "Широка страна моя родная, много в ней лесов, полей и рек... ". Так если много - значит ли это, что природные богатства не надо беречь? Безусловно, люди сегодня сильнее природы, и перед их ружьями, бульдозерами и экскаваторами она устоять не может.</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щание с Матерой" - книга о том, что взаимоотношения человека и земли - проблема не обычная, а глубоко нравственная. Не случайно слова Родина, народ, родник, природа - одного корня. В повести образ Родины неизменно связан с образом родной земли. Матера - это и остров, и древняя деревенька с таким же названием, матера должна быть стерта с лица земли. Должно исчезнуть все: дома, огороды, луга, кладбище -  вся земля уйдет под воду на вечно. С большой тревогой и безнадежной иронией говорит старуха Дарья "Она, жисть ваша, ишь какие подати берет: Матеру ей подавай, оголодела она. Однуе бы только Матеру?!"</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ая жительница деревни - Анна, как и все старики знает только свою родную Матеру, любит её и нехочет с ней расстоваться. По её мнению, самый большой грех на свете - это лешить человека его родины. А старая Настасья откровенно тоскует "Кто ж старое дерево пересаживает ?!"</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мволична та весть; которая побудила героев активно действовать, принес Богодул. Этот герой воспринимается не иначе как своеобразный дух Матеры (живет он на острове, одному богу известно сколько). Войдя к сидящим за самоваром старухами, он возвестил: мертвых грабют, наверное многое старухи могли бы снести молча, безропотно, но не это.</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гда добрались они до расположенного за деревней кладбища, работники санэпидемстанции "доканчивали свое дело стаскивая спиленные тумбочки, оградки и кресты, чтобы сжечь их одним огнем". Им и в голову не приходит, что для Дарьи и других сельчан кладбище - нечто святое. Не зря даже сдержанная Дарья, "задыхаясь от страха и ярости, закричала и ударила одного из мужиков палкой, и снова замахнулась, гневно вопрошая: "А ты их тут хоронил? Отец, мать, у тебя тут лежат? Ребяты лежат? Не было у тебя, поганца, отца с матерью. Ты не человек. У какого человека духу хватит ". Её поддерживает вся деревня...</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а сцена в повести дает повад для глубоких размышлений. Не нами начинается жизнь на свете и не нашим уходом она заканчивается. Как мы относимся к предкам, так и к нам будут относиться потомки беря пример с нас. "Неуважение к предкам есть первый признак безнравственности" писал еще Пушкин.</w:t>
      </w:r>
    </w:p>
    <w:p>
      <w:pPr>
        <w:pStyle w:val="Normal"/>
        <w:tabs>
          <w:tab w:val="left" w:pos="720" w:leader="none"/>
          <w:tab w:val="left" w:pos="810" w:leader="none"/>
          <w:tab w:val="left" w:pos="5940" w:leader="none"/>
        </w:tabs>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путин, размышляя об этом, показывает несколько Поколений. Получается, что чем дальше, тем связи становятся слабее. Вот старуха Дарья свято чтит память об ушедших. Сын её, Павел, понимает мать, но то, что её волнует, для него не самое главное. А внук Андрей и вовсе не понимает о чем речь. Для него не представляет сложности принять решение устроиться на строительсво плотины, из-за которой и будет затоплен остров. И вообще он уверен, что память - это плохо, без нее лучше. Повесть Распутина воспринимается как предупреждение. Такие, как Андрей будут созедать разрушая и когда задумаются чего же в этом процессе больше, будет уже поздно: надорванные сердца не излечиваются. А такие как Петруха (он поджег собственный дом, чтобы поскарее получить за него денежную компенсацию), и не станут утруждать себя созеданием: их устраивает: что за разрушение платят деньги. Своеобразным символом предупреждения нарисован новый поселок, куда должны передраться сельчане. Поселок, хоть и сработан красиво, домик к домику, да поставлен как-то несуразно, но по людски. Наверное и прощаться, в случае надобности с этим поселком будет куда проще, чем с Матерой. А человек обязательно должен чувствовать себя хозяином земли. Иначе зачем жить? "Если земля - территория и только, то отношение к ней соответствующее. Землю - родную землю, Родину - освобождают, территорию захватывают... Кто мы на этой земле - хозяева или временные пришельцы: пришли, побыли, ни пршлого нам не нужно, ни будущего у нас нет?" Такие размышления вызывает талантливая повесть В.Распутина.</w:t>
      </w:r>
    </w:p>
    <w:p>
      <w:pPr>
        <w:pStyle w:val="Normal"/>
        <w:ind w:firstLine="567"/>
        <w:jc w:val="both"/>
        <w:rPr/>
      </w:pPr>
      <w:r>
        <w:rPr>
          <w:rFonts w:eastAsia="Times New Roman Cyr" w:cs="Times New Roman Cyr" w:ascii="Times New Roman Cyr" w:hAnsi="Times New Roman Cyr"/>
          <w:sz w:val="28"/>
          <w:szCs w:val="28"/>
          <w:lang w:val="ru-RU"/>
        </w:rPr>
        <w:t>Основой Российской культуры была церковь. Какую же роль играет институт веры в отношении человека? К</w:t>
      </w:r>
      <w:r>
        <w:rPr>
          <w:rFonts w:eastAsia="Times New Roman Cyr" w:cs="Times New Roman Cyr" w:ascii="Times New Roman Cyr" w:hAnsi="Times New Roman Cyr"/>
          <w:sz w:val="28"/>
          <w:szCs w:val="28"/>
        </w:rPr>
        <w:t>аждая религия - форма  мироощущения.  Подавляющее  большинство верующих не разбирается в сложных теологических проблемах, он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осто чувствуют феномен мироощущения той или иной религии и  выбираю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если есть такая возможность) тот вариант религии,  который отвечае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х психологическому настрою. Существуют этносы - т.е. народы - объединения  людей  по национальному признаку,  а существуют суперэтносы ил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цивилизации - объединения людей по  сходству  мироощущений.  Например,</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лавяно-православная цивилизация объединяет русских,  украинцев, белорусов,  сербов; западноевропейская - народы Западной Европы и Северной</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Америки,  имеющие  католическую и протестантскую религии,  туда входя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этнически разные народы,  но все они имеют схожую культуру. Можно быть</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наполовину  французом  и наполовину арабом,  но нельзя быть наполовину</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христианином и наполовину мусульманином.</w:t>
      </w:r>
    </w:p>
    <w:p>
      <w:pPr>
        <w:pStyle w:val="Normal"/>
        <w:ind w:firstLine="567"/>
        <w:jc w:val="both"/>
        <w:rPr/>
      </w:pPr>
      <w:r>
        <w:rPr>
          <w:rFonts w:eastAsia="Times New Roman Cyr" w:cs="Times New Roman Cyr" w:ascii="Times New Roman Cyr" w:hAnsi="Times New Roman Cyr"/>
          <w:sz w:val="28"/>
          <w:szCs w:val="28"/>
        </w:rPr>
        <w:t>Сейчас популярны исторические учения, рассматривающие все явлени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ировой политики сквозь призму глобальной борьбы цивилизаций.  У нас 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этом направлении работал Л.Н.Гумилев, на западе сейчас популярны работы Сэмюэла Хантингтона.  Они весьма интересны, так как он является директором института стратегических исследований при Гарвардском университете, где сейчас и разрабатываются перспективные модели нового мирового устройства.</w:t>
      </w:r>
    </w:p>
    <w:p>
      <w:pPr>
        <w:pStyle w:val="Normal"/>
        <w:ind w:firstLine="567"/>
        <w:jc w:val="both"/>
        <w:rPr/>
      </w:pPr>
      <w:r>
        <w:rPr>
          <w:rFonts w:eastAsia="Times New Roman Cyr" w:cs="Times New Roman Cyr" w:ascii="Times New Roman Cyr" w:hAnsi="Times New Roman Cyr"/>
          <w:sz w:val="28"/>
          <w:szCs w:val="28"/>
        </w:rPr>
        <w:t>С точки зрения Хантингтона,  "Мировая политика вступает  в  новую</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фазу, в  которой основным источником конфликтов будет уже не идеологи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 не экономика.  Великие раздоры в среде человечества будут  порождены</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культурно-историческими различиями.  Столкновение  цивилизаций  стане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доминирующим фактором в мировой политике.".  Среди существующих сейчас</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цивилизаций профессор  указывает западно-христианскую,  мусульманскую,</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лавяно-православную, индуистскую,  конфуцианскую, японскую, африканскую и  латиноамериканскую.  Самые серьезные и кровопролитные конфликты</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будут происходить вдоль границ, разделяющих эти цивилизации.</w:t>
      </w:r>
    </w:p>
    <w:p>
      <w:pPr>
        <w:pStyle w:val="Normal"/>
        <w:ind w:firstLine="567"/>
        <w:jc w:val="both"/>
        <w:rPr/>
      </w:pPr>
      <w:r>
        <w:rPr>
          <w:rFonts w:eastAsia="Times New Roman Cyr" w:cs="Times New Roman Cyr" w:ascii="Times New Roman Cyr" w:hAnsi="Times New Roman Cyr"/>
          <w:sz w:val="28"/>
          <w:szCs w:val="28"/>
        </w:rPr>
        <w:t>В подтверждение справедливости своих воззрений Хантингтон  приводит следующие доводы:</w:t>
      </w:r>
    </w:p>
    <w:p>
      <w:pPr>
        <w:pStyle w:val="Normal"/>
        <w:ind w:firstLine="284"/>
        <w:jc w:val="both"/>
        <w:rPr/>
      </w:pPr>
      <w:r>
        <w:rPr>
          <w:rFonts w:eastAsia="Times New Roman Cyr" w:cs="Times New Roman Cyr" w:ascii="Times New Roman Cyr" w:hAnsi="Times New Roman Cyr"/>
          <w:sz w:val="28"/>
          <w:szCs w:val="28"/>
          <w:lang w:val="ru-RU"/>
        </w:rPr>
        <w:t>1</w:t>
      </w:r>
      <w:r>
        <w:rPr>
          <w:rFonts w:eastAsia="Times New Roman Cyr" w:cs="Times New Roman Cyr" w:ascii="Times New Roman Cyr" w:hAnsi="Times New Roman Cyr"/>
          <w:sz w:val="28"/>
          <w:szCs w:val="28"/>
        </w:rPr>
        <w:t>. Различия  между цивилизациями серьезнее и древнее любых других</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делений человечества.  Они связаны с историей, языком, культурой, традициями, и самое главное - с религией.</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ир становится более тесным.</w:t>
      </w:r>
    </w:p>
    <w:p>
      <w:pPr>
        <w:pStyle w:val="Normal"/>
        <w:ind w:firstLine="284"/>
        <w:jc w:val="both"/>
        <w:rPr/>
      </w:pPr>
      <w:r>
        <w:rPr>
          <w:rFonts w:eastAsia="Times New Roman Cyr" w:cs="Times New Roman Cyr" w:ascii="Times New Roman Cyr" w:hAnsi="Times New Roman Cyr"/>
          <w:sz w:val="28"/>
          <w:szCs w:val="28"/>
        </w:rPr>
        <w:t>3. Быстро меняющиеся социальные и экономические условия порождаю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ировоззренческий вакуум,  который заполняется религиями, причем част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 экстремистских формах. Социологи отмечают, что возврат к религиозны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ировоззрениям - одна из серьезных социальных тенденций конца 20 века.</w:t>
      </w:r>
    </w:p>
    <w:p>
      <w:pPr>
        <w:pStyle w:val="Normal"/>
        <w:ind w:firstLine="284"/>
        <w:jc w:val="both"/>
        <w:rPr/>
      </w:pPr>
      <w:r>
        <w:rPr>
          <w:rFonts w:eastAsia="Times New Roman Cyr" w:cs="Times New Roman Cyr" w:ascii="Times New Roman Cyr" w:hAnsi="Times New Roman Cyr"/>
          <w:sz w:val="28"/>
          <w:szCs w:val="28"/>
        </w:rPr>
        <w:t>4. Стремление  Запада  насадить по всей планете свои мировоззренческие идеалы - демократию и либерализм,  а также ставка на военное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экономическое превосходство  вызывают  во  всем остальном противодействие, диктуемое просто инстинктом самосохранения.</w:t>
      </w:r>
    </w:p>
    <w:p>
      <w:pPr>
        <w:pStyle w:val="Normal"/>
        <w:ind w:firstLine="284"/>
        <w:jc w:val="both"/>
        <w:rPr/>
      </w:pPr>
      <w:r>
        <w:rPr>
          <w:rFonts w:eastAsia="Times New Roman Cyr" w:cs="Times New Roman Cyr" w:ascii="Times New Roman Cyr" w:hAnsi="Times New Roman Cyr"/>
          <w:sz w:val="28"/>
          <w:szCs w:val="28"/>
        </w:rPr>
        <w:t>5. Устойчивость культурных и религиозных различий.  Если экономические и политические противоречия могут быть  устранены,  то  рус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останутся русскими, а эстонцы - эстонцами.</w:t>
      </w:r>
    </w:p>
    <w:p>
      <w:pPr>
        <w:pStyle w:val="Normal"/>
        <w:ind w:firstLine="284"/>
        <w:jc w:val="both"/>
        <w:rPr/>
      </w:pPr>
      <w:r>
        <w:rPr>
          <w:rFonts w:eastAsia="Times New Roman Cyr" w:cs="Times New Roman Cyr" w:ascii="Times New Roman Cyr" w:hAnsi="Times New Roman Cyr"/>
          <w:sz w:val="28"/>
          <w:szCs w:val="28"/>
        </w:rPr>
        <w:t>6. Экономическая интеграция отдельных регионов.  Примеры - Западная Европа, Юго-Восточная Азия.</w:t>
      </w:r>
    </w:p>
    <w:p>
      <w:pPr>
        <w:pStyle w:val="Normal"/>
        <w:ind w:firstLine="567"/>
        <w:jc w:val="both"/>
        <w:rPr/>
      </w:pPr>
      <w:r>
        <w:rPr>
          <w:rFonts w:eastAsia="Times New Roman Cyr" w:cs="Times New Roman Cyr" w:ascii="Times New Roman Cyr" w:hAnsi="Times New Roman Cyr"/>
          <w:sz w:val="28"/>
          <w:szCs w:val="28"/>
        </w:rPr>
        <w:t>Все эти  исследования  проводятся,  конечно,  с  целью нахождени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тратегии сохранения мирового лидерства за западной цивилизацией.  Дл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этого Хантингтон считает необходимым:</w:t>
      </w:r>
    </w:p>
    <w:p>
      <w:pPr>
        <w:pStyle w:val="Normal"/>
        <w:ind w:firstLine="284"/>
        <w:jc w:val="both"/>
        <w:rPr/>
      </w:pPr>
      <w:r>
        <w:rPr>
          <w:rFonts w:eastAsia="Times New Roman Cyr" w:cs="Times New Roman Cyr" w:ascii="Times New Roman Cyr" w:hAnsi="Times New Roman Cyr"/>
          <w:sz w:val="28"/>
          <w:szCs w:val="28"/>
          <w:lang w:val="ru-RU"/>
        </w:rPr>
        <w:t>1.В</w:t>
      </w:r>
      <w:r>
        <w:rPr>
          <w:rFonts w:eastAsia="Times New Roman Cyr" w:cs="Times New Roman Cyr" w:ascii="Times New Roman Cyr" w:hAnsi="Times New Roman Cyr"/>
          <w:sz w:val="28"/>
          <w:szCs w:val="28"/>
        </w:rPr>
        <w:t>ключить в сферу монопольного влияния Запада Восточную Европу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Латинскую Америку;</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2.В</w:t>
      </w:r>
      <w:r>
        <w:rPr>
          <w:rFonts w:eastAsia="Times New Roman Cyr" w:cs="Times New Roman Cyr" w:ascii="Times New Roman Cyr" w:hAnsi="Times New Roman Cyr"/>
          <w:sz w:val="28"/>
          <w:szCs w:val="28"/>
        </w:rPr>
        <w:t xml:space="preserve"> России и Японии поддерживать прозападные группировки;</w:t>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В</w:t>
      </w:r>
      <w:r>
        <w:rPr>
          <w:rFonts w:eastAsia="Times New Roman Cyr" w:cs="Times New Roman Cyr" w:ascii="Times New Roman Cyr" w:hAnsi="Times New Roman Cyr"/>
          <w:sz w:val="28"/>
          <w:szCs w:val="28"/>
        </w:rPr>
        <w:t>семерно  ограничить  военное развитие "потенциально враждебных</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цивилизаций", то есть видимо всех остальных;</w:t>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П</w:t>
      </w:r>
      <w:r>
        <w:rPr>
          <w:rFonts w:eastAsia="Times New Roman Cyr" w:cs="Times New Roman Cyr" w:ascii="Times New Roman Cyr" w:hAnsi="Times New Roman Cyr"/>
          <w:sz w:val="28"/>
          <w:szCs w:val="28"/>
        </w:rPr>
        <w:t>роявить умеренность в сокращении западных военных возможностей.</w:t>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Мне кажется во "внеисповедальном" состоянии по-прежнему  остается</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одавляющее большинство  людей.  Сложно жить полностью самостоятельн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инимать ответственные решения, определять свое мировоззрение. Наверное это и не надо.  К сожалению,  в поисках своего пути многие обратились к различным сектам,  богоискателям типа Вл. Соловьева, С.Булгакова, Л.Толстого и других</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Православной же церковью их учения характеризуются как ереси. Другая крайность - идеализация прошлого, так называемая "новая религиозность". </w:t>
      </w:r>
    </w:p>
    <w:p>
      <w:pPr>
        <w:pStyle w:val="Normal"/>
        <w:ind w:firstLine="567"/>
        <w:jc w:val="both"/>
        <w:rPr/>
      </w:pPr>
      <w:r>
        <w:rPr>
          <w:rFonts w:eastAsia="Times New Roman Cyr" w:cs="Times New Roman Cyr" w:ascii="Times New Roman Cyr" w:hAnsi="Times New Roman Cyr"/>
          <w:sz w:val="28"/>
          <w:szCs w:val="28"/>
          <w:lang w:val="ru-RU"/>
        </w:rPr>
        <w:t xml:space="preserve">Сейчас же для современной молодежи все культурные ценности за частую сведены к минимуму. Появляются различные движения для которых религией является музыка. Начиная от реперов, неформалов и заканчивая рейв-молодежью. Возможна такая тенденция происходит из-за недостатка культурного воспитания молодежи. Это невозможно исправить одномоментно из-за тяжелейшей ситуации в стране. Образование сейчас на таком низком уровне, что и оворить не приходится. </w:t>
      </w:r>
    </w:p>
    <w:p>
      <w:pPr>
        <w:pStyle w:val="Normal"/>
        <w:ind w:firstLine="567"/>
        <w:jc w:val="both"/>
        <w:rPr/>
      </w:pPr>
      <w:r>
        <w:rPr>
          <w:rFonts w:eastAsia="Times New Roman Cyr" w:cs="Times New Roman Cyr" w:ascii="Times New Roman Cyr" w:hAnsi="Times New Roman Cyr"/>
          <w:sz w:val="28"/>
          <w:szCs w:val="28"/>
          <w:lang w:val="ru-RU"/>
        </w:rPr>
        <w:t>В заключении хотелось бы сказать, что культура, человек и природа находятся в теснейшем взаимодействии: культура влияет на человека, а через него на природу; человек влияет непосредственно на природу и культуру; природа в свою очередь является домом человека и через него влияет на культуру. Поэтому такое тесное сотруднечество очень чувствительно к любым переменам и оказывает сильнейшее влияине друг на друга. На столько сильное, что иногда трудно найти выход из создавшейся</w:t>
      </w:r>
      <w:r>
        <w:rPr>
          <w:rFonts w:eastAsia="Times New Roman Cyr" w:cs="Times New Roman Cyr" w:ascii="Times New Roman Cyr" w:hAnsi="Times New Roman Cyr"/>
          <w:lang w:val="ru-RU"/>
        </w:rPr>
        <w:t xml:space="preserve"> ситуации...</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01:00Z</dcterms:created>
  <dc:creator>Неизвестный</dc:creator>
  <dc:description/>
  <dc:language>en-US</dc:language>
  <cp:lastModifiedBy>Неизвестный</cp:lastModifiedBy>
  <dcterms:modified xsi:type="dcterms:W3CDTF">1997-11-29T08:57:00Z</dcterms:modified>
  <cp:revision>7</cp:revision>
  <dc:subject/>
  <dc:title>С чего бы я хотел начать свой рассказ - сам толком не знаю, но попытаюсь немного порассуждать обо всем по маленьку</dc:title>
</cp:coreProperties>
</file>