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осковский   государственный    лингвистический    университет.</w:t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Кафедра русского языка.</w:t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Реферат по книге Г.О. Винокура </w:t>
      </w:r>
    </w:p>
    <w:p>
      <w:pPr>
        <w:pStyle w:val="Normal"/>
        <w:spacing w:lineRule="auto" w:line="480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“</w:t>
      </w:r>
      <w:r>
        <w:rPr>
          <w:rFonts w:eastAsia="Peterburg" w:cs="Peterburg" w:ascii="Peterburg" w:hAnsi="Peterburg"/>
          <w:sz w:val="28"/>
          <w:szCs w:val="28"/>
        </w:rPr>
        <w:t>О языке художественной литературы”</w:t>
      </w:r>
    </w:p>
    <w:p>
      <w:pPr>
        <w:pStyle w:val="Normal"/>
        <w:spacing w:lineRule="auto" w:line="480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тудента 1 курса 101кор.-англ. учебной группы</w:t>
      </w:r>
    </w:p>
    <w:p>
      <w:pPr>
        <w:pStyle w:val="Normal"/>
        <w:spacing w:lineRule="auto" w:line="480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Акимова Ильи.</w:t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осква 1996 год.</w:t>
      </w:r>
      <w:r>
        <w:br w:type="page"/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ПЛАН</w:t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ведение.</w:t>
      </w:r>
    </w:p>
    <w:p>
      <w:pPr>
        <w:pStyle w:val="Normal"/>
        <w:ind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сновная часть.Нововведения Маяковского в литературный язык.</w:t>
      </w:r>
    </w:p>
    <w:p>
      <w:pPr>
        <w:pStyle w:val="Normal"/>
        <w:ind w:firstLine="113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1 Слово и классы слов.</w:t>
      </w:r>
    </w:p>
    <w:p>
      <w:pPr>
        <w:pStyle w:val="Normal"/>
        <w:ind w:firstLine="113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2 Слово внутри класса слов.</w:t>
      </w:r>
    </w:p>
    <w:p>
      <w:pPr>
        <w:pStyle w:val="Normal"/>
        <w:ind w:firstLine="113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3 Слово во фразе.</w:t>
      </w:r>
    </w:p>
    <w:p>
      <w:pPr>
        <w:pStyle w:val="Normal"/>
        <w:ind w:firstLine="113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4 Слово в предложении.</w:t>
      </w:r>
    </w:p>
    <w:p>
      <w:pPr>
        <w:pStyle w:val="Normal"/>
        <w:ind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Заключение.</w:t>
      </w:r>
    </w:p>
    <w:p>
      <w:pPr>
        <w:pStyle w:val="Normal"/>
        <w:ind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right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709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Известный языковед и литературовед советского периода профессор МГУ с 1942 года Григорий Осипович Винокур (1896-1947) на протяжении своей творческой жизни занимался вопросами истории русского литературного языка, текстологии, культуры речи. Основные труды его посвящены изучению языка и тваорчества А.С.Пушкина, А.С.Грибоедова и В.В.Маяковского.</w:t>
      </w:r>
    </w:p>
    <w:p>
      <w:pPr>
        <w:pStyle w:val="Normal"/>
        <w:ind w:right="1134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Книга Григория Осиповича Винокура“О языке художественной литературы” в разделе “Анализ” даёт представление о возможностях языка на примере творчества выдающегося поэта “серебряного века”                      В.В. Маяковского,широко использовавшего различные языковые средства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ежде всего нужно сказать , что свои новаторства  Маяковский не считал годными для употребления в повседневной жизни.Но все его нововведения представляют большую ценность и материал для исследования с филологической точки зрения, что и находит отражение в книге Г.О. Винокура.</w:t>
      </w:r>
      <w:r>
        <w:br w:type="page"/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134" w:firstLine="567"/>
        <w:jc w:val="center"/>
        <w:rPr>
          <w:rFonts w:ascii="Peterburg" w:hAnsi="Peterburg" w:eastAsia="Peterburg" w:cs="Peterburg"/>
          <w:b/>
          <w:b/>
          <w:bCs/>
          <w:color w:val="FF0000"/>
          <w:sz w:val="28"/>
          <w:szCs w:val="28"/>
        </w:rPr>
      </w:pPr>
      <w:r>
        <w:rPr>
          <w:rFonts w:eastAsia="Peterburg" w:cs="Peterburg" w:ascii="Peterburg" w:hAnsi="Peterburg"/>
          <w:b/>
          <w:bCs/>
          <w:color w:val="FF0000"/>
          <w:sz w:val="28"/>
          <w:szCs w:val="28"/>
        </w:rPr>
        <w:t>1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134" w:firstLine="567"/>
        <w:jc w:val="center"/>
        <w:rPr>
          <w:rFonts w:ascii="Peterburg" w:hAnsi="Peterburg" w:eastAsia="Peterburg" w:cs="Peterburg"/>
          <w:b/>
          <w:b/>
          <w:bCs/>
          <w:color w:val="FF0000"/>
          <w:sz w:val="28"/>
          <w:szCs w:val="28"/>
        </w:rPr>
      </w:pPr>
      <w:r>
        <w:rPr>
          <w:rFonts w:eastAsia="Peterburg" w:cs="Peterburg" w:ascii="Peterburg" w:hAnsi="Peterburg"/>
          <w:b/>
          <w:bCs/>
          <w:color w:val="FF0000"/>
          <w:sz w:val="28"/>
          <w:szCs w:val="28"/>
        </w:rPr>
        <w:t xml:space="preserve"> </w:t>
      </w:r>
      <w:r>
        <w:rPr>
          <w:rFonts w:eastAsia="Peterburg" w:cs="Peterburg" w:ascii="Peterburg" w:hAnsi="Peterburg"/>
          <w:b/>
          <w:bCs/>
          <w:color w:val="FF0000"/>
          <w:sz w:val="28"/>
          <w:szCs w:val="28"/>
        </w:rPr>
        <w:t>Слово и классы слов.</w:t>
      </w:r>
    </w:p>
    <w:p>
      <w:pPr>
        <w:pStyle w:val="Normal"/>
        <w:ind w:right="1134" w:firstLine="567"/>
        <w:jc w:val="center"/>
        <w:rPr>
          <w:rFonts w:ascii="Peterburg" w:hAnsi="Peterburg" w:eastAsia="Peterburg" w:cs="Peterburg"/>
          <w:b/>
          <w:b/>
          <w:bCs/>
          <w:color w:val="FF0000"/>
          <w:sz w:val="28"/>
          <w:szCs w:val="28"/>
        </w:rPr>
      </w:pPr>
      <w:r>
        <w:rPr>
          <w:rFonts w:eastAsia="Peterburg" w:cs="Peterburg" w:ascii="Peterburg" w:hAnsi="Peterburg"/>
          <w:b/>
          <w:bCs/>
          <w:color w:val="FF0000"/>
          <w:sz w:val="28"/>
          <w:szCs w:val="28"/>
        </w:rPr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лова ,как известно, делятся на изменяемые и неизменяемые,часть из которых выполняют такую же синтаксическую функцию ,как и изменяемые.Маяковский изменяет правилам современного языка , делая из несклоняемых склоняемые существительные (чаще всего это - фамилии и иностранные слова).Интерес представляет то,по каким принципам он склоняет то или иное слово так , а не иначе. В основном Маяковский руководствуется звуковой формой слова : если слово заканчивается на твердый согласный то оно относится к мужскому роду , если на гласный - к женскому , если на “о”,то к среднему(хотя здесь попадаются исключения , например: “Ромеов”, “в бюре”).Этот  стилистический прием придает тексту яркую фамильярную экспрессивность.Интересно , что Маяковский превращает в существительные транскрипцию иностранных слов даже не являющихся существительными - “каторза”(от фр. cators-14), “лимитеды”(от англ. limited-ограниченный).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Любопытны случаи образования существительных от наречий,происшедших когда-то от существительных.Синтаксически любое слово может выступать в роли существительного , но здесь происходит морфологическая переделка:”мир обложен сплошным долоем”,”сиял в &lt;...&gt;нагише”(воскрешение слова “нагиш”,зарегестрированного у Даля как “бедный,голый человек”), “сыпало дребезгою звоночной” и т.д.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А так же случаи образования от прилагательных :</w:t>
      </w:r>
    </w:p>
    <w:p>
      <w:pPr>
        <w:pStyle w:val="Normal"/>
        <w:ind w:right="1134" w:firstLine="567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Идите голодненькие,</w:t>
      </w:r>
    </w:p>
    <w:p>
      <w:pPr>
        <w:pStyle w:val="Normal"/>
        <w:ind w:right="1134" w:firstLine="567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потненькие ,</w:t>
      </w:r>
    </w:p>
    <w:p>
      <w:pPr>
        <w:pStyle w:val="Normal"/>
        <w:ind w:right="1134" w:firstLine="567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покорненькие, </w:t>
      </w:r>
    </w:p>
    <w:p>
      <w:pPr>
        <w:pStyle w:val="Normal"/>
        <w:ind w:right="1134" w:firstLine="567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акисшие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</w:t>
      </w:r>
      <w:r>
        <w:rPr>
          <w:rFonts w:eastAsia="Peterburg" w:cs="Peterburg" w:ascii="Peterburg" w:hAnsi="Peterburg"/>
          <w:sz w:val="28"/>
          <w:szCs w:val="28"/>
        </w:rPr>
        <w:t>в блохастом грязненьке (новаторство подчеркнуто суффиксом “еньк”). Или только синтаксически:”смотрела ,кривясь , в мое ежедневное “.</w:t>
      </w:r>
      <w:r>
        <w:br w:type="page"/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именяется и способ субстантивизации ,например от местоимения “всяк”:</w:t>
      </w:r>
    </w:p>
    <w:p>
      <w:pPr>
        <w:pStyle w:val="Normal"/>
        <w:ind w:right="1134" w:firstLine="567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едь глазами</w:t>
      </w:r>
    </w:p>
    <w:p>
      <w:pPr>
        <w:pStyle w:val="Normal"/>
        <w:ind w:right="1134" w:firstLine="567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видел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>каждый всяк, где новаторство подчеркивается определением перед “всяк”.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стречаются и случаи субстантивизации и целых выражений:”...разве былая массовость “отченаша” оправдывала его право на существование...”(из статьи “Вас не понимают рабочие и крестьяне”), где часть выражения переходит из одного морфологического класса в другой (нашего-наша),что соответствует просторечному: “ в дом отдыхе “. Этот же прием был использован еще до Маяковского - в “Братьях Карамазовых” ;при включении в русский текст иностранных выражений:”...чувство  сельского pater familias’а”(Герцен “Былое и думы”)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ледующим значительным явлением в творчестве Маяковского  является словообразование и словотворчество ,когда к основе одного класса он добавляет различные аффиксы.Эти процессы могут протекать как внутри одного класса так и между разными классами слов.Сначала рассмотрим второй вариант : образование существительных от глаголов-”рыд” , “фырком” , “ор”-безприставочным (непродуктивным в современном языке, но часто употребимом в старинном народном языке) способом. То же видим у Пушкина в “Евгении Онегине “-”топ, хлоп ,шип”.Маяковский образует существительные от любых частей и частиц речи ,например ,от глагольных междометий “звяк”,”теньк”; от действия добавлением суффикса “ло”-”заткните&lt;...&gt;орло”; существительные ,обозначающие результат действия,-суффиксом “ево”: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Бродвей сдурел. 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Бегня и гулево.                                                                                              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“</w:t>
      </w:r>
      <w:r>
        <w:rPr>
          <w:rFonts w:eastAsia="Peterburg" w:cs="Peterburg" w:ascii="Peterburg" w:hAnsi="Peterburg"/>
          <w:sz w:val="28"/>
          <w:szCs w:val="28"/>
        </w:rPr>
        <w:t>Стальной изливаются леевой”-“леева”(сущ.ж.р. от “лить”)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Любопытен способ образования притяжательных прилагательных : к основе присоединяется непродуктивный суффикс-”слонячий”, лаечный,квартирошный ,трамвайский ,легкомыслой головенке”, </w:t>
      </w:r>
      <w:r>
        <w:br w:type="page"/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</w:t>
      </w:r>
      <w:r>
        <w:rPr>
          <w:rFonts w:eastAsia="Peterburg" w:cs="Peterburg" w:ascii="Peterburg" w:hAnsi="Peterburg"/>
          <w:sz w:val="28"/>
          <w:szCs w:val="28"/>
        </w:rPr>
        <w:t xml:space="preserve">или :  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</w:t>
      </w:r>
      <w:r>
        <w:rPr>
          <w:rFonts w:eastAsia="Peterburg" w:cs="Peterburg" w:ascii="Peterburg" w:hAnsi="Peterburg"/>
          <w:sz w:val="28"/>
          <w:szCs w:val="28"/>
        </w:rPr>
        <w:t>Вот и вечер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>в ночную жуть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>ушел до окон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 xml:space="preserve">хмурый 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>декабрый (</w:t>
      </w:r>
      <w:r>
        <w:rPr>
          <w:rFonts w:eastAsia="Peterburg" w:cs="Peterburg" w:ascii="Peterburg" w:hAnsi="Peterburg"/>
          <w:sz w:val="28"/>
          <w:szCs w:val="28"/>
          <w:u w:val="single"/>
        </w:rPr>
        <w:t>качественное</w:t>
      </w:r>
      <w:r>
        <w:rPr>
          <w:rFonts w:eastAsia="Peterburg" w:cs="Peterburg" w:ascii="Peterburg" w:hAnsi="Peterburg"/>
          <w:sz w:val="28"/>
          <w:szCs w:val="28"/>
        </w:rPr>
        <w:t xml:space="preserve"> прилагательное).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кже в поэзии Маяковского наблюдаются неклассифицированные ,но ,безусловно, любимые им новообразования:”серпастый молоткастый паспорт” , “штыкастый еж”.Или даже то чего в русском языке быть не может: “кафейные двери” , “поцелуйная сладость” , “мелочинным роем” , “слух ухатый”...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итяжательные притяжательные прилагательные имеют особое положение,способствуют персонификации: “ущелья кремлевы “”не дослушал скрипкиной речи” “губы вещины” “бумажкин вид”.В современном языке от этих существительных можно образовать только относительные прилагательные,но никак не притяжательные.У Маяковского рядом стоят выражения “ущелья кремлевы” и “вышки кремлевские”, следовательно,употребление той или иной формы зависит от стилистической задачи- притяжательная форма употреблена для уничтожения разницы между лицом и вещью (“что характерно для современного языка” Потебня).С другой стороны Маяковский воскрешает древнерусскую традицию типа “сын Владимиров”, “зуб зверин”.Притяжательное прилагательное обусловливает употребление существительного в значении особи, чего и пытался достичь Маяковский.Поэтому в творчестве поэта встречается множество притяжательных прилагательных на “ий”,”ов”,”ин” ,определяющих не вещи,а людей и животных:”веселостью песьей”,”человечьего мяса”,”в лошажьи животы”,”в компании ангельей”,”тома шекспирьи”; и даже два суффикса притяжательности “на собачьевой площадке”. Замечателен факт образования притяжательных прилагательных от существительных и местоимений, когда-то произошедших от прилагательных: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Если ж                           он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старший                     усвоит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</w:t>
      </w:r>
      <w:r>
        <w:rPr>
          <w:rFonts w:eastAsia="Peterburg" w:cs="Peterburg" w:ascii="Peterburg" w:hAnsi="Peterburg"/>
          <w:sz w:val="28"/>
          <w:szCs w:val="28"/>
        </w:rPr>
        <w:t>сменит мнение            мненье старшино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Под пером Маяковского начинают изменяться и неизменяемые иноязычные слова: “с настойчивостью Леонардо да-Винчевю”(хотя в данномслучае -тв.пад.,ед.ч.,ж.р.-формы на “-ин” и на “-чный” совпадают Винокур склонен считать ,что употреблена притяжательная форма(“-ин”).В разговорном языке  чста замена притяжательной формы качественной( “соль бертолетовая” вместо “бертолетова “).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ебезынтересна работа Маяковского над сравнительной степенью прилагательных,особенно произошедших от существительных.Например:”романнее”, “чем дальше - тем ночнее”;а когда указано исходное существительное пример становится нагляднее: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</w:t>
      </w:r>
      <w:r>
        <w:rPr>
          <w:rFonts w:eastAsia="Peterburg" w:cs="Peterburg" w:ascii="Peterburg" w:hAnsi="Peterburg"/>
          <w:sz w:val="28"/>
          <w:szCs w:val="28"/>
        </w:rPr>
        <w:t>Взлетел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</w:t>
      </w:r>
      <w:r>
        <w:rPr>
          <w:rFonts w:eastAsia="Peterburg" w:cs="Peterburg" w:ascii="Peterburg" w:hAnsi="Peterburg"/>
          <w:sz w:val="28"/>
          <w:szCs w:val="28"/>
        </w:rPr>
        <w:t>простерся орел самодержца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</w:t>
      </w:r>
      <w:r>
        <w:rPr>
          <w:rFonts w:eastAsia="Peterburg" w:cs="Peterburg" w:ascii="Peterburg" w:hAnsi="Peterburg"/>
          <w:sz w:val="28"/>
          <w:szCs w:val="28"/>
        </w:rPr>
        <w:t>черней, чем раньше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>злей,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</w:t>
      </w:r>
      <w:r>
        <w:rPr>
          <w:rFonts w:eastAsia="Peterburg" w:cs="Peterburg" w:ascii="Peterburg" w:hAnsi="Peterburg"/>
          <w:sz w:val="28"/>
          <w:szCs w:val="28"/>
        </w:rPr>
        <w:t>орлинее.                                                 Образуются у Маяковского прилагательные и от наречий:  “ гимн еще почтее “.Или: “Ну ,а меня к тебе и подавней-я же люблю- тянет и клонит”.Интересно , что современная морфология не соотносят слова “давний” и “подавно”.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у и конечно,поэт не мог обойти своим вниманием глагол - образует его и от наречий, и от междометий, и от звукоподражаний:”расчересчурясь” , “размерсился” , “сердце изоханное”, “дундудеть”.Образование таких слов можно наблюдать в городской обиходной речи , хотя ей явно присуща форма на “-кать”(не “мерсить” ,а “мерсикать”).Интересен случай со словом “дундудеть”, где современное звукоподражание наслаивается на древнее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ногочисленны и продуктивны случаи наращения приставки на обычную форму слова:”испешеходить” , “замашинив” , “вытелю”.Здесь возможны два варианта : либо от беприставочного глагола, либо ,наращивая приставку на неглагол получаем приставочный глагол.Винокур подмечает ,что и в общеупотребительном языке  от есть случаи образования глаголов от имен наращением приставки “оформить” “укрупнить” , но этот способ не очень популярен в современном языке. У Маяковского этим способом производятся необычные образы:”обезночел”, “разбандитят”.</w:t>
      </w:r>
      <w:r>
        <w:br w:type="page"/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Подводя краткий итог, Винокур говорит об отсутствии семантической разницы для Маяковского от какой части речи образовывать глагол.Если образуется от имени ,то обозначает деятельный признак, и все равно, абстрактные , конкретные или какие-либо другие существительные берутся за основу:”развеерился” , “иззахолустничается” “головастить” , “сгитарьте” ,”зарождествели”. Винокур отмечает образование  глаголов от имен собственных: фамилий-”чемберлениться” , “муссолинит” , “убиганятся губы”(от парфюмерной фирмы houbigant);от географических названий- “миссисипиться”. Автор статьи считает недостаточно разработанной тему анализа связи семантики и морфологии этих новообразований.По его мнению в некоторых случаях промежуточные звенья словообразования пропущены:”озноенный” , “раскитаенные фамилии”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w:r>
        <w:br w:type="page"/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134" w:firstLine="567"/>
        <w:jc w:val="center"/>
        <w:rPr>
          <w:rFonts w:ascii="Peterburg" w:hAnsi="Peterburg" w:eastAsia="Peterburg" w:cs="Peterburg"/>
          <w:b/>
          <w:b/>
          <w:bCs/>
          <w:color w:val="FF0000"/>
          <w:sz w:val="28"/>
          <w:szCs w:val="28"/>
        </w:rPr>
      </w:pPr>
      <w:r>
        <w:rPr>
          <w:rFonts w:eastAsia="Peterburg" w:cs="Peterburg" w:ascii="Peterburg" w:hAnsi="Peterburg"/>
          <w:b/>
          <w:bCs/>
          <w:color w:val="FF0000"/>
          <w:sz w:val="28"/>
          <w:szCs w:val="28"/>
        </w:rPr>
        <w:t>2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1134" w:firstLine="567"/>
        <w:jc w:val="center"/>
        <w:rPr>
          <w:rFonts w:ascii="Peterburg" w:hAnsi="Peterburg" w:eastAsia="Peterburg" w:cs="Peterburg"/>
          <w:b/>
          <w:b/>
          <w:bCs/>
          <w:color w:val="FF0000"/>
          <w:sz w:val="28"/>
          <w:szCs w:val="28"/>
        </w:rPr>
      </w:pPr>
      <w:r>
        <w:rPr>
          <w:rFonts w:eastAsia="Peterburg" w:cs="Peterburg" w:ascii="Peterburg" w:hAnsi="Peterburg"/>
          <w:b/>
          <w:bCs/>
          <w:color w:val="FF0000"/>
          <w:sz w:val="28"/>
          <w:szCs w:val="28"/>
        </w:rPr>
        <w:t>Слово внутри класса слов.</w:t>
      </w:r>
    </w:p>
    <w:p>
      <w:pPr>
        <w:pStyle w:val="Normal"/>
        <w:ind w:right="1134" w:firstLine="567"/>
        <w:rPr>
          <w:rFonts w:ascii="Peterburg" w:hAnsi="Peterburg" w:eastAsia="Peterburg" w:cs="Peterburg"/>
          <w:b/>
          <w:b/>
          <w:bCs/>
          <w:color w:val="FF0000"/>
          <w:sz w:val="28"/>
          <w:szCs w:val="28"/>
        </w:rPr>
      </w:pPr>
      <w:r>
        <w:rPr>
          <w:rFonts w:eastAsia="Peterburg" w:cs="Peterburg" w:ascii="Peterburg" w:hAnsi="Peterburg"/>
          <w:b/>
          <w:bCs/>
          <w:color w:val="FF0000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Как только у слова появляется род, слово вступает в морфологические отношения с другими словами. Категория рода определяется по двум признакам - семантическому и морфологическому.Винокур замечает, что Маяковский обычно сохраняет существительным род, присущий им в общеупотребительном языке,хотя иногда, меняя суффиксы, влияет на категорию рода.Например:”пироженью рвотной”.Но так как Маяковский - новатор в рамках (хотя бы сколько-нибудь) употребительного языка, а языку это явление не свойственно, такие нововведения редки в творчестве поэта.Однако можно найти такие примеры:иностранные слова типа рояль -“фильм - фильма”,”зал - зала - зало”; употребление явно подчинено рифме “муча перчатки замш”(далее идёт “замуж”); больший интерес с точки зрения Винокура представляет употребление таких вариантов с сатирической задачей (например, присвоение мужчине женского свойства):”взревел усатый нянь”(из поэмы “Хорошо” о Милюкове в иммитации сцены разговора Татьяны и няни из “Евгения Онегина”):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Её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</w:t>
      </w:r>
      <w:r>
        <w:rPr>
          <w:rFonts w:eastAsia="Peterburg" w:cs="Peterburg" w:ascii="Peterburg" w:hAnsi="Peterburg"/>
          <w:sz w:val="28"/>
          <w:szCs w:val="28"/>
        </w:rPr>
        <w:t>утешает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</w:t>
      </w:r>
      <w:r>
        <w:rPr>
          <w:rFonts w:eastAsia="Peterburg" w:cs="Peterburg" w:ascii="Peterburg" w:hAnsi="Peterburg"/>
          <w:sz w:val="28"/>
          <w:szCs w:val="28"/>
        </w:rPr>
        <w:t>усатая няня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идавшая виды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Пэ Эн Милюков. </w:t>
        <w:br/>
        <w:t>Другая мотивация изменения категории рода дляМаяковского - иммитация детского языка: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безьян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  <w:t>Смешнее нет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</w:t>
      </w:r>
      <w:r>
        <w:rPr>
          <w:rFonts w:eastAsia="Peterburg" w:cs="Peterburg" w:ascii="Peterburg" w:hAnsi="Peterburg"/>
          <w:sz w:val="28"/>
          <w:szCs w:val="28"/>
        </w:rPr>
        <w:t>Что сидеть, как статуя?1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Человеческий портрет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</w:t>
      </w:r>
      <w:r>
        <w:rPr>
          <w:rFonts w:eastAsia="Peterburg" w:cs="Peterburg" w:ascii="Peterburg" w:hAnsi="Peterburg"/>
          <w:sz w:val="28"/>
          <w:szCs w:val="28"/>
        </w:rPr>
        <w:t>даром,что хвостатая.</w:t>
      </w:r>
      <w:r>
        <w:br w:type="page"/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арианты нововведений в категории числа в поэзии Маяковскиого намного богаче - зачастую поэт, заменяя единственное число множественным  создаёт образы никак не ассоциирующиеся в обыденной жизни с множественностью.Если имя собственное употребляется во множественном числе этим выражается обобщённость, подчёркивается риторичность и,конечно, свидетельствует об эмоциональности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Это труднее, чем взять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</w:t>
      </w:r>
      <w:r>
        <w:rPr>
          <w:rFonts w:eastAsia="Peterburg" w:cs="Peterburg" w:ascii="Peterburg" w:hAnsi="Peterburg"/>
          <w:sz w:val="28"/>
          <w:szCs w:val="28"/>
        </w:rPr>
        <w:t>тысячу тысяч Бастилий 1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Если ударами ядр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</w:t>
      </w:r>
      <w:r>
        <w:rPr>
          <w:rFonts w:eastAsia="Peterburg" w:cs="Peterburg" w:ascii="Peterburg" w:hAnsi="Peterburg"/>
          <w:sz w:val="28"/>
          <w:szCs w:val="28"/>
        </w:rPr>
        <w:t>Тысячи Реймсов разбить удалось бы..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... сдохнут Парижи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</w:t>
      </w:r>
      <w:r>
        <w:rPr>
          <w:rFonts w:eastAsia="Peterburg" w:cs="Peterburg" w:ascii="Peterburg" w:hAnsi="Peterburg"/>
          <w:sz w:val="28"/>
          <w:szCs w:val="28"/>
        </w:rPr>
        <w:t>Берлины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</w:t>
      </w:r>
      <w:r>
        <w:rPr>
          <w:rFonts w:eastAsia="Peterburg" w:cs="Peterburg" w:ascii="Peterburg" w:hAnsi="Peterburg"/>
          <w:sz w:val="28"/>
          <w:szCs w:val="28"/>
        </w:rPr>
        <w:t>Вены1</w:t>
        <w:br/>
        <w:t xml:space="preserve">Здесь, по мнению Винокура, ярко просматривается связь с гиперболизмом (особенно раннего ) Маяковского: “армиями Ромео и Джульетт”, “Ллоид Джоржи ревели со своих постов”. 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Любопытно употребление абстрактных понятий во множественном числе. Этим автор подаёт это понятие в виде конкретизированного образа,олицетворения, овеществления. Употреблением названия вещества во множественном числе Маяковский добивается опрелмечиваемости, так как перед читателем сразу встают сорта(обычное употребление мн.ч. с сущ. веществ).Также употребление множественного числа в этих случаях придаёт тексту экспрессию фамильярной речи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Легло на город ргомадное горе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и сотни маленьких горь.</w:t>
        <w:br/>
        <w:t>“Чтоб природами хилыми не сквернили скверы...”.А вот с веществами:”Есть ли наших золот небесней?”, или “товары, питья, еды...”. Категория числа в русском языке менее формальна, чем категория рода, хотя формально любое существительное может стоять во множественном числе. Это и использует Маяковский: “...в мягких мебелях”.       ( Любопытно, что во времена Пушкина форма “мебелях” была вполне употребительной.)Категория числа даёт Маяковскому богатую пищу для словотворчества: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щусь меж канавищ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канав, 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</w:t>
      </w:r>
      <w:r>
        <w:rPr>
          <w:rFonts w:eastAsia="Peterburg" w:cs="Peterburg" w:ascii="Peterburg" w:hAnsi="Peterburg"/>
          <w:sz w:val="28"/>
          <w:szCs w:val="28"/>
        </w:rPr>
        <w:t>канавок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Хлеба!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</w:t>
      </w:r>
      <w:r>
        <w:rPr>
          <w:rFonts w:eastAsia="Peterburg" w:cs="Peterburg" w:ascii="Peterburg" w:hAnsi="Peterburg"/>
          <w:sz w:val="28"/>
          <w:szCs w:val="28"/>
        </w:rPr>
        <w:t>Хлебушка!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</w:t>
      </w:r>
      <w:r>
        <w:rPr>
          <w:rFonts w:eastAsia="Peterburg" w:cs="Peterburg" w:ascii="Peterburg" w:hAnsi="Peterburg"/>
          <w:sz w:val="28"/>
          <w:szCs w:val="28"/>
        </w:rPr>
        <w:t>Хлебца!</w:t>
        <w:br/>
        <w:t>А в стихотворении “Евпатория” поэт выстраивает целый ряд необычных форм от слова евпатория-”евпаторийскую - евпаторийцами - евпаторийки - евпаторьяки - евпаторьяне - евпаторёнки - евпаторьячьи - евпаторство”, и что интересно, к каждому из этих слов Маяковский находит рифму.Обилие подобных форм можно видеть и в других его стихах, например, в “Военно-морской любви”. Пристрастие к слову определяет частое употребление несвязанных морфем:</w:t>
        <w:br/>
        <w:t>кто в глав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>кто в ком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</w:t>
      </w:r>
      <w:r>
        <w:rPr>
          <w:rFonts w:eastAsia="Peterburg" w:cs="Peterburg" w:ascii="Peterburg" w:hAnsi="Peterburg"/>
          <w:sz w:val="28"/>
          <w:szCs w:val="28"/>
        </w:rPr>
        <w:t>кто в полит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</w:t>
      </w:r>
      <w:r>
        <w:rPr>
          <w:rFonts w:eastAsia="Peterburg" w:cs="Peterburg" w:ascii="Peterburg" w:hAnsi="Peterburg"/>
          <w:sz w:val="28"/>
          <w:szCs w:val="28"/>
        </w:rPr>
        <w:t>кто в просвет,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</w:t>
      </w:r>
      <w:r>
        <w:rPr>
          <w:rFonts w:eastAsia="Peterburg" w:cs="Peterburg" w:ascii="Peterburg" w:hAnsi="Peterburg"/>
          <w:sz w:val="28"/>
          <w:szCs w:val="28"/>
        </w:rPr>
        <w:t>расходился народ в учреждения.</w:t>
        <w:br/>
        <w:t>Или: “на заседании А-БЕ-ВЕ-ДЕ-ЖЕ-ЗЕкома”.И ещё:”-идите и обрящете- иди и “рящь” её-”.Этот приём используется с разными стилистическими целями: для иммитации крика толпы, его истолкования; насмешки или сатиры; стилизации деской речи; и, по мнению Винокура, просто ради творчества (особенно в ранних футуристических работах)”как бы устраивая смотр словообразовательным средствам языка”.На этой почве филолог сравнивает Маяковского с Хлебниковым и,выявляя различия в принципах употребления нововведений, всё-таки признаёт, что Хлебников повлиял на оформление стиля молодого Маяковского.</w:t>
      </w:r>
    </w:p>
    <w:p>
      <w:pPr>
        <w:pStyle w:val="Normal"/>
        <w:spacing w:before="240" w:after="0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Винокур также говорит о смещении обычных отношений слов с абстрактными и конкретными значениями.При этом слова отвлечённые превращаются в вещи или живые организмы.Морфологически это достигается присоединением суффиксов, характерных другому семантическому классу.Здесь возможно несколько вариантов:во-первых присоединение увеличительных суффиксов к отвлечённым существительным (“духотище”, ”красотищи”,”войнищи”).Здесь наблюдается иммитация явлений фамильярной речи типа “силища”, ”хвостище”.Это и обусловливает понятность и экспрессивность подобных конструкций.Во-вторых - присоединение уменьшительных суффиксов (задача и принцип те же):”плачики”,”нэпчик”,”любовишки”,”смертишек”. </w:t>
        <w:br/>
        <w:t>К этому же типу относятся случаи приращения увеличительных суффиксов к существительным материалов:”лучище”,”водища”, “народина”...Есть и третий случай, когда увеличительные или уменьшительные суффиксы присоединяются к именам собственным:”Бродвеище”,”декабрик”,”поцелуишко”, ”потерийка”(любопытно,что здесь вычленяется новый суффикс “-ийк”,не существующий в языке).Все эти приёмы служат для материализации понятий.</w:t>
      </w:r>
    </w:p>
    <w:p>
      <w:pPr>
        <w:pStyle w:val="Normal"/>
        <w:spacing w:before="240" w:after="0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Есть в произведениях Маяковского и работа обратная этой- создание обобщённых,отвлечённых, собирательных понятий от конкретных существительных:”бароньё”, “стоэтажие”,”рыхлотелье”,”мещанья”,”доисторичье”.         </w:t>
      </w:r>
    </w:p>
    <w:p>
      <w:pPr>
        <w:pStyle w:val="Normal"/>
        <w:spacing w:before="240" w:after="0"/>
        <w:ind w:right="992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Любопытно образование нового типа слов,женского рода, заканчивающихся на мягкий согласный:”рабкорь”,”склянь”. Зачастую Маяковский берёт за основу действие или признак, вытесняет привычные суффиксы и получаются:”нищь и голь”, “лёгочь”,”ясь”,”ёжью кожи”,”в жадности и в алчи”.Автор стихов не ограничивается этим:”трелёр”(тот, кто издаёт трели),”читаки”,”красавка”,”калекша”,-все эти слова имеют значение действующего лица,ведь в рамках будничной речи ему тесно.Именно поэтому также создаются сложные слова.Винокур останавливается на четырёх классах таких новообразований:1)с суффиксом “-ье”:тупорылье,рыхлотелье, визголосие(интересно- не “визгоголосие”,как по правилам языка).2)слова,основанные на принципе теле- , радио- : “радиосплетни”,”звездомедведья”,”молодолес”(прилаг.).</w:t>
      </w:r>
      <w:r>
        <w:br w:type="page"/>
      </w:r>
    </w:p>
    <w:p>
      <w:pPr>
        <w:pStyle w:val="Normal"/>
        <w:spacing w:before="240" w:after="0"/>
        <w:ind w:right="992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3)сложением основ, или ,точнее говоря, сложением слов: “людогусь”,”пролетариатоводец”,”дрыгоножество”... 4)сложносокращённые слова (типа современного “хозрасчёт”): “млечпуть”,”самокритик-совдурак”.</w:t>
      </w:r>
    </w:p>
    <w:p>
      <w:pPr>
        <w:pStyle w:val="Normal"/>
        <w:spacing w:before="240" w:after="0"/>
        <w:ind w:right="992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Автор филологического труда также отмечает большое количество сложных прилагательных. Причиной этого он видит ритмические особенности стиха а также “тяготение к “грандиозным” образам” (что характерно для классицизма):”быстролётный”, “мордой многохамной”, “стодомым содомом”, “тысяче-миллионо-крыший волжских селений гроб”. Принцип образования этих неологизмов - книжный, необычность и новизна - семантические. Занятны конструкции, часть основы которых составляет определение: “крикогубый”, “быкомордая орава”, “кудроголовым волхвам”, причём отношения в этих прилагательных сходны с отношениями существительного и приложения в предложении.Маяковский имеет в виду “с губами - криком”,”мордой - быком” и т.д. Такое истолкование Винокуром этих конструкций является новым к ним подходом.</w:t>
        <w:br/>
        <w:t xml:space="preserve">Также филолог отмечает, что поэт не избегал и обычного способа образования слов, например, “красноязыкий”,”звонконогие”, “лазоревосинесквозные”. Иногда сложные прилагательные создают комический эффект: “эскадры верблюдокорабледраконьи”. </w:t>
        <w:br/>
        <w:t>Не обошёл своим вниманием Винокур и способа образования слов присоединением приставки “-раз”, которая усиливает признак. “Разужасная”,”разувлекательный”,”распробабкиной”, “время ... распроститучье” и даже от united - разЬюнайтед. А когда эта приставка присоединяется к превосходной степени прилагательного получается как бы превосходная степень в квадрате, что характерно не только для творчества Маяковского, но и для разговорной речи: “пресволочнейшая штуковина”,”распронаиглавнейший”. То же видим и с существительными: “рассоциализм”,”архиразиерархия”...</w:t>
      </w:r>
    </w:p>
    <w:p>
      <w:pPr>
        <w:pStyle w:val="Normal"/>
        <w:spacing w:before="240" w:after="0"/>
        <w:ind w:right="992" w:firstLine="567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Довольно много у поэта новообразований в приставочных глаголах. Подробно Винокур не описывает этот приём (всвязи с освещённостью его в филологии),а останавливается на двух частных случаях:        1)”вторичное наращение приставок на глаголы, уже снабжённые ими”</w:t>
      </w:r>
      <w:r>
        <w:rPr>
          <w:rStyle w:val="FootnoteCharacters"/>
          <w:rStyle w:val="FootnoteAnchor"/>
          <w:rFonts w:eastAsia="Peterburg" w:cs="Peterburg" w:ascii="Peterburg" w:hAnsi="Peterburg"/>
          <w:sz w:val="28"/>
          <w:szCs w:val="28"/>
        </w:rPr>
        <w:footnoteReference w:id="2"/>
      </w:r>
      <w:r>
        <w:rPr>
          <w:rFonts w:eastAsia="Peterburg" w:cs="Peterburg" w:ascii="Peterburg" w:hAnsi="Peterburg"/>
          <w:sz w:val="28"/>
          <w:szCs w:val="28"/>
        </w:rPr>
        <w:t>. Языковед выделяет здесь два случая: принцип - “испозолочено” (как в древнерусском “изурезались”,”порастыкали”), где наращение возможно из-за потери первой приставкой свойств этой части слова:”изъиздеваюсь”. Маяковский тем самым воскрешает сложное слово, превратившееся в современном языке в простое.</w:t>
        <w:br/>
        <w:t>2)отсечение дополнительных морфем (приставок и суффиксов) от глагола. Этим поэт обновляет восприятие слова: “ложите”, ”взвидишь”,”Ну и сон приснит вам полночь-негодяйка”. Винокур отмечает, что анализ его, разумеется, не полный, но “общие тенденции намечены в некоторых существенных отношениях”.</w:t>
      </w:r>
      <w:r>
        <w:br w:type="page"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before="240" w:after="0"/>
        <w:ind w:right="992" w:firstLine="567"/>
        <w:jc w:val="center"/>
        <w:rPr/>
      </w:pPr>
      <w:r>
        <w:rPr>
          <w:rFonts w:eastAsia="Peterburg" w:cs="Peterburg" w:ascii="Peterburg" w:hAnsi="Peterburg"/>
          <w:b/>
          <w:bCs/>
          <w:color w:val="FF0000"/>
          <w:sz w:val="28"/>
          <w:szCs w:val="28"/>
        </w:rPr>
        <w:t>3.</w:t>
      </w:r>
      <w:r>
        <w:rPr>
          <w:rFonts w:eastAsia="Peterburg" w:cs="Peterburg" w:ascii="Peterburg" w:hAnsi="Peterburg"/>
          <w:sz w:val="28"/>
          <w:szCs w:val="28"/>
        </w:rPr>
        <w:br/>
      </w:r>
      <w:r>
        <w:rPr>
          <w:rFonts w:eastAsia="Peterburg" w:cs="Peterburg" w:ascii="Peterburg" w:hAnsi="Peterburg"/>
          <w:b/>
          <w:bCs/>
          <w:color w:val="FF0000"/>
          <w:sz w:val="28"/>
          <w:szCs w:val="28"/>
        </w:rPr>
        <w:t xml:space="preserve"> Слово во фразе</w:t>
      </w:r>
    </w:p>
    <w:p>
      <w:pPr>
        <w:pStyle w:val="Normal"/>
        <w:ind w:right="1134" w:firstLine="567"/>
        <w:rPr>
          <w:rFonts w:ascii="Peterburg" w:hAnsi="Peterburg" w:eastAsia="Peterburg" w:cs="Peterburg"/>
          <w:b/>
          <w:b/>
          <w:bCs/>
          <w:color w:val="FF0000"/>
          <w:sz w:val="28"/>
          <w:szCs w:val="28"/>
        </w:rPr>
      </w:pPr>
      <w:r>
        <w:rPr>
          <w:rFonts w:eastAsia="Peterburg" w:cs="Peterburg" w:ascii="Peterburg" w:hAnsi="Peterburg"/>
          <w:b/>
          <w:bCs/>
          <w:color w:val="FF0000"/>
          <w:sz w:val="28"/>
          <w:szCs w:val="28"/>
        </w:rPr>
      </w:r>
    </w:p>
    <w:p>
      <w:pPr>
        <w:pStyle w:val="Normal"/>
        <w:ind w:right="1134" w:firstLine="567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Якобсон говорит, что поэзия Маяковского - это поэзия выделенных слов по преимуществу.Винокур в своей работе пишет о том, что с точки зрения версификационного анализа позиция Якобсона верна, но нужны синтаксические обоснования.Их он приводит в главе “Слово во фразе”.</w:t>
        <w:br/>
        <w:t>Дело в том, что стиль Маяковского - это разобщённые отрывки, связанные семантически, а не синтаксически.Поэтому при устранении синтаксической зависимости речь превращается из связанного потока в обрывки, которые превращаются в строй независимых синтаксических единиц, дополняющих друг друга своими семантическими значениями без опоры на форму слов. В то время как в языке приняты конструкции “уехал вчера”,”очень умён”, у Маяковского чаще встречается не “примыкание”, а “обособление”</w:t>
      </w:r>
      <w:r>
        <w:rPr>
          <w:rStyle w:val="FootnoteCharacters"/>
          <w:rStyle w:val="FootnoteAnchor"/>
          <w:rFonts w:eastAsia="Peterburg" w:cs="Peterburg" w:ascii="Peterburg" w:hAnsi="Peterburg"/>
          <w:sz w:val="28"/>
          <w:szCs w:val="28"/>
        </w:rPr>
        <w:footnoteReference w:id="3"/>
      </w:r>
      <w:r>
        <w:rPr>
          <w:rFonts w:eastAsia="Peterburg" w:cs="Peterburg" w:ascii="Peterburg" w:hAnsi="Peterburg"/>
          <w:sz w:val="28"/>
          <w:szCs w:val="28"/>
        </w:rPr>
        <w:t>. Для поэта нет разграничений между “вы, с вашей добротой...” и “вы с вашей супругой...” т.е. обособление доходит до крайних пределов( слова, семантически составляющие одно целое, синтаксически разобщены и превратились в несколько синтаксических целых.</w:t>
        <w:br/>
        <w:t>Для того, чтобы понять детали нужен более тщательный рвзбор.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Здесь Винокур выделяет несколько  случаев: употребление изолированных именительных падежей (чаще поэт употребляет их несколько подряд, с опредедениями и без них, но обязательно без глаголов). Функции таких конструкций различны: а)картинное изображение места и обстановки действия, обрисовка аксессуаров сюжета: 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</w:t>
      </w:r>
      <w:r>
        <w:rPr>
          <w:rFonts w:eastAsia="Peterburg" w:cs="Peterburg" w:ascii="Peterburg" w:hAnsi="Peterburg"/>
          <w:sz w:val="28"/>
          <w:szCs w:val="28"/>
        </w:rPr>
        <w:t>Ночь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</w:t>
      </w:r>
      <w:r>
        <w:rPr>
          <w:rFonts w:eastAsia="Peterburg" w:cs="Peterburg" w:ascii="Peterburg" w:hAnsi="Peterburg"/>
          <w:sz w:val="28"/>
          <w:szCs w:val="28"/>
        </w:rPr>
        <w:t>Надеваете лучшее платье.</w:t>
        <w:br/>
        <w:t>Или: Бульвар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  <w:t>Машина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Сунь пятак,-  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</w:t>
      </w:r>
      <w:r>
        <w:rPr>
          <w:rFonts w:eastAsia="Peterburg" w:cs="Peterburg" w:ascii="Peterburg" w:hAnsi="Peterburg"/>
          <w:sz w:val="28"/>
          <w:szCs w:val="28"/>
        </w:rPr>
        <w:t>что-то повертится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>пошипит гадко.</w:t>
        <w:br/>
        <w:t>Или такой яркий пример из стихотворения “Про это”:</w:t>
        <w:br/>
        <w:t xml:space="preserve">           Лубянский презд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</w:t>
      </w:r>
      <w:r>
        <w:rPr>
          <w:rFonts w:eastAsia="Peterburg" w:cs="Peterburg" w:ascii="Peterburg" w:hAnsi="Peterburg"/>
          <w:sz w:val="28"/>
          <w:szCs w:val="28"/>
        </w:rPr>
        <w:t>Водопьяный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</w:t>
      </w:r>
      <w:r>
        <w:rPr>
          <w:rFonts w:eastAsia="Peterburg" w:cs="Peterburg" w:ascii="Peterburg" w:hAnsi="Peterburg"/>
          <w:sz w:val="28"/>
          <w:szCs w:val="28"/>
        </w:rPr>
        <w:t>вид</w:t>
        <w:br/>
        <w:t xml:space="preserve">            вот.                             </w:t>
        <w:br/>
        <w:t xml:space="preserve">                вот                                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</w:t>
      </w:r>
      <w:r>
        <w:rPr>
          <w:rFonts w:eastAsia="Peterburg" w:cs="Peterburg" w:ascii="Peterburg" w:hAnsi="Peterburg"/>
          <w:sz w:val="28"/>
          <w:szCs w:val="28"/>
        </w:rPr>
        <w:t>фон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</w:t>
      </w:r>
      <w:r>
        <w:rPr>
          <w:rFonts w:eastAsia="Peterburg" w:cs="Peterburg" w:ascii="Peterburg" w:hAnsi="Peterburg"/>
          <w:sz w:val="28"/>
          <w:szCs w:val="28"/>
        </w:rPr>
        <w:t>В постели она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</w:t>
      </w:r>
      <w:r>
        <w:rPr>
          <w:rFonts w:eastAsia="Peterburg" w:cs="Peterburg" w:ascii="Peterburg" w:hAnsi="Peterburg"/>
          <w:sz w:val="28"/>
          <w:szCs w:val="28"/>
        </w:rPr>
        <w:t>Она лежит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</w:t>
      </w:r>
      <w:r>
        <w:rPr>
          <w:rFonts w:eastAsia="Peterburg" w:cs="Peterburg" w:ascii="Peterburg" w:hAnsi="Peterburg"/>
          <w:sz w:val="28"/>
          <w:szCs w:val="28"/>
        </w:rPr>
        <w:t>Он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На столе телефон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br/>
        <w:t>б)достижение “кинематографического эффекта”: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отоцикл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</w:t>
      </w:r>
      <w:r>
        <w:rPr>
          <w:rFonts w:eastAsia="Peterburg" w:cs="Peterburg" w:ascii="Peterburg" w:hAnsi="Peterburg"/>
          <w:sz w:val="28"/>
          <w:szCs w:val="28"/>
        </w:rPr>
        <w:t>Толпа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</w:t>
      </w:r>
      <w:r>
        <w:rPr>
          <w:rFonts w:eastAsia="Peterburg" w:cs="Peterburg" w:ascii="Peterburg" w:hAnsi="Peterburg"/>
          <w:sz w:val="28"/>
          <w:szCs w:val="28"/>
        </w:rPr>
        <w:t>Сыщик.</w:t>
      </w:r>
    </w:p>
    <w:p>
      <w:pPr>
        <w:pStyle w:val="Normal"/>
        <w:ind w:right="1134" w:firstLine="567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</w:t>
      </w:r>
      <w:r>
        <w:rPr>
          <w:rFonts w:eastAsia="Peterburg" w:cs="Peterburg" w:ascii="Peterburg" w:hAnsi="Peterburg"/>
          <w:sz w:val="28"/>
          <w:szCs w:val="28"/>
        </w:rPr>
        <w:t>Свисток.</w:t>
        <w:br/>
        <w:t>в)именительный падеж как исходный пункт для рассуждения.</w:t>
        <w:br/>
        <w:t>г)употребление для лаконизма (например в автобиографии “Я сам”): “Беллетристики не признавал совершенно. Философия. Гегель. Естествознание. Но главным образом марксизм.”</w:t>
        <w:br/>
        <w:t xml:space="preserve">Как мы видим функции разные, но смысл один - разобщённость именительных падежей, которые превращаются в независимые синтаксические целые, связанные семантически. Это явление выделяется и в общеупотребительной речи, что отмечают Шахматов и Пешковский.Но они склонны толковать разобщённые именитльные падежи как сказуемые, а, следовательно,как педложения. Винокур считает иначе: в синтаксических целых (которыми являются разобщённые именитльные падежи) нет наклонения и времени, поэтоу они не предложения. Хотя филолог отмечает аналогичную с предложениями функцию этих конструкций, но только с оговоркой, что это достигается </w:t>
      </w:r>
      <w:r>
        <w:rPr>
          <w:rFonts w:eastAsia="Peterburg" w:cs="Peterburg" w:ascii="Peterburg" w:hAnsi="Peterburg"/>
          <w:sz w:val="28"/>
          <w:szCs w:val="28"/>
          <w:u w:val="single"/>
        </w:rPr>
        <w:t>различными</w:t>
      </w:r>
      <w:r>
        <w:rPr>
          <w:rFonts w:eastAsia="Peterburg" w:cs="Peterburg" w:ascii="Peterburg" w:hAnsi="Peterburg"/>
          <w:sz w:val="28"/>
          <w:szCs w:val="28"/>
        </w:rPr>
        <w:t xml:space="preserve"> средствами.</w:t>
        <w:br/>
        <w:t>Другие именительные тоже не сказуемые.</w:t>
      </w:r>
      <w:r>
        <w:br w:type="page"/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тличие от существительных синтаксических единств состоит в том, что они разобщены с текстом, что придаёт новую художественную ценность слову. Например, числительные обычно не употребляются без существительных, но: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Четыре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яжёлые,как удар.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“</w:t>
      </w:r>
      <w:r>
        <w:rPr>
          <w:rFonts w:eastAsia="Peterburg" w:cs="Peterburg" w:ascii="Peterburg" w:hAnsi="Peterburg"/>
          <w:sz w:val="28"/>
          <w:szCs w:val="28"/>
        </w:rPr>
        <w:t xml:space="preserve">Кесарево Кесарю - Богу богово”.Где именительный отделён от других определений. Наиболее ярко разобщение видно на примере конструкции “именительное ФРАЗА глагол”(Винокур склонен считать, что такая конструкция предложением не является). 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b/>
          <w:bCs/>
          <w:sz w:val="28"/>
          <w:szCs w:val="28"/>
        </w:rPr>
        <w:t>Морган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</w:t>
      </w:r>
      <w:r>
        <w:rPr>
          <w:rFonts w:eastAsia="Peterburg" w:cs="Peterburg" w:ascii="Peterburg" w:hAnsi="Peterburg"/>
          <w:sz w:val="28"/>
          <w:szCs w:val="28"/>
        </w:rPr>
        <w:t>Жена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</w:t>
      </w:r>
      <w:r>
        <w:rPr>
          <w:rFonts w:eastAsia="Peterburg" w:cs="Peterburg" w:ascii="Peterburg" w:hAnsi="Peterburg"/>
          <w:sz w:val="28"/>
          <w:szCs w:val="28"/>
        </w:rPr>
        <w:t>В корсетах.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b/>
          <w:bCs/>
          <w:sz w:val="28"/>
          <w:szCs w:val="28"/>
        </w:rPr>
        <w:t xml:space="preserve">                              </w:t>
      </w:r>
      <w:r>
        <w:rPr>
          <w:rFonts w:eastAsia="Peterburg" w:cs="Peterburg" w:ascii="Peterburg" w:hAnsi="Peterburg"/>
          <w:b/>
          <w:bCs/>
          <w:sz w:val="28"/>
          <w:szCs w:val="28"/>
        </w:rPr>
        <w:t>Не двинется</w:t>
      </w:r>
      <w:r>
        <w:rPr>
          <w:rFonts w:eastAsia="Peterburg" w:cs="Peterburg" w:ascii="Peterburg" w:hAnsi="Peterburg"/>
          <w:sz w:val="28"/>
          <w:szCs w:val="28"/>
        </w:rPr>
        <w:t>.</w:t>
        <w:br/>
        <w:t>Или: Москва.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</w:t>
      </w:r>
      <w:r>
        <w:rPr>
          <w:rFonts w:eastAsia="Peterburg" w:cs="Peterburg" w:ascii="Peterburg" w:hAnsi="Peterburg"/>
          <w:b/>
          <w:bCs/>
          <w:sz w:val="28"/>
          <w:szCs w:val="28"/>
        </w:rPr>
        <w:t>Вокзал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Народу сонм.                                                  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b/>
          <w:bCs/>
          <w:sz w:val="28"/>
          <w:szCs w:val="28"/>
        </w:rPr>
        <w:t>Набит</w:t>
      </w:r>
      <w:r>
        <w:rPr>
          <w:rFonts w:eastAsia="Peterburg" w:cs="Peterburg" w:ascii="Peterburg" w:hAnsi="Peterburg"/>
          <w:sz w:val="28"/>
          <w:szCs w:val="28"/>
        </w:rPr>
        <w:t>, что в бочке сельди.</w:t>
        <w:br/>
        <w:t>Изолированные именительные аналогичны по функции в тексте - т.к. любые синтаксические связи с текстом отсутствуют, то они несут лишь смысловую нагрузку, которая и позволяет относить их к тексту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ай стоял.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запрошлое </w:t>
      </w:r>
      <w:r>
        <w:rPr>
          <w:rFonts w:eastAsia="Peterburg" w:cs="Peterburg" w:ascii="Peterburg" w:hAnsi="Peterburg"/>
          <w:b/>
          <w:bCs/>
          <w:sz w:val="28"/>
          <w:szCs w:val="28"/>
        </w:rPr>
        <w:t>лето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b/>
          <w:bCs/>
          <w:sz w:val="28"/>
          <w:szCs w:val="28"/>
        </w:rPr>
        <w:t>Вещи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ind w:right="1134" w:firstLine="567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  <w:t>Всем по пять кило.</w:t>
        <w:br/>
        <w:t xml:space="preserve">Лингвист говорит нам о сходных конструкциях, которые также встречаются в стихах Маяковского. Если бы у данного слова не было тире, его можно было бы принять за прямое дополнение. Кто-то </w:t>
      </w:r>
      <w:r>
        <w:rPr>
          <w:rFonts w:eastAsia="Peterburg" w:cs="Peterburg" w:ascii="Peterburg" w:hAnsi="Peterburg"/>
          <w:b/>
          <w:bCs/>
          <w:sz w:val="28"/>
          <w:szCs w:val="28"/>
        </w:rPr>
        <w:t>предлагал</w:t>
      </w:r>
      <w:r>
        <w:rPr>
          <w:rFonts w:eastAsia="Peterburg" w:cs="Peterburg" w:ascii="Peterburg" w:hAnsi="Peterburg"/>
          <w:sz w:val="28"/>
          <w:szCs w:val="28"/>
        </w:rPr>
        <w:t xml:space="preserve"> - сквозь Землю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до Вашингтона </w:t>
      </w:r>
      <w:r>
        <w:rPr>
          <w:rFonts w:eastAsia="Peterburg" w:cs="Peterburg" w:ascii="Peterburg" w:hAnsi="Peterburg"/>
          <w:b/>
          <w:bCs/>
          <w:sz w:val="28"/>
          <w:szCs w:val="28"/>
        </w:rPr>
        <w:t>кабель</w:t>
      </w:r>
      <w:r>
        <w:rPr>
          <w:rFonts w:eastAsia="Peterburg" w:cs="Peterburg" w:ascii="Peterburg" w:hAnsi="Peterburg"/>
          <w:sz w:val="28"/>
          <w:szCs w:val="28"/>
        </w:rPr>
        <w:t>. Здесь нет вопроса в винительном или именительном падеже кабель, да это и не важно т.к. конструкция синтаксического смысла не имеет.</w:t>
      </w:r>
      <w:r>
        <w:br w:type="page"/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Или например: Обалдело дивились: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выкрутас </w:t>
      </w:r>
      <w:r>
        <w:rPr>
          <w:rFonts w:eastAsia="Peterburg" w:cs="Peterburg" w:ascii="Peterburg" w:hAnsi="Peterburg"/>
          <w:b/>
          <w:bCs/>
          <w:sz w:val="28"/>
          <w:szCs w:val="28"/>
        </w:rPr>
        <w:t>монограмма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дивились </w:t>
      </w:r>
      <w:r>
        <w:rPr>
          <w:rFonts w:eastAsia="Peterburg" w:cs="Peterburg" w:ascii="Peterburg" w:hAnsi="Peterburg"/>
          <w:b/>
          <w:bCs/>
          <w:sz w:val="28"/>
          <w:szCs w:val="28"/>
        </w:rPr>
        <w:t>сиявшему</w:t>
      </w:r>
      <w:r>
        <w:rPr>
          <w:rFonts w:eastAsia="Peterburg" w:cs="Peterburg" w:ascii="Peterburg" w:hAnsi="Peterburg"/>
          <w:sz w:val="28"/>
          <w:szCs w:val="28"/>
        </w:rPr>
        <w:t xml:space="preserve"> серебром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полированным...  </w:t>
        <w:br/>
        <w:t xml:space="preserve">Монограмма </w:t>
      </w:r>
      <w:r>
        <w:rPr>
          <w:rFonts w:eastAsia="Peterburg" w:cs="Peterburg" w:ascii="Peterburg" w:hAnsi="Peterburg"/>
          <w:b/>
          <w:bCs/>
          <w:sz w:val="28"/>
          <w:szCs w:val="28"/>
        </w:rPr>
        <w:t>синтаксически равна</w:t>
      </w:r>
      <w:r>
        <w:rPr>
          <w:rFonts w:eastAsia="Peterburg" w:cs="Peterburg" w:ascii="Peterburg" w:hAnsi="Peterburg"/>
          <w:sz w:val="28"/>
          <w:szCs w:val="28"/>
        </w:rPr>
        <w:t xml:space="preserve"> сиявшему !!!</w:t>
        <w:br/>
        <w:t xml:space="preserve">Атак же: </w:t>
      </w:r>
      <w:r>
        <w:rPr>
          <w:rFonts w:eastAsia="Peterburg" w:cs="Peterburg" w:ascii="Peterburg" w:hAnsi="Peterburg"/>
          <w:b/>
          <w:bCs/>
          <w:sz w:val="28"/>
          <w:szCs w:val="28"/>
        </w:rPr>
        <w:t>Картина</w:t>
      </w:r>
      <w:r>
        <w:rPr>
          <w:rFonts w:eastAsia="Peterburg" w:cs="Peterburg" w:ascii="Peterburg" w:hAnsi="Peterburg"/>
          <w:sz w:val="28"/>
          <w:szCs w:val="28"/>
        </w:rPr>
        <w:t xml:space="preserve"> третья.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</w:t>
      </w:r>
      <w:r>
        <w:rPr>
          <w:rFonts w:eastAsia="Peterburg" w:cs="Peterburg" w:ascii="Peterburg" w:hAnsi="Peterburg"/>
          <w:b/>
          <w:bCs/>
          <w:sz w:val="28"/>
          <w:szCs w:val="28"/>
        </w:rPr>
        <w:t>Бытовая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ind w:right="1134" w:firstLine="567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b/>
          <w:bCs/>
          <w:sz w:val="28"/>
          <w:szCs w:val="28"/>
        </w:rPr>
        <w:t>Развёртывается</w:t>
      </w:r>
      <w:r>
        <w:rPr>
          <w:rFonts w:eastAsia="Peterburg" w:cs="Peterburg" w:ascii="Peterburg" w:hAnsi="Peterburg"/>
          <w:sz w:val="28"/>
          <w:szCs w:val="28"/>
        </w:rPr>
        <w:t xml:space="preserve"> у трамвая.- ТРИ отдельные синтаксические целые, которые в обычном языке были бы подлежащим, дополнением и сказуемым ОДНОГО предложения.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Разобщённые именительные  - частный случай “преодоления синтаксиса”(поэтому и короткая строка в творчестве поэта и разброс слов, обычно связанных). </w:t>
        <w:br/>
        <w:t>Скушно Пушкину.</w:t>
      </w:r>
    </w:p>
    <w:p>
      <w:pPr>
        <w:pStyle w:val="Normal"/>
        <w:ind w:right="1134" w:firstLine="567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</w:t>
      </w:r>
      <w:r>
        <w:rPr>
          <w:rFonts w:eastAsia="Peterburg" w:cs="Peterburg" w:ascii="Peterburg" w:hAnsi="Peterburg"/>
          <w:sz w:val="28"/>
          <w:szCs w:val="28"/>
        </w:rPr>
        <w:t>Чугунному ропщется.</w:t>
        <w:br/>
        <w:br/>
        <w:t xml:space="preserve">Были времена - прошли былинные. - здесь одно существительное употреблено в двух местах - сначала без определения, а затем </w:t>
      </w:r>
      <w:r>
        <w:rPr>
          <w:rFonts w:eastAsia="Peterburg" w:cs="Peterburg" w:ascii="Peterburg" w:hAnsi="Peterburg"/>
          <w:b/>
          <w:bCs/>
          <w:sz w:val="28"/>
          <w:szCs w:val="28"/>
        </w:rPr>
        <w:t>определением</w:t>
      </w:r>
      <w:r>
        <w:rPr>
          <w:rFonts w:eastAsia="Peterburg" w:cs="Peterburg" w:ascii="Peterburg" w:hAnsi="Peterburg"/>
          <w:sz w:val="28"/>
          <w:szCs w:val="28"/>
        </w:rPr>
        <w:t>.Поэтому повышается вес прилагательного, появляется возможность его субстантивизации.Вот и ещё пример своеобразия языка Маяковского.</w:t>
        <w:br/>
        <w:t>Другое словесное разобщение достигается вытеснением зависимой формы независимой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>Пелагея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>что такое?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где ещё </w:t>
      </w:r>
      <w:r>
        <w:rPr>
          <w:rFonts w:eastAsia="Peterburg" w:cs="Peterburg" w:ascii="Peterburg" w:hAnsi="Peterburg"/>
          <w:b/>
          <w:bCs/>
          <w:sz w:val="28"/>
          <w:szCs w:val="28"/>
        </w:rPr>
        <w:t>кусок</w:t>
      </w:r>
    </w:p>
    <w:p>
      <w:pPr>
        <w:pStyle w:val="Normal"/>
        <w:ind w:right="1134" w:firstLine="567"/>
        <w:jc w:val="both"/>
        <w:rPr/>
      </w:pPr>
      <w:r>
        <w:rPr>
          <w:rFonts w:eastAsia="Peterburg" w:cs="Peterburg" w:ascii="Peterburg" w:hAnsi="Peterburg"/>
          <w:b/>
          <w:bCs/>
          <w:sz w:val="28"/>
          <w:szCs w:val="28"/>
        </w:rPr>
        <w:t xml:space="preserve">             </w:t>
      </w:r>
      <w:r>
        <w:rPr>
          <w:rFonts w:eastAsia="Peterburg" w:cs="Peterburg" w:ascii="Peterburg" w:hAnsi="Peterburg"/>
          <w:b/>
          <w:bCs/>
          <w:sz w:val="28"/>
          <w:szCs w:val="28"/>
        </w:rPr>
        <w:t>жаркое</w:t>
      </w:r>
      <w:r>
        <w:rPr>
          <w:rFonts w:eastAsia="Peterburg" w:cs="Peterburg" w:ascii="Peterburg" w:hAnsi="Peterburg"/>
          <w:sz w:val="28"/>
          <w:szCs w:val="28"/>
        </w:rPr>
        <w:t>?</w:t>
        <w:br/>
        <w:t>Вместо двупланоаой конструкции “кусок жаркого”, этим и обусловлено такое разделение на строки.</w:t>
        <w:br/>
        <w:t>А вот ещё способ освобождения слова от синтаксических связей: слово, принудительно требующее дополнения, употребляется без него. “Я не могу на улицах!”.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езависимое употребление разных звеньев предложения приводит к отсутствию глагола там, где по норме он нужен.Но т.к. основанием высказывания ,как правило, является независимый член речи, нет надобности в глаголе.Здесь нет предикации, а есть нерасчленённый способ выражения, которым обладает каждое слово.</w:t>
      </w:r>
      <w:r>
        <w:br w:type="page"/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“</w:t>
      </w:r>
      <w:r>
        <w:rPr>
          <w:rFonts w:eastAsia="Peterburg" w:cs="Peterburg" w:ascii="Peterburg" w:hAnsi="Peterburg"/>
          <w:sz w:val="28"/>
          <w:szCs w:val="28"/>
        </w:rPr>
        <w:t>Доглагольное” синтаксическое построение делится на несколькослучаев. 1)восклицания: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гнали каких-то.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Блестящие!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 касках!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ельзя сапожища!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sz w:val="28"/>
          <w:szCs w:val="28"/>
        </w:rPr>
        <w:t>Скажите пожарным...</w:t>
        <w:br/>
        <w:t xml:space="preserve">2)Условные конструкции после </w:t>
      </w:r>
      <w:r>
        <w:rPr>
          <w:rFonts w:eastAsia="Peterburg" w:cs="Peterburg" w:ascii="Peterburg" w:hAnsi="Peterburg"/>
          <w:b/>
          <w:bCs/>
          <w:sz w:val="28"/>
          <w:szCs w:val="28"/>
        </w:rPr>
        <w:t>если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b/>
          <w:bCs/>
          <w:sz w:val="28"/>
          <w:szCs w:val="28"/>
        </w:rPr>
        <w:t>Если б рот один</w:t>
      </w:r>
      <w:r>
        <w:rPr>
          <w:rFonts w:eastAsia="Peterburg" w:cs="Peterburg" w:ascii="Peterburg" w:hAnsi="Peterburg"/>
          <w:sz w:val="28"/>
          <w:szCs w:val="28"/>
        </w:rPr>
        <w:t xml:space="preserve">, без глаз, без затылка - 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разу могла б поместиться в рот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sz w:val="28"/>
          <w:szCs w:val="28"/>
        </w:rPr>
        <w:t>целая фаршированная тыква.</w:t>
        <w:br/>
        <w:t xml:space="preserve">3) Целевые конструкциипосле </w:t>
      </w:r>
      <w:r>
        <w:rPr>
          <w:rFonts w:eastAsia="Peterburg" w:cs="Peterburg" w:ascii="Peterburg" w:hAnsi="Peterburg"/>
          <w:b/>
          <w:bCs/>
          <w:sz w:val="28"/>
          <w:szCs w:val="28"/>
        </w:rPr>
        <w:t>чтобы</w:t>
      </w:r>
      <w:r>
        <w:rPr>
          <w:rFonts w:eastAsia="Peterburg" w:cs="Peterburg" w:ascii="Peterburg" w:hAnsi="Peterburg"/>
          <w:sz w:val="28"/>
          <w:szCs w:val="28"/>
        </w:rPr>
        <w:t>: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Глупые речь заводят: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чтоб дед пришёл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чтоб игрушек ворох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Одно обдумывает 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</w:t>
      </w:r>
      <w:r>
        <w:rPr>
          <w:rFonts w:eastAsia="Peterburg" w:cs="Peterburg" w:ascii="Peterburg" w:hAnsi="Peterburg"/>
          <w:sz w:val="28"/>
          <w:szCs w:val="28"/>
        </w:rPr>
        <w:t>мозг лобастого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чтобы вернее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</w:t>
      </w:r>
      <w:r>
        <w:rPr>
          <w:rFonts w:eastAsia="Peterburg" w:cs="Peterburg" w:ascii="Peterburg" w:hAnsi="Peterburg"/>
          <w:sz w:val="28"/>
          <w:szCs w:val="28"/>
        </w:rPr>
        <w:t>короче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</w:t>
      </w:r>
      <w:r>
        <w:rPr>
          <w:rFonts w:eastAsia="Peterburg" w:cs="Peterburg" w:ascii="Peterburg" w:hAnsi="Peterburg"/>
          <w:sz w:val="28"/>
          <w:szCs w:val="28"/>
        </w:rPr>
        <w:t>сжатее.</w:t>
        <w:br/>
        <w:t>4) Иллюзия недоговорённости: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И когда говорят мне , что труд, и ещё, и ещё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будто хрен натирают на заржавленной тёрке... (первоначально - “говорят про труд”)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Дальнейшим следствием этого принципа является отсутствие союзов: Замечали вы - 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</w:t>
      </w:r>
      <w:r>
        <w:rPr>
          <w:rFonts w:eastAsia="Peterburg" w:cs="Peterburg" w:ascii="Peterburg" w:hAnsi="Peterburg"/>
          <w:sz w:val="28"/>
          <w:szCs w:val="28"/>
        </w:rPr>
        <w:t>качается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</w:t>
      </w:r>
      <w:r>
        <w:rPr>
          <w:rFonts w:eastAsia="Peterburg" w:cs="Peterburg" w:ascii="Peterburg" w:hAnsi="Peterburg"/>
          <w:sz w:val="28"/>
          <w:szCs w:val="28"/>
        </w:rPr>
        <w:t>в каменных аллеях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</w:t>
      </w:r>
      <w:r>
        <w:rPr>
          <w:rFonts w:eastAsia="Peterburg" w:cs="Peterburg" w:ascii="Peterburg" w:hAnsi="Peterburg"/>
          <w:sz w:val="28"/>
          <w:szCs w:val="28"/>
        </w:rPr>
        <w:t>полосатое лицо повешенной скуки..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</w:t>
      </w:r>
      <w:r>
        <w:rPr>
          <w:rFonts w:eastAsia="Peterburg" w:cs="Peterburg" w:ascii="Peterburg" w:hAnsi="Peterburg"/>
          <w:sz w:val="28"/>
          <w:szCs w:val="28"/>
        </w:rPr>
        <w:t>Иззахолустничается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</w:t>
      </w:r>
      <w:r>
        <w:rPr>
          <w:rFonts w:eastAsia="Peterburg" w:cs="Peterburg" w:ascii="Peterburg" w:hAnsi="Peterburg"/>
          <w:sz w:val="28"/>
          <w:szCs w:val="28"/>
        </w:rPr>
        <w:t>Станет - Чита.</w:t>
        <w:br/>
        <w:t>Иногда у Маяковского независимость получает грамматическое выражение: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Глаза у судьи - пара жестянок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ерцает в помойной яме...</w:t>
        <w:br/>
        <w:t>Сказуемое тяготеет к сравнению (что можно наблюдать в древнерусской литературе: “...а князь их - фота на голове...”): красная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  <w:t>- клюквы воз - щека.</w:t>
      </w:r>
      <w:r>
        <w:br w:type="page"/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br/>
        <w:t xml:space="preserve">Любопытно, что между членами нет отношений подчинения, есть присоединение независимых членов.Синтаксическая самостоятельность уравнивает все слова и уничтожает иерархию: Маленькая, 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</w:t>
      </w:r>
      <w:r>
        <w:rPr>
          <w:rFonts w:eastAsia="Peterburg" w:cs="Peterburg" w:ascii="Peterburg" w:hAnsi="Peterburg"/>
          <w:sz w:val="28"/>
          <w:szCs w:val="28"/>
        </w:rPr>
        <w:t>но семья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</w:t>
      </w:r>
      <w:r>
        <w:rPr>
          <w:rFonts w:eastAsia="Peterburg" w:cs="Peterburg" w:ascii="Peterburg" w:hAnsi="Peterburg"/>
          <w:sz w:val="28"/>
          <w:szCs w:val="28"/>
        </w:rPr>
        <w:t>Хорошо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</w:t>
      </w:r>
      <w:r>
        <w:rPr>
          <w:rFonts w:eastAsia="Peterburg" w:cs="Peterburg" w:ascii="Peterburg" w:hAnsi="Peterburg"/>
          <w:sz w:val="28"/>
          <w:szCs w:val="28"/>
        </w:rPr>
        <w:t>и целоваться,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</w:t>
      </w:r>
      <w:r>
        <w:rPr>
          <w:rFonts w:eastAsia="Peterburg" w:cs="Peterburg" w:ascii="Peterburg" w:hAnsi="Peterburg"/>
          <w:sz w:val="28"/>
          <w:szCs w:val="28"/>
        </w:rPr>
        <w:t>и вино.</w:t>
        <w:br/>
        <w:t xml:space="preserve">Тот же смысл и при преобразовании других, менее свободных категорий: “Мы знаем, кого </w:t>
      </w:r>
      <w:r>
        <w:rPr>
          <w:rFonts w:eastAsia="Peterburg" w:cs="Peterburg" w:ascii="Peterburg" w:hAnsi="Peterburg"/>
          <w:b/>
          <w:bCs/>
          <w:sz w:val="28"/>
          <w:szCs w:val="28"/>
        </w:rPr>
        <w:t>мети</w:t>
      </w:r>
      <w:r>
        <w:rPr>
          <w:rFonts w:eastAsia="Peterburg" w:cs="Peterburg" w:ascii="Peterburg" w:hAnsi="Peterburg"/>
          <w:sz w:val="28"/>
          <w:szCs w:val="28"/>
        </w:rPr>
        <w:t>!” , “Поэзия - это сиди и над розой ной...”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Зачастую видим  изменение ранга слова, например, превращение предлога в наречие (занимательно, что в древности эти предлоги скорее всего и были наречиями): 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И за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и над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и под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и пред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домов дредноуты...</w:t>
        <w:br/>
        <w:t>Иногда поэт производит инверсию и без перемены функции, например: Возрадуйтесь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</w:t>
      </w:r>
      <w:r>
        <w:rPr>
          <w:rFonts w:eastAsia="Peterburg" w:cs="Peterburg" w:ascii="Peterburg" w:hAnsi="Peterburg"/>
          <w:sz w:val="28"/>
          <w:szCs w:val="28"/>
        </w:rPr>
        <w:t>найден выход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из </w:t>
      </w:r>
    </w:p>
    <w:p>
      <w:pPr>
        <w:pStyle w:val="Normal"/>
        <w:ind w:right="1134" w:firstLine="567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положенья этого...</w:t>
        <w:br/>
        <w:t xml:space="preserve">Нередко он опускает предлоги, тем самым замедляя онаречивание существительного с предлогом:“По Красному морю плывут каторжане, </w:t>
      </w:r>
      <w:r>
        <w:rPr>
          <w:rFonts w:eastAsia="Peterburg" w:cs="Peterburg" w:ascii="Peterburg" w:hAnsi="Peterburg"/>
          <w:sz w:val="28"/>
          <w:szCs w:val="28"/>
          <w:u w:val="single"/>
        </w:rPr>
        <w:t>трудом</w:t>
      </w:r>
      <w:r>
        <w:rPr>
          <w:rFonts w:eastAsia="Peterburg" w:cs="Peterburg" w:ascii="Peterburg" w:hAnsi="Peterburg"/>
          <w:sz w:val="28"/>
          <w:szCs w:val="28"/>
        </w:rPr>
        <w:t xml:space="preserve"> выгребая галеру”. Или: “Склонилась руке...”,где обозначение предмета, к которому обращено действие опять же подвержено древнерусской традиции (“...избивая гуси и лебеди завтроку и обеду и ужине.”).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инокур отмечает, что Маяковский не любит подчинения, а предпочитает свободные присоединительные конструкции : Оскольких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</w:t>
      </w:r>
      <w:r>
        <w:rPr>
          <w:rFonts w:eastAsia="Peterburg" w:cs="Peterburg" w:ascii="Peterburg" w:hAnsi="Peterburg"/>
          <w:sz w:val="28"/>
          <w:szCs w:val="28"/>
        </w:rPr>
        <w:t>можно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упразднить, 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>заменя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</w:t>
      </w:r>
      <w:r>
        <w:rPr>
          <w:rFonts w:eastAsia="Peterburg" w:cs="Peterburg" w:ascii="Peterburg" w:hAnsi="Peterburg"/>
          <w:sz w:val="28"/>
          <w:szCs w:val="28"/>
        </w:rPr>
        <w:t>добросовестным “телевоксом”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Испустит чих -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держусь на месте еле я...</w:t>
      </w:r>
    </w:p>
    <w:p>
      <w:pPr>
        <w:pStyle w:val="Normal"/>
        <w:ind w:right="1134" w:firstLine="567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br/>
        <w:t>Таким образом, особенностью языка Маяковского является ослабление синтаксической связи за счёт семантической; слово может быть синтаксическим целым без иерархических отношений с другими словами. Также в языке литературы этого неординарного поэта нет различия между словом и предложением (что, как отмечает Винокур, было присуще прародителю всего земного языка т.е. существовала одна единица общения - предложение-слово-звук-крик ). О чём это говорит? Нет, совсем не об архаизации или стилизации - Маяковского трудно представить человеком, берущим что-либо из прошлого, он жил самым современным; это говорит о сохранении некоторых черт праязыка,которые интуитивно оживил и пустил в литературу Маяковский.</w:t>
      </w:r>
    </w:p>
    <w:p>
      <w:pPr>
        <w:pStyle w:val="Normal"/>
        <w:ind w:right="1134" w:firstLine="567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w:r>
        <w:br w:type="page"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right="1134" w:firstLine="567"/>
        <w:jc w:val="center"/>
        <w:rPr>
          <w:rFonts w:ascii="Peterburg" w:hAnsi="Peterburg" w:eastAsia="Peterburg" w:cs="Peterburg"/>
          <w:b/>
          <w:b/>
          <w:bCs/>
          <w:color w:val="FF0000"/>
          <w:sz w:val="28"/>
          <w:szCs w:val="28"/>
        </w:rPr>
      </w:pPr>
      <w:r>
        <w:rPr>
          <w:rFonts w:eastAsia="Peterburg" w:cs="Peterburg" w:ascii="Peterburg" w:hAnsi="Peterburg"/>
          <w:b/>
          <w:bCs/>
          <w:color w:val="FF0000"/>
          <w:sz w:val="28"/>
          <w:szCs w:val="28"/>
        </w:rPr>
        <w:t xml:space="preserve">    </w:t>
      </w:r>
      <w:r>
        <w:rPr>
          <w:rFonts w:eastAsia="Peterburg" w:cs="Peterburg" w:ascii="Peterburg" w:hAnsi="Peterburg"/>
          <w:b/>
          <w:bCs/>
          <w:color w:val="FF0000"/>
          <w:sz w:val="28"/>
          <w:szCs w:val="28"/>
        </w:rPr>
        <w:t>4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right="1134" w:firstLine="567"/>
        <w:jc w:val="center"/>
        <w:rPr>
          <w:rFonts w:ascii="Peterburg" w:hAnsi="Peterburg" w:eastAsia="Peterburg" w:cs="Peterburg"/>
          <w:b/>
          <w:b/>
          <w:bCs/>
          <w:color w:val="FF0000"/>
          <w:sz w:val="28"/>
          <w:szCs w:val="28"/>
        </w:rPr>
      </w:pPr>
      <w:r>
        <w:rPr>
          <w:rFonts w:eastAsia="Peterburg" w:cs="Peterburg" w:ascii="Peterburg" w:hAnsi="Peterburg"/>
          <w:b/>
          <w:bCs/>
          <w:color w:val="FF0000"/>
          <w:sz w:val="28"/>
          <w:szCs w:val="28"/>
        </w:rPr>
        <w:t>Слово в выражении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right="1134" w:firstLine="567"/>
        <w:jc w:val="center"/>
        <w:rPr>
          <w:rFonts w:ascii="Peterburg" w:hAnsi="Peterburg" w:eastAsia="Peterburg" w:cs="Peterburg"/>
          <w:b/>
          <w:b/>
          <w:bCs/>
          <w:color w:val="FF0000"/>
          <w:sz w:val="28"/>
          <w:szCs w:val="28"/>
        </w:rPr>
      </w:pPr>
      <w:r>
        <w:rPr>
          <w:rFonts w:eastAsia="Peterburg" w:cs="Peterburg" w:ascii="Peterburg" w:hAnsi="Peterburg"/>
          <w:b/>
          <w:bCs/>
          <w:color w:val="FF0000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Фразеология Маяковского представляет соединение слов как носителей материальных значений.Выражение для него - фразеологический аналог синтаксического целого(т.е. предложения). </w:t>
      </w:r>
    </w:p>
    <w:p>
      <w:pPr>
        <w:pStyle w:val="Normal"/>
        <w:ind w:right="1134" w:firstLine="567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“</w:t>
      </w:r>
      <w:r>
        <w:rPr>
          <w:rFonts w:eastAsia="Peterburg" w:cs="Peterburg" w:ascii="Peterburg" w:hAnsi="Peterburg"/>
          <w:sz w:val="28"/>
          <w:szCs w:val="28"/>
        </w:rPr>
        <w:t>Фразеологическими сращениями называются такие лексическо неделимые обороты, обобщённо-целостное значение которых не определяется значением составляющих его компонентов.”</w:t>
      </w:r>
      <w:r>
        <w:rPr>
          <w:rStyle w:val="FootnoteCharacters"/>
          <w:rStyle w:val="FootnoteAnchor"/>
          <w:rFonts w:eastAsia="Peterburg" w:cs="Peterburg" w:ascii="Peterburg" w:hAnsi="Peterburg"/>
          <w:sz w:val="28"/>
          <w:szCs w:val="28"/>
        </w:rPr>
        <w:footnoteReference w:id="4"/>
      </w:r>
      <w:r>
        <w:rPr>
          <w:rFonts w:eastAsia="Peterburg" w:cs="Peterburg" w:ascii="Peterburg" w:hAnsi="Peterburg"/>
          <w:sz w:val="28"/>
          <w:szCs w:val="28"/>
        </w:rPr>
        <w:t xml:space="preserve"> У Маяковского наблюдаем борьбу с омертвением отдельного слова в фразеологическом сращении. Слова восстанавливают свои отдельные значения, т.е. происходит процесс, аналогичный тому, что прослеживался в синтаксисе. Поэт создаёт такие условия, что слово во фразеологизме должно ожить, чтобы фраза была понятна.</w:t>
        <w:br/>
        <w:t>1) употребление слова в его буквальном и примитивном значении, что зачастую слышим в разговоре детей .(После того,как одна дама сказала, что в каком-то деле она собаку съела, мальчик перед её появлением стал прятать своего щенка.) Совершенно так же Маяковский пишет: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на(буржуазия)-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из мухи делает слона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и после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даёт слоновую кость.</w:t>
        <w:br/>
        <w:t xml:space="preserve">Налицо разложение идеоматики: Если зуб на кого - 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</w:t>
      </w:r>
      <w:r>
        <w:rPr>
          <w:rFonts w:eastAsia="Peterburg" w:cs="Peterburg" w:ascii="Peterburg" w:hAnsi="Peterburg"/>
          <w:sz w:val="28"/>
          <w:szCs w:val="28"/>
        </w:rPr>
        <w:t>отпилим зуб..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Кто из вас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</w:t>
      </w:r>
      <w:r>
        <w:rPr>
          <w:rFonts w:eastAsia="Peterburg" w:cs="Peterburg" w:ascii="Peterburg" w:hAnsi="Peterburg"/>
          <w:sz w:val="28"/>
          <w:szCs w:val="28"/>
        </w:rPr>
        <w:t>из сёл,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b/>
          <w:bCs/>
          <w:sz w:val="28"/>
          <w:szCs w:val="28"/>
        </w:rPr>
        <w:t xml:space="preserve">                 </w:t>
      </w:r>
      <w:r>
        <w:rPr>
          <w:rFonts w:eastAsia="Peterburg" w:cs="Peterburg" w:ascii="Peterburg" w:hAnsi="Peterburg"/>
          <w:b/>
          <w:bCs/>
          <w:sz w:val="28"/>
          <w:szCs w:val="28"/>
        </w:rPr>
        <w:t>из кожи вон</w:t>
      </w:r>
      <w:r>
        <w:rPr>
          <w:rFonts w:eastAsia="Peterburg" w:cs="Peterburg" w:ascii="Peterburg" w:hAnsi="Peterburg"/>
          <w:sz w:val="28"/>
          <w:szCs w:val="28"/>
        </w:rPr>
        <w:t xml:space="preserve">, 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</w:t>
      </w:r>
      <w:r>
        <w:rPr>
          <w:rFonts w:eastAsia="Peterburg" w:cs="Peterburg" w:ascii="Peterburg" w:hAnsi="Peterburg"/>
          <w:sz w:val="28"/>
          <w:szCs w:val="28"/>
        </w:rPr>
        <w:t>из штолен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е шагнёт вперёд?!</w:t>
        <w:br/>
        <w:t xml:space="preserve">Буквальность </w:t>
      </w:r>
      <w:r>
        <w:rPr>
          <w:rFonts w:eastAsia="Peterburg" w:cs="Peterburg" w:ascii="Peterburg" w:hAnsi="Peterburg"/>
          <w:b/>
          <w:bCs/>
          <w:sz w:val="28"/>
          <w:szCs w:val="28"/>
        </w:rPr>
        <w:t>из кожи вон</w:t>
      </w:r>
      <w:r>
        <w:rPr>
          <w:rFonts w:eastAsia="Peterburg" w:cs="Peterburg" w:ascii="Peterburg" w:hAnsi="Peterburg"/>
          <w:sz w:val="28"/>
          <w:szCs w:val="28"/>
        </w:rPr>
        <w:t xml:space="preserve"> подчёркивается параллельными конструкциями: </w:t>
      </w:r>
      <w:r>
        <w:rPr>
          <w:rFonts w:eastAsia="Peterburg" w:cs="Peterburg" w:ascii="Peterburg" w:hAnsi="Peterburg"/>
          <w:i/>
          <w:iCs/>
          <w:sz w:val="28"/>
          <w:szCs w:val="28"/>
        </w:rPr>
        <w:t>из сёл, из штолен</w:t>
      </w:r>
      <w:r>
        <w:rPr>
          <w:rFonts w:eastAsia="Peterburg" w:cs="Peterburg" w:ascii="Peterburg" w:hAnsi="Peterburg"/>
          <w:sz w:val="28"/>
          <w:szCs w:val="28"/>
        </w:rPr>
        <w:t>...</w:t>
      </w:r>
      <w:r>
        <w:br w:type="page"/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sz w:val="28"/>
          <w:szCs w:val="28"/>
        </w:rPr>
        <w:t>И, конечно, разложение более слабых конструкций:</w:t>
        <w:br/>
        <w:t xml:space="preserve">“Как трактир мне </w:t>
      </w:r>
      <w:r>
        <w:rPr>
          <w:rFonts w:eastAsia="Peterburg" w:cs="Peterburg" w:ascii="Peterburg" w:hAnsi="Peterburg"/>
          <w:b/>
          <w:bCs/>
          <w:sz w:val="28"/>
          <w:szCs w:val="28"/>
        </w:rPr>
        <w:t>страшен</w:t>
      </w:r>
      <w:r>
        <w:rPr>
          <w:rFonts w:eastAsia="Peterburg" w:cs="Peterburg" w:ascii="Peterburg" w:hAnsi="Peterburg"/>
          <w:sz w:val="28"/>
          <w:szCs w:val="28"/>
        </w:rPr>
        <w:t xml:space="preserve"> ваш </w:t>
      </w:r>
      <w:r>
        <w:rPr>
          <w:rFonts w:eastAsia="Peterburg" w:cs="Peterburg" w:ascii="Peterburg" w:hAnsi="Peterburg"/>
          <w:b/>
          <w:bCs/>
          <w:sz w:val="28"/>
          <w:szCs w:val="28"/>
        </w:rPr>
        <w:t>страшный суд</w:t>
      </w:r>
      <w:r>
        <w:rPr>
          <w:rFonts w:eastAsia="Peterburg" w:cs="Peterburg" w:ascii="Peterburg" w:hAnsi="Peterburg"/>
          <w:sz w:val="28"/>
          <w:szCs w:val="28"/>
        </w:rPr>
        <w:t>”,</w:t>
        <w:br/>
        <w:t xml:space="preserve">“Розданные Луначарским </w:t>
      </w:r>
      <w:r>
        <w:rPr>
          <w:rFonts w:eastAsia="Peterburg" w:cs="Peterburg" w:ascii="Peterburg" w:hAnsi="Peterburg"/>
          <w:b/>
          <w:bCs/>
          <w:sz w:val="28"/>
          <w:szCs w:val="28"/>
        </w:rPr>
        <w:t>венки лавровые</w:t>
      </w:r>
      <w:r>
        <w:rPr>
          <w:rFonts w:eastAsia="Peterburg" w:cs="Peterburg" w:ascii="Peterburg" w:hAnsi="Peterburg"/>
          <w:sz w:val="28"/>
          <w:szCs w:val="28"/>
        </w:rPr>
        <w:t xml:space="preserve"> сложим в общий товарищеский суп.” </w:t>
        <w:br/>
        <w:t>Или: Сегодня с денщиком: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</w:t>
      </w:r>
      <w:r>
        <w:rPr>
          <w:rFonts w:eastAsia="Peterburg" w:cs="Peterburg" w:ascii="Peterburg" w:hAnsi="Peterburg"/>
          <w:sz w:val="28"/>
          <w:szCs w:val="28"/>
        </w:rPr>
        <w:t>ору ему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</w:t>
      </w:r>
      <w:r>
        <w:rPr>
          <w:rFonts w:eastAsia="Peterburg" w:cs="Peterburg" w:ascii="Peterburg" w:hAnsi="Peterburg"/>
          <w:sz w:val="28"/>
          <w:szCs w:val="28"/>
        </w:rPr>
        <w:t>- Эй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>наваксь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  <w:t>штиблетину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</w:t>
      </w:r>
      <w:r>
        <w:rPr>
          <w:rFonts w:eastAsia="Peterburg" w:cs="Peterburg" w:ascii="Peterburg" w:hAnsi="Peterburg"/>
          <w:sz w:val="28"/>
          <w:szCs w:val="28"/>
        </w:rPr>
        <w:t>чтоб видеть рыло в ней!-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 xml:space="preserve">и конешно - 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</w:t>
      </w:r>
      <w:r>
        <w:rPr>
          <w:rFonts w:eastAsia="Peterburg" w:cs="Peterburg" w:ascii="Peterburg" w:hAnsi="Peterburg"/>
          <w:sz w:val="28"/>
          <w:szCs w:val="28"/>
        </w:rPr>
        <w:t>к матушке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а он меня 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</w:t>
      </w:r>
      <w:r>
        <w:rPr>
          <w:rFonts w:eastAsia="Peterburg" w:cs="Peterburg" w:ascii="Peterburg" w:hAnsi="Peterburg"/>
          <w:sz w:val="28"/>
          <w:szCs w:val="28"/>
        </w:rPr>
        <w:t>к моей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к матушке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</w:t>
      </w:r>
      <w:r>
        <w:rPr>
          <w:rFonts w:eastAsia="Peterburg" w:cs="Peterburg" w:ascii="Peterburg" w:hAnsi="Peterburg"/>
          <w:sz w:val="28"/>
          <w:szCs w:val="28"/>
        </w:rPr>
        <w:t>к свет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</w:t>
      </w:r>
      <w:r>
        <w:rPr>
          <w:rFonts w:eastAsia="Peterburg" w:cs="Peterburg" w:ascii="Peterburg" w:hAnsi="Peterburg"/>
          <w:sz w:val="28"/>
          <w:szCs w:val="28"/>
        </w:rPr>
        <w:t>к Елизавете Кирилловне!</w:t>
        <w:br/>
        <w:t>Такое употребление обусловливает двойное восприятие - и целого, и частей.С таким подходом поэт получает возможность подбирать слова в выражения не боясь омонимии с фразеологизмами. “Сплошной ливень вспенил белый океан, сшил белыми нитками небо и воду.” В данном случае наличие фразеологического сращения “шито белыми нитками” просто игнорируется.</w:t>
        <w:br/>
        <w:t xml:space="preserve">Это я 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попал пальцем в небо</w:t>
      </w:r>
      <w:r>
        <w:rPr>
          <w:rFonts w:eastAsia="Peterburg" w:cs="Peterburg" w:ascii="Peterburg" w:hAnsi="Peterburg"/>
          <w:sz w:val="28"/>
          <w:szCs w:val="28"/>
        </w:rPr>
        <w:t>,</w:t>
        <w:br/>
        <w:t xml:space="preserve"> доказал:</w:t>
        <w:br/>
        <w:t>он - вор!</w:t>
        <w:br/>
        <w:t xml:space="preserve">Приципы Маяковского дают богатый материал для каламбуров:На земле 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</w:t>
      </w:r>
      <w:r>
        <w:rPr>
          <w:rFonts w:eastAsia="Peterburg" w:cs="Peterburg" w:ascii="Peterburg" w:hAnsi="Peterburg"/>
          <w:sz w:val="28"/>
          <w:szCs w:val="28"/>
        </w:rPr>
        <w:t>огней -</w:t>
      </w:r>
      <w:r>
        <w:rPr>
          <w:rFonts w:eastAsia="Peterburg" w:cs="Peterburg" w:ascii="Peterburg" w:hAnsi="Peterburg"/>
          <w:b/>
          <w:bCs/>
          <w:sz w:val="28"/>
          <w:szCs w:val="28"/>
        </w:rPr>
        <w:t xml:space="preserve"> до неба</w:t>
      </w:r>
      <w:r>
        <w:rPr>
          <w:rFonts w:eastAsia="Peterburg" w:cs="Peterburg" w:ascii="Peterburg" w:hAnsi="Peterburg"/>
          <w:sz w:val="28"/>
          <w:szCs w:val="28"/>
        </w:rPr>
        <w:t>..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  <w:t>В синем небе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звёзд - 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</w:t>
      </w:r>
      <w:r>
        <w:rPr>
          <w:rFonts w:eastAsia="Peterburg" w:cs="Peterburg" w:ascii="Peterburg" w:hAnsi="Peterburg"/>
          <w:sz w:val="28"/>
          <w:szCs w:val="28"/>
        </w:rPr>
        <w:t>до чорта.</w:t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етафора - это подмена одного значения слова другим</w:t>
      </w:r>
      <w:r>
        <w:rPr>
          <w:rStyle w:val="FootnoteCharacters"/>
          <w:rStyle w:val="FootnoteAnchor"/>
          <w:rFonts w:eastAsia="Peterburg" w:cs="Peterburg" w:ascii="Peterburg" w:hAnsi="Peterburg"/>
          <w:sz w:val="28"/>
          <w:szCs w:val="28"/>
        </w:rPr>
        <w:footnoteReference w:id="5"/>
      </w:r>
      <w:r>
        <w:rPr>
          <w:rFonts w:eastAsia="Peterburg" w:cs="Peterburg" w:ascii="Peterburg" w:hAnsi="Peterburg"/>
          <w:sz w:val="28"/>
          <w:szCs w:val="28"/>
        </w:rPr>
        <w:t xml:space="preserve">; в общеупотребительном языке есть разграничение сочетаемости слов вообще и метафор в частности. Поэтому мы говорим: “духовные искания” но “поиски работы”. </w:t>
      </w:r>
      <w:r>
        <w:br w:type="page"/>
      </w:r>
    </w:p>
    <w:p>
      <w:pPr>
        <w:pStyle w:val="Normal"/>
        <w:ind w:right="1134" w:firstLine="567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А у Маяковского : Я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</w:t>
      </w:r>
      <w:r>
        <w:rPr>
          <w:rFonts w:eastAsia="Peterburg" w:cs="Peterburg" w:ascii="Peterburg" w:hAnsi="Peterburg"/>
          <w:sz w:val="28"/>
          <w:szCs w:val="28"/>
        </w:rPr>
        <w:t xml:space="preserve">ногой, </w:t>
      </w:r>
      <w:r>
        <w:rPr>
          <w:rFonts w:eastAsia="Peterburg" w:cs="Peterburg" w:ascii="Peterburg" w:hAnsi="Peterburg"/>
          <w:b/>
          <w:bCs/>
          <w:sz w:val="28"/>
          <w:szCs w:val="28"/>
        </w:rPr>
        <w:t>распухшей от исканий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</w:t>
      </w:r>
      <w:r>
        <w:rPr>
          <w:rFonts w:eastAsia="Peterburg" w:cs="Peterburg" w:ascii="Peterburg" w:hAnsi="Peterburg"/>
          <w:sz w:val="28"/>
          <w:szCs w:val="28"/>
        </w:rPr>
        <w:t>обошёл...</w:t>
        <w:br/>
        <w:t>Тут оживает первоначальное значение (которое не зависело от контекста)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в сердце таком 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лова ничего не тронут :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sz w:val="28"/>
          <w:szCs w:val="28"/>
        </w:rPr>
        <w:t>трогают их революций штыком.</w:t>
        <w:br/>
        <w:t>Это четверостишье напоминает полемику о слове трогать в эпоху Карамзина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Дорога до Ялты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</w:t>
      </w:r>
      <w:r>
        <w:rPr>
          <w:rFonts w:eastAsia="Peterburg" w:cs="Peterburg" w:ascii="Peterburg" w:hAnsi="Peterburg"/>
          <w:sz w:val="28"/>
          <w:szCs w:val="28"/>
        </w:rPr>
        <w:t>будто роман: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сё время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  <w:t>надо крутить. (от просторечного “крутить любовь”).</w:t>
        <w:br/>
        <w:t>Зачастую каламбур рождается при использовании чистого омонима: Чтобы суше пяткам -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</w:t>
      </w:r>
      <w:r>
        <w:rPr>
          <w:rFonts w:eastAsia="Peterburg" w:cs="Peterburg" w:ascii="Peterburg" w:hAnsi="Peterburg"/>
          <w:sz w:val="28"/>
          <w:szCs w:val="28"/>
        </w:rPr>
        <w:t>пол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</w:t>
      </w:r>
      <w:r>
        <w:rPr>
          <w:rFonts w:eastAsia="Peterburg" w:cs="Peterburg" w:ascii="Peterburg" w:hAnsi="Peterburg"/>
          <w:sz w:val="28"/>
          <w:szCs w:val="28"/>
        </w:rPr>
        <w:t>стелется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извиняюсь за выражение,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</w:t>
      </w:r>
      <w:r>
        <w:rPr>
          <w:rFonts w:eastAsia="Peterburg" w:cs="Peterburg" w:ascii="Peterburg" w:hAnsi="Peterburg"/>
          <w:sz w:val="28"/>
          <w:szCs w:val="28"/>
        </w:rPr>
        <w:t>прбковым матом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Ещё одно нововведение - подмена части фразеологизма: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</w:t>
      </w:r>
      <w:r>
        <w:rPr>
          <w:rFonts w:eastAsia="Peterburg" w:cs="Peterburg" w:ascii="Peterburg" w:hAnsi="Peterburg"/>
          <w:sz w:val="28"/>
          <w:szCs w:val="28"/>
        </w:rPr>
        <w:t>В этой теме,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</w:t>
      </w:r>
      <w:r>
        <w:rPr>
          <w:rFonts w:eastAsia="Peterburg" w:cs="Peterburg" w:ascii="Peterburg" w:hAnsi="Peterburg"/>
          <w:sz w:val="28"/>
          <w:szCs w:val="28"/>
        </w:rPr>
        <w:t>и личной,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</w:t>
      </w:r>
      <w:r>
        <w:rPr>
          <w:rFonts w:eastAsia="Peterburg" w:cs="Peterburg" w:ascii="Peterburg" w:hAnsi="Peterburg"/>
          <w:sz w:val="28"/>
          <w:szCs w:val="28"/>
        </w:rPr>
        <w:t>и мелкой,</w:t>
        <w:br/>
        <w:t xml:space="preserve">           перепетой </w:t>
      </w:r>
      <w:r>
        <w:rPr>
          <w:rFonts w:eastAsia="Peterburg" w:cs="Peterburg" w:ascii="Peterburg" w:hAnsi="Peterburg"/>
          <w:b/>
          <w:bCs/>
          <w:sz w:val="28"/>
          <w:szCs w:val="28"/>
        </w:rPr>
        <w:t>не раз</w:t>
      </w:r>
    </w:p>
    <w:p>
      <w:pPr>
        <w:pStyle w:val="Normal"/>
        <w:ind w:right="1134" w:firstLine="567"/>
        <w:rPr/>
      </w:pPr>
      <w:r>
        <w:rPr>
          <w:rFonts w:eastAsia="Peterburg" w:cs="Peterburg" w:ascii="Peterburg" w:hAnsi="Peterburg"/>
          <w:b/>
          <w:bCs/>
          <w:sz w:val="28"/>
          <w:szCs w:val="28"/>
        </w:rPr>
        <w:t xml:space="preserve">                         </w:t>
      </w:r>
      <w:r>
        <w:rPr>
          <w:rFonts w:eastAsia="Peterburg" w:cs="Peterburg" w:ascii="Peterburg" w:hAnsi="Peterburg"/>
          <w:b/>
          <w:bCs/>
          <w:sz w:val="28"/>
          <w:szCs w:val="28"/>
        </w:rPr>
        <w:t>и не пять...</w:t>
      </w:r>
      <w:r>
        <w:rPr>
          <w:rFonts w:eastAsia="Peterburg" w:cs="Peterburg" w:ascii="Peterburg" w:hAnsi="Peterburg"/>
          <w:sz w:val="28"/>
          <w:szCs w:val="28"/>
        </w:rPr>
        <w:br/>
        <w:t>Или: Если кто кого ругает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особенно </w:t>
      </w:r>
      <w:r>
        <w:rPr>
          <w:rFonts w:eastAsia="Peterburg" w:cs="Peterburg" w:ascii="Peterburg" w:hAnsi="Peterburg"/>
          <w:b/>
          <w:bCs/>
          <w:sz w:val="28"/>
          <w:szCs w:val="28"/>
        </w:rPr>
        <w:t>по общеизвестной матери</w:t>
      </w:r>
      <w:r>
        <w:rPr>
          <w:rFonts w:eastAsia="Peterburg" w:cs="Peterburg" w:ascii="Peterburg" w:hAnsi="Peterburg"/>
          <w:sz w:val="28"/>
          <w:szCs w:val="28"/>
        </w:rPr>
        <w:t>..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Та же природа в “Окнах роста” - пословицы: “нашла </w:t>
      </w:r>
      <w:r>
        <w:rPr>
          <w:rFonts w:eastAsia="Peterburg" w:cs="Peterburg" w:ascii="Peterburg" w:hAnsi="Peterburg"/>
          <w:b/>
          <w:bCs/>
          <w:sz w:val="28"/>
          <w:szCs w:val="28"/>
        </w:rPr>
        <w:t>коза</w:t>
      </w:r>
      <w:r>
        <w:rPr>
          <w:rFonts w:eastAsia="Peterburg" w:cs="Peterburg" w:ascii="Peterburg" w:hAnsi="Peterburg"/>
          <w:sz w:val="28"/>
          <w:szCs w:val="28"/>
        </w:rPr>
        <w:t xml:space="preserve"> на камень”,”Колчак - не воробей, вылетит, не поймаешь”...”Это написано 50 лет тому </w:t>
      </w:r>
      <w:r>
        <w:rPr>
          <w:rFonts w:eastAsia="Peterburg" w:cs="Peterburg" w:ascii="Peterburg" w:hAnsi="Peterburg"/>
          <w:b/>
          <w:bCs/>
          <w:sz w:val="28"/>
          <w:szCs w:val="28"/>
        </w:rPr>
        <w:t>вперёд</w:t>
      </w:r>
      <w:r>
        <w:rPr>
          <w:rFonts w:eastAsia="Peterburg" w:cs="Peterburg" w:ascii="Peterburg" w:hAnsi="Peterburg"/>
          <w:sz w:val="28"/>
          <w:szCs w:val="28"/>
        </w:rPr>
        <w:t>” , ”Мы аж на тракторах пахали”(от мы пахали), “Облако в штанах” (по аналогии с “философ в юбке”)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се эти нововведения не просто для эксперимента, цель поэта - максимально полно использовать экспрессивность языка вообще и разговорного языка в частности.Только такое слово могло всколыхнуть массы, сагитировать, убедить.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Как пишет сам Винокур, это не полный анализ творчества Маяковского, но он является полным,довольно интересным, освещающим те стороны творчества поэта, о которых не было сказано ранее.Филолог высказывает мысли, теперь ставшие основополагающими в исследовании языка Маяковского. </w:t>
        <w:br/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СПИСОК </w:t>
      </w:r>
    </w:p>
    <w:p>
      <w:pPr>
        <w:pStyle w:val="Normal"/>
        <w:ind w:right="1134" w:firstLine="567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ИСПОЛЬЗУЕМОЙ ЛИТЕРАТУРЫ</w:t>
      </w:r>
    </w:p>
    <w:p>
      <w:pPr>
        <w:pStyle w:val="Normal"/>
        <w:ind w:right="1134" w:firstLine="567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Г.О. Винокур “О языке художественной литературы” (глава “Анализ”)</w:t>
      </w:r>
    </w:p>
    <w:p>
      <w:pPr>
        <w:pStyle w:val="Normal"/>
        <w:ind w:right="1134" w:firstLine="567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br/>
        <w:t xml:space="preserve"> </w:t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134" w:firstLine="567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</w:t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20" w:top="1417" w:footer="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  <w:szCs w:val="17"/>
        </w:rPr>
        <w:t xml:space="preserve"> </w:t>
      </w:r>
      <w:r>
        <w:rPr/>
        <w:t>Тренин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  <w:szCs w:val="17"/>
        </w:rPr>
        <w:t xml:space="preserve"> </w:t>
      </w:r>
      <w:r>
        <w:rPr/>
        <w:t>в филологии эти термины  употребляются  применительно к другим  конструкциям; Пешковск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И.Фомин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О. Винокур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39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2T01:31:00Z</dcterms:created>
  <dc:creator>������ ���</dc:creator>
  <dc:description/>
  <dc:language>en-US</dc:language>
  <cp:lastModifiedBy>������ ���</cp:lastModifiedBy>
  <cp:lastPrinted>1996-05-12T23:37:00Z</cp:lastPrinted>
  <dcterms:modified xsi:type="dcterms:W3CDTF">1996-05-12T23:44:00Z</dcterms:modified>
  <cp:revision>10</cp:revision>
  <dc:subject/>
  <dc:title>����������   ���������������    ���������������    �����������.</dc:title>
</cp:coreProperties>
</file>