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6" w:firstLine="1134"/>
        <w:rPr/>
      </w:pPr>
      <w:r>
        <w:rPr/>
        <w:t>Какие особенности лермонтовской прозы</w:t>
      </w:r>
    </w:p>
    <w:p>
      <w:pPr>
        <w:pStyle w:val="Heading1"/>
        <w:ind w:right="226" w:firstLine="1134"/>
        <w:rPr/>
      </w:pPr>
      <w:r>
        <w:rPr/>
        <w:t xml:space="preserve">проявились в данном тексте?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«Герой нашего времени» – это социально-психологический роман. Это и лирический дневник («Княжна Мери»), и философская повесть («Фаталист»), и изумительный по естественной непринужденности рисунка «приключенческий рассказ» («Тамань»), и путевой очерк (начало «Бэлы» и конец «Максима Максимыча)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Своего рода приключенческим является и этот отрывок. Лермонтов сумел нас заворожить, и мы, прочитав этот отрывок, хотим узнать о последующей судьбе героя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Лермонтов во многих своих произведениях описывает природу Кавказа. Лермонтовские пейзажи отличаются точностью, строгостью, ясностью и впечатляющей образностью языка и стиля. Они возникают и как описание того, чего видят путешественники, и как яркий фон, на котором развертывается действие. Но есть у лермонтовских пейзажей и другая важная особенность: они неразрывно связаны с переживаниями героев, выражают их чувства и настроение, проникнуты глубоким лиризмом. Отсюда и рождается необыкновенная эмоциональность, глубокая взволнованность описаний природы в романе Лермонтова, создающая ощущение музыкальности его прозы, приближающая прозу к стихам. Описание присутствует и в отрывке: «Солнце уже спряталось в чёрной туче, отдыхавшей на гребне западных гор, в ущелье стало темно и сыро»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 xml:space="preserve">Важной особенностью данного отрывка является углубленный психологический анализ героя, в чём автор видел задачу всего произведения. Вначале герой «молился, проклинал и смеялся», потом он «лежал неподвижно и плакал горько, не стараясь удерживать слез и рыданий… Душа обессилила, рассудок замолк», но вдруг рассудок побеждает: «Когда ночная роса и горный ветер освежили мою горевшую голову, и мысли пришли в обычный порядок, то я понял, что гнаться за погибшим счастьем бесполезно и безрассудно» И как итог: «Всё к лучшему» </w:t>
      </w:r>
    </w:p>
    <w:p>
      <w:pPr>
        <w:pStyle w:val="Normal"/>
        <w:ind w:firstLine="284"/>
        <w:rPr/>
      </w:pPr>
      <w:r>
        <w:rPr>
          <w:lang w:val="ru-RU"/>
        </w:rPr>
        <w:t xml:space="preserve">Разум одержал победу над сердцем. Но это не достоинство героя, потому что теперь на его долю осталось только мучительное одиночество, мертвая скука и печаль. </w:t>
      </w:r>
    </w:p>
    <w:p>
      <w:pPr>
        <w:pStyle w:val="TextBodyIndent"/>
        <w:rPr>
          <w:i/>
          <w:i/>
        </w:rPr>
      </w:pPr>
      <w:r>
        <w:rPr>
          <w:lang w:val="ru-RU"/>
        </w:rPr>
        <w:t>Тот же мотив несчастной любви звучал и в лирике Лермонтова: «Любить? Но кого же? На время – не стоит труда. А вечно любить не возможно.»</w:t>
      </w:r>
    </w:p>
    <w:p>
      <w:pPr>
        <w:pStyle w:val="Normal"/>
        <w:ind w:firstLine="6379"/>
        <w:rPr>
          <w:i/>
          <w:i/>
          <w:sz w:val="52"/>
          <w:lang w:val="ru-RU"/>
        </w:rPr>
      </w:pPr>
      <w:r>
        <w:rPr>
          <w:i/>
          <w:sz w:val="52"/>
          <w:lang w:val="ru-RU"/>
        </w:rPr>
      </w:r>
    </w:p>
    <w:p>
      <w:pPr>
        <w:pStyle w:val="Normal"/>
        <w:ind w:firstLine="6379"/>
        <w:rPr>
          <w:i/>
          <w:i/>
          <w:sz w:val="52"/>
          <w:lang w:val="ru-RU"/>
        </w:rPr>
      </w:pPr>
      <w:r>
        <w:rPr>
          <w:i/>
          <w:sz w:val="52"/>
          <w:lang w:val="ru-RU"/>
        </w:rPr>
      </w:r>
    </w:p>
    <w:p>
      <w:pPr>
        <w:pStyle w:val="Normal"/>
        <w:ind w:firstLine="284"/>
        <w:rPr/>
      </w:pPr>
      <w:r>
        <w:rPr>
          <w:i/>
          <w:color w:val="FF0000"/>
          <w:sz w:val="52"/>
          <w:lang w:val="ru-RU"/>
        </w:rPr>
        <w:t>5/5</w:t>
      </w:r>
      <w:r>
        <w:rPr>
          <w:i/>
          <w:sz w:val="52"/>
          <w:lang w:val="ru-RU"/>
        </w:rPr>
        <w:t xml:space="preserve">                                               </w:t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6" w:firstLine="1134"/>
      <w:outlineLvl w:val="0"/>
    </w:pPr>
    <w:rPr>
      <w:i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8:04:00Z</dcterms:created>
  <dc:creator>Болтова Татьяна</dc:creator>
  <dc:description/>
  <dc:language>en-US</dc:language>
  <cp:lastModifiedBy>1</cp:lastModifiedBy>
  <cp:lastPrinted>2001-06-13T19:58:00Z</cp:lastPrinted>
  <dcterms:modified xsi:type="dcterms:W3CDTF">2001-06-16T06:42:00Z</dcterms:modified>
  <cp:revision>4</cp:revision>
  <dc:subject/>
  <dc:title/>
</cp:coreProperties>
</file>