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ДЕРЖАНИЕ.</w:t>
      </w:r>
    </w:p>
    <w:p>
      <w:pPr>
        <w:pStyle w:val="Normal"/>
        <w:spacing w:lineRule="auto" w:line="48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Введение</w:t>
        <w:tab/>
        <w:tab/>
        <w:tab/>
        <w:tab/>
        <w:tab/>
        <w:tab/>
        <w:tab/>
        <w:tab/>
        <w:tab/>
        <w:tab/>
        <w:t>стр. 2</w:t>
      </w:r>
    </w:p>
    <w:p>
      <w:pPr>
        <w:pStyle w:val="Normal"/>
        <w:spacing w:lineRule="auto" w:line="480"/>
        <w:jc w:val="both"/>
        <w:rPr>
          <w:b/>
          <w:b/>
          <w:sz w:val="32"/>
        </w:rPr>
      </w:pPr>
      <w:r>
        <w:rPr>
          <w:b/>
          <w:sz w:val="32"/>
        </w:rPr>
        <w:t>1. Религиозные представления человека 12 века</w:t>
        <w:tab/>
        <w:tab/>
        <w:t>стр. 4</w:t>
      </w:r>
    </w:p>
    <w:p>
      <w:pPr>
        <w:pStyle w:val="Normal"/>
        <w:spacing w:lineRule="auto" w:line="480"/>
        <w:jc w:val="both"/>
        <w:rPr>
          <w:b/>
          <w:b/>
          <w:sz w:val="32"/>
        </w:rPr>
      </w:pPr>
      <w:r>
        <w:rPr>
          <w:b/>
          <w:sz w:val="32"/>
        </w:rPr>
        <w:t>2. Картины природы в «Слове…»</w:t>
        <w:tab/>
        <w:tab/>
        <w:tab/>
        <w:tab/>
        <w:tab/>
        <w:t>стр. 6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480"/>
        <w:jc w:val="both"/>
        <w:rPr>
          <w:sz w:val="32"/>
        </w:rPr>
      </w:pPr>
      <w:r>
        <w:rPr>
          <w:sz w:val="32"/>
        </w:rPr>
        <w:t>Подробные описания природы в «Слове…»</w:t>
        <w:tab/>
        <w:tab/>
        <w:tab/>
        <w:t>стр. 6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480"/>
        <w:jc w:val="both"/>
        <w:rPr>
          <w:sz w:val="32"/>
        </w:rPr>
      </w:pPr>
      <w:r>
        <w:rPr>
          <w:sz w:val="32"/>
        </w:rPr>
        <w:t>Образы Русской земли в «Слове о полку Игореве»</w:t>
        <w:tab/>
        <w:t>стр. 10</w:t>
      </w:r>
    </w:p>
    <w:p>
      <w:pPr>
        <w:pStyle w:val="Normal"/>
        <w:spacing w:lineRule="auto" w:line="48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Заключение</w:t>
        <w:tab/>
        <w:tab/>
        <w:tab/>
        <w:tab/>
        <w:tab/>
        <w:tab/>
        <w:tab/>
        <w:tab/>
        <w:tab/>
        <w:t>стр.14</w:t>
      </w:r>
    </w:p>
    <w:p>
      <w:pPr>
        <w:pStyle w:val="Normal"/>
        <w:spacing w:lineRule="auto" w:line="48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писок литературы</w:t>
        <w:tab/>
        <w:tab/>
        <w:tab/>
        <w:tab/>
        <w:tab/>
        <w:tab/>
        <w:tab/>
        <w:t>стр.15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ВВЕДЕНИЕ.</w:t>
      </w:r>
    </w:p>
    <w:p>
      <w:pPr>
        <w:pStyle w:val="Normal"/>
        <w:ind w:left="709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firstLine="709"/>
        <w:rPr/>
      </w:pPr>
      <w:r>
        <w:rPr/>
        <w:t>В наше время можно встретить огромное количество разнообразных литературных произведений. Одни из них большого объема, другие – наоборот, маленького. У одних известен автор, а у других нет. Правда, произведения с неизвестным автором – редкость. Одним из них является , например, «Слово о полку Игореве».</w:t>
      </w:r>
    </w:p>
    <w:p>
      <w:pPr>
        <w:pStyle w:val="TextBody"/>
        <w:ind w:firstLine="709"/>
        <w:rPr/>
      </w:pPr>
      <w:r>
        <w:rPr/>
        <w:t>« «Слово о полку Игореве» – памятник, написанный вскоре после похода Игоря на половцев, вероятнее всего, между 1185 и 1187 гг. Это первое дошедшее до нас лиро-эпическое произведение, уникальное по своему поэтическому уровню», - по словам Н.И.Прокофьева. Эта повесть является историческим повествованием, главными героями являются реальные лица нашей истории</w:t>
      </w:r>
      <w:r>
        <w:rPr>
          <w:lang w:val="en-US"/>
        </w:rPr>
        <w:t>:</w:t>
      </w:r>
      <w:r>
        <w:rPr/>
        <w:t xml:space="preserve"> князь Игорь, Ярослав Мудрый, Святослав, Всеволод и другие. Книга рассказывает о реальном событии – походе Игоря Святославича против половцев. По словам известного исследователя древнерусской литературы, «это отклик на события своего времени, полный еще не притупившегося горя. С одной стороны, автор - простой повествователь, испытывающий все те чувства, что и обычный человек. С другой стороны, он явно не был простым человеком, так как он очень подробно рассказывает нам весь Игорев поход. Этого рядовой воин знать не мог. Поэтому автор мог быть дружинником.</w:t>
      </w:r>
    </w:p>
    <w:p>
      <w:pPr>
        <w:pStyle w:val="Normal"/>
        <w:ind w:firstLine="709"/>
        <w:jc w:val="both"/>
        <w:rPr/>
      </w:pPr>
      <w:r>
        <w:rPr>
          <w:sz w:val="28"/>
        </w:rPr>
        <w:t>По словам Д. С. Лихачев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«сам автор «Слова …», скорее всего, был приближенным Игоря Святославича (он ему сочувствует) или Святослава (он сочувствует и ему)». Однако кем бы ни был автор, можно с уверенностью сказать, что он был, несомненно, высокообразованным человеко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н предстает перед нами и как опытный, тонкий в своих суждениях человек. В рассуждениях он полагался не только на факты, свидетельства современников, но и на свой жизненный опы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актически все авторы в эпоху Средневековья не подписывали свои произведения. Дело в том, что все они были глубоко верующими людьми, во всем вокруг видевшими бога. Даже перо и бумага, на которой они писали, считались святыми. Писатели представляли, что сам бог руководит ими, поэтому они считали свои произведения творениями бог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роме того, люди в эпоху Средневековья полагали, что все окружающее их – живое. Все, что они видели, они одушевляли. Поэтому, люди того времени были очень суеверны. И они представляли свои произведения посланиями от бога, его дарами. Вот почему произведения того времени никогда не подписывались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.о., авторство «Сказания о Борисе и Глебе», «Слова о погибели Александра Невского», как и «Слово о полку Игореве», и многих других древних произведений словесности сейчас установить невозмож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«Слове о полку Игореве» нельзя однозначно определить жанр. «Деление произведений древнерусской литературы достаточно условно. Это происходит потому, что восточнославянские книжки не имели единого представления о жанровых категориях», - по словам Е. Рогачевской. В начале появились лишь церковные писания, и к 12 веку они уже имели стройную систему жанров. А вот светские произведения, появившиеся намного позже, не имели, да и просто не могли ее иметь в 12 веке, потому что тогда эти произведения были большой редкостью. Именно поэтому в «Слове…» имеются признаки многих жанров. Например, песни и плача (плач Ярославны), слова и ораторской речи (золотое слово Святослава), кроме того воинской повести (описание битв, войны), былины и т.д. При переводе на современный язык это отражается переводчиками в виде строф разного объема, разной длинны стиха, наличия или отсутствия риф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итая «Слово …», понимаешь, что люди 12 века были тесно связаны с природой. В разных явлениях природы они видели предсказания судьбы или послания от бога. По разнообразным природным знакам люди часто решали, что и как им лучше делать завтра, какие дела нужно отложить, а какие - срочно переделать. Вывод о тесной связи наших предков с природой можно сделать и из того, что автор «Слова …» показывает чувства героев через образы, картины прир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сказ о походе княжеских войск сопровождается большим количеством ярких описаний природных явлений (солнечное затмение, гроза, сильный ветер). Даже в повести, описывающей военные события, битвы (поход князя Новгород-Северской земли со своей дружиной на половцев), большое внимание уделяется пейзажам, картинам Русской земли. </w:t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1701" w:bottom="175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  <w:t>Для нас, современных читателей, несомненно, большую ценность будет представлять рассмотрение вопроса об изображении природы в этом старинном произведении. Обычно подробно обсуждается особенности жанра, стиля, вопрос об авторстве и т.п., что и было кратко освещено ранее. Однако вышеназванная сторона «Слова…» недостаточно анализируется. А ведь именно она  и заслуживает особого внимания и рассмотрения со стороны исследователей древнерусской литературы и читателей.</w:t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Глава 1.</w:t>
      </w:r>
    </w:p>
    <w:p>
      <w:pPr>
        <w:pStyle w:val="Normal"/>
        <w:ind w:firstLine="709"/>
        <w:jc w:val="center"/>
        <w:rPr>
          <w:i/>
          <w:i/>
          <w:sz w:val="32"/>
        </w:rPr>
      </w:pPr>
      <w:r>
        <w:rPr>
          <w:i/>
          <w:sz w:val="32"/>
        </w:rPr>
        <w:t>Часть 1.</w:t>
      </w:r>
    </w:p>
    <w:p>
      <w:pPr>
        <w:pStyle w:val="Normal"/>
        <w:ind w:firstLine="709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РЕЛИГИОЗНЫЕ ПРЕДСТАВЛЕНИЯ ЧЕЛОВЕКА 12 ВЕ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br/>
        <w:tab/>
        <w:t>Интересно выяснить, каковы были религиозные представления людей времени «Слова…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«В славянских сказках встречается множество волшебных персонажей – то ужасных и грозных, то таинственных и не понятных, то добрых и готовых помочь. Современным людям они кажутся причудливым вымыслом, но в старину на Руси свято верили, что в чаще леса стоит изба Бабы-Яги, а кот умеет говорить человеческим голосом. Для них весь окружающий мир был пронизан волшебством. Такая вера получила название </w:t>
      </w:r>
      <w:r>
        <w:rPr>
          <w:b/>
          <w:i/>
          <w:sz w:val="28"/>
        </w:rPr>
        <w:t>«язычество»</w:t>
      </w:r>
      <w:r>
        <w:rPr>
          <w:sz w:val="28"/>
        </w:rPr>
        <w:t>, т.е. народная вера. Славяне – язычники верили в родство людей с разными животными, приносили жертвы божествам, населяющим все вокруг». *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се божества делились на человекоподобные божества (леший, русалка, полудницы), домашние божества (домовой), божества – чудовища (змей, ящерица, морской царь и др.). В образах этих божеств связь человека с природой ясно видна. Читая «Слово…», мы видим человека среди рек, полей и лесов. </w:t>
      </w:r>
    </w:p>
    <w:p>
      <w:pPr>
        <w:pStyle w:val="Normal"/>
        <w:ind w:firstLine="709"/>
        <w:jc w:val="both"/>
        <w:rPr/>
      </w:pPr>
      <w:r>
        <w:rPr>
          <w:sz w:val="28"/>
        </w:rPr>
        <w:t>Язычники, как уже было сказано, верили во многих богов. Древним мужским божеством был Род – бог неба, грозы и плодородия. Язычники так же верили в бога зерна. - Ярило, громовержца и царя морских стихий – Перуна, бога – отца – Стрибога, небесного бога – Сварога и многих других. Например, при описании солнечного затмения в «Слове…», автор упоминает Сварога, при рассказе о грозе и ливне – Рода и Перуна.  Поклонение им происходило в самых различных формах</w:t>
      </w:r>
      <w:r>
        <w:rPr>
          <w:sz w:val="28"/>
          <w:lang w:val="en-US"/>
        </w:rPr>
        <w:t>:</w:t>
      </w:r>
      <w:r>
        <w:rPr>
          <w:sz w:val="28"/>
        </w:rPr>
        <w:t xml:space="preserve"> от простой веры до жертвопринош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«Слове…» славянские боги упоминаются очень часто, причем не только прямо, но и косвенно. «Боян – Велесов внук», пахари – Дажьбожьи внуки, даже ветер назван Стрибожьим внуком. Значит, автор «Слова…» видит вокруг себя мир, сотворенный богами. Этот мир живет под их покровительством. Жизнь людей неотделима от невидимого, могущественного мира бог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чень ярко представления русичей о мире, отражались и в плаче Ярославны. Она поочередно обращается к ветру, к Днепру и к солнцу.</w:t>
        <w:br/>
        <w:br/>
        <w:t>*Детская энциклопедия «Религии мира» том 6, часть 1, Изд. «Аванта +»1996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следователи древнерусской литературы считают, что плач Ярославны – это не только плач по погибшим воинам, но и древнее заклинание, в котором содержится прямое обращение к высшим силам. «В плаче – заклинании столько… чувства…, что не остались равнодушными даже силы природы…По крайней мере, так думал автор, и так мыслили его современник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988 году произошло крещение Руси, т.е. принятие христианств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«Если говорить совсем коротко, то </w:t>
      </w:r>
      <w:r>
        <w:rPr>
          <w:b/>
          <w:i/>
          <w:sz w:val="28"/>
        </w:rPr>
        <w:t xml:space="preserve">христианство </w:t>
      </w:r>
      <w:r>
        <w:rPr>
          <w:sz w:val="28"/>
        </w:rPr>
        <w:t xml:space="preserve">– это религия, в основе которой лежит вера в то, что… бог пришел в мир. Он родился, получил имя Иисус, жил в Иудее, проповедовал, страдал и умер на кресте, как человек. Его смерть и последующее воскрешение изменили судьбу всего человечества. Его проповедь положила начало новой, европейской цивилизации. Христиане верят, что мир создан единым, предвечным богом».*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о к 12 веку на Руси прежние верования не погибли, они существовали наравне с новой верой, а, может быть, были даже сильнее.</w:t>
      </w:r>
    </w:p>
    <w:p>
      <w:pPr>
        <w:pStyle w:val="TextBodyIndent"/>
        <w:spacing w:before="0" w:after="0"/>
        <w:rPr/>
      </w:pPr>
      <w:r>
        <w:rPr/>
        <w:t xml:space="preserve">Автор «Слова …» практически не выражает своего отношения к новой вере. В произведении лишь некоторые эпизоды показывают, что автор – христианин. </w:t>
      </w:r>
    </w:p>
    <w:p>
      <w:pPr>
        <w:pStyle w:val="TextBodyIndent"/>
        <w:spacing w:before="0" w:after="0"/>
        <w:jc w:val="center"/>
        <w:rPr/>
      </w:pPr>
      <w:r>
        <w:rPr/>
        <w:t>Игорь едет по Боричеву</w:t>
      </w:r>
    </w:p>
    <w:p>
      <w:pPr>
        <w:pStyle w:val="TextBodyIndent"/>
        <w:spacing w:before="0" w:after="0"/>
        <w:jc w:val="center"/>
        <w:rPr/>
      </w:pPr>
      <w:r>
        <w:rPr/>
        <w:t>к святой Богородице Пирогощей.</w:t>
      </w:r>
    </w:p>
    <w:p>
      <w:pPr>
        <w:pStyle w:val="TextBodyIndent"/>
        <w:spacing w:before="0" w:after="0"/>
        <w:rPr/>
      </w:pPr>
      <w:r>
        <w:rPr/>
        <w:br/>
        <w:t>«Боричев – это спуск от центральной части Киева, где находился княжеский терем и храмы, на городской Посол, где находилась церковь Богородица Пирогощая.»</w:t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/>
        <w:t>В «Слове о полку Игореве» все явления природы основаны на вере в различные божества.</w:t>
      </w:r>
    </w:p>
    <w:p>
      <w:pPr>
        <w:pStyle w:val="TextBodyIndent"/>
        <w:spacing w:before="0" w:after="0"/>
        <w:rPr/>
      </w:pPr>
      <w:r>
        <w:rPr/>
        <w:t>Итак, опираясь на мнения исследователей, можно утверждать, что, с одной стороны, природа представлена, как мир различных божеств, таинственных сил, а с другой – мир человека, окруженного духами, божествами, силами природы. Мир человека, живущего в согласии с силами природы или, наоборот, в противоречии с ними.</w:t>
      </w:r>
    </w:p>
    <w:p>
      <w:pPr>
        <w:pStyle w:val="TextBodyIndent"/>
        <w:spacing w:before="0" w:after="0"/>
        <w:rPr/>
      </w:pPr>
      <w:r>
        <w:rPr/>
        <w:t>Человек 12 века одушевлял природу, окружающую его, все необычное (природные явления, смена фаз луны, день и ночь и т. д.) они объясняли как действие богов. В «Слове…» сверхприродный мир олицетворетворен. Он таинственный, одушевленный и не может быть равнодушным. Т.о. в «Слове…» представлен взгляд человека, одушевляющего природу, т. е. язычни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*Детская энциклопедия «Религии мира» том 6, часть 1, Изд. «Аванта +»1996 год.</w:t>
      </w:r>
    </w:p>
    <w:p>
      <w:pPr>
        <w:pStyle w:val="TextBodyIndent"/>
        <w:spacing w:before="0" w:after="0"/>
        <w:jc w:val="center"/>
        <w:rPr>
          <w:i/>
          <w:i/>
          <w:sz w:val="32"/>
        </w:rPr>
      </w:pPr>
      <w:r>
        <w:rPr>
          <w:i/>
          <w:sz w:val="32"/>
        </w:rPr>
        <w:t>Часть 2.</w:t>
      </w:r>
    </w:p>
    <w:p>
      <w:pPr>
        <w:pStyle w:val="TextBodyIndent"/>
        <w:spacing w:before="0" w:after="0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КАРТИНЫ ПРИРОДЫ В «СЛОВЕ…»</w:t>
        <w:br/>
      </w:r>
    </w:p>
    <w:p>
      <w:pPr>
        <w:pStyle w:val="TextBodyIndent"/>
        <w:spacing w:before="0" w:after="0"/>
        <w:rPr/>
      </w:pPr>
      <w:r>
        <w:rPr/>
        <w:t>С древнейших времен природа была объектом внимания древней литературы. Но каждую историческую эпоху она понималась по-разному. Автор «Слова…» уделяет рассказу о природных явлениях особое внимание. Нельзя не заметить, что некоторые описания природы в «Слове …» достаточно подробны,  развернуты, а некоторые - крат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азвернутых – в деталях описываются самые различные природные явления, переданы чувства людей, которые наблюдают их. Например, рисуя картину солнечного затмения (рассказу об этом посвящается 2 большие строфы в поэтическом переложении Н. Заболоцкого), автор «Слова…» сочетает как рассказ о природном явлении, так и описывает страх, смятение людей, беспокойное поведение животных и пти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звернутые описания природы во всем произведении имеют сходную композицию. Сначала происходит какое-то событие, а потом оно подкрепляется описанием природы. Получается эмоционально богатый эпизод, в котором автор не только рассказывает об определенном событии, но и создает его образ, живописную картину.</w:t>
      </w:r>
    </w:p>
    <w:p>
      <w:pPr>
        <w:pStyle w:val="Normal"/>
        <w:ind w:firstLine="709"/>
        <w:jc w:val="center"/>
        <w:rPr>
          <w:b/>
          <w:b/>
          <w:i/>
          <w:i/>
          <w:sz w:val="30"/>
          <w:lang w:val="en-US"/>
        </w:rPr>
      </w:pPr>
      <w:r>
        <w:rPr>
          <w:sz w:val="28"/>
        </w:rPr>
        <w:br/>
      </w:r>
      <w:r>
        <w:rPr>
          <w:b/>
          <w:i/>
          <w:sz w:val="30"/>
        </w:rPr>
        <w:t>ПОДРОБНЫЕ ОПИСАНИЯ ПРИРОДЫ В «СЛОВЕ…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южетное повествование в «Слове…» начинается с описания солнечного затмения. О нем в произведении говорится дважды: после вступления и после обращения к Бояну и речи Всеволода.</w:t>
        <w:br/>
      </w:r>
    </w:p>
    <w:p>
      <w:pPr>
        <w:pStyle w:val="Heading4"/>
        <w:ind w:left="1701" w:hanging="0"/>
        <w:rPr/>
      </w:pPr>
      <w:r>
        <w:rPr/>
        <w:t>Тогда глянул Игорь на Солнце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И видит, что тьма от Солнца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Все войско его накрыла…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…</w:t>
      </w:r>
    </w:p>
    <w:p>
      <w:pPr>
        <w:pStyle w:val="Style11"/>
        <w:jc w:val="both"/>
        <w:rPr/>
      </w:pPr>
      <w:r>
        <w:rPr/>
        <w:t>Князь вступил в золотое стремя</w:t>
      </w:r>
    </w:p>
    <w:p>
      <w:pPr>
        <w:pStyle w:val="Style11"/>
        <w:jc w:val="both"/>
        <w:rPr/>
      </w:pPr>
      <w:r>
        <w:rPr/>
        <w:t>И поехал по чистому полю</w:t>
      </w:r>
    </w:p>
    <w:p>
      <w:pPr>
        <w:pStyle w:val="Style11"/>
        <w:jc w:val="both"/>
        <w:rPr/>
      </w:pPr>
      <w:r>
        <w:rPr/>
        <w:t>Солнце тьмою дорогу  ему заступило</w:t>
      </w:r>
    </w:p>
    <w:p>
      <w:pPr>
        <w:pStyle w:val="Style11"/>
        <w:ind w:left="1701" w:right="1887" w:hanging="0"/>
        <w:jc w:val="both"/>
        <w:rPr/>
      </w:pPr>
      <w:r>
        <w:rPr/>
        <w:t>Ночь громовыми стонами птиц пробудила,</w:t>
      </w:r>
    </w:p>
    <w:p>
      <w:pPr>
        <w:pStyle w:val="Style11"/>
        <w:ind w:left="1701" w:right="1887" w:hanging="0"/>
        <w:jc w:val="both"/>
        <w:rPr/>
      </w:pPr>
      <w:r>
        <w:rPr/>
        <w:t>Свист звериный поднялся.</w:t>
      </w:r>
    </w:p>
    <w:p>
      <w:pPr>
        <w:pStyle w:val="Style11"/>
        <w:ind w:left="1701" w:right="1887" w:hanging="0"/>
        <w:jc w:val="both"/>
        <w:rPr/>
      </w:pPr>
      <w:r>
        <w:rPr/>
        <w:t>Диво кличет с вершины древа,</w:t>
      </w:r>
    </w:p>
    <w:p>
      <w:pPr>
        <w:pStyle w:val="Style11"/>
        <w:ind w:left="1701" w:right="1887" w:hanging="0"/>
        <w:jc w:val="both"/>
        <w:rPr/>
      </w:pPr>
      <w:r>
        <w:rPr/>
        <w:t>Велит послушать – земле незнаемой,</w:t>
      </w:r>
    </w:p>
    <w:p>
      <w:pPr>
        <w:pStyle w:val="Style11"/>
        <w:ind w:left="1701" w:right="1887" w:hanging="0"/>
        <w:jc w:val="both"/>
        <w:rPr/>
      </w:pPr>
      <w:r>
        <w:rPr/>
        <w:t>И Поморию, и Посулию,</w:t>
      </w:r>
    </w:p>
    <w:p>
      <w:pPr>
        <w:pStyle w:val="Style11"/>
        <w:ind w:left="1701" w:right="1887" w:hanging="0"/>
        <w:jc w:val="both"/>
        <w:rPr/>
      </w:pPr>
      <w:r>
        <w:rPr/>
        <w:t>И Сурожу, и Корсунию,</w:t>
      </w:r>
    </w:p>
    <w:p>
      <w:pPr>
        <w:pStyle w:val="Style11"/>
        <w:ind w:left="1701" w:right="1887" w:hanging="0"/>
        <w:jc w:val="both"/>
        <w:rPr/>
      </w:pPr>
      <w:r>
        <w:rPr/>
        <w:t>И тебе, тмутороканский болван.</w:t>
      </w:r>
    </w:p>
    <w:p>
      <w:pPr>
        <w:pStyle w:val="TextBodyIndent"/>
        <w:spacing w:before="0" w:after="0"/>
        <w:rPr/>
      </w:pPr>
      <w:r>
        <w:rPr/>
        <w:t>Пейзаж этот поражает соединением противоположного</w:t>
      </w:r>
      <w:r>
        <w:rPr>
          <w:lang w:val="en-US"/>
        </w:rPr>
        <w:t>:</w:t>
      </w:r>
      <w:r>
        <w:rPr/>
        <w:t xml:space="preserve"> «светлое солнце» и «воины тьмою покрыты». С одной стороны, радость, а с другой – печаль и страх. Автор добивается того, что перед читателем возникает яркая, впечатляющая картина, появляются разнообразные чувства, сложные, иногда взаимоисключающие друг друга.</w:t>
      </w:r>
    </w:p>
    <w:p>
      <w:pPr>
        <w:pStyle w:val="3"/>
        <w:ind w:left="0" w:firstLine="709"/>
        <w:rPr/>
      </w:pPr>
      <w:r>
        <w:rPr/>
        <w:t>Для автора солнце всегда светлое, не зависимо от природных условий</w:t>
      </w:r>
      <w:r>
        <w:rPr>
          <w:lang w:val="en-US"/>
        </w:rPr>
        <w:t>:</w:t>
      </w:r>
      <w:r>
        <w:rPr/>
        <w:t xml:space="preserve"> погоды, времени суток. Оно всегда несет человеку жизнь. Ощущение жизни, света подчеркивается словами «златые стремена», «по чистому полю», «солнце», обращение Всеволода к Игорю – «свет светлый». Однако чтобы подчеркнуть ощущение надвигающейся беды, усилить волнение читателя, привлечь особое внимание к эпизоду, писатель использует слова, рисующие ночь средь бела дня. Стоит обратить внимание на их последовательность: «тьмою», «перегородило», «ночь стоном угрожала земле незнаемой». Перед читателем разворачивается картина, в которой солнце, звери, птицы, леса – все печалиться, едино в ожидании страшных испыта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лнечное затмение наступило 1 мая 1185 года в 3 часа 25 минут. Астрологи утверждают, что в 12 веке уже были «Таблицы лунного течения». По ним велся календарь, рассчитывались фазы луны, устанавливались дни новолуний и появление комет. Возможно, русский князь располагал какими-либо астрологическими сведениями об этом дне. И, вероятно, это помогло сохранить спокойствие перед затмением.</w:t>
      </w:r>
    </w:p>
    <w:p>
      <w:pPr>
        <w:pStyle w:val="Normal"/>
        <w:ind w:firstLine="709"/>
        <w:jc w:val="both"/>
        <w:rPr/>
      </w:pPr>
      <w:r>
        <w:rPr>
          <w:sz w:val="28"/>
        </w:rPr>
        <w:t>Другим грозным предзнаменованием в «Слове…» является картина надвигающейся грозы. Этот пейзаж более мрачен и страшен, чем предыдущий. Эпитеты, используемые автором, подчеркивают всю суровость пейзажа,</w:t>
      </w:r>
      <w:r>
        <w:rPr>
          <w:sz w:val="28"/>
          <w:lang w:val="en-US"/>
        </w:rPr>
        <w:t xml:space="preserve"> </w:t>
      </w:r>
      <w:r>
        <w:rPr>
          <w:sz w:val="28"/>
        </w:rPr>
        <w:t>например</w:t>
      </w:r>
      <w:r>
        <w:rPr>
          <w:sz w:val="28"/>
          <w:lang w:val="en-US"/>
        </w:rPr>
        <w:t>:</w:t>
      </w:r>
      <w:r>
        <w:rPr>
          <w:sz w:val="28"/>
        </w:rPr>
        <w:t xml:space="preserve"> «кровяные зори», «тучи на четыре княжеских шатра», «трепещут синие зарницы» и др.</w:t>
      </w:r>
    </w:p>
    <w:p>
      <w:pPr>
        <w:pStyle w:val="Heading1"/>
        <w:ind w:left="1701" w:right="2171" w:hanging="0"/>
        <w:rPr/>
      </w:pPr>
      <w:r>
        <w:rPr/>
        <w:t xml:space="preserve">И в другой день полосой кровавой </w:t>
      </w:r>
    </w:p>
    <w:p>
      <w:pPr>
        <w:pStyle w:val="Normal"/>
        <w:ind w:left="1701" w:right="2171" w:hanging="0"/>
        <w:jc w:val="both"/>
        <w:rPr>
          <w:sz w:val="28"/>
        </w:rPr>
      </w:pPr>
      <w:r>
        <w:rPr>
          <w:sz w:val="28"/>
        </w:rPr>
        <w:t>Повещают день кровавой зори…</w:t>
      </w:r>
    </w:p>
    <w:p>
      <w:pPr>
        <w:pStyle w:val="Normal"/>
        <w:ind w:left="1701" w:right="2171" w:hanging="0"/>
        <w:jc w:val="both"/>
        <w:rPr>
          <w:sz w:val="28"/>
        </w:rPr>
      </w:pPr>
      <w:r>
        <w:rPr>
          <w:sz w:val="28"/>
        </w:rPr>
        <w:t>Идут тучи черные от моря,</w:t>
      </w:r>
    </w:p>
    <w:p>
      <w:pPr>
        <w:pStyle w:val="Normal"/>
        <w:ind w:left="1701" w:right="2171" w:hanging="0"/>
        <w:jc w:val="both"/>
        <w:rPr>
          <w:sz w:val="28"/>
        </w:rPr>
      </w:pPr>
      <w:r>
        <w:rPr>
          <w:sz w:val="28"/>
        </w:rPr>
        <w:t>Тьмой затмить хотят четыре солнца…</w:t>
      </w:r>
    </w:p>
    <w:p>
      <w:pPr>
        <w:pStyle w:val="Normal"/>
        <w:ind w:left="1701" w:right="2171" w:hanging="0"/>
        <w:jc w:val="both"/>
        <w:rPr>
          <w:sz w:val="28"/>
        </w:rPr>
      </w:pPr>
      <w:r>
        <w:rPr>
          <w:sz w:val="28"/>
        </w:rPr>
        <w:t>Синие в них молнии трепещут…</w:t>
      </w:r>
    </w:p>
    <w:p>
      <w:pPr>
        <w:pStyle w:val="Normal"/>
        <w:ind w:left="1701" w:right="2171" w:hanging="0"/>
        <w:jc w:val="both"/>
        <w:rPr>
          <w:sz w:val="28"/>
        </w:rPr>
      </w:pPr>
      <w:r>
        <w:rPr>
          <w:sz w:val="28"/>
        </w:rPr>
        <w:t>Грому быть, великому быть грому!</w:t>
      </w:r>
    </w:p>
    <w:p>
      <w:pPr>
        <w:pStyle w:val="Normal"/>
        <w:ind w:left="1701" w:right="2171" w:hanging="0"/>
        <w:jc w:val="both"/>
        <w:rPr>
          <w:sz w:val="28"/>
        </w:rPr>
      </w:pPr>
      <w:r>
        <w:rPr>
          <w:sz w:val="28"/>
        </w:rPr>
        <w:t>Лить дождю калеными стрелами!</w:t>
      </w:r>
    </w:p>
    <w:p>
      <w:pPr>
        <w:pStyle w:val="Normal"/>
        <w:ind w:left="1701" w:right="2171" w:hanging="0"/>
        <w:jc w:val="both"/>
        <w:rPr>
          <w:sz w:val="28"/>
        </w:rPr>
      </w:pPr>
      <w:r>
        <w:rPr>
          <w:sz w:val="28"/>
        </w:rPr>
        <w:t>Поломаться копьям о кольчуги,</w:t>
      </w:r>
    </w:p>
    <w:p>
      <w:pPr>
        <w:pStyle w:val="Normal"/>
        <w:ind w:left="1701" w:right="2171" w:hanging="0"/>
        <w:jc w:val="both"/>
        <w:rPr>
          <w:sz w:val="28"/>
        </w:rPr>
      </w:pPr>
      <w:r>
        <w:rPr>
          <w:sz w:val="28"/>
        </w:rPr>
        <w:t>Потупиться саблям о шеломы,</w:t>
      </w:r>
    </w:p>
    <w:p>
      <w:pPr>
        <w:pStyle w:val="Normal"/>
        <w:ind w:left="1701" w:right="2171" w:hanging="0"/>
        <w:jc w:val="both"/>
        <w:rPr>
          <w:sz w:val="28"/>
        </w:rPr>
      </w:pPr>
      <w:r>
        <w:rPr>
          <w:sz w:val="28"/>
        </w:rPr>
        <w:t>О шеломы половчан поганых!</w:t>
      </w:r>
    </w:p>
    <w:p>
      <w:pPr>
        <w:pStyle w:val="Heading2"/>
        <w:ind w:firstLine="709"/>
        <w:rPr/>
      </w:pPr>
      <w:r>
        <w:rPr/>
        <w:t>(Перевод Майкова А.)</w:t>
      </w:r>
    </w:p>
    <w:p>
      <w:pPr>
        <w:pStyle w:val="Normal"/>
        <w:ind w:firstLine="709"/>
        <w:jc w:val="both"/>
        <w:rPr/>
      </w:pPr>
      <w:r>
        <w:rPr>
          <w:sz w:val="28"/>
        </w:rPr>
        <w:t>Это было второе суровое предзнаменование войскам Игоря. По словам Д. Лихачева</w:t>
      </w:r>
      <w:r>
        <w:rPr>
          <w:sz w:val="28"/>
          <w:lang w:val="en-US"/>
        </w:rPr>
        <w:t>,</w:t>
      </w:r>
      <w:r>
        <w:rPr>
          <w:sz w:val="28"/>
        </w:rPr>
        <w:t xml:space="preserve"> «грандиозностью отличается пейзаж «Слова о полку Игореве», всегда конкретный и взятый как бы в движении</w:t>
      </w:r>
      <w:r>
        <w:rPr>
          <w:sz w:val="28"/>
          <w:lang w:val="en-US"/>
        </w:rPr>
        <w:t>:</w:t>
      </w:r>
      <w:r>
        <w:rPr>
          <w:sz w:val="28"/>
        </w:rPr>
        <w:t xml:space="preserve"> перед битвой с половцами кровавые зори свет поведают, черные тучи с моря идут… быть грому великому, идти дождю стрелами с Дону великого… Земля гудит, реки мутно текут, прах над полями несется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т как страшно рисует нам автор «Слова…» картину надвигающейся бури. Но Игорь ослушался и этого предзнаменования. С одной стороны, ему легче было преодолеть это препятствие, ведь с одним, подобным этому он уже справился, значит, справится и со вторым. С другой стороны, его страх еще больше возрастал при мысли о надвигающейся бед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автора очень важно обратить внимание читателя на силу этого природного явления. Анализируя этот отрывок, замечаешь, в первую очередь, прилагательные, передающие цветовые ощущения: «кровавые зори», «синие … молнии», «тучи черные». Т.о. выбраны прилагательные, называющие насыщенные, мрачные цвета. Это помогает создать контрастные, впечатляющие картины грядущих бед. Несмотря на то, что не закрыты еще мраком «четыре солнца», в сознании читателя тьма уже победила. Гибель уже грозит войску Игоря.</w:t>
      </w:r>
    </w:p>
    <w:p>
      <w:pPr>
        <w:pStyle w:val="Normal"/>
        <w:ind w:firstLine="709"/>
        <w:jc w:val="both"/>
        <w:rPr/>
      </w:pPr>
      <w:r>
        <w:rPr>
          <w:sz w:val="28"/>
        </w:rPr>
        <w:t>Описывая надвигающуюся грозу, автор показывает нам могущество и силу Перуна</w:t>
      </w:r>
      <w:r>
        <w:rPr>
          <w:sz w:val="28"/>
          <w:lang w:val="en-US"/>
        </w:rPr>
        <w:t xml:space="preserve">: </w:t>
      </w:r>
      <w:r>
        <w:rPr>
          <w:sz w:val="28"/>
        </w:rPr>
        <w:t>«великому быть грому», «тучи черные хотят затмить четыре солнца». Так в «Слове…» Игорь идет в чужие земли  не только вопреки разуму, воле дружины, но и против воли самой Прир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гда же он столкнулся в бою с половцами, дружина его на столько обессилела, что просто не смогла сражаться с могучими половцами и пала в бою. А Игорь был захвачен в пле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вершенно иной представлена нам природа в самом конце поэмы. Заключительным пейзажем, который противопоставляется солнечному затмению и грозе, является описание природы при возвращении Игоря из плена. Она состоит из трех частей: ночное бегство, разговор с рекой и радостное возвраще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И прыснуло море в полуночи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Смерчи нагнали мглу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…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Погасли вечерние зори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…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Застучала земля, зашумела трава,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Половецкие вежи задвигалис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этом эпизоде автор сделал всю природу единой. Она благоприятствует освобождению Игоря: «погасли вечерние зори», «застучала земля, зашумела трава, половецкие вежи задвигались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этом эпизоде автор не рисует столь живописной картины, как, например, в солнечном затмении или грозе. Ему важно рассказать о действиях природы, ее помощи Игорю при побеге. Поэтому писатель использует разнообразные глаголы: «прыснуло», «нагнали», «погасли», «застучала», «зашумела», «задвигались». Т.е. природа охраняет Игоря от половцев.</w:t>
        <w:br/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И сказал Донец: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«Здравствуй, Игорь-князь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Много тебе  - славы,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Русской земле – веселья,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А Кончаку – досады»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И ответил реке беглец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 Донец! И тебе много славы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Князя ты на волнах лелеял,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Траву подстилал зеленую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На своих серебряных берегах,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Одевал его теплою мглою,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Тенью зеленого дерева,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Гоголем стерег на воде,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Чайками на волнах, чернядью на ветр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этом эпизоде Игорь благодарит Донец. Говорит, что не только он спас Русскую землю от половцев, но и Донец тоже сыграл в этом особую ро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этом пейзаже автор использует большое количество прилагательных, чтобы подчеркнуть всю красоту реки: «траву зеленую», «серебряных берегах», «теплою мглою», «тенью зеленого дерева» и т.д. Писатель рассказывает о ее помощи князю, благодарит ее за это. Здесь описываются действия природы, благодарится за них. </w:t>
      </w:r>
    </w:p>
    <w:p>
      <w:pPr>
        <w:pStyle w:val="Normal"/>
        <w:ind w:firstLine="709"/>
        <w:jc w:val="both"/>
        <w:rPr/>
      </w:pPr>
      <w:r>
        <w:rPr>
          <w:sz w:val="28"/>
        </w:rPr>
        <w:t>Солнце тьмой заслоняет путь князю, предупреждает его об опасности. Донец стелет бегущему из плена Игорю зеленую постель на своих серебряных берегах, одевает его теплым туманом, сторожит гоголями и дикими утками», - по словам Д.С. Лихачева. Т. е. все вокруг</w:t>
      </w:r>
      <w:r>
        <w:rPr>
          <w:sz w:val="28"/>
          <w:lang w:val="en-US"/>
        </w:rPr>
        <w:t>:</w:t>
      </w:r>
      <w:r>
        <w:rPr>
          <w:sz w:val="28"/>
        </w:rPr>
        <w:t xml:space="preserve"> природа, Ярило, Сварог, Перун, птицы, звери – все помогает Игорю вернуться дом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А где Игорь проедет,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там вороны не каркают,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там сороки стихают,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там галки молчат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Только поползни ползают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Только дятлы стучат –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путь к реке кажут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Да веселые песни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соловьи распевают,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свет-зарю возвещают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…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солнце светит на небесах –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Игорь князь в Русской земл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этом эпизоде мы ощущаем веселье, радость, торжество. На Русскую землю вернулось счастье, радость. Автор подчеркивает это сменой символики: вороны больше не каркают, стихли сороки, замолчали галки. Т.е. все плохое исчезло, ведь эти птицы, олицетворявшие зло замолчали, настало время пению соловьев. Читая произведение, мы сами радуемся за Игоря и счастливы за него. Произведение заканчивается воспеванием славы князья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оль пейзажей в этом произведении очень велика. Во-первых, они отражают мировоззрение людей 12 века, их веру, представления об окружающей природе, которая, описывая солнце, реки, леса родной земли выражает чувства, мысли автора и подкрепляет произведения красотой слова. Наконец, автор придает тексту большую насыщенность и детальность. Лишь с помощью пейзажей мы можем выяснить всю гамму чувств автора, его представление об окружающей природе, его веру и поклонение бога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-2410" w:leader="none"/>
          <w:tab w:val="left" w:pos="-2268" w:leader="none"/>
        </w:tabs>
        <w:rPr/>
      </w:pPr>
      <w:r>
        <w:rPr>
          <w:i w:val="false"/>
        </w:rPr>
        <w:t>Глава 2.</w:t>
        <w:br/>
      </w:r>
      <w:r>
        <w:rPr>
          <w:caps/>
        </w:rPr>
        <w:t>Образы – символы в «Слове о полку Игореве».</w:t>
      </w:r>
    </w:p>
    <w:p>
      <w:pPr>
        <w:pStyle w:val="2"/>
        <w:tabs>
          <w:tab w:val="clear" w:pos="720"/>
          <w:tab w:val="left" w:pos="-2410" w:leader="none"/>
          <w:tab w:val="left" w:pos="-2268" w:leader="none"/>
        </w:tabs>
        <w:rPr>
          <w:caps/>
        </w:rPr>
      </w:pPr>
      <w:r>
        <w:rPr>
          <w:caps/>
        </w:rPr>
        <w:t>Образ Русской земли в произведении.</w:t>
      </w:r>
    </w:p>
    <w:p>
      <w:pPr>
        <w:pStyle w:val="TextBodyIndent"/>
        <w:spacing w:before="0" w:after="0"/>
        <w:rPr>
          <w:i/>
          <w:i/>
          <w:caps/>
          <w:sz w:val="30"/>
        </w:rPr>
      </w:pPr>
      <w:r>
        <w:rPr>
          <w:i/>
          <w:caps/>
          <w:sz w:val="30"/>
        </w:rPr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  <w:t>Представление о том, как человек средних веков воспринимал природу, современный читатель получает не только по пейзажем, данным в произведении. Образы-символы, значение которых очень велико, тоже рассказывают о картине мира средневекового человека. Для автора «Слова…» солнце, реки, птицы, травы – это непосредственные участники событий. Без них для писателя 12 века невозможно правдивое, убедительное повествование о походе русской дружины.</w:t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  <w:t>Известно, что солнце как символ широко бытовало в древнерусской литературе и искусстве. В самом начале Игорева похода солнечная символика необходима автору, чтобы осудить Игоря, показав солнечное затмение. «Известно, что солнечное затмение действительно в начале мая 1185 года было, однако, по летописи, Игорь увидел его не в том месте. Автор умышленно переставил время солнечного затмения. Художественная и мировоззренческая логика этого символа довольно прозрачна: с самого начала автор стоит на стороне противников похода».</w:t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  <w:t>На третий день после тяжелого поражения в «Слове о полку Игореве» говорится: «два солнца затмила тень, два красных столба пропали». В этом символе выражается скорбь и осуждение.</w:t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  <w:t>Когда же Игорь освободился из плена и на Руси установился мир: «Солнце светится на небесе, Игорь князь в Русской земле».</w:t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  <w:t>В поэме много раз автор говорит о солнце. Оно то светлое, то тьмой преграждает путь русским, то меркнет его свет. Это сама природа живет заботами людей, печалится и радуется вместе с ними, являясь символом жизни. Кроме этого, солнце – символ княжеской власти; в «Слове…» говорится об опасности, когда под угрозой «четыре солнца»: Игорь Всеволод, сын Игоря Владимир и племянник Игоря Святослав. Или когда «два солнца померкли… Олег и Святослав».</w:t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  <w:t>Другим важным символом поэмы являются птицы, звери. Когда Игорь шел в поход, автор говорил о галках, воронах, орлах, волках, лисицах, как о символах зла, таинственности. Он т.о. создает впечатление страшной опасности, подстерегающей Игоря.</w:t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</w:r>
    </w:p>
    <w:p>
      <w:pPr>
        <w:pStyle w:val="3"/>
        <w:tabs>
          <w:tab w:val="clear" w:pos="709"/>
          <w:tab w:val="left" w:pos="-2410" w:leader="none"/>
        </w:tabs>
        <w:ind w:left="1701" w:hanging="0"/>
        <w:rPr/>
      </w:pPr>
      <w:r>
        <w:rPr/>
        <w:t>Волки грозно воют по оврагам,</w:t>
      </w:r>
    </w:p>
    <w:p>
      <w:pPr>
        <w:pStyle w:val="3"/>
        <w:tabs>
          <w:tab w:val="clear" w:pos="709"/>
          <w:tab w:val="left" w:pos="-2410" w:leader="none"/>
        </w:tabs>
        <w:ind w:left="1701" w:hanging="0"/>
        <w:rPr/>
      </w:pPr>
      <w:r>
        <w:rPr/>
        <w:t>Орлы клекотом на кости зверей воют,</w:t>
      </w:r>
    </w:p>
    <w:p>
      <w:pPr>
        <w:pStyle w:val="3"/>
        <w:tabs>
          <w:tab w:val="clear" w:pos="709"/>
          <w:tab w:val="left" w:pos="-2410" w:leader="none"/>
        </w:tabs>
        <w:ind w:left="1701" w:hanging="0"/>
        <w:rPr/>
      </w:pPr>
      <w:r>
        <w:rPr/>
        <w:t>Лисицы брешут на червленые щиты.</w:t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  <w:t xml:space="preserve">Вообще в произведениях устного народного творчества галки, вороны символизируют темные силы. Они предвещают смерть, испытания, помогают силам зла, стремящимся погубить человека. </w:t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</w:r>
    </w:p>
    <w:p>
      <w:pPr>
        <w:pStyle w:val="3"/>
        <w:tabs>
          <w:tab w:val="clear" w:pos="709"/>
          <w:tab w:val="left" w:pos="-2410" w:leader="none"/>
        </w:tabs>
        <w:ind w:left="1701" w:hanging="0"/>
        <w:rPr/>
      </w:pPr>
      <w:r>
        <w:rPr/>
        <w:t xml:space="preserve">Тогда по русской земле </w:t>
      </w:r>
    </w:p>
    <w:p>
      <w:pPr>
        <w:pStyle w:val="3"/>
        <w:tabs>
          <w:tab w:val="clear" w:pos="709"/>
          <w:tab w:val="left" w:pos="-2410" w:leader="none"/>
        </w:tabs>
        <w:ind w:left="1701" w:hanging="0"/>
        <w:rPr/>
      </w:pPr>
      <w:r>
        <w:rPr/>
        <w:t xml:space="preserve">редко пахари кричали, </w:t>
      </w:r>
    </w:p>
    <w:p>
      <w:pPr>
        <w:pStyle w:val="3"/>
        <w:tabs>
          <w:tab w:val="clear" w:pos="709"/>
          <w:tab w:val="left" w:pos="-2410" w:leader="none"/>
        </w:tabs>
        <w:ind w:left="1701" w:hanging="0"/>
        <w:rPr/>
      </w:pPr>
      <w:r>
        <w:rPr/>
        <w:t xml:space="preserve">но часто вороны граяли, </w:t>
      </w:r>
    </w:p>
    <w:p>
      <w:pPr>
        <w:pStyle w:val="3"/>
        <w:tabs>
          <w:tab w:val="clear" w:pos="709"/>
          <w:tab w:val="left" w:pos="-2410" w:leader="none"/>
        </w:tabs>
        <w:ind w:left="1701" w:hanging="0"/>
        <w:rPr/>
      </w:pPr>
      <w:r>
        <w:rPr/>
        <w:t>трупы между собой разделяя.</w:t>
      </w:r>
    </w:p>
    <w:p>
      <w:pPr>
        <w:pStyle w:val="3"/>
        <w:tabs>
          <w:tab w:val="clear" w:pos="709"/>
          <w:tab w:val="left" w:pos="-2410" w:leader="none"/>
        </w:tabs>
        <w:ind w:left="1701" w:hanging="0"/>
        <w:rPr/>
      </w:pPr>
      <w:r>
        <w:rPr/>
        <w:t xml:space="preserve">А галки свою речь говорили – </w:t>
      </w:r>
    </w:p>
    <w:p>
      <w:pPr>
        <w:pStyle w:val="3"/>
        <w:tabs>
          <w:tab w:val="clear" w:pos="709"/>
          <w:tab w:val="left" w:pos="-2410" w:leader="none"/>
        </w:tabs>
        <w:ind w:left="1701" w:hanging="0"/>
        <w:rPr/>
      </w:pPr>
      <w:r>
        <w:rPr/>
        <w:t>хотели лететь на кормление – уедие.</w:t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  <w:t>А в конце произведения автор рассказывает о соловьях, как символах добра, победы и торжества. Игорь победил и радость вернулась на русскую землю. Птица эта олицетворяет добро, победившее зло. Недаром Бояна автор называет соловьем старого времени.</w:t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</w:r>
    </w:p>
    <w:p>
      <w:pPr>
        <w:pStyle w:val="3"/>
        <w:tabs>
          <w:tab w:val="clear" w:pos="709"/>
          <w:tab w:val="left" w:pos="-2410" w:leader="none"/>
        </w:tabs>
        <w:ind w:left="1701" w:hanging="0"/>
        <w:rPr/>
      </w:pPr>
      <w:r>
        <w:rPr/>
        <w:t xml:space="preserve">Соловьи веселыми песнями </w:t>
      </w:r>
    </w:p>
    <w:p>
      <w:pPr>
        <w:pStyle w:val="3"/>
        <w:tabs>
          <w:tab w:val="clear" w:pos="709"/>
          <w:tab w:val="left" w:pos="-2410" w:leader="none"/>
        </w:tabs>
        <w:ind w:left="1701" w:hanging="0"/>
        <w:rPr/>
      </w:pPr>
      <w:r>
        <w:rPr/>
        <w:t>рассвет возвещают.</w:t>
      </w:r>
    </w:p>
    <w:p>
      <w:pPr>
        <w:pStyle w:val="3"/>
        <w:tabs>
          <w:tab w:val="clear" w:pos="709"/>
          <w:tab w:val="left" w:pos="-2410" w:leader="none"/>
        </w:tabs>
        <w:ind w:left="1701" w:hanging="0"/>
        <w:rPr/>
      </w:pPr>
      <w:r>
        <w:rPr/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  <w:t>Т.е. вся природа радуется возвращению князя с победой.</w:t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  <w:t>Красив также и образ лебедей в «Слове…» и в устном народном творчестве. О них говорится несколько раз, например, «стадо лебедей», «лебеди распуганы» и д.р.</w:t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  <w:t>Разнообразно представлена символика света и цвета в «Слове о полку Игореве». В частности представляет интерес, как автор использует эти символы. Все доброе у него окрашено в светлые тона и ярко освещено, все злое и гибельное связано с черным цветом и погружено во мрак. Черный цвет и в «Слове…», и в древнерусском искусстве обычно связан со зловещими силами, со злобой и печалью. Половцы – «черные тучи» и «черные вороны».</w:t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  <w:t>Близок к черному в отдельных определениях и синий цвет: «синее море», «синие молнии», «синяя мгла», «черпали синее вино с горем смешанное». Эпитет синий тоже означает зловещее предзнаменование, печаль горе.</w:t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  <w:t>А белый цвет имеет противоположный смысл – добро и радость связаны с белизною. Багряный цвет, а также серебряный, золотой являются излюбленными в цветовой палитре автора. «Белая хоругвь на красном (червленом) древке, червленые щиты русских воинов, серебряная седина, золотое стремя и золотой княжеский стол, жемчужная душа – все это связано с различными оттенками человеческой доброты и красоты».</w:t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  <w:t>Много сказано в «Слове о полку Игореве» о реках, даны их названия: Дон, Волга, Донец, Дунай, Сула, Немига, Днепр, Канина, Двина, Великий Дон, Малый Донец, Стугна. Автор, описывая каждую из них, подбирает ей эпитет, например, Днепр Словутич, на кровавом берегу Немиги, Сула течет серебряными струями и т.д. Каждую реку он рисует как-то по особенному, придавая ей какую-либо роль в произведении. Однако практически каждой из них присущи такие качества, как серебряные струи, зеленые берега, студеная роса на траве.</w:t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 Донец! И тебе много славы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Князя ты на волнах лелеял,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Траву подстилал зеленую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На своих серебряных берегах,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Одевал его теплою мглою,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Тенью зеленого дерева,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Гоголем стерег на воде,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Чайками на волнах, чернядью на ветрах.</w:t>
      </w:r>
    </w:p>
    <w:p>
      <w:pPr>
        <w:pStyle w:val="3"/>
        <w:tabs>
          <w:tab w:val="clear" w:pos="709"/>
          <w:tab w:val="left" w:pos="-2410" w:leader="none"/>
        </w:tabs>
        <w:ind w:left="1701" w:hanging="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  <w:t>Вот как описывает автор Донец. Какие замечательные эпитеты употребляет он в своем рассказе: «теплою мглою», «на … серебряных берегах», «траву подстилал зеленую».</w:t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  <w:t>И еще одну реку описывает автор – Каялу. Река с таким названием до сего времени не известна, поэтому многие исследователи сходятся на том, что эта река имеет символическое значение, как река окаянная, проклятая или река покаяния.</w:t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  <w:t>Т.о. реки, травы, поля и леса, окружающие их – это неотъемлемая часть «Слова о полку Игореве» и играет огромную роль в образе Русской земли.</w:t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  <w:t>Рассмотренная образная система позволяет яснее видеть в «Слове…» основной образ произведения – Русскую землю. Автор поэмы рисует живой образ Русской земли. В своем произведении писатель всю ее охватывает целиком. По словам Д.С.Лихачева: «Автор «Слова…» рисует удивительно живой образ Русской земли. Создавая «Слово…», он сумел окинуть взором всю Русь целиком, объединяя в своем описании и русскую природу, и русских людей, и русскую историю. Образ Русской земли – существенная часть «Слова…» как призыв к ее защите от внешних врагов».</w:t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</w:r>
    </w:p>
    <w:p>
      <w:pPr>
        <w:pStyle w:val="3"/>
        <w:tabs>
          <w:tab w:val="clear" w:pos="709"/>
          <w:tab w:val="left" w:pos="-2410" w:leader="none"/>
        </w:tabs>
        <w:ind w:left="0" w:firstLine="709"/>
        <w:rPr/>
      </w:pPr>
      <w:r>
        <w:rPr/>
      </w:r>
    </w:p>
    <w:p>
      <w:pPr>
        <w:pStyle w:val="3"/>
        <w:ind w:left="0" w:firstLine="709"/>
        <w:jc w:val="center"/>
        <w:rPr/>
      </w:pPr>
      <w:r>
        <w:rPr>
          <w:b/>
          <w:sz w:val="34"/>
          <w:u w:val="single"/>
        </w:rPr>
        <w:t>ЗАКЛЮЧЕНИЕ</w:t>
      </w:r>
      <w:r>
        <w:rPr>
          <w:b/>
          <w:sz w:val="36"/>
          <w:u w:val="single"/>
        </w:rPr>
        <w:t xml:space="preserve">. </w:t>
      </w:r>
    </w:p>
    <w:p>
      <w:pPr>
        <w:pStyle w:val="3"/>
        <w:ind w:left="0" w:firstLine="709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  <w:t xml:space="preserve">Многие ученые говорят о художественном значении «Слова…». Неопытному человеку это будет непонятно: ведь в произведении очень сложный и непонятный язык (даже при переводе). Однако понять можно. Дело в том, что автор создал во всем произведении единую картину. Это поэтическое произведение древности поражает взаимосвязью мира человека и природы. </w:t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  <w:t>«Слово о полку Игореве» - произведение поразительно цельное. Художественная форма «Слова…»очень точно соответствует его идейному замыслу. Т.е. образы «Слова…» способствуют выявлению основной цели – идеи единства Руси ».</w:t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  <w:t xml:space="preserve">В произведении автор сложил потрясающий образ русской земли из кратких и подробных описаний природы. Она открывает нам мир человека 12 века, рассказывает о тесной связи между человеком и природой. Именно это придает произведению большую художественную ценность. </w:t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  <w:t>Интересно то, что свое произведение автор начинает с развернутой метафоры – песни поэта, описывающей охоту, а заканчивает – торжеством людей на фоне радостной, торжествующей природы. Т.о. автор уделяет большое значение образам природы. Лишь с их помощью мы можем выяснить мировоззрение людей 12 века, заметить тесную и неразделимою связь природы и человека.</w:t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  <w:t>С одной стороны, автор «Слова…» уделяет огромное внимание образам природы. Поэтому их в произведении очень много. Дело в том, что через них писатель выражает свои эмоции, переживания и чувства, которых у него очень много.</w:t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  <w:t>С другой стороны, писателю важны и образы – символы в «Слове…». Писатель использует их потому, что они выражают мир, в котором живет автор произведения, они отражают его взгляды на жизнь. Без образов – символов для писателя 12 века невозможно точное и убедительное повествование. Через символику в произведении мы узнаем мир писателя, его восприятие к окружающей среде, его мировоззрение и веру. Это наиболее важный источник установления личности писателя, его образа жизни.</w:t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  <w:t>Итак, автор уделяет огромное внимание картинам природы в «Слове о полку Игореве», как средство выражения своих эмоций, а также для придания произведению большей детальности и ценности.</w:t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/>
      </w:pPr>
      <w:r>
        <w:rPr/>
      </w:r>
    </w:p>
    <w:p>
      <w:pPr>
        <w:pStyle w:val="3"/>
        <w:tabs>
          <w:tab w:val="clear" w:pos="709"/>
          <w:tab w:val="left" w:pos="-851" w:leader="none"/>
        </w:tabs>
        <w:ind w:left="0" w:firstLine="709"/>
        <w:jc w:val="center"/>
        <w:rPr>
          <w:sz w:val="32"/>
        </w:rPr>
      </w:pPr>
      <w:r>
        <w:rPr>
          <w:b/>
          <w:sz w:val="36"/>
        </w:rPr>
        <w:t>Список литературы.</w:t>
      </w:r>
    </w:p>
    <w:p>
      <w:pPr>
        <w:pStyle w:val="3"/>
        <w:tabs>
          <w:tab w:val="clear" w:pos="709"/>
          <w:tab w:val="left" w:pos="-851" w:leader="none"/>
        </w:tabs>
        <w:ind w:left="0" w:firstLine="709"/>
        <w:rPr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2"/>
        </w:numPr>
        <w:tabs>
          <w:tab w:val="clear" w:pos="709"/>
          <w:tab w:val="left" w:pos="-851" w:leader="none"/>
          <w:tab w:val="left" w:pos="1069" w:leader="none"/>
        </w:tabs>
        <w:ind w:left="1069" w:hanging="360"/>
        <w:rPr>
          <w:sz w:val="32"/>
        </w:rPr>
      </w:pPr>
      <w:r>
        <w:rPr>
          <w:sz w:val="32"/>
        </w:rPr>
        <w:t>«Преданья старины глубокой». (Под ред. Л.А. Черниченко). Москва, 1997.</w:t>
      </w:r>
    </w:p>
    <w:p>
      <w:pPr>
        <w:pStyle w:val="3"/>
        <w:tabs>
          <w:tab w:val="clear" w:pos="709"/>
          <w:tab w:val="left" w:pos="-851" w:leader="none"/>
        </w:tabs>
        <w:rPr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2"/>
        </w:numPr>
        <w:tabs>
          <w:tab w:val="clear" w:pos="709"/>
          <w:tab w:val="left" w:pos="-851" w:leader="none"/>
          <w:tab w:val="left" w:pos="1069" w:leader="none"/>
        </w:tabs>
        <w:ind w:left="1069" w:hanging="360"/>
        <w:rPr>
          <w:sz w:val="32"/>
        </w:rPr>
      </w:pPr>
      <w:r>
        <w:rPr>
          <w:sz w:val="32"/>
        </w:rPr>
        <w:t>Прокофьев Н.И. «Слово о полку Игореве»: космические мотивы, земная природа и человек. В книге: «Слово о полку Игореве». (Под ред. Л.А. Черниченко). Москва, 1997.</w:t>
      </w:r>
    </w:p>
    <w:p>
      <w:pPr>
        <w:pStyle w:val="3"/>
        <w:tabs>
          <w:tab w:val="clear" w:pos="709"/>
          <w:tab w:val="left" w:pos="-851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2"/>
        </w:numPr>
        <w:tabs>
          <w:tab w:val="clear" w:pos="709"/>
          <w:tab w:val="left" w:pos="-851" w:leader="none"/>
          <w:tab w:val="left" w:pos="1069" w:leader="none"/>
        </w:tabs>
        <w:ind w:left="1069" w:hanging="360"/>
        <w:rPr>
          <w:sz w:val="32"/>
        </w:rPr>
      </w:pPr>
      <w:r>
        <w:rPr>
          <w:sz w:val="32"/>
        </w:rPr>
        <w:t>Прокофьев Н.И. «Слово о полку Игореве». Статья. В книге: «Слово о полку Игореве». (Под ред. Л.А. Черниченко). Москва, 1997.</w:t>
      </w:r>
    </w:p>
    <w:p>
      <w:pPr>
        <w:pStyle w:val="3"/>
        <w:tabs>
          <w:tab w:val="clear" w:pos="709"/>
          <w:tab w:val="left" w:pos="-851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2"/>
        </w:numPr>
        <w:tabs>
          <w:tab w:val="clear" w:pos="709"/>
          <w:tab w:val="left" w:pos="-851" w:leader="none"/>
          <w:tab w:val="left" w:pos="1069" w:leader="none"/>
        </w:tabs>
        <w:ind w:left="1069" w:hanging="360"/>
        <w:rPr>
          <w:sz w:val="32"/>
        </w:rPr>
      </w:pPr>
      <w:r>
        <w:rPr>
          <w:sz w:val="32"/>
        </w:rPr>
        <w:t>«Читаю «Слово о полку…»». (Под ред. И.Шкляревского). Москва,1991.</w:t>
      </w:r>
    </w:p>
    <w:p>
      <w:pPr>
        <w:pStyle w:val="3"/>
        <w:tabs>
          <w:tab w:val="clear" w:pos="709"/>
          <w:tab w:val="left" w:pos="-851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2"/>
        </w:numPr>
        <w:tabs>
          <w:tab w:val="clear" w:pos="709"/>
          <w:tab w:val="left" w:pos="-851" w:leader="none"/>
          <w:tab w:val="left" w:pos="1069" w:leader="none"/>
        </w:tabs>
        <w:ind w:left="1069" w:hanging="360"/>
        <w:rPr/>
      </w:pPr>
      <w:r>
        <w:rPr>
          <w:sz w:val="32"/>
        </w:rPr>
        <w:t>«Слово о полку Игореве» (Под редакцией Н.В.Беляковой, Н.З.Левинской, Г.Е.Гафт). Москва, 1978.</w:t>
      </w:r>
    </w:p>
    <w:p>
      <w:pPr>
        <w:pStyle w:val="3"/>
        <w:tabs>
          <w:tab w:val="clear" w:pos="709"/>
          <w:tab w:val="left" w:pos="-851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2"/>
        </w:numPr>
        <w:tabs>
          <w:tab w:val="clear" w:pos="709"/>
          <w:tab w:val="left" w:pos="-851" w:leader="none"/>
          <w:tab w:val="left" w:pos="1069" w:leader="none"/>
        </w:tabs>
        <w:ind w:left="1069" w:hanging="360"/>
        <w:rPr>
          <w:sz w:val="32"/>
        </w:rPr>
      </w:pPr>
      <w:r>
        <w:rPr>
          <w:sz w:val="32"/>
        </w:rPr>
        <w:t>Лихачев Д.С. вступительная статья, дословный и объяснительный перевод с древнерусского языка «Слова о полке Игореве». В книге: «Слово о полку Игореве».(Под ред. Н.В.Беляковой, Н.З.Левинской, Г.Е. Гафт). Москва 1978.</w:t>
      </w:r>
    </w:p>
    <w:p>
      <w:pPr>
        <w:pStyle w:val="3"/>
        <w:tabs>
          <w:tab w:val="clear" w:pos="709"/>
          <w:tab w:val="left" w:pos="-851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2"/>
        </w:numPr>
        <w:tabs>
          <w:tab w:val="clear" w:pos="709"/>
          <w:tab w:val="left" w:pos="-851" w:leader="none"/>
          <w:tab w:val="left" w:pos="1069" w:leader="none"/>
        </w:tabs>
        <w:ind w:left="1069" w:hanging="360"/>
        <w:rPr>
          <w:sz w:val="32"/>
        </w:rPr>
      </w:pPr>
      <w:r>
        <w:rPr>
          <w:sz w:val="32"/>
        </w:rPr>
        <w:t>Лихачев Д.С. «Свет и тьма» в «Слове о полку Игореве». Статья. В книге «Слово о полку Игореве» и культура его времени. (Под ред. Д.С. Лихачева). Москва,1985.</w:t>
      </w:r>
    </w:p>
    <w:p>
      <w:pPr>
        <w:pStyle w:val="3"/>
        <w:tabs>
          <w:tab w:val="clear" w:pos="709"/>
          <w:tab w:val="left" w:pos="-851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2"/>
        </w:numPr>
        <w:tabs>
          <w:tab w:val="clear" w:pos="709"/>
          <w:tab w:val="left" w:pos="-851" w:leader="none"/>
          <w:tab w:val="left" w:pos="1069" w:leader="none"/>
        </w:tabs>
        <w:ind w:left="1069" w:hanging="360"/>
        <w:rPr>
          <w:sz w:val="32"/>
        </w:rPr>
      </w:pPr>
      <w:r>
        <w:rPr>
          <w:sz w:val="32"/>
        </w:rPr>
        <w:t>Рогачевская Е. «Жанровая система древнерусской литературы». В книге: «Древнерусская литература. Книга для чтения». Москва, 1993.</w:t>
      </w:r>
    </w:p>
    <w:sectPr>
      <w:footerReference w:type="default" r:id="rId3"/>
      <w:type w:val="nextPage"/>
      <w:pgSz w:w="11906" w:h="16838"/>
      <w:pgMar w:left="1797" w:right="1134" w:gutter="0" w:header="0" w:top="1440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217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171" w:firstLine="170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567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i/>
      <w:sz w:val="30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0"/>
      <w:jc w:val="both"/>
    </w:pPr>
    <w:rPr>
      <w:sz w:val="28"/>
    </w:rPr>
  </w:style>
  <w:style w:type="paragraph" w:styleId="Style11">
    <w:name w:val="Цитата"/>
    <w:basedOn w:val="Normal"/>
    <w:qFormat/>
    <w:pPr>
      <w:ind w:left="1701" w:right="2738" w:hanging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17:48:00Z</dcterms:created>
  <dc:creator>Кирсанов А.В</dc:creator>
  <dc:description/>
  <dc:language>en-US</dc:language>
  <cp:lastModifiedBy>Кирсанов А.В</cp:lastModifiedBy>
  <cp:lastPrinted>1999-06-13T23:10:00Z</cp:lastPrinted>
  <dcterms:modified xsi:type="dcterms:W3CDTF">1999-06-13T19:24:00Z</dcterms:modified>
  <cp:revision>35</cp:revision>
  <dc:subject/>
  <dc:title>ВСТУПЛЕНИЕ</dc:title>
</cp:coreProperties>
</file>