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33655</wp:posOffset>
                </wp:positionV>
                <wp:extent cx="6406515" cy="988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98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-2.65pt;width:504.4pt;height:77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овский Государственный Университет Сервис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нститут Гуманитаризации и Гуманиз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3"/>
        <w:rPr>
          <w:rFonts w:ascii="Times Cyrillic;Times New Roman" w:hAnsi="Times Cyrillic;Times New Roman" w:cs="Times Cyrillic;Times New Roman"/>
        </w:rPr>
      </w:pPr>
      <w:r>
        <w:rPr>
          <w:rFonts w:cs="Times Cyrillic;Times New Roman" w:ascii="Times Cyrillic;Times New Roman" w:hAnsi="Times Cyrillic;Times New Roman"/>
        </w:rPr>
        <w:t>Реферат</w:t>
      </w:r>
    </w:p>
    <w:p>
      <w:pPr>
        <w:pStyle w:val="Normal"/>
        <w:jc w:val="center"/>
        <w:rPr>
          <w:rFonts w:ascii="Times Cyrillic;Times New Roman" w:hAnsi="Times Cyrillic;Times New Roman" w:cs="Times Cyrillic;Times New Roman"/>
          <w:sz w:val="32"/>
        </w:rPr>
      </w:pPr>
      <w:r>
        <w:rPr>
          <w:rFonts w:cs="Times Cyrillic;Times New Roman"/>
          <w:sz w:val="32"/>
        </w:rPr>
      </w:r>
    </w:p>
    <w:p>
      <w:pPr>
        <w:pStyle w:val="Heading3"/>
        <w:rPr>
          <w:rFonts w:ascii="Times Cyrillic;Times New Roman" w:hAnsi="Times Cyrillic;Times New Roman" w:cs="Times Cyrillic;Times New Roman"/>
          <w:sz w:val="32"/>
          <w:lang w:val="en-US"/>
        </w:rPr>
      </w:pPr>
      <w:r>
        <w:rPr>
          <w:rFonts w:cs="Times Cyrillic;Times New Roman" w:ascii="Times Cyrillic;Times New Roman" w:hAnsi="Times Cyrillic;Times New Roman"/>
          <w:sz w:val="32"/>
        </w:rPr>
        <w:t>Фразеология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полнил:</w:t>
      </w:r>
    </w:p>
    <w:p>
      <w:pPr>
        <w:pStyle w:val="Normal"/>
        <w:ind w:left="504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удент гр. СКРД 2-1</w:t>
      </w:r>
    </w:p>
    <w:p>
      <w:pPr>
        <w:pStyle w:val="Normal"/>
        <w:ind w:left="504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зеров П.Е.</w:t>
      </w:r>
    </w:p>
    <w:p>
      <w:pPr>
        <w:pStyle w:val="Normal"/>
        <w:ind w:left="504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верил:</w:t>
      </w:r>
    </w:p>
    <w:p>
      <w:pPr>
        <w:pStyle w:val="Normal"/>
        <w:ind w:left="504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ц. Лапшина О.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999</w:t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rill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rillic;Times New Roman" w:hAnsi="Times Cyrillic;Times New Roman" w:eastAsia="Times New Roman" w:cs="Times Cyrillic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8:31:00Z</dcterms:created>
  <dc:creator>Super Monstr</dc:creator>
  <dc:description/>
  <dc:language>en-US</dc:language>
  <cp:lastModifiedBy>Pavel</cp:lastModifiedBy>
  <cp:lastPrinted>1999-12-13T17:52:00Z</cp:lastPrinted>
  <dcterms:modified xsi:type="dcterms:W3CDTF">1999-12-16T17:41:00Z</dcterms:modified>
  <cp:revision>12</cp:revision>
  <dc:subject/>
  <dc:title>Московский Государственный Университет Сервиса</dc:title>
</cp:coreProperties>
</file>