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Родился Михаил Васильевич Исаковский в январе 1900 года на Смоленщине в деревне Глотовке Ельнинского уезда в бедной крестьянской семье. Грамоту одолел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 xml:space="preserve">самоучкой никакой школы в нашей местности не было, когда же, наконец, она 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открылась, я окончил её за две зимы и весной 1913 года сдал выпускные экзамены,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получив по всем предметам «5». На этих экзаменах, на которые сошлись учителя и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выпускники нескольких школ и где за столом экзаменаторов восседал земский начальник и какой-то очень важный поп, я прочитал два своих стихотворения в том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числе и под названием М.В. Ломоносов</w:t>
      </w:r>
    </w:p>
    <w:p>
      <w:pPr>
        <w:pStyle w:val="Style15"/>
        <w:ind w:left="426" w:right="283" w:firstLine="1842"/>
        <w:rPr>
          <w:color w:val="000000"/>
        </w:rPr>
      </w:pPr>
      <w:r>
        <w:rPr>
          <w:color w:val="000000"/>
        </w:rPr>
        <w:t xml:space="preserve">Жил у нас в былые годы </w:t>
      </w:r>
    </w:p>
    <w:p>
      <w:pPr>
        <w:pStyle w:val="Style15"/>
        <w:ind w:left="426" w:right="283" w:firstLine="1842"/>
        <w:rPr>
          <w:color w:val="000000"/>
        </w:rPr>
      </w:pPr>
      <w:r>
        <w:rPr>
          <w:color w:val="000000"/>
        </w:rPr>
        <w:t>Ломоносов Михаил.</w:t>
      </w:r>
    </w:p>
    <w:p>
      <w:pPr>
        <w:pStyle w:val="Style15"/>
        <w:ind w:left="426" w:right="283" w:firstLine="1842"/>
        <w:rPr>
          <w:color w:val="000000"/>
        </w:rPr>
      </w:pPr>
      <w:r>
        <w:rPr>
          <w:color w:val="000000"/>
        </w:rPr>
        <w:t>Я читал его походы, -</w:t>
      </w:r>
    </w:p>
    <w:p>
      <w:pPr>
        <w:pStyle w:val="Style15"/>
        <w:ind w:left="426" w:right="283" w:firstLine="1842"/>
        <w:rPr>
          <w:color w:val="000000"/>
        </w:rPr>
      </w:pPr>
      <w:r>
        <w:rPr>
          <w:color w:val="000000"/>
        </w:rPr>
        <w:t>Как учиться он ходил.</w:t>
      </w:r>
    </w:p>
    <w:p>
      <w:pPr>
        <w:pStyle w:val="Style15"/>
        <w:ind w:left="426" w:right="283" w:firstLine="1842"/>
        <w:rPr>
          <w:color w:val="000000"/>
        </w:rPr>
      </w:pPr>
      <w:r>
        <w:rPr>
          <w:color w:val="000000"/>
        </w:rPr>
        <w:t>Тайно вышел он из дому,</w:t>
      </w:r>
    </w:p>
    <w:p>
      <w:pPr>
        <w:pStyle w:val="Style15"/>
        <w:ind w:left="426" w:right="283" w:firstLine="1842"/>
        <w:rPr>
          <w:color w:val="000000"/>
        </w:rPr>
      </w:pPr>
      <w:r>
        <w:rPr>
          <w:color w:val="000000"/>
        </w:rPr>
        <w:t>И никто о том не знал,</w:t>
      </w:r>
    </w:p>
    <w:p>
      <w:pPr>
        <w:pStyle w:val="Style15"/>
        <w:ind w:left="426" w:right="283" w:firstLine="1842"/>
        <w:rPr>
          <w:color w:val="000000"/>
        </w:rPr>
      </w:pPr>
      <w:r>
        <w:rPr>
          <w:color w:val="000000"/>
        </w:rPr>
        <w:t>Как в Москву с обозом рыбы</w:t>
      </w:r>
    </w:p>
    <w:p>
      <w:pPr>
        <w:pStyle w:val="Style15"/>
        <w:ind w:left="426" w:right="283" w:firstLine="1842"/>
        <w:rPr>
          <w:color w:val="000000"/>
        </w:rPr>
      </w:pPr>
      <w:r>
        <w:rPr>
          <w:color w:val="000000"/>
        </w:rPr>
        <w:t>За наукой он бежал.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 xml:space="preserve">Ломоносовское стихотворение совершило в жизни Исаковского настоящий переворот. Все заговорили, что надо учиться дальше, что у него есть литературные 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способности. И действительно, ему посчастливилось учиться дальше, хотя, к сожалению не долго. Летом 1915 года учитель Свистунов подготовил его для поступления в 4 класс гимназии в Смоленске. Кончить гимназию ему не удалось,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осенью 1917 года он вынужден был оставить её из-за материальной необеспеченности. После ухода из школы некоторое время учительствовал в той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самой  Глотовской   школе, где когда-то учился сам.</w:t>
      </w:r>
    </w:p>
    <w:p>
      <w:pPr>
        <w:pStyle w:val="Style15"/>
        <w:ind w:left="426" w:right="283" w:firstLine="708"/>
        <w:rPr>
          <w:color w:val="000000"/>
        </w:rPr>
      </w:pPr>
      <w:r>
        <w:rPr>
          <w:color w:val="000000"/>
        </w:rPr>
        <w:t xml:space="preserve">В феврале 1919 года был назначен редактором Ельнинской  газеты, а затем 10 лет работал в Смоленске в газете «Рабочий путь». </w:t>
      </w:r>
    </w:p>
    <w:p>
      <w:pPr>
        <w:pStyle w:val="Style15"/>
        <w:ind w:left="426" w:right="283" w:firstLine="708"/>
        <w:rPr>
          <w:color w:val="000000"/>
        </w:rPr>
      </w:pPr>
      <w:r>
        <w:rPr>
          <w:color w:val="000000"/>
        </w:rPr>
        <w:t>«Надо сказать, - вспоминает Исаковский,-  болезнь глаз началась у меня с детства - и что ни год-зрение моё становилось всё хуже и хуже. Это было каким-то проклятием, всю жизнь преследовавшим меня. Болезнь глаз мешала мне, и учиться, и работать, и просто жить. Она безжалостно срывала мои дела и планы, а часто и вовсе выводила меня из  строя на долгое время».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Всё из-за той же болезни глаз он больше нигде не мог работать постоянно, работал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только дома, занимаясь литературой.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 xml:space="preserve">Настоящим началом своей поэтической работы считает Исаковский 1924 год. Первый сборник стихов  «Провода в соломе» вышел в 1927 году. С тех пор  </w:t>
      </w:r>
    </w:p>
    <w:p>
      <w:pPr>
        <w:pStyle w:val="Style15"/>
        <w:ind w:left="426" w:right="283" w:firstLine="708"/>
        <w:rPr>
          <w:color w:val="000000"/>
        </w:rPr>
      </w:pPr>
      <w:r>
        <w:rPr>
          <w:color w:val="000000"/>
        </w:rPr>
        <w:t>«В Смоленских местах родилось, возникло то, что потом стало целью моей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жизни - возникла  моя поэзия, - вспоминает Исаковский, - это она, смоленская земля - дала мне для неё свои думы, свои напевы, свои слова, свои краски. Это её люди стали перед мысленным взором, когда я писал, свои стихи и песни. В Смоленске,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который стал мне не только близким, но и родным городом, я научился по-настоящему понимать и ценить поэтическое слово. Я всегда буду, благодарен своей родной смоленской земле за то, что она породила меня и делала для меня всё,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что могла сделать».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Говорят, что поэты похожи на свои стихи.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 xml:space="preserve">Исаковский тоже похож на свои стихи, искренне, чуть-чуть застенчивые. Поэзия 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Исаковского художественная своеобразная летопись тех грандиозных преобразований, которые изменили всю жизнь народа, в ней отразились мысли и настроения тружеников.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«Слава родине»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 xml:space="preserve">Неразрывно с темой Родины связана тема русской женщины, матери, труженицы, 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верной подруги.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Героиня Исаковского не просто «величавая славянка» у него женщина, думающая о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судьбе своей родной земли, о счастье народа.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Русской женщине.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  <w:t>В 30-е годы появляются его первые песни: «Катюша», Провожанье», И кто его знает». Это чудесные коленца русской речи, повороты от грусти к простодушно-смешному, Внезапный взлет на высоту человеческой мудрости. Песни: И кто его знает, по  росистой луговой</w:t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426" w:right="283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424" w:gutter="0" w:header="0" w:top="1276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26" w:right="567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1:23:00Z</dcterms:created>
  <dc:creator>Валера</dc:creator>
  <dc:description/>
  <dc:language>en-US</dc:language>
  <cp:lastModifiedBy>Телеш Валерий</cp:lastModifiedBy>
  <dcterms:modified xsi:type="dcterms:W3CDTF">2000-01-03T12:13:00Z</dcterms:modified>
  <cp:revision>1</cp:revision>
  <dc:subject/>
  <dc:title>Родился Михаил Васильевич Исаковский в январе 1900 года на Смоленщине в деревне Глотовке Ельнинского уезда в бедной крестьянской семье</dc:title>
</cp:coreProperties>
</file>