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МЕЖДУНАРОДНЫЙ НЕЗАВИСИМЫЙ ЭКОЛОГО-ПОЛИТОЛОГИЧЕСКИЙ УНИВЕРСИ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5"/>
        <w:rPr/>
      </w:pPr>
      <w:r>
        <w:rPr/>
        <w:t>Факультет Иностранных Языков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6"/>
        <w:rPr/>
      </w:pPr>
      <w:r>
        <w:rPr/>
        <w:t>РЕФЕРА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rPr>
          <w:i/>
          <w:i/>
          <w:sz w:val="32"/>
        </w:rPr>
      </w:pPr>
      <w:r>
        <w:rPr>
          <w:sz w:val="32"/>
        </w:rPr>
        <w:t>студента 101</w:t>
      </w:r>
      <w:r>
        <w:rPr/>
        <w:t xml:space="preserve">ой </w:t>
      </w:r>
      <w:r>
        <w:rPr>
          <w:sz w:val="32"/>
        </w:rPr>
        <w:t xml:space="preserve">группы </w:t>
      </w:r>
      <w:r>
        <w:rPr>
          <w:i/>
          <w:sz w:val="32"/>
          <w:u w:val="single"/>
        </w:rPr>
        <w:t>Кузьмина Андрея</w:t>
      </w:r>
    </w:p>
    <w:p>
      <w:pPr>
        <w:pStyle w:val="Normal"/>
        <w:ind w:firstLine="426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rPr/>
      </w:pPr>
      <w:r>
        <w:rPr>
          <w:sz w:val="32"/>
        </w:rPr>
        <w:t>на тему</w:t>
      </w:r>
      <w:r>
        <w:rPr>
          <w:sz w:val="28"/>
        </w:rPr>
        <w:t xml:space="preserve">: </w:t>
      </w:r>
      <w:r>
        <w:rPr>
          <w:b/>
          <w:i/>
          <w:sz w:val="32"/>
        </w:rPr>
        <w:t>САТИРА И УТОПИЯ В РОМАНЕ Ф.РАБЛЕ</w:t>
      </w:r>
    </w:p>
    <w:p>
      <w:pPr>
        <w:pStyle w:val="Heading4"/>
        <w:ind w:firstLine="426"/>
        <w:jc w:val="center"/>
        <w:rPr>
          <w:b/>
          <w:b/>
          <w:i/>
          <w:i/>
        </w:rPr>
      </w:pPr>
      <w:r>
        <w:rPr>
          <w:b/>
          <w:i/>
        </w:rPr>
        <w:t>ГАРГАНТЮА И ПАНТАГРЮЭЛЬ</w:t>
      </w:r>
    </w:p>
    <w:p>
      <w:pPr>
        <w:pStyle w:val="Normal"/>
        <w:ind w:firstLine="426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МОСКВА, 1999г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43370990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Основная часть</w:t>
            <w:tab/>
          </w:r>
          <w:hyperlink w:anchor="__RefHeading___Toc43370990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Корни романа</w:t>
            <w:tab/>
          </w:r>
          <w:hyperlink w:anchor="__RefHeading___Toc43370990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Проблемы романа</w:t>
            <w:tab/>
          </w:r>
          <w:hyperlink w:anchor="__RefHeading___Toc43370990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Педагогика</w:t>
            <w:tab/>
          </w:r>
          <w:hyperlink w:anchor="__RefHeading___Toc43370990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Феодализм. Утопическое общество</w:t>
            <w:tab/>
          </w:r>
          <w:hyperlink w:anchor="__RefHeading___Toc43370990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3 книга</w:t>
            <w:tab/>
          </w:r>
          <w:hyperlink w:anchor="__RefHeading___Toc43370990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Схватка со схоластами</w:t>
            <w:tab/>
          </w:r>
          <w:hyperlink w:anchor="__RefHeading___Toc43370990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«Значительные» герои романа</w:t>
            <w:tab/>
          </w:r>
          <w:hyperlink w:anchor="__RefHeading___Toc43370990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Идеал монарха</w:t>
            <w:tab/>
          </w:r>
          <w:hyperlink w:anchor="__RefHeading___Toc43370991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3370991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u w:val="single"/>
              <w:lang w:val="en-US"/>
            </w:rPr>
            <w:t>Список используемой литературы</w:t>
          </w:r>
          <w:r>
            <w:rPr>
              <w:lang w:val="en-US"/>
            </w:rPr>
            <w:tab/>
          </w:r>
          <w:hyperlink w:anchor="__RefHeading___Toc433709912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b/>
          <w:b/>
          <w:sz w:val="40"/>
        </w:rPr>
      </w:pPr>
      <w:bookmarkStart w:id="0" w:name="__RefHeading___Toc433709901"/>
      <w:bookmarkEnd w:id="0"/>
      <w:r>
        <w:rPr>
          <w:b/>
          <w:sz w:val="40"/>
        </w:rPr>
        <w:t>Введение</w: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Крупнейшим представителем французского гуманизма и одним из величайших французских писателей всех времен является  Франсуа Рабле (1494 – 1553). У этого писателя необычная биография. Он родился в Шиноне, в семье зажиточного землевладельца и адвоката. В молодые годы он поступил во Францисканский монастырь и до 1525г. пробыл монахом в Фонте-Леконт, но вместо богословских трудов изучал древних писателей и юридические трактаты. Рабле получил сан священника, но служебных обязанностей не исполнял. С самого начала Франсуа Рабле больше привлекали науки, нежели духовные подвиги. Он изучал латынь, греческий, читал Платона, вступил 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ереписку с главою французских гуманистов Гильемом Бюде. После конфликта с монахами, он покинул монастырь и занялся изучением медицины, а в 1532г. получил должность врача лионского госпиталя. Кроме того, Ф.Рабле изучал в Риме римские древности и лекарственные травы. После этого он состоял на службе у Франциска </w:t>
      </w:r>
      <w:r>
        <w:rPr>
          <w:sz w:val="28"/>
          <w:lang w:val="en-US"/>
        </w:rPr>
        <w:t>I</w:t>
      </w:r>
      <w:r>
        <w:rPr>
          <w:sz w:val="28"/>
        </w:rPr>
        <w:t>, практиковал как врач, путешествуя по Франции, и получил степень доктора медицины, затем  снова вернулся в монастырь. Умер Рабле в 1553г. в Париже.</w: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>
          <w:b/>
          <w:b/>
          <w:sz w:val="40"/>
        </w:rPr>
      </w:pPr>
      <w:bookmarkStart w:id="1" w:name="__RefHeading___Toc433709902"/>
      <w:bookmarkEnd w:id="1"/>
      <w:r>
        <w:rPr>
          <w:b/>
          <w:sz w:val="40"/>
        </w:rPr>
        <w:t>Основная часть</w:t>
      </w:r>
    </w:p>
    <w:p>
      <w:pPr>
        <w:pStyle w:val="Heading2"/>
        <w:rPr>
          <w:sz w:val="32"/>
        </w:rPr>
      </w:pPr>
      <w:bookmarkStart w:id="2" w:name="__RefHeading___Toc433709903"/>
      <w:bookmarkEnd w:id="2"/>
      <w:r>
        <w:rPr>
          <w:sz w:val="32"/>
        </w:rPr>
        <w:t>Корни рома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 xml:space="preserve">Однажды, во время работы в Лионе, в руки к Рабле попала лубочная книга «Великие и неоценимые хроники о великом и огромном великане Гаргантюа», в основе которой лежала старинная французская  народная сказка о великане Гаргантюа, хорошо известная еще в конце </w:t>
      </w:r>
      <w:r>
        <w:rPr>
          <w:sz w:val="28"/>
          <w:lang w:val="en-US"/>
        </w:rPr>
        <w:t>XV</w:t>
      </w:r>
      <w:r>
        <w:rPr>
          <w:sz w:val="28"/>
        </w:rPr>
        <w:t xml:space="preserve"> столетия. Это и послужило толчком, побудившим Рабле написать свой роман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Сюжет французской сказки, в которой великан Гаргантюа помогает королю Артуру спастись от гогов и магогов, Рабле использовал как основу для своего сюжета. Он заимствовал из народной книги имена героев и ряд эпизодов, а так же некоторые приемы, например, гротескный перечень всевозможных предметов или похищение Гаргантюа колоколов собора Парижской богоматери. Однако читателей привлекала не только фольклорная основа романа, а главным образом содержащаяся в нем явная сатира на фантастику и авантюрную героику старых рыцарских романов и глубокое философское содержание. Это изогнутое зеркало, в котором причудливо отобразилось буйное жизнелюбие «старой веселой Франции», пробужденной к новой жизни в эпоху Возрождения. Под маской шуток, анекдотов и острот спрятано особенное идейное содержание. Сам Рабле в предисловии к первой книги  «Гаргантюа и Пантагрюэля» сравнивает свое творение с ларцом, на котором сверху нарисованы «смешные и забавные фигурки», а внутри хранятся редкие снадобья, приносящие человеку немалую пользу. «Положим даже, вы там найдете вещи довольно забавные, если понимать их буквально, вещи, вполне соответствующие заглавию, и все же не заслушивайтесь вы пенья сирен, а лучше истолкуйте в более высоком смысле все то, что, как вам могло случайно показаться, автор сказал спроста»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bookmarkStart w:id="3" w:name="__RefHeading___Toc433709904"/>
      <w:bookmarkEnd w:id="3"/>
      <w:r>
        <w:rPr>
          <w:sz w:val="32"/>
        </w:rPr>
        <w:t>Проблемы романа</w:t>
      </w:r>
    </w:p>
    <w:p>
      <w:pPr>
        <w:pStyle w:val="Heading3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</w:r>
    </w:p>
    <w:p>
      <w:pPr>
        <w:pStyle w:val="Heading3"/>
        <w:rPr>
          <w:rFonts w:ascii="Fixedsys" w:hAnsi="Fixedsys" w:cs="Fixedsys"/>
          <w:sz w:val="28"/>
        </w:rPr>
      </w:pPr>
      <w:bookmarkStart w:id="4" w:name="__RefHeading___Toc433709905"/>
      <w:bookmarkEnd w:id="4"/>
      <w:r>
        <w:rPr>
          <w:rFonts w:cs="Fixedsys" w:ascii="Fixedsys" w:hAnsi="Fixedsys"/>
          <w:sz w:val="28"/>
        </w:rPr>
        <w:t>Педагогика</w:t>
      </w:r>
    </w:p>
    <w:p>
      <w:pPr>
        <w:pStyle w:val="TextBodyIndent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зять хотя бы воспитание Гаргантюа. Король Грангузье поручил решение этого вопроса схоластикам и богословам сорбоннского типа, людям старой культуры и старой науки, для которых главный метод обучения – «зубрежка», в результате которой Гаргантюа выучил азбуку наизусть в обратном порядке всего лишь за 5 лет и 3 месяца. Бедный Гаргантюа стал заметно глупеть и на смену учителям-схоластам пришли гуманисты. И здесь Рабле в очень яркой форме раскрывает свои идеалы.</w:t>
      </w:r>
    </w:p>
    <w:p>
      <w:pPr>
        <w:pStyle w:val="TextBodyIndent"/>
        <w:rPr>
          <w:sz w:val="28"/>
        </w:rPr>
      </w:pPr>
      <w:r>
        <w:rPr>
          <w:sz w:val="28"/>
        </w:rPr>
        <w:t>Педагогика в культуре Ренессанса играла очень большую роль. Ведь Ренессанс – это время научного подхода и открытий, пришедших на место слепой вере, это время воспитания нового человека с новым образом мыслей. В трудах Леонардо Бруни, Верджерио, Дечембрино, Гварини была разработана целая система новой педагогики, была основана школа в Мантуе, которую называли «домом радости». Воспитание по Рабле – это не только умственное, но и физическое образование, чередование различных дисциплин и отдыха, а так же не насильственное «вдалбливание» дисциплин, а свободное обучение, воспринимаемое учеником с радостью.</w:t>
      </w:r>
    </w:p>
    <w:p>
      <w:pPr>
        <w:pStyle w:val="TextBodyIndent"/>
        <w:rPr>
          <w:sz w:val="28"/>
        </w:rPr>
      </w:pPr>
      <w:r>
        <w:rPr>
          <w:sz w:val="28"/>
        </w:rPr>
        <w:t>Схоласты, будучи представителями старого мира, душили на корню новые идеалы, вот поэтому-то так жестоко осмеивает их Рабле, выставляя на посмешище их умственную немощь, издеваясь над их человеческими слабостям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Fixedsys" w:hAnsi="Fixedsys" w:cs="Fixedsys"/>
          <w:sz w:val="28"/>
        </w:rPr>
      </w:pPr>
      <w:bookmarkStart w:id="5" w:name="__RefHeading___Toc433709906"/>
      <w:bookmarkEnd w:id="5"/>
      <w:r>
        <w:rPr>
          <w:rFonts w:cs="Fixedsys" w:ascii="Fixedsys" w:hAnsi="Fixedsys"/>
          <w:sz w:val="28"/>
        </w:rPr>
        <w:t>Феодализм. Утопическое общество.</w:t>
      </w:r>
    </w:p>
    <w:p>
      <w:pPr>
        <w:pStyle w:val="TextBodyIndent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Не менее важная проблема, рассматриваемая Ф.Рабле – это не удовлетворяющая политика феодализма. Рассмотрена она в сюжете войны Гранузье и Пикрохоля. Поводом для нападения войска Пикрохоля на утопийцев стали не поделенные плюшки. Война в романе – это возможность показать не только отрицательные черты существующего строя, но главным образом изобразить тип правителя.  Что представляет собой Пикрохоль?  Это король-феодал, король в старом стиле, далекий от гуманизма и других передовых идей, это варвар, который принимает только идею грубой силы. Ему противопоставлен Грангузье – полная противоположность: добрый король, который заботится о славе и о благе своих подданных. Оба портрета - сатира, крайность, но отдельные черты обоих королей можно найти в любом из правителей европейских государств. Из чего ясно, что Рабле, не отвергающий принципа монархии, не видит достойного короля и достойной системы правления ни в одном из реально существующих государств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На примере Телемского аббатства (телема в переводе с греческого - желание) Ф. Рабле показывает свои идеалы устройства общества. </w:t>
      </w:r>
    </w:p>
    <w:p>
      <w:pPr>
        <w:pStyle w:val="TextBodyIndent"/>
        <w:rPr>
          <w:sz w:val="28"/>
        </w:rPr>
      </w:pPr>
      <w:r>
        <w:rPr>
          <w:sz w:val="28"/>
        </w:rPr>
        <w:t>Грангузье хочет наградить за подвиги брата Жана, храбро сражавшегося в войне, и способствует в реализации его мечты – строительства удивительного монастыря, не похожего на другие: «… вам надлежит ввести воспрещающее женщинам избегать мужского общества, а мужчинам – общества женского, … как мужчины, так и женщины, поступившие к вам, вольны будут уйти от вас, когда захотят,… каждый в праве сочетаться законным браком, быть богатым и пользоваться свободой». Что хотел сказать Рабле этой утопической картиной?</w:t>
      </w:r>
    </w:p>
    <w:p>
      <w:pPr>
        <w:pStyle w:val="TextBodyIndent"/>
        <w:rPr>
          <w:sz w:val="28"/>
        </w:rPr>
      </w:pPr>
      <w:r>
        <w:rPr>
          <w:sz w:val="28"/>
        </w:rPr>
        <w:t>Феодальному средневековью было незнакомо понятие свободы. Это время свирепствования жесткого принуждения и насилия. Гуманизм отвергал такие общественные категории и боролся за свободу и уважение человека, утверждая, что самое совершенное, что есть на свете – это личность. Отставляя в сторону нравы средневековья, Рабле рисует свою картину устройства общества – Телемское аббатство, на дверях которого написан единственный принцип жизни телемитов: «Делай, что хочешь». Эта картина утопична, но признать ее абсолютно неприемлемой тоже нельзя. Скорее, это база, начальная информация для построения нового общества – общества свободных людей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bookmarkStart w:id="6" w:name="__RefHeading___Toc433709907"/>
      <w:bookmarkEnd w:id="6"/>
      <w:r>
        <w:rPr>
          <w:sz w:val="32"/>
        </w:rPr>
        <w:t>3 книг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Дальнейшая работа над романом затормозилась вследствие реакции новой политики Франциска </w:t>
      </w:r>
      <w:r>
        <w:rPr>
          <w:sz w:val="28"/>
          <w:lang w:val="en-US"/>
        </w:rPr>
        <w:t>I</w:t>
      </w:r>
      <w:r>
        <w:rPr>
          <w:sz w:val="28"/>
        </w:rPr>
        <w:t xml:space="preserve">.  Она выразилась в беспощадном преследовании гугенотов и всех инакомыслящих. Подстрекаемый католической партией, Франциск </w:t>
      </w:r>
      <w:r>
        <w:rPr>
          <w:sz w:val="28"/>
          <w:lang w:val="en-US"/>
        </w:rPr>
        <w:t>I вступил на путь жестоких репрессий. Запылали костры. Многие просвещенные, талантливые люди гибнут от рук инквизиции. Самого Рабле обвиняют в безверии, кальвинизме и всех смертных грехах.</w:t>
      </w:r>
      <w:r>
        <w:rPr>
          <w:sz w:val="28"/>
        </w:rPr>
        <w:t xml:space="preserve"> Рабле пришлось замолчать. Он исчез из Лиона и уехал в Италию с кардиналом Жаном дю Белле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Теперь Рабле жил в Риме и мог наблюдать за жизнью католического центра и нашел там много интересного для себя. </w:t>
      </w:r>
    </w:p>
    <w:p>
      <w:pPr>
        <w:pStyle w:val="TextBodyIndent"/>
        <w:rPr>
          <w:sz w:val="28"/>
        </w:rPr>
      </w:pPr>
      <w:r>
        <w:rPr>
          <w:sz w:val="28"/>
        </w:rPr>
        <w:t>В таких условиях этому  остроумному писателю и борцу молчать было невозможно, и он снова принялся за свои дела. С 1534г. он создает продолжение романа и перепечатывает старые две книги «Гаргантюа», потом «Пантагрюэль» на новый лад – им убраны места с особо острой критикой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 1546г. вышла «Третья книга», довольно мягкая по сравнению с предыдущими. Главный герой этой книги – плут и транжира Панург, который « … знал 63 способа добывания денег, из которых самым честным и самым обычным являлась незаметная  кража, и был он озорник, шулер, кутила, гуляка и жулик, каких и в Париже немного. А в сущности, чудеснейший из смертных». Перед Панургом встает вопрос: жениться ему или не жениться, ибо он очень боится остаться «рогатым». Многим представителям «учености» задает он этот вопрос, и каждый дает ему мудрые советы, которые на самом деле нелепы и глупы до невозможности. Таким образом, Рабле разворачивает целую галерею комических личностей. Среди них богослов, врач, философ и юрист, а еще раньше были поэт и астролог. Но после четырех консультаций Панург вместе с Пантегрюэлем решили ехать в Китай к оракулу Божественной Бутылки.  </w:t>
      </w:r>
    </w:p>
    <w:p>
      <w:pPr>
        <w:pStyle w:val="TextBodyIndent"/>
        <w:rPr>
          <w:sz w:val="28"/>
        </w:rPr>
      </w:pPr>
      <w:r>
        <w:rPr>
          <w:sz w:val="28"/>
        </w:rPr>
        <w:t>Эта книга, как и две предыдущих, была осуждена Сорбонной. По-прежнему продолжались казни уважаемых Рабле людей. На костре инквизиции был сожжен друг и соратник Рабле Этьен Доле. Вновь опасность нависла над самим Рабле, и он вынужден был бежать за границу. Затем последовала смена на французском и папском престолах. Это дало возможность Рабле вернуться в Париж. Будучи священником, Рабле получил два прихода. Теперь у него было достаточно времени на написание  «четвертой книги», которая начата была еще раньше, за границей. Рабле окончил книгу, и в 1552г. Она вышла в свет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bookmarkStart w:id="7" w:name="__RefHeading___Toc433709908"/>
      <w:bookmarkEnd w:id="7"/>
      <w:r>
        <w:rPr>
          <w:sz w:val="32"/>
        </w:rPr>
        <w:t>Схватка со схоластами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Сюжетом «четвертой книги» стало путешествие Панурга и Пантагрюэля через океан в Китай к оракулу Божественной Бутылки. По дороге они останавливаются в разных удивительных странах, населенных невероятными существами и претерпевают ряд приключений. </w:t>
      </w:r>
    </w:p>
    <w:p>
      <w:pPr>
        <w:pStyle w:val="TextBodyIndent"/>
        <w:rPr/>
      </w:pPr>
      <w:r>
        <w:rPr>
          <w:sz w:val="28"/>
        </w:rPr>
        <w:t>В первой части описываются два ярких эпизода. Первый – это «панургово стадо», Мотив его заимствован у итальянца Фоленго. Такую же шутку проделал герой его поэмы «Бальдус». Этот эпизод полон иронии и тонко характеризует психологию Панурга. Второй – описание  бури и поведения во время нее пассажиров корабля</w:t>
      </w:r>
      <w:r>
        <w:rPr>
          <w:sz w:val="28"/>
          <w:lang w:val="en-US"/>
        </w:rPr>
        <w:t>:</w:t>
      </w:r>
      <w:r>
        <w:rPr>
          <w:sz w:val="28"/>
        </w:rPr>
        <w:t xml:space="preserve"> Пантегрюэля, Панурга, Брата Жана, Эпистемона. Корабль тонет, и всплывают черты, раскрывающие образы этих героев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С каждой главой  усиливаются сатирические аллегории, направленные на уклад католической церкви. Вот остров, где царствует враждебный всему естественному Пост, который приводит на память притчу о Физисе и Антифизисе. Антифизис (Противоестество) плодит детей, ходящих вверх ногами, а так же монахов, христопродавцев, «святош», «неуемных кальвинистов, женевских обманщиков», бесноватых «путербеев» и «прочих чудищ, уродливых, безобразных и противоестественных. А с самого Поста Рабле нарисовал портрет типичного религиозного фанатика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Далее следовали острова Папефигов (показывающих фигу папе, т.е. кальвинистов) и папоманов. Некогда папефиги были веселы и богаты, но однажды их угораздило показать папе фигу, и тогда папоманы вторглись на их остров и разорили его. Зато папоманы чувствуют себя отлично. Они покланяются папским Декреталиям. Как известно, сборник папских постановлений, носящий это название, односторонним решением пап был объявлен источником канонического права, и именно Декреталии санкционировали всякого рода вымогательства курии; Благодаря их «златекучей энергии» Франция ежегодно отдавала Риму в виде дани четыреста тысяч дукатов. На этом заканчивается четвертая книга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скоре после ее окончания король заключил мир с папой, и Рабле, предчувствовавший это, перед самым окончанием книги поспешил скрыться. Книга эта, как и три предыдущие, была осуждена, а Рабле вернулся в Париж  и умер там во второй половине 1553г. </w:t>
      </w:r>
    </w:p>
    <w:p>
      <w:pPr>
        <w:pStyle w:val="TextBodyIndent"/>
        <w:ind w:left="2313"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left="2313" w:firstLine="567"/>
        <w:rPr>
          <w:sz w:val="28"/>
        </w:rPr>
      </w:pPr>
      <w:r>
        <w:rPr>
          <w:sz w:val="44"/>
        </w:rPr>
        <w:t>*</w:t>
        <w:tab/>
        <w:tab/>
        <w:t>*</w:t>
        <w:tab/>
        <w:tab/>
        <w:t>*</w:t>
      </w:r>
    </w:p>
    <w:p>
      <w:pPr>
        <w:pStyle w:val="TextBodyIndent"/>
        <w:ind w:left="2313"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 1562г. появилась в печати  «пятая книга» под названием «Остров звонкий». Скорее всего, перу Ф.Рабле принадлежат лишь наброски, весь текст написан, возможно, каким-нибудь его другом или последователем. В художественном плане эта книга уступает четырем книгам Рабле, в ней слишком уж много аллегорий и резких нападок на церковь. Впрочем, когда она издавалась, было сравнительно безопасное время. Верх взяли войны гугенотов, и проблемы Декреталий и Острова Звонкого отошли на второй план.</w:t>
      </w:r>
    </w:p>
    <w:p>
      <w:pPr>
        <w:pStyle w:val="TextBodyIndent"/>
        <w:rPr>
          <w:sz w:val="28"/>
        </w:rPr>
      </w:pPr>
      <w:r>
        <w:rPr>
          <w:sz w:val="28"/>
        </w:rPr>
        <w:t>Рабле – ученый и гуманист. Он  и филолог и естествовед, а кроме того, он представитель словесности, как необходимого орудия для овладения материальным миром и для пропаганды.</w:t>
      </w:r>
    </w:p>
    <w:p>
      <w:pPr>
        <w:pStyle w:val="TextBodyIndent"/>
        <w:rPr>
          <w:sz w:val="28"/>
        </w:rPr>
      </w:pPr>
      <w:r>
        <w:rPr>
          <w:sz w:val="28"/>
        </w:rPr>
        <w:t>Проза Рабле рассчитана на массового, демократического писателя, и завоевать его Рабле хотел именно смехом. «Поэтому смех его особенный. Так смеяться, как он не умел никто. Это оглушительный, раскатистый смех во все горло, который понятен каждому, и потому обладает огромной заразительностью, от которого рушится все, над чем он разражается, смех здоровый, освежающий и очищающий атмосферу. Так смеялся у Чосера Мельник, у Пульчи – Морганте. Так будет смеяться Санчо Панса. Так смеются люди из народа. И Рабле знает, чем можно вызвать такой смех у народа». (вступ ст. А.Дживелегова М.:Правда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bookmarkStart w:id="8" w:name="__RefHeading___Toc433709909"/>
      <w:bookmarkEnd w:id="8"/>
      <w:r>
        <w:rPr>
          <w:sz w:val="32"/>
        </w:rPr>
        <w:t>«Значительные» герои роман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Рабле, обладая особым чувством слова и яркой сатирой, описал массу замечательных персонажей, живых, неувядающих образов. Все он – достойные плоды пера Рабле, но все-таки из этой славной компании выделяются два самых ярких – Панург и брат Жан.</w:t>
      </w:r>
    </w:p>
    <w:p>
      <w:pPr>
        <w:pStyle w:val="TextBodyIndent"/>
        <w:rPr>
          <w:sz w:val="28"/>
        </w:rPr>
      </w:pPr>
      <w:r>
        <w:rPr>
          <w:sz w:val="28"/>
        </w:rPr>
        <w:t>Панург – типичный городской житель, порождение улиц ренессансного города. Он  не глуп, дерзок, упрям, в нем силен дух авантюризма и озорства, а кроме того, он студент-недоучка и голова его завалена кучей разнообразных знаний. О его добродетельности и честности говорит тот факт, что он знал  массу способов добывания денег, из которых самым честным было воровство. Настоящей, крепкой устойчивости в его натуре нет. Он может в критическую минуту  пасть духом и превратиться в жалкого труса, который только и способен восклицать: «О! Горе мне, горе», как это было в эпизоде о разыгравшейся буре. Панург задолго до встречи с Пантагрюэлем отбросил в сторону этические принципы и общественную мораль, в нем прочно сложился характер плута и эгоиста. Он пародия на среднестатистического городского бродяжку, каких полным-полно бродило по свету. Но в то же время он не лишен какого-то большого обаяния, которым сам зачастую любуется и на которое надеется в критических ситуациях. Но самое главное, что он предчувствует  лучшее будущее, в котором такие, как он будут иметь место под солнцем.</w:t>
      </w:r>
    </w:p>
    <w:p>
      <w:pPr>
        <w:pStyle w:val="TextBodyIndent"/>
        <w:rPr>
          <w:sz w:val="28"/>
        </w:rPr>
      </w:pPr>
      <w:r>
        <w:rPr>
          <w:sz w:val="28"/>
        </w:rPr>
        <w:t>Панург нужен не только Пантагрюэлю, но и самому Рабле. Великому писателю нужен его острый язык, его дерзость, его умение выставлять в смешном виде все то, с чем боролись гуманисты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Другой яркий образ в романе – брат Жан, приятель Гаргантюа. Это тоже человек из народа, веселый и обходительный. У него мозолистые руки, изворотливый ум, масса энергии. Он привык к труду, никогда не тратит время в пустую. Даже в то время, когда, стоя на клиросе, он поет за панихидой или заутреней, он мастерит тетиву для арбалета, оттачивает стрелы, плетет сети и силки для кроликов. По поводу соблюдения поста и целомудренности у брата Жана свои соображения: «Из всех рыб, не считая линя,… лучше всего крылышко куропатки или же окорочек монашки». Когда враги вторглись в утопию, Жан превратился в богатыря и разнес «в пух и прах» неприятеля, проявив чудеса храбрости. По поводу основного своего занятия, монашества, то тут брат Жан не питает особых идей. Рясу он носит по привычке, а спится ему лучше всего на проповеди или молитве. Во французской литературе эпохи возражения не найти другого такого яркого и привлекательного изображения простолюдина, любящего жизнь и способного на подвиг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bookmarkStart w:id="9" w:name="__RefHeading___Toc433709910"/>
      <w:bookmarkEnd w:id="9"/>
      <w:r>
        <w:rPr>
          <w:sz w:val="32"/>
        </w:rPr>
        <w:t>Идеал монарх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Общий друг Панурга и брата Жана – Пантагрюэль. С первого появления он в центре рассказа, хотя иногда и уступает передние планы другим. Уравновешенный, мудрый, ученый, гуманный, он обо всем успел подумать и составить мнение. Его спокойное, веское слово всегда вносит умиротворение в самые горячие споры, осаживает пылкие порывы брата Жана и хитроумные планы Панурга. В нем Рабле выразил свой идеал монарха, а, быть может, и человека. Пантагрюэль не похож ни на одного из реально существующих монархов. И Франциска и Генриха </w:t>
      </w:r>
      <w:r>
        <w:rPr>
          <w:sz w:val="28"/>
          <w:lang w:val="en-US"/>
        </w:rPr>
        <w:t>II</w:t>
      </w:r>
      <w:r>
        <w:rPr>
          <w:sz w:val="28"/>
        </w:rPr>
        <w:t xml:space="preserve"> он далеко превосходит по своим качествам. Пантагрюэль великан и по росту и по своим достоинствам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1"/>
        <w:ind w:left="284" w:firstLine="567"/>
        <w:rPr>
          <w:sz w:val="28"/>
        </w:rPr>
      </w:pPr>
      <w:r>
        <w:rPr>
          <w:sz w:val="28"/>
        </w:rPr>
      </w:r>
    </w:p>
    <w:p>
      <w:pPr>
        <w:pStyle w:val="Heading1"/>
        <w:ind w:left="284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b/>
          <w:b/>
          <w:sz w:val="40"/>
        </w:rPr>
      </w:pPr>
      <w:bookmarkStart w:id="10" w:name="__RefHeading___Toc433709911"/>
      <w:bookmarkEnd w:id="10"/>
      <w:r>
        <w:rPr>
          <w:b/>
          <w:sz w:val="40"/>
        </w:rPr>
        <w:t>Заключение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ман Рабле – крупнейший памятник французского Ренессанса. Великое произведение этого борца за новое общество, художника и мыслителя, имеет полное право считаться национальным и мировым шедевром. Роман создан в эпоху Возрождения – время, когда мир закончил свое политическое объединение и создавал новую, весьма отличную от старой, культуру. Роман писался на стыке эпох, во время перемен и потрясений, и отражает все противоречия и недочеты, существовавшие в жизни.</w:t>
      </w:r>
    </w:p>
    <w:p>
      <w:pPr>
        <w:pStyle w:val="TextBodyIndent"/>
        <w:rPr>
          <w:sz w:val="28"/>
        </w:rPr>
      </w:pPr>
      <w:r>
        <w:rPr>
          <w:sz w:val="28"/>
        </w:rPr>
        <w:t>В мировой литературе роман по праву занимает одно из самых почетных мест. Многие крупнейшие писатели восторгались им, шли за ним, учились у него и реализму и сатире, учились смеяться, ведь смех Рабле вселяет веру в конечное торжество личности и разума. В его смехе всегда звучат победные нотк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>
          <w:u w:val="single"/>
        </w:rPr>
      </w:pPr>
      <w:bookmarkStart w:id="11" w:name="__RefHeading___Toc433709912"/>
      <w:bookmarkEnd w:id="11"/>
      <w:r>
        <w:rPr>
          <w:u w:val="single"/>
        </w:rPr>
        <w:t>Список используемой литературы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ind w:left="0" w:hanging="0"/>
        <w:jc w:val="left"/>
        <w:rPr>
          <w:sz w:val="32"/>
        </w:rPr>
      </w:pPr>
      <w:r>
        <w:rPr>
          <w:sz w:val="32"/>
        </w:rPr>
        <w:t>Рабле Ф. «Гаргантюа и Пантагрюэль». – М.: Правда, 1981.</w:t>
      </w:r>
    </w:p>
    <w:p>
      <w:pPr>
        <w:pStyle w:val="TextBodyIndent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jc w:val="left"/>
        <w:rPr>
          <w:sz w:val="32"/>
        </w:rPr>
      </w:pPr>
      <w:r>
        <w:rPr>
          <w:sz w:val="32"/>
        </w:rPr>
        <w:t>Зарубежная литература. Эпоха Возрождения. Сост. Б.И.Пуришев. Москва, «Просвещение» 1976.</w:t>
      </w:r>
    </w:p>
    <w:p>
      <w:pPr>
        <w:pStyle w:val="TextBodyIndent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jc w:val="left"/>
        <w:rPr>
          <w:sz w:val="32"/>
        </w:rPr>
      </w:pPr>
      <w:r>
        <w:rPr>
          <w:sz w:val="32"/>
        </w:rPr>
        <w:t>Б.И.Пуришев. Литература эпохи Возрождение. Курс лекций. Москва «Высшая школа» 1996.</w:t>
      </w:r>
    </w:p>
    <w:p>
      <w:pPr>
        <w:pStyle w:val="TextBodyIndent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jc w:val="left"/>
        <w:rPr>
          <w:sz w:val="32"/>
        </w:rPr>
      </w:pPr>
      <w:r>
        <w:rPr>
          <w:sz w:val="32"/>
        </w:rPr>
        <w:t>История зарубежной литературы. Раннее средневековье и Возрождение под общей ред. В.М.Жирмунского. Учпедгиз Москва 1959.</w:t>
      </w:r>
    </w:p>
    <w:p>
      <w:pPr>
        <w:pStyle w:val="TextBodyIndent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jc w:val="left"/>
        <w:rPr>
          <w:sz w:val="32"/>
        </w:rPr>
      </w:pPr>
      <w:r>
        <w:rPr>
          <w:sz w:val="32"/>
        </w:rPr>
        <w:t>Энциклопедический словарь юного литературоведа. М., «Педагогика» 1987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xedsys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567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u w:val="singl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567"/>
      <w:jc w:val="both"/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5T08:04:00Z</dcterms:created>
  <dc:creator>Сережа</dc:creator>
  <dc:description/>
  <dc:language>en-US</dc:language>
  <cp:lastModifiedBy>Creep</cp:lastModifiedBy>
  <dcterms:modified xsi:type="dcterms:W3CDTF">1998-10-22T14:02:00Z</dcterms:modified>
  <cp:revision>25</cp:revision>
  <dc:subject/>
  <dc:title>КОНТРОЛЬНАЯ  РАБОТА</dc:title>
</cp:coreProperties>
</file>