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firstLine="720"/>
        <w:rPr>
          <w:i/>
          <w:i/>
        </w:rPr>
      </w:pPr>
      <w:r>
        <w:rPr>
          <w:i/>
        </w:rPr>
        <w:t>Средняя школа №68</w:t>
      </w:r>
    </w:p>
    <w:p>
      <w:pPr>
        <w:pStyle w:val="Normal"/>
        <w:ind w:left="2160" w:firstLine="720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ind w:left="2160" w:firstLine="72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5960</wp:posOffset>
            </wp:positionH>
            <wp:positionV relativeFrom="paragraph">
              <wp:posOffset>480060</wp:posOffset>
            </wp:positionV>
            <wp:extent cx="1771650" cy="1971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ind w:left="2160" w:firstLine="72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ind w:left="2160" w:firstLine="72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54.8pt;margin-top:19.35pt;width:146.95pt;height:41.2pt;mso-wrap-style:none;v-text-anchor:middle" type="_x0000_t136">
            <v:path textpathok="t"/>
            <v:textpath on="t" fitshape="t" string="Платонов" style="font-family:&quot;Times New Roman&quot;;font-size:12pt"/>
            <v:imagedata r:id="rId3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ab/>
        <w:tab/>
        <w:tab/>
        <w:tab/>
        <w:tab/>
        <w:tab/>
        <w:tab/>
      </w:r>
    </w:p>
    <w:p>
      <w:pPr>
        <w:pStyle w:val="Normal"/>
        <w:ind w:left="2160" w:firstLine="72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ind w:left="2160" w:firstLine="72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Style13"/>
        <w:jc w:val="right"/>
        <w:rPr>
          <w:b/>
          <w:b/>
          <w:sz w:val="36"/>
        </w:rPr>
      </w:pPr>
      <w:r>
        <w:rPr>
          <w:b/>
          <w:sz w:val="36"/>
        </w:rPr>
        <w:tab/>
        <w:tab/>
        <w:tab/>
      </w:r>
    </w:p>
    <w:p>
      <w:pPr>
        <w:pStyle w:val="Style13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3"/>
        <w:jc w:val="right"/>
        <w:rPr>
          <w:sz w:val="32"/>
        </w:rPr>
      </w:pPr>
      <w:r>
        <w:rPr>
          <w:sz w:val="32"/>
        </w:rPr>
        <w:t xml:space="preserve">Выполнил ученик </w:t>
      </w:r>
    </w:p>
    <w:p>
      <w:pPr>
        <w:pStyle w:val="Style13"/>
        <w:ind w:left="5629" w:firstLine="851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11в класса</w:t>
      </w:r>
    </w:p>
    <w:p>
      <w:pPr>
        <w:pStyle w:val="Normal"/>
        <w:ind w:left="2160" w:firstLine="720"/>
        <w:rPr/>
      </w:pPr>
      <w:r>
        <w:rPr>
          <w:sz w:val="32"/>
          <w:lang w:val="ru-RU"/>
        </w:rPr>
        <w:t xml:space="preserve">        </w:t>
      </w:r>
      <w:r>
        <w:rPr>
          <w:sz w:val="32"/>
          <w:lang w:val="ru-RU"/>
        </w:rPr>
        <w:tab/>
        <w:tab/>
        <w:tab/>
        <w:tab/>
        <w:tab/>
      </w:r>
      <w:r>
        <w:rPr>
          <w:sz w:val="32"/>
        </w:rPr>
        <w:t>Никонов Юрий</w:t>
      </w:r>
      <w:r>
        <w:rPr>
          <w:b/>
          <w:sz w:val="36"/>
          <w:lang w:val="ru-RU"/>
        </w:rPr>
        <w:tab/>
        <w:tab/>
        <w:tab/>
        <w:tab/>
      </w:r>
    </w:p>
    <w:p>
      <w:pPr>
        <w:pStyle w:val="Normal"/>
        <w:ind w:left="2160" w:firstLine="72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ind w:left="2160" w:firstLine="72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ind w:left="2160" w:firstLine="72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ind w:left="2160" w:firstLine="72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ind w:left="3600" w:firstLine="720"/>
        <w:rPr>
          <w:sz w:val="32"/>
          <w:lang w:val="ru-RU"/>
        </w:rPr>
      </w:pPr>
      <w:r>
        <w:rPr>
          <w:sz w:val="32"/>
          <w:lang w:val="ru-RU"/>
        </w:rPr>
        <w:t>1999год</w:t>
      </w:r>
    </w:p>
    <w:p>
      <w:pPr>
        <w:pStyle w:val="Normal"/>
        <w:rPr>
          <w:b/>
          <w:b/>
          <w:sz w:val="36"/>
          <w:lang w:val="ru-RU"/>
        </w:rPr>
      </w:pPr>
      <w:r>
        <w:rPr>
          <w:sz w:val="32"/>
          <w:lang w:val="ru-RU"/>
        </w:rPr>
        <w:t xml:space="preserve"> </w:t>
      </w:r>
      <w:r>
        <w:rPr>
          <w:sz w:val="32"/>
          <w:lang w:val="ru-RU"/>
        </w:rPr>
        <w:tab/>
        <w:tab/>
        <w:tab/>
        <w:tab/>
        <w:tab/>
        <w:t xml:space="preserve">        г. Ижевск</w:t>
      </w:r>
    </w:p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А. Платонов относится к числу писателей, творчество которых намного опережает свое время и поэтому проходят десятилетия, прежде чем они обретают свое место в истории литературы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Он родился в большой многодетной семье. Его отец работал слесарем, а потом помощником машиниста Воронежских железнодорожных мастерских. Андрей был старшим ребенком в семье, и у него было еще девять братьев и сестер. Поэтому, после окончания начальной школы мальчику пришлось идти «в люди», работать, чтобы помогать кормить семью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Так с четырнадцати лет он и начал работать, сначала подсобным рабочим, а потом приобрел специальности слесаря-литейщика и помощника машинист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сле революции Платонов оказался в красной армии. Причем записался он туда добровольно. Для восемнадцатилетнего юноши это был естественный поступок, поскольку в те годы он еще не мог разобраться в том, что происходит вокруг него, и просто подчинялся обстоятельствам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Там же в армии он впервые начал писать, публикуя свои стихи и небольшие очерки в различных мелких газетенках. После демобилизации Платонов решил осуществить свою давнюю мечту и поступил в Воронежский политехнический институт, однако своих литературных занятий не оставил. Он публикует свои материалы в местных газетах, выступает на литературно-журналистских собраниях. В это время в его творчестве преобладают идеальные герои, которых революция пробуждает к активной созидательной жизни. Позже эти настроения сохраняться только в виде отдельных воспоминаний, уступив место чувству горького разочарования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сле окончания института Платонов мечтал полностью посвятить себя литературе, однако жизнь заставила его изменить планы. Надо было заботиться о семье, поэтому писать приходилось урывками. В течение нескольких лет Платонов работает губернским мелиоратором и электротехником, ездит по колхозам и помогает налаживать хозяйство. Эту беспокойную жизнь он и отражает в своих рассказах, написанных в то время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Сильным потрясением для молодого инженера была засуха 1925 года. Он много размышлял о ее трагических последствиях и тогда впервые осознал, что как писатель он может принести не меньше пользы в деле преобразования жизни, чем в качестве специалист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 1926 году Платонов приезжает в Москву и привозит с собой рукопись первого сборника рассказов «Епифанские шлюзы», который вскоре был напечатан и удостоился благожелательной оценки М.Горького. Сам писатель в это время работает в Тамбове в должности помощника заведующего отделом мелиорации. Его семья находится в Москве, и Платонов почти ежедневно пишет жене длинные письм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степенно, под влиянием трагических событий  коллективизации, писатель расстается с иллюзией, что техника может решить все социальные проблемы. В повести «Епифанские шлюзы», которая и дала название сборнику, он впервые показывает, что бездуховный труд может привести к трагедии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о наиболее резко этот внутренний конфликт проявился в его рассказах конца двадцатых годов и в последнем крупном произведении – романе-хронике «Впрок», который вышел в свет еще при жизни автора. Он был опубликован в 1931 году и сразу же вызвал резко отрицательные оценки критиков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исателя обвиняли в искажении действительности и в самом страшном в то время грехе – проповеди гуманизма. Поэтому другой роман Платонова «Чевенгур», написанный им в 1927-1928 годах, где писатель также критически рассматривал существующую концепцию строительства социализма и ее пагубное воздействие на культуру, вообще запретили публиковать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Своеобразным зачинщиком развернутой против Платонова кампании был А. Фадеев, который незадолго до этого стал одним из руководителей Союза писателей. С этого времени в печати появлялись только небольшие рецензии и критические статьи Платонов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 тридцатые годы многие писатели, которые по тем или иным соображениям не могли говорить о том, что их действительно волновало, обращаются к условным формам – сказке, фантастике, драматургии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латонов наряду с К. Паустовским начинает писать сказки и становится известен своими обработками сюжетов мирового фольклора. Эти произведения не запрещались, поэтому к своим переработкам классических авторов Платонов иногда присоединял оригинальные произведения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 1933 году в составе группы писателей Платонов совершил большое путешествие по Туркестану. В результате этой поездки появилась его фантастическая повесть «Джан», главным героем которой является идеалист одержимый коммунистической идеей переустройства мира и пытающийся навязать свои идеи окружающим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Условность ситуации помогла писателю в скрытой форме передать свое отрицательное отношение к этим идеям. К повести «Джан» примыкает и большой роман Платонова «Ювенильное море», в котором с горькой иронией писатель показывает нелепость столь популярных в тридцатые годы проектов преобразования пустыни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С начала второй мировой войны Платонов находится на фронте в качестве корреспондента газеты «Красная звезда». Он печатает рассказы в различных фронтовых газетах, иногда появляются и небольшие сборнички его фронтовых очерков. Но когда в дом Платоновых приходит беда – погибает на фронте единственный сын, писатель снова испытывает горькое разочарование в жизни. Это настроение Платонова отражено в его рассказе «Семья Иванова»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осле войны писатель снова оказывается вычеркнутым из большой литературы. Ему негде и не на что жить, поэтому он устраивается во флигеле Литературного института и работает дворником. Правда, и в эти тяжелые годы в его жизни иногда случались радостные события, какими стало рождение долгожданной дочери. Впоследствии она станет хранительницей архива своего отца и основным публикатором его рукописей. Однако сам писатель к тому времени уже был тяжело болен. Зимой 1951 года он умер от туберкулез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Основные произведения Платонова были опубликованы в России только после 1988года. С этого времени и начинается подлинное вхождение этого самобытного писателя в русскую литературу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sz w:val="36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Вадим"/>
    <w:basedOn w:val="Normal"/>
    <w:qFormat/>
    <w:pPr>
      <w:widowControl w:val="false"/>
      <w:ind w:firstLine="851"/>
      <w:jc w:val="both"/>
    </w:pPr>
    <w:rPr>
      <w:kern w:val="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12:52:00Z</dcterms:created>
  <dc:creator>Никонов Юрий Геннадьевич</dc:creator>
  <dc:description/>
  <dc:language>en-US</dc:language>
  <cp:lastModifiedBy>Никонов Юрий Геннадьевич</cp:lastModifiedBy>
  <cp:lastPrinted>1999-04-09T18:10:00Z</cp:lastPrinted>
  <dcterms:modified xsi:type="dcterms:W3CDTF">1999-04-09T14:28:00Z</dcterms:modified>
  <cp:revision>3</cp:revision>
  <dc:subject/>
  <dc:title>Средняя школа №68</dc:title>
</cp:coreProperties>
</file>