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keepNext w:val="true"/>
        <w:widowControl w:val="false"/>
        <w:bidi w:val="0"/>
        <w:jc w:val="center"/>
        <w:rPr/>
      </w:pPr>
      <w:r>
        <w:rPr/>
        <w:t>План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 xml:space="preserve">Истоки проблемы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57" w:right="0" w:hanging="357"/>
        <w:jc w:val="both"/>
        <w:rPr/>
      </w:pPr>
      <w:r>
        <w:rPr>
          <w:sz w:val="22"/>
        </w:rPr>
        <w:t>Место компьютерного сленга в языке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57" w:right="0" w:hanging="357"/>
        <w:jc w:val="both"/>
        <w:rPr/>
      </w:pPr>
      <w:r>
        <w:rPr>
          <w:sz w:val="22"/>
        </w:rPr>
        <w:t>География новых компьютерных технологий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57" w:right="0" w:hanging="357"/>
        <w:jc w:val="both"/>
        <w:rPr/>
      </w:pPr>
      <w:r>
        <w:rPr>
          <w:sz w:val="22"/>
        </w:rPr>
        <w:t>Причины бурного образования компьютерного сленга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57" w:right="0" w:hanging="357"/>
        <w:jc w:val="both"/>
        <w:rPr/>
      </w:pPr>
      <w:r>
        <w:rPr>
          <w:sz w:val="22"/>
        </w:rPr>
        <w:t>Попытка классификации компьютерного сленга по спосо</w:t>
        <w:softHyphen/>
        <w:t xml:space="preserve">бу образования </w:t>
      </w:r>
    </w:p>
    <w:p>
      <w:pPr>
        <w:pStyle w:val="Style17"/>
        <w:numPr>
          <w:ilvl w:val="1"/>
          <w:numId w:val="3"/>
        </w:numPr>
        <w:tabs>
          <w:tab w:val="left" w:pos="720" w:leader="none"/>
        </w:tabs>
        <w:bidi w:val="0"/>
        <w:ind w:left="470" w:right="0" w:hanging="186"/>
        <w:jc w:val="both"/>
        <w:rPr/>
      </w:pPr>
      <w:r>
        <w:rPr>
          <w:sz w:val="22"/>
        </w:rPr>
        <w:t xml:space="preserve">Калька </w:t>
      </w:r>
    </w:p>
    <w:p>
      <w:pPr>
        <w:pStyle w:val="Style17"/>
        <w:numPr>
          <w:ilvl w:val="1"/>
          <w:numId w:val="3"/>
        </w:numPr>
        <w:tabs>
          <w:tab w:val="left" w:pos="720" w:leader="none"/>
        </w:tabs>
        <w:bidi w:val="0"/>
        <w:ind w:left="470" w:right="0" w:hanging="186"/>
        <w:jc w:val="both"/>
        <w:rPr/>
      </w:pPr>
      <w:r>
        <w:rPr>
          <w:sz w:val="22"/>
        </w:rPr>
        <w:t xml:space="preserve">Полукалька </w:t>
      </w:r>
    </w:p>
    <w:p>
      <w:pPr>
        <w:pStyle w:val="Style17"/>
        <w:numPr>
          <w:ilvl w:val="1"/>
          <w:numId w:val="3"/>
        </w:numPr>
        <w:tabs>
          <w:tab w:val="left" w:pos="720" w:leader="none"/>
        </w:tabs>
        <w:bidi w:val="0"/>
        <w:ind w:left="470" w:right="0" w:hanging="186"/>
        <w:jc w:val="both"/>
        <w:rPr/>
      </w:pPr>
      <w:r>
        <w:rPr>
          <w:sz w:val="22"/>
        </w:rPr>
        <w:t xml:space="preserve">Перевод </w:t>
      </w:r>
    </w:p>
    <w:p>
      <w:pPr>
        <w:pStyle w:val="Style15"/>
        <w:widowControl w:val="false"/>
        <w:numPr>
          <w:ilvl w:val="1"/>
          <w:numId w:val="3"/>
        </w:numPr>
        <w:tabs>
          <w:tab w:val="left" w:pos="720" w:leader="none"/>
        </w:tabs>
        <w:bidi w:val="0"/>
        <w:ind w:left="470" w:hanging="186"/>
        <w:jc w:val="both"/>
        <w:rPr/>
      </w:pPr>
      <w:r>
        <w:rPr>
          <w:sz w:val="22"/>
        </w:rPr>
        <w:t xml:space="preserve">Фонетическая мимикрия 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>Некоторые явления и процессы, происходящие в компью</w:t>
        <w:softHyphen/>
        <w:t xml:space="preserve">терном сленге 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 xml:space="preserve">Значение компьютерного сленга для русского языка 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2"/>
        <w:keepNext w:val="true"/>
        <w:widowControl w:val="false"/>
        <w:bidi w:val="0"/>
        <w:jc w:val="center"/>
        <w:rPr/>
      </w:pPr>
      <w:r>
        <w:rPr>
          <w:sz w:val="32"/>
        </w:rPr>
        <w:t>Истоки проблемы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Первые компьютеры появились в начале 50х годов и по мере того, как они совершенствовались, люди, работающие с ними</w:t>
      </w:r>
      <w:r>
        <w:rPr>
          <w:sz w:val="22"/>
          <w:lang w:val="en-US"/>
        </w:rPr>
        <w:t>,</w:t>
      </w:r>
      <w:r>
        <w:rPr>
          <w:sz w:val="22"/>
        </w:rPr>
        <w:t xml:space="preserve"> обрели огромный словесный багаж, который широко известен ныне. Но это было время до наступления эры персонального компьютера, то есть до 1988 г., по</w:t>
        <w:softHyphen/>
        <w:t>этому она была достоянием посвященных, а их язык был закрытым для общества. С начала компьютерной революции конца 80</w:t>
      </w:r>
      <w:bookmarkStart w:id="0" w:name="e0_1_"/>
      <w:r>
        <w:rPr>
          <w:sz w:val="22"/>
        </w:rPr>
        <w:t xml:space="preserve">х </w:t>
      </w:r>
      <w:bookmarkEnd w:id="0"/>
      <w:r>
        <w:rPr>
          <w:sz w:val="22"/>
        </w:rPr>
        <w:t>годов этот словарный запас и новые приращения к нему стали общим достоянием. В настоящее время, во всем мире развитию микропроцессорной техни</w:t>
        <w:softHyphen/>
        <w:t>ки, вычислительной техники, компьютерных технологий уделяется ог</w:t>
        <w:softHyphen/>
        <w:t>ромное внимание. В связи с этим, первой по количеству появляющихся новых слов является именно область компьютерных технологий. В это время произошел своеобразный “обвал”; англоязычные термины и аббревиатуры, зачастую в английском же написании заполнили страницы журналов и засорили речь специалистов. Новые термины из закрытого лексикона программистов и разработчиков компьютерной техники стали переходить в разряд общеупотребительных, т.к. количество людей, имеющих отношение к компьютерам</w:t>
      </w:r>
      <w:r>
        <w:rPr>
          <w:sz w:val="22"/>
          <w:lang w:val="en-US"/>
        </w:rPr>
        <w:t>,</w:t>
      </w:r>
      <w:r>
        <w:rPr>
          <w:sz w:val="22"/>
        </w:rPr>
        <w:t xml:space="preserve"> постоянно увеличивается. И параллельно этому явлению происходит еще один закономерный, с точки зрения лингвистики, процесс    это образование специфического компьютерного сленга.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Т.к. область моих интересов составляют как раз эти предметы (английский, русский и компьютерные технологии), то данная проблема показалась мне довольно актуальной. Ведь в последнее время мы все чаще встречаем случаи пополнения русского языка иностранными сло</w:t>
        <w:softHyphen/>
        <w:t>вами. И в силу все более нарастающей популярности английского язы</w:t>
        <w:softHyphen/>
        <w:t xml:space="preserve">ка, большинство новых слов приходит именно из этого языка. Меня </w:t>
      </w:r>
      <w:bookmarkStart w:id="1" w:name="e0_3_"/>
      <w:r>
        <w:rPr>
          <w:sz w:val="22"/>
        </w:rPr>
        <w:t>за</w:t>
      </w:r>
      <w:bookmarkEnd w:id="1"/>
      <w:r>
        <w:rPr>
          <w:sz w:val="22"/>
        </w:rPr>
        <w:t xml:space="preserve">интересовал </w:t>
      </w:r>
      <w:bookmarkStart w:id="2" w:name="e0_4_"/>
      <w:r>
        <w:rPr>
          <w:sz w:val="22"/>
        </w:rPr>
        <w:t xml:space="preserve">процесс как </w:t>
      </w:r>
      <w:bookmarkEnd w:id="2"/>
      <w:r>
        <w:rPr>
          <w:sz w:val="22"/>
        </w:rPr>
        <w:t xml:space="preserve">один из </w:t>
      </w:r>
      <w:bookmarkStart w:id="3" w:name="e0_7_"/>
      <w:r>
        <w:rPr>
          <w:sz w:val="22"/>
        </w:rPr>
        <w:t>ком</w:t>
      </w:r>
      <w:bookmarkStart w:id="4" w:name="e0_5_"/>
      <w:bookmarkEnd w:id="3"/>
      <w:r>
        <w:rPr>
          <w:sz w:val="22"/>
        </w:rPr>
        <w:t>понентов</w:t>
      </w:r>
      <w:bookmarkEnd w:id="4"/>
      <w:r>
        <w:rPr>
          <w:sz w:val="22"/>
        </w:rPr>
        <w:t xml:space="preserve"> взаимодействия английского и языков. Мне </w:t>
      </w:r>
      <w:bookmarkStart w:id="5" w:name="e0_8_"/>
      <w:r>
        <w:rPr>
          <w:sz w:val="22"/>
        </w:rPr>
        <w:t>захоте</w:t>
      </w:r>
      <w:bookmarkEnd w:id="5"/>
      <w:r>
        <w:rPr>
          <w:sz w:val="22"/>
        </w:rPr>
        <w:t>лось каким-то образом классифицировать эту лексику, понять ее значе</w:t>
        <w:softHyphen/>
        <w:t>ние и место в языке. И эту проблему, по моему мнению, невозможно ос</w:t>
        <w:softHyphen/>
        <w:t>тавить без внимания.</w:t>
      </w:r>
    </w:p>
    <w:p>
      <w:pPr>
        <w:pStyle w:val="Style16"/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"/>
        <w:keepNext w:val="true"/>
        <w:widowControl w:val="false"/>
        <w:bidi w:val="0"/>
        <w:jc w:val="center"/>
        <w:rPr/>
      </w:pPr>
      <w:r>
        <w:rPr>
          <w:sz w:val="32"/>
        </w:rPr>
        <w:t xml:space="preserve">Место компьютерного сленга в языке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 xml:space="preserve">Вся лексика того или иного языка делится на литературную и </w:t>
      </w:r>
      <w:bookmarkStart w:id="6" w:name="e0_0_"/>
      <w:r>
        <w:rPr>
          <w:sz w:val="22"/>
        </w:rPr>
        <w:t>нелитера</w:t>
      </w:r>
      <w:bookmarkEnd w:id="6"/>
      <w:r>
        <w:rPr>
          <w:sz w:val="22"/>
        </w:rPr>
        <w:t>турную.</w:t>
      </w:r>
      <w:r>
        <w:rPr>
          <w:sz w:val="22"/>
          <w:lang w:val="en-US"/>
        </w:rPr>
        <w:t xml:space="preserve"> </w:t>
      </w:r>
      <w:r>
        <w:rPr>
          <w:sz w:val="22"/>
        </w:rPr>
        <w:t>К литературной относятся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 xml:space="preserve">книжные слова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 xml:space="preserve">стандартные разговорные слова 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 xml:space="preserve">нейтральные слова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 xml:space="preserve">Все это лексика, употребляемая либо в литературе, либо в устной речи в официальной обстановке. Существует также нелитературная лексика, мы делим ее на: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 xml:space="preserve">Профессионализмы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 xml:space="preserve">Вульгаризмы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 xml:space="preserve">Жаргонизмы 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57" w:hanging="357"/>
        <w:jc w:val="both"/>
        <w:rPr/>
      </w:pPr>
      <w:r>
        <w:rPr>
          <w:sz w:val="22"/>
        </w:rPr>
        <w:t xml:space="preserve">Сленг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 xml:space="preserve">Эта часть лексики отличается своим разговорным и неофициальным характером. </w:t>
      </w:r>
    </w:p>
    <w:p>
      <w:pPr>
        <w:pStyle w:val="Style15"/>
        <w:widowControl w:val="false"/>
        <w:bidi w:val="0"/>
        <w:jc w:val="both"/>
        <w:rPr/>
      </w:pPr>
      <w:r>
        <w:rPr>
          <w:b/>
          <w:sz w:val="22"/>
        </w:rPr>
        <w:t xml:space="preserve">Профессионализмы </w:t>
      </w:r>
      <w:r>
        <w:rPr>
          <w:sz w:val="22"/>
          <w:lang w:val="en-US"/>
        </w:rPr>
        <w:t>–</w:t>
      </w:r>
      <w:r>
        <w:rPr>
          <w:sz w:val="22"/>
        </w:rPr>
        <w:t xml:space="preserve"> это слова, используемые небольшими группами людей, объединенных определенной профессией. </w:t>
      </w:r>
      <w:bookmarkStart w:id="7" w:name="e0_2_"/>
    </w:p>
    <w:p>
      <w:pPr>
        <w:pStyle w:val="Style15"/>
        <w:widowControl w:val="false"/>
        <w:bidi w:val="0"/>
        <w:jc w:val="both"/>
        <w:rPr/>
      </w:pPr>
      <w:r>
        <w:rPr>
          <w:b/>
          <w:sz w:val="22"/>
        </w:rPr>
        <w:t xml:space="preserve">Вульгаргомы </w:t>
      </w:r>
      <w:bookmarkEnd w:id="7"/>
      <w:r>
        <w:rPr>
          <w:b/>
          <w:sz w:val="22"/>
          <w:lang w:val="en-US"/>
        </w:rPr>
        <w:t>–</w:t>
      </w:r>
      <w:r>
        <w:rPr>
          <w:sz w:val="22"/>
        </w:rPr>
        <w:t xml:space="preserve"> это грубые слова, обычно не употребляемые образован</w:t>
        <w:softHyphen/>
        <w:t>ными людьми в обществе, специальный лексикон, используемый людь</w:t>
        <w:softHyphen/>
        <w:t>ми низшего социального статуса: заключенными, торговцами наркоти</w:t>
        <w:softHyphen/>
        <w:t xml:space="preserve">ками, бездомными и т.п. </w:t>
      </w:r>
    </w:p>
    <w:p>
      <w:pPr>
        <w:pStyle w:val="Style15"/>
        <w:widowControl w:val="false"/>
        <w:bidi w:val="0"/>
        <w:jc w:val="both"/>
        <w:rPr/>
      </w:pPr>
      <w:r>
        <w:rPr>
          <w:b/>
          <w:sz w:val="22"/>
        </w:rPr>
        <w:t xml:space="preserve">Жаргонизмы </w:t>
      </w:r>
      <w:r>
        <w:rPr>
          <w:sz w:val="22"/>
          <w:lang w:val="en-US"/>
        </w:rPr>
        <w:t xml:space="preserve">– </w:t>
      </w:r>
      <w:r>
        <w:rPr>
          <w:sz w:val="22"/>
        </w:rPr>
        <w:t>это слова, используемые определенными социальными или объединенными общими интересами группами, которые несут тай</w:t>
        <w:softHyphen/>
        <w:t>ный, непонятный для всех смысл.</w:t>
      </w:r>
    </w:p>
    <w:p>
      <w:pPr>
        <w:pStyle w:val="Style15"/>
        <w:widowControl w:val="false"/>
        <w:bidi w:val="0"/>
        <w:jc w:val="both"/>
        <w:rPr/>
      </w:pPr>
      <w:r>
        <w:rPr>
          <w:b/>
          <w:sz w:val="22"/>
        </w:rPr>
        <w:t>Сленг</w:t>
      </w:r>
      <w:r>
        <w:rPr>
          <w:sz w:val="22"/>
        </w:rPr>
        <w:t xml:space="preserve"> - это слова, которые часто рассматриваются как нарушение норм стандартного языка. Это очень выразительные, ироничные слова, слу</w:t>
        <w:softHyphen/>
        <w:t xml:space="preserve">жащие для обозначения предметов, о которых говорят в повседневной жизни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 xml:space="preserve">Необходимо отметить, что некоторые ученые жаргонизмы относят к сленгу, таким образом, не выделяя их как самостоятельную группу, и сленг определяют как особую лексику, используемую для общения группы людей с общими интересами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Но в чем же отличие компьютерного сленга от сленгов других типов? Имея дело с компьютерным сленгом, мы имеем дело с некоторым синте</w:t>
        <w:softHyphen/>
        <w:t xml:space="preserve">зом всех четырех групп: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Во-первых, эти слова служат для общения людей одной профессии - программистов, или просто людей, использующих компьютер дня ка</w:t>
        <w:softHyphen/>
        <w:t>ких-то целей. При этом они используются в качестве синонимов к анг</w:t>
        <w:softHyphen/>
        <w:t>лийским профессиональным терминам, отличаясь от них эмоциональ</w:t>
        <w:softHyphen/>
        <w:t xml:space="preserve">ной окраской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Во-вторых, компьютерный сленг отличается “зацикленностью” на реа</w:t>
        <w:softHyphen/>
        <w:t>лиях мира компьютеров. Рассматриваемые сленговые названия относят</w:t>
        <w:softHyphen/>
        <w:t>ся только к этому миру, таким образом, отделяя его от всего остального, и зачастую непонятны людям несведущим. Например, ни каждому че</w:t>
        <w:softHyphen/>
        <w:t xml:space="preserve">ловеку станет понятно выражение </w:t>
      </w:r>
      <w:r>
        <w:rPr>
          <w:i/>
          <w:sz w:val="22"/>
        </w:rPr>
        <w:t xml:space="preserve">трехпальцевый салют, </w:t>
      </w:r>
      <w:r>
        <w:rPr>
          <w:sz w:val="22"/>
        </w:rPr>
        <w:t xml:space="preserve">которое обозначает сброс компьютера нажатием клавиш Ctrl-Alt-Del. Благодаря знанию такого специального языка компьютерщики чувствуют себя членами некой замкнутой общности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И, в-третьих, в числе этой лексики нередки и достаточно вульгарные слова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i/>
          <w:sz w:val="22"/>
        </w:rPr>
        <w:t xml:space="preserve">групповуха под Винды </w:t>
      </w:r>
      <w:r>
        <w:rPr>
          <w:sz w:val="22"/>
        </w:rPr>
        <w:t>(Windows for WorkGroup)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i/>
          <w:sz w:val="22"/>
        </w:rPr>
        <w:t xml:space="preserve">анус </w:t>
      </w:r>
      <w:r>
        <w:rPr>
          <w:sz w:val="22"/>
        </w:rPr>
        <w:t>(протокол Janus)</w:t>
      </w:r>
      <w:bookmarkStart w:id="8" w:name="e0_6_"/>
    </w:p>
    <w:p>
      <w:pPr>
        <w:pStyle w:val="Style15"/>
        <w:widowControl w:val="false"/>
        <w:bidi w:val="0"/>
        <w:ind w:firstLine="720"/>
        <w:jc w:val="both"/>
        <w:rPr/>
      </w:pPr>
      <w:r>
        <w:rPr>
          <w:i/>
          <w:sz w:val="22"/>
        </w:rPr>
        <w:t xml:space="preserve">блястер </w:t>
      </w:r>
      <w:bookmarkEnd w:id="8"/>
      <w:r>
        <w:rPr>
          <w:sz w:val="22"/>
        </w:rPr>
        <w:t>(Sound Blaster) и т.п.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Таким образом, эти три наблюдения не позволяют причислить компью</w:t>
        <w:softHyphen/>
        <w:t xml:space="preserve">терный сленг ни к одной отдельно взятой группе нелитературный слов и заставляют рассматривать его как явление, которому присущи черты каждой из них. Это и позволяет определить термин компьютерный сленг, как </w:t>
      </w:r>
      <w:r>
        <w:rPr>
          <w:i/>
          <w:sz w:val="22"/>
        </w:rPr>
        <w:t>слова, употребляющиеся только людьми, имеющими непосред</w:t>
        <w:softHyphen/>
        <w:t xml:space="preserve">ственное отношение к компьютерам в повседневной жизни, заменяющие профессиональную лексику и отличающиеся разговорной, а иногда и грубо-фамильярной окраской.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Кроме того, нельзя забывать, что большинство слов, относящиеся к компьютерному сленгу, являются производными от профессиональных терминов, практически все из которых заимствованы из английского языка. Поэтому необходимо проследить: 1) за появлением этих терми</w:t>
        <w:softHyphen/>
        <w:t>нов и за их переходом в русский язык 2) за процессом образования от этих терминов компьютерного сленга.</w:t>
      </w:r>
    </w:p>
    <w:p>
      <w:pPr>
        <w:pStyle w:val="Style16"/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2"/>
        <w:keepNext w:val="true"/>
        <w:widowControl w:val="false"/>
        <w:bidi w:val="0"/>
        <w:jc w:val="center"/>
        <w:rPr/>
      </w:pPr>
      <w:r>
        <w:rPr>
          <w:sz w:val="32"/>
        </w:rPr>
        <w:t>География новых компьютерных технологий</w:t>
      </w:r>
      <w:r>
        <w:rPr>
          <w:b w:val="false"/>
        </w:rPr>
        <w:t xml:space="preserve">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 xml:space="preserve">Всем известно, что родиной подавляющего большинства компьютерных технологий являются Соединенные Штаты Америки. Говоря об этом явлении, нельзя не задаться вопросом, в каком регионе и как именно осуществляется их разработка.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 xml:space="preserve">Вдоль западного побережья США, примерно в 30 километрах южнее Сан-Франциско находятся небольшие городки Пало-Альта, Маунтин-Вью, Лос-Альтос и </w:t>
      </w:r>
      <w:bookmarkStart w:id="9" w:name="e0_9_"/>
      <w:r>
        <w:rPr>
          <w:sz w:val="22"/>
        </w:rPr>
        <w:t xml:space="preserve">Стэнфорд. </w:t>
      </w:r>
      <w:bookmarkEnd w:id="9"/>
      <w:r>
        <w:rPr>
          <w:sz w:val="22"/>
        </w:rPr>
        <w:t xml:space="preserve">Далее на юго-восток расположены более крупные города: </w:t>
      </w:r>
      <w:bookmarkStart w:id="10" w:name="e0_10_"/>
      <w:r>
        <w:rPr>
          <w:sz w:val="22"/>
        </w:rPr>
        <w:t xml:space="preserve">Саннивейл, Купертино, </w:t>
      </w:r>
      <w:bookmarkEnd w:id="10"/>
      <w:r>
        <w:rPr>
          <w:sz w:val="22"/>
        </w:rPr>
        <w:t>Сан-</w:t>
      </w:r>
      <w:bookmarkStart w:id="11" w:name="e0_11_"/>
      <w:r>
        <w:rPr>
          <w:sz w:val="22"/>
        </w:rPr>
        <w:t xml:space="preserve">Хосеи </w:t>
      </w:r>
      <w:bookmarkEnd w:id="11"/>
      <w:r>
        <w:rPr>
          <w:sz w:val="22"/>
        </w:rPr>
        <w:t>Санта-Клара. Сеть этих городов американцы называют 'Silicon Valley</w:t>
      </w:r>
      <w:bookmarkStart w:id="12" w:name="e0_12_"/>
      <w:r>
        <w:rPr>
          <w:sz w:val="22"/>
        </w:rPr>
        <w:t xml:space="preserve">'. </w:t>
      </w:r>
      <w:bookmarkEnd w:id="12"/>
      <w:r>
        <w:rPr>
          <w:sz w:val="22"/>
        </w:rPr>
        <w:t>Именно здесь и сконцентрирована основная часть исследовательских центров не только Америки, но и всего мира. Более половины всех новых технологий за последнее десятилетие разработаны именно здесь. Это место является самым крупным в мире производителем чипов. В настоящее время в Silicon Valley имеется около 1900 фирм, которые так или иначе относятся к электронной промышленности. Все крупные компании владеют сетью исследовательских центров, которые расположены по всей Silicon Valley. В этих исследовательских центрах работает огромное количество уче</w:t>
        <w:softHyphen/>
        <w:t>ных, которые и занимаются разработкой новых технологий в области электротехники и компьютерных технологий. Так, например, в исследо</w:t>
        <w:softHyphen/>
        <w:t>вательском центре фирмы Xerox в Пало-Альта работает больше 1000 ученых, IBM имеет в своем центре в Сан-Хосе около 3500 ученых. От</w:t>
        <w:softHyphen/>
        <w:t>дельно взятые исследовательские центры различных фирм образуют бо</w:t>
        <w:softHyphen/>
        <w:t>лее крупные общества, работающие над проведением совместных про</w:t>
        <w:softHyphen/>
        <w:t>ектов, в которых заинтересованы ряд входящих в них фирм. Одно из таких сообществ это Semiconductor Research Corporation, занимающееся изучением полупроводников. Нельзя также не сказать о Стэнфордском университете, из которого, кстати говоря, и выпускаются большинство ученых, внесших значительный вклад в развитие компьютерных техно</w:t>
        <w:softHyphen/>
        <w:t xml:space="preserve">логий. В Стэнфорде значительная часть его бюджета расходуется на финансирование научно-исследовательской деятельности учеников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Таким образом, изучив, как происходит изобретение новых технологий в США, я пришел к выводу, что любые новые разработки являются плодом деятельности одного или группы ученых, работающих над со</w:t>
        <w:softHyphen/>
        <w:t>вместным проектом. В любом случае, любая новая технология выходит за стены исследовательских центров Silicon Valley уже в готовом виде, а, следовательно, имеющая и свое название. И рождаются новые термины чаще всего в процессе работы над изобретением и почти всегда закреп</w:t>
        <w:softHyphen/>
        <w:t>ляется за ним. Общество же вынуждено пользоваться этим названием. И лишь, отталкиваясь от своей первоначальной формы, слово может об</w:t>
        <w:softHyphen/>
        <w:t>разовать разговорную форму, появиться в компьютерном сленге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3"/>
        <w:keepNext w:val="true"/>
        <w:widowControl w:val="false"/>
        <w:bidi w:val="0"/>
        <w:jc w:val="center"/>
        <w:rPr/>
      </w:pPr>
      <w:r>
        <w:rPr/>
        <w:t>Причины бурного образования компьютерного сленга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Первой причиной столь быстрого появления новых слов в компьютер</w:t>
        <w:softHyphen/>
        <w:t>ном сленге является, конечно же, стремительное, “прыгающее” развитие самих компьютерных технологий. Если заглянуть в многочисленные журналы, освещающие новинки рынка компьютерных технологий, то мы увидим, что практически каждую неделю появляются более или ме</w:t>
        <w:softHyphen/>
        <w:t>нее значимые разработки. И в условиях такой технологической револю</w:t>
        <w:softHyphen/>
        <w:t>ции каждое новое явление в этой области должно получить свое сло</w:t>
        <w:softHyphen/>
        <w:t>весное обозначение, свое название. А так как почти все они (за редким исключением) появляются в Америке, то, естественно получают его на английском языке. Когда же об этих разработках через какое то время узнают в России, то для их подавляющего большинства конечно же не находится эквивалента в русском языке. И поэтому русским специали</w:t>
        <w:softHyphen/>
        <w:t>стам приходится использовать оригинальные термины. Происходит так называемое заполнение культурологических лакун при помощи англоя</w:t>
        <w:softHyphen/>
        <w:t>зычных терминов. Таким образом, английские названия все больше и больше наполняют русский язык. Отсутствие в русском языке достаточ</w:t>
        <w:softHyphen/>
        <w:t>но стандартизированной терминологии в этой области, значительного числа фирменных и рекламных терминов и повлекло за собой тенден</w:t>
        <w:softHyphen/>
        <w:t xml:space="preserve">цию к появлению такого числа компьютерного сленга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Многие из существующих профессиональных терминов достаточно громоздки и неудобны в ежедневном использовании. Возникает мощная тенденция к сокращению, упрощению слов. Например, один из самых частоупотребляемых терминов - 'motherboard', он имеет такое соответ</w:t>
        <w:softHyphen/>
        <w:t xml:space="preserve">ствие в русском языке как “материнская плата”. В сленге же этому слову соответствует “мамка” или “матрешка”. Или другой пример: 'CD-ROM Drive' переводится на русский как “накопитель на лазерных дисках”, в сленге имеет эквиваленты </w:t>
      </w:r>
      <w:r>
        <w:rPr>
          <w:i/>
          <w:sz w:val="22"/>
        </w:rPr>
        <w:t xml:space="preserve">“сидюк”, “сидюшник”. </w:t>
      </w:r>
      <w:r>
        <w:rPr>
          <w:sz w:val="22"/>
        </w:rPr>
        <w:t>Следующее предложе</w:t>
        <w:softHyphen/>
        <w:t xml:space="preserve">ние содержит слова иллюстрирующие тенденцию к сокращению: </w:t>
      </w:r>
      <w:r>
        <w:rPr>
          <w:i/>
          <w:sz w:val="22"/>
        </w:rPr>
        <w:t xml:space="preserve">“Компы бывают двух видов - бимы и маки” </w:t>
      </w:r>
      <w:r>
        <w:rPr>
          <w:sz w:val="22"/>
        </w:rPr>
        <w:t xml:space="preserve">(Персональные компьютеры бывают двух видов - IBM-совместимые и Macintosh)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Люди, работающие с вычислительной техникой в нашей стране достаточно молодые, преимущественно до сорока лет. В связи с этим опять же появляется желание разбавить эти термины юмором, добавить собст</w:t>
        <w:softHyphen/>
        <w:t>венную эмоциональную окраску, элемент непринужденности. Доста</w:t>
        <w:softHyphen/>
        <w:t xml:space="preserve">точно вспомнить </w:t>
      </w:r>
      <w:r>
        <w:rPr>
          <w:i/>
          <w:sz w:val="22"/>
        </w:rPr>
        <w:t xml:space="preserve">“флопповерт” </w:t>
      </w:r>
      <w:r>
        <w:rPr>
          <w:sz w:val="22"/>
        </w:rPr>
        <w:t xml:space="preserve">(дисковод) или </w:t>
      </w:r>
      <w:r>
        <w:rPr>
          <w:i/>
          <w:sz w:val="22"/>
        </w:rPr>
        <w:t xml:space="preserve">“утоптанный” </w:t>
      </w:r>
      <w:r>
        <w:rPr>
          <w:sz w:val="22"/>
        </w:rPr>
        <w:t xml:space="preserve">(сжатый программой архиватором)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 xml:space="preserve">В последнее время произошло также повальное увлечение молодежи компьютерными играми. Это опять же послужило мощным источником новых слов. Появились различные слова для тех или иных понятий, к ним относятся </w:t>
      </w:r>
      <w:r>
        <w:rPr>
          <w:i/>
          <w:sz w:val="22"/>
        </w:rPr>
        <w:t>“аркада”</w:t>
      </w:r>
      <w:r>
        <w:rPr>
          <w:sz w:val="22"/>
        </w:rPr>
        <w:t xml:space="preserve">, </w:t>
      </w:r>
      <w:r>
        <w:rPr>
          <w:i/>
          <w:sz w:val="22"/>
        </w:rPr>
        <w:t xml:space="preserve">“бродилка”, “босс” </w:t>
      </w:r>
      <w:r>
        <w:rPr>
          <w:sz w:val="22"/>
        </w:rPr>
        <w:t xml:space="preserve">(в значении самый главный враг в игре), </w:t>
      </w:r>
      <w:r>
        <w:rPr>
          <w:i/>
          <w:sz w:val="22"/>
        </w:rPr>
        <w:t xml:space="preserve">“думер” </w:t>
      </w:r>
      <w:r>
        <w:rPr>
          <w:sz w:val="22"/>
        </w:rPr>
        <w:t>(человек играющий в игру 'DOOM</w:t>
      </w:r>
      <w:bookmarkStart w:id="13" w:name="e0_13_"/>
      <w:r>
        <w:rPr>
          <w:sz w:val="22"/>
        </w:rPr>
        <w:t xml:space="preserve">'), </w:t>
      </w:r>
      <w:bookmarkEnd w:id="13"/>
      <w:r>
        <w:rPr>
          <w:i/>
          <w:sz w:val="22"/>
        </w:rPr>
        <w:t xml:space="preserve">“квакать” </w:t>
      </w:r>
      <w:r>
        <w:rPr>
          <w:sz w:val="22"/>
        </w:rPr>
        <w:t>(играть в игру 'Quake</w:t>
      </w:r>
      <w:bookmarkStart w:id="14" w:name="e0_14_"/>
      <w:r>
        <w:rPr>
          <w:sz w:val="22"/>
        </w:rPr>
        <w:t xml:space="preserve">') </w:t>
      </w:r>
      <w:bookmarkEnd w:id="14"/>
      <w:r>
        <w:rPr>
          <w:sz w:val="22"/>
        </w:rPr>
        <w:t xml:space="preserve">и т.п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Необходимо также отметить тот факт, что большинство непрофессио</w:t>
        <w:softHyphen/>
        <w:t>нальных пользователей не владеют достаточным уровнем английского языка. Но, так или иначе, им все равно приходится пользоваться новой английской терминологией, и зачастую происходит неправильное про</w:t>
        <w:softHyphen/>
        <w:t>чтение английского слова и возникающие таким образом слова порой прочно оседают в их словарных запасах. Так, например, от неправиль</w:t>
        <w:softHyphen/>
        <w:t>ного прочтения сообщения “NO CARRIER” в сленге появилось выраже</w:t>
        <w:softHyphen/>
        <w:t xml:space="preserve">ние: </w:t>
      </w:r>
      <w:r>
        <w:rPr>
          <w:i/>
          <w:sz w:val="22"/>
        </w:rPr>
        <w:t xml:space="preserve">“НО КАРЬЕР”, </w:t>
      </w:r>
      <w:r>
        <w:rPr>
          <w:sz w:val="22"/>
        </w:rPr>
        <w:t>причем то и другое означает отсутствие соедине</w:t>
        <w:softHyphen/>
        <w:t xml:space="preserve">ния при связи по модему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Вследствие всего этого, пользователи компьютеров заговорили на при</w:t>
        <w:softHyphen/>
        <w:t>думанном ими же самими языке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3"/>
        <w:keepNext w:val="true"/>
        <w:widowControl w:val="false"/>
        <w:bidi w:val="0"/>
        <w:jc w:val="center"/>
        <w:rPr/>
      </w:pPr>
      <w:r>
        <w:rPr/>
        <w:t>Попытка классификации компьютерного сленга по</w:t>
      </w:r>
    </w:p>
    <w:p>
      <w:pPr>
        <w:pStyle w:val="3"/>
        <w:keepNext w:val="true"/>
        <w:widowControl w:val="false"/>
        <w:bidi w:val="0"/>
        <w:jc w:val="center"/>
        <w:rPr/>
      </w:pPr>
      <w:r>
        <w:rPr/>
        <w:t>способу образования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Пути и способы образования компьютерного сленга весьма разнооб</w:t>
        <w:softHyphen/>
        <w:t>разны, но все они сводятся к тому, чтобы приспособить английское сло</w:t>
        <w:softHyphen/>
        <w:t>во к российской действительности и сделать его пригодным для посто</w:t>
        <w:softHyphen/>
        <w:t>янного использования. Вот основные методы образования сленга, кото</w:t>
        <w:softHyphen/>
        <w:t xml:space="preserve">рые, по моему мнению, охватывают большинство ныне существующей сленговой лексики: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Калька (полное заимствование)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Полукалька (заимствование основы)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Перевод </w:t>
      </w:r>
    </w:p>
    <w:p>
      <w:pPr>
        <w:pStyle w:val="Style15"/>
        <w:widowControl w:val="false"/>
        <w:numPr>
          <w:ilvl w:val="1"/>
          <w:numId w:val="4"/>
        </w:numPr>
        <w:tabs>
          <w:tab w:val="left" w:pos="720" w:leader="none"/>
        </w:tabs>
        <w:bidi w:val="0"/>
        <w:jc w:val="both"/>
        <w:rPr/>
      </w:pPr>
      <w:r>
        <w:rPr>
          <w:sz w:val="22"/>
        </w:rPr>
        <w:t xml:space="preserve">с использованием стандартной лексики в особом значении </w:t>
      </w:r>
    </w:p>
    <w:p>
      <w:pPr>
        <w:pStyle w:val="Style15"/>
        <w:widowControl w:val="false"/>
        <w:numPr>
          <w:ilvl w:val="1"/>
          <w:numId w:val="4"/>
        </w:numPr>
        <w:tabs>
          <w:tab w:val="left" w:pos="720" w:leader="none"/>
        </w:tabs>
        <w:bidi w:val="0"/>
        <w:jc w:val="both"/>
        <w:rPr/>
      </w:pPr>
      <w:r>
        <w:rPr>
          <w:sz w:val="22"/>
        </w:rPr>
        <w:t xml:space="preserve">с использованием сленга других профессиональных групп 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>Фонетическая мимикрия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widowControl w:val="false"/>
        <w:bidi w:val="0"/>
        <w:jc w:val="left"/>
        <w:rPr/>
      </w:pPr>
      <w:r>
        <w:rPr>
          <w:rFonts w:ascii="Arial" w:hAnsi="Arial"/>
          <w:b/>
          <w:smallCaps/>
          <w:sz w:val="28"/>
        </w:rPr>
        <w:t>I. Калька</w:t>
      </w:r>
      <w:r>
        <w:rPr>
          <w:b/>
          <w:sz w:val="28"/>
        </w:rPr>
        <w:t xml:space="preserve">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Этот способ образования включает в себя заимствования грамматиче</w:t>
        <w:softHyphen/>
        <w:t>ски не освоенные</w:t>
      </w:r>
      <w:r>
        <w:rPr>
          <w:sz w:val="22"/>
          <w:lang w:val="en-US"/>
        </w:rPr>
        <w:t xml:space="preserve"> </w:t>
      </w:r>
      <w:r>
        <w:rPr>
          <w:sz w:val="22"/>
        </w:rPr>
        <w:t>русским языком. При этом слово заимствуется целиком со своим произношением, написанием и значением. Такие заимст</w:t>
        <w:softHyphen/>
        <w:t>вования подвержены ассимиляции. Каждый звук в заимствуемом слове замещается соответствующим звуком в русском языке в соответствии с фонетическими законами. Эти слова кажутся иностранными в произ</w:t>
        <w:softHyphen/>
        <w:t xml:space="preserve">ношении и написании, они соответствуют всем нормам английского языка. Вот примеры слов, полностью заимствованных из английского языка: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device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девайс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hard drive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хард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Вероятнее всего, некоторое количество подобных слов в русском языке явилось следствием того, что большинство программного обеспечения на компьютерах все еще работает на английском языке. Вследствие этого, у людей происходит своеобразное привыкание некоторым распро</w:t>
        <w:softHyphen/>
        <w:t xml:space="preserve">страненным командам или сообщениям. Вот, к примеру, </w:t>
      </w:r>
      <w:r>
        <w:rPr>
          <w:i/>
          <w:sz w:val="22"/>
        </w:rPr>
        <w:t xml:space="preserve">“инвалид юзер” </w:t>
      </w:r>
      <w:r>
        <w:rPr>
          <w:sz w:val="22"/>
        </w:rPr>
        <w:t>(популярный ответ на вопрос о том, почему что-либо не работает) явля</w:t>
        <w:softHyphen/>
        <w:t>ется популярной перефразировкой сообщения операционной сис</w:t>
        <w:softHyphen/>
        <w:t xml:space="preserve">темы MS-DOS 'Invalid drive'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Кроме “привыкания”, здесь, конечно же, сыграла свою роль еще и об</w:t>
        <w:softHyphen/>
        <w:t>щая тенденция среди молодежи к привлечению в свою повседневную речь англицизмов. Увлечение англицизмами стало своеобразной модой, оно обусловлено созданными в молодежном обществе стереотипа</w:t>
        <w:softHyphen/>
        <w:t>ми, идеалами. Таким стереотипом нашей эпохи служит образ идеализи</w:t>
        <w:softHyphen/>
        <w:t>рованного американского общества, в котором уровень жизни намного выше, и высокие темпы технического прогресса ведут за собой весь мир. И добавляя в свою речь английские заимствования, молодые люди оп</w:t>
        <w:softHyphen/>
        <w:t>ределенным образом приближаются к этому стереотипу, приобщаются к американской культуре, стилю жизни.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Именно в этой группе имеет место русское или просто неправильное прочтение английского слова. Порой ошибка становится привлекательной до того, что овладевает массами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message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мессаг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Очень часто встречается просто перенос слова в русский язык с непра</w:t>
        <w:softHyphen/>
        <w:t>вильным ударением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label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лабéль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Поэтому некоторые сленговые заимствования неустойчивы в написа</w:t>
        <w:softHyphen/>
        <w:t>нии. Например, можно встретить несколько разных заимствований сло</w:t>
        <w:softHyphen/>
        <w:t xml:space="preserve">ва keyboard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кéйборд </w:t>
      </w:r>
      <w:r>
        <w:rPr>
          <w:sz w:val="22"/>
        </w:rPr>
        <w:t xml:space="preserve">- </w:t>
      </w:r>
      <w:bookmarkStart w:id="15" w:name="e0_15_"/>
      <w:r>
        <w:rPr>
          <w:i/>
          <w:sz w:val="22"/>
        </w:rPr>
        <w:t>к</w:t>
      </w:r>
      <w:r>
        <w:rPr>
          <w:sz w:val="22"/>
        </w:rPr>
        <w:t>é</w:t>
      </w:r>
      <w:r>
        <w:rPr>
          <w:i/>
          <w:sz w:val="22"/>
        </w:rPr>
        <w:t xml:space="preserve">борд </w:t>
      </w:r>
      <w:bookmarkEnd w:id="15"/>
      <w:r>
        <w:rPr>
          <w:sz w:val="22"/>
        </w:rPr>
        <w:t xml:space="preserve">- </w:t>
      </w:r>
      <w:bookmarkStart w:id="16" w:name="e0_16_"/>
      <w:r>
        <w:rPr>
          <w:i/>
          <w:sz w:val="22"/>
        </w:rPr>
        <w:t>кúборд.</w:t>
      </w:r>
      <w:bookmarkEnd w:id="16"/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Примечательно, что стилистически нейтральные в английском языке слова, перейдя в сленг российских программистов, приобретают ирони</w:t>
        <w:softHyphen/>
        <w:t>чески-пренебрежительную или просто разговорную окраску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widowControl w:val="false"/>
        <w:bidi w:val="0"/>
        <w:jc w:val="left"/>
        <w:rPr/>
      </w:pPr>
      <w:r>
        <w:rPr>
          <w:rFonts w:ascii="Arial" w:hAnsi="Arial"/>
          <w:b/>
          <w:smallCaps/>
          <w:sz w:val="28"/>
        </w:rPr>
        <w:t>II. Полукалька</w:t>
      </w:r>
      <w:r>
        <w:rPr>
          <w:b/>
          <w:sz w:val="22"/>
        </w:rPr>
        <w:t xml:space="preserve">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При переходе термина из английского языка в русский, последний под</w:t>
        <w:softHyphen/>
        <w:t>гоняет принимаемое слово под нормы не только своей фонетики как в предыдущей группе, но и спеллинга с грамматикой. При грамматиче</w:t>
        <w:softHyphen/>
        <w:t>ском освоении английский термин поступает в распоряжение русской</w:t>
      </w:r>
      <w:r>
        <w:rPr>
          <w:sz w:val="22"/>
          <w:lang w:val="en-US"/>
        </w:rPr>
        <w:t xml:space="preserve"> </w:t>
      </w:r>
      <w:r>
        <w:rPr>
          <w:sz w:val="22"/>
        </w:rPr>
        <w:t>грамматики, подчиняясь ее правилам. Существительные, к примеру, приобретают падежные окончания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application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аппликуха </w:t>
      </w:r>
      <w:r>
        <w:rPr>
          <w:sz w:val="22"/>
        </w:rPr>
        <w:t xml:space="preserve">(прикладная программа)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i/>
          <w:sz w:val="22"/>
        </w:rPr>
        <w:t xml:space="preserve">аппликуху </w:t>
      </w:r>
      <w:r>
        <w:rPr>
          <w:sz w:val="22"/>
        </w:rPr>
        <w:t>(В.п.)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i/>
          <w:sz w:val="22"/>
        </w:rPr>
        <w:t xml:space="preserve">аппликухи </w:t>
      </w:r>
      <w:r>
        <w:rPr>
          <w:sz w:val="22"/>
        </w:rPr>
        <w:t>(Р.п.)</w:t>
      </w:r>
      <w:r>
        <w:rPr>
          <w:b/>
          <w:sz w:val="22"/>
        </w:rPr>
        <w:t xml:space="preserve">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Слова этой группы образуется следующим образом. К первоначальной английской основе определенными методами прибавляются словообразовательные модели русского языка. К ним относятся, прежде всего, уменьшительно-ласкательные суффиксы существительных -</w:t>
      </w:r>
      <w:r>
        <w:rPr>
          <w:i/>
          <w:sz w:val="22"/>
        </w:rPr>
        <w:t xml:space="preserve">ик, -к(а), -ок </w:t>
      </w:r>
      <w:r>
        <w:rPr>
          <w:sz w:val="22"/>
        </w:rPr>
        <w:t>и других:</w:t>
      </w:r>
    </w:p>
    <w:p>
      <w:pPr>
        <w:pStyle w:val="Style15"/>
        <w:widowControl w:val="false"/>
        <w:bidi w:val="0"/>
        <w:ind w:left="720" w:hanging="0"/>
        <w:jc w:val="both"/>
        <w:rPr>
          <w:lang w:val="en-US"/>
        </w:rPr>
      </w:pPr>
      <w:r>
        <w:rPr>
          <w:sz w:val="22"/>
          <w:lang w:val="en-US"/>
        </w:rPr>
        <w:t>di</w:t>
      </w:r>
      <w:r>
        <w:rPr>
          <w:sz w:val="22"/>
        </w:rPr>
        <w:t xml:space="preserve">sk drive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дискетник</w:t>
      </w:r>
      <w:r>
        <w:rPr>
          <w:i/>
          <w:sz w:val="22"/>
          <w:lang w:val="en-US"/>
        </w:rPr>
        <w:t>,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22"/>
        </w:rPr>
        <w:t>User's Manual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мануалка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22"/>
        </w:rPr>
        <w:t xml:space="preserve">ROM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ромка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22"/>
        </w:rPr>
        <w:t>CD-ROM</w:t>
      </w:r>
      <w:r>
        <w:rPr>
          <w:b/>
          <w:sz w:val="22"/>
        </w:rPr>
        <w:t xml:space="preserve"> </w:t>
      </w:r>
      <w:r>
        <w:rPr>
          <w:rFonts w:eastAsia="Symbol" w:cs="Symbol" w:ascii="Symbol" w:hAnsi="Symbol"/>
          <w:b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сидиромка </w:t>
      </w:r>
      <w:r>
        <w:rPr>
          <w:sz w:val="22"/>
        </w:rPr>
        <w:t xml:space="preserve">и т.д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 xml:space="preserve">также встречаются суффикс </w:t>
      </w:r>
      <w:r>
        <w:rPr>
          <w:i/>
          <w:sz w:val="22"/>
        </w:rPr>
        <w:t>-юк</w:t>
      </w:r>
      <w:r>
        <w:rPr>
          <w:sz w:val="22"/>
        </w:rPr>
        <w:t>, характерный в русском языке для про</w:t>
        <w:softHyphen/>
        <w:t xml:space="preserve">сторечий: </w:t>
      </w:r>
    </w:p>
    <w:p>
      <w:pPr>
        <w:pStyle w:val="Style15"/>
        <w:widowControl w:val="false"/>
        <w:bidi w:val="0"/>
        <w:ind w:firstLine="720"/>
        <w:jc w:val="both"/>
        <w:rPr>
          <w:lang w:val="en-US"/>
        </w:rPr>
      </w:pPr>
      <w:r>
        <w:rPr>
          <w:sz w:val="22"/>
          <w:lang w:val="en-US"/>
        </w:rPr>
        <w:t>CD [</w:t>
      </w:r>
      <w:r>
        <w:rPr>
          <w:sz w:val="22"/>
        </w:rPr>
        <w:t>compact disk</w:t>
      </w:r>
      <w:r>
        <w:rPr>
          <w:sz w:val="22"/>
          <w:lang w:val="en-US"/>
        </w:rPr>
        <w:t>]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сидюк,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PC </w:t>
      </w:r>
      <w:r>
        <w:rPr>
          <w:sz w:val="22"/>
          <w:lang w:val="en-US"/>
        </w:rPr>
        <w:t>[</w:t>
      </w:r>
      <w:r>
        <w:rPr>
          <w:sz w:val="22"/>
        </w:rPr>
        <w:t>personal computer</w:t>
      </w:r>
      <w:r>
        <w:rPr>
          <w:sz w:val="22"/>
          <w:lang w:val="en-US"/>
        </w:rPr>
        <w:t>]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писюк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Вследствие того, что исходный язык является аналитическим, а заимст</w:t>
      </w:r>
      <w:bookmarkStart w:id="17" w:name="e0_22_"/>
      <w:r>
        <w:rPr>
          <w:sz w:val="22"/>
        </w:rPr>
        <w:t xml:space="preserve">вующий </w:t>
      </w:r>
      <w:bookmarkEnd w:id="17"/>
      <w:r>
        <w:rPr>
          <w:sz w:val="22"/>
        </w:rPr>
        <w:t>синтетическим, имеет место добавление флексий к глаголам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to connect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коннект</w:t>
      </w:r>
      <w:r>
        <w:rPr>
          <w:i/>
          <w:sz w:val="22"/>
          <w:u w:val="single"/>
        </w:rPr>
        <w:t>иться</w:t>
      </w:r>
      <w:r>
        <w:rPr>
          <w:i/>
          <w:sz w:val="22"/>
        </w:rPr>
        <w:t xml:space="preserve"> </w:t>
      </w:r>
      <w:r>
        <w:rPr>
          <w:sz w:val="22"/>
        </w:rPr>
        <w:t xml:space="preserve">(соединяться при помощи компьютеров),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>to progra</w:t>
      </w:r>
      <w:r>
        <w:rPr>
          <w:sz w:val="22"/>
          <w:lang w:val="en-US"/>
        </w:rPr>
        <w:t>m</w:t>
      </w:r>
      <w:r>
        <w:rPr>
          <w:sz w:val="22"/>
        </w:rPr>
        <w:t xml:space="preserve">m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програм</w:t>
      </w:r>
      <w:r>
        <w:rPr>
          <w:i/>
          <w:sz w:val="22"/>
          <w:u w:val="single"/>
        </w:rPr>
        <w:t>ить</w:t>
      </w:r>
      <w:r>
        <w:rPr>
          <w:i/>
          <w:sz w:val="22"/>
        </w:rPr>
        <w:t xml:space="preserve"> </w:t>
      </w:r>
      <w:r>
        <w:rPr>
          <w:sz w:val="22"/>
        </w:rPr>
        <w:t>(заниматься программированием),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to click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клик</w:t>
      </w:r>
      <w:r>
        <w:rPr>
          <w:i/>
          <w:sz w:val="22"/>
          <w:u w:val="single"/>
        </w:rPr>
        <w:t>ать</w:t>
      </w:r>
      <w:r>
        <w:rPr>
          <w:i/>
          <w:sz w:val="22"/>
        </w:rPr>
        <w:t xml:space="preserve"> </w:t>
      </w:r>
      <w:r>
        <w:rPr>
          <w:sz w:val="22"/>
        </w:rPr>
        <w:t>(нажимать на клавиши мыши).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В соответствие с тем, что одной из причин необходимости сленга явля</w:t>
        <w:softHyphen/>
        <w:t>ется сокращение длинных профессионализмов, существует такой прием, как прием универбизации (сведение словосочетания к одному слову). Вот пример такого явления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strategic game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стратегия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Здесь из словосочетания заимствуется данным методом одно слово и при этом оно получает значение всего словосочетания. Довольно большое количество слов этой группы произошли от различ</w:t>
        <w:softHyphen/>
        <w:t xml:space="preserve">ных аббревиатур, названий различных протоколов, фирм.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Bulletin board system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BBS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бебеска, бибиэска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IBM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Айбиэмка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Здесь нельзя не вспомнить то, что операционная система MS-DOS, рабо</w:t>
        <w:softHyphen/>
        <w:t>тавшая многие годы на большинстве персональных компьютеров в Рос</w:t>
        <w:softHyphen/>
        <w:t>сии, позволяла давать файлам и каталогам имена, состоящие не более чем из восьми знаков и расширения, состоящие всего из трех знаков. Это привело к тому, что название многих программ и игр также прихо</w:t>
        <w:softHyphen/>
        <w:t>дилось сокращать или использовать аббревиатуры, если полные назва</w:t>
        <w:softHyphen/>
        <w:t>ния состояли из нескольких слов. Производные от различных прочте</w:t>
        <w:softHyphen/>
        <w:t>ний этих сокращений попадали в русский сленг. Таким путем появилось много слов, вот их примеры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Norton Utilities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</w:t>
      </w:r>
      <w:r>
        <w:rPr>
          <w:sz w:val="22"/>
        </w:rPr>
        <w:t xml:space="preserve">NU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нушка</w:t>
      </w:r>
    </w:p>
    <w:p>
      <w:pPr>
        <w:pStyle w:val="Style15"/>
        <w:widowControl w:val="false"/>
        <w:bidi w:val="0"/>
        <w:ind w:firstLine="720"/>
        <w:jc w:val="both"/>
        <w:rPr/>
      </w:pPr>
      <w:bookmarkStart w:id="18" w:name="e0_17_"/>
      <w:r>
        <w:rPr>
          <w:sz w:val="22"/>
        </w:rPr>
        <w:t xml:space="preserve">Kai's </w:t>
      </w:r>
      <w:bookmarkEnd w:id="18"/>
      <w:r>
        <w:rPr>
          <w:sz w:val="22"/>
        </w:rPr>
        <w:t xml:space="preserve">Power Tools </w:t>
      </w:r>
      <w:bookmarkStart w:id="19" w:name="e0_18_"/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KPT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кэпэтэшка</w:t>
      </w:r>
    </w:p>
    <w:p>
      <w:pPr>
        <w:pStyle w:val="Style15"/>
        <w:widowControl w:val="false"/>
        <w:bidi w:val="0"/>
        <w:ind w:firstLine="720"/>
        <w:jc w:val="both"/>
        <w:rPr/>
      </w:pPr>
      <w:bookmarkEnd w:id="19"/>
      <w:r>
        <w:rPr>
          <w:sz w:val="22"/>
        </w:rPr>
        <w:t xml:space="preserve">Execution file </w:t>
      </w:r>
      <w:bookmarkStart w:id="20" w:name="e0_19_"/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EXE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экзешник</w:t>
      </w:r>
      <w:bookmarkEnd w:id="20"/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Three-dimensional Studio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3DS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тридэшка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В результате создается большое количество звуков [э] не характерное для обычной разговорной речи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widowControl w:val="false"/>
        <w:bidi w:val="0"/>
        <w:jc w:val="left"/>
        <w:rPr/>
      </w:pPr>
      <w:r>
        <w:rPr>
          <w:rFonts w:ascii="Arial" w:hAnsi="Arial"/>
          <w:b/>
          <w:smallCaps/>
          <w:sz w:val="28"/>
        </w:rPr>
        <w:t>III. Перевод</w:t>
      </w:r>
      <w:r>
        <w:rPr>
          <w:b/>
          <w:sz w:val="22"/>
        </w:rPr>
        <w:t xml:space="preserve">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Не всегда в русский компьютерный сленг попадают слова, заимство</w:t>
        <w:softHyphen/>
        <w:t>ванные из английского языка. Очень часто сленговая лексика образу</w:t>
        <w:softHyphen/>
        <w:t>ется способом перевода английского профессионального термина. В своей классификации я различаю два возможных способа перевода. Первый способ включает в себя перевод слова с использованием суще</w:t>
        <w:softHyphen/>
        <w:t>ствующих в русском языке нейтральных слов, которые при этом приоб</w:t>
        <w:softHyphen/>
        <w:t xml:space="preserve">ретают новое значение со сниженной стилистической окраской: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Windows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форточки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virus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живность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user's manual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букварь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В процессе перевода работает механизм ассоциативного мышления. Возникающие ассоциации или метафоры могут быть самыми разными: по форме предмета или устройства:</w:t>
      </w:r>
    </w:p>
    <w:p>
      <w:pPr>
        <w:pStyle w:val="Style15"/>
        <w:widowControl w:val="false"/>
        <w:bidi w:val="0"/>
        <w:ind w:firstLine="720"/>
        <w:jc w:val="both"/>
        <w:rPr>
          <w:lang w:val="en-US"/>
        </w:rPr>
      </w:pPr>
      <w:r>
        <w:rPr>
          <w:sz w:val="22"/>
          <w:lang w:val="en-US"/>
        </w:rPr>
        <w:t>disk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блин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adapter card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 xml:space="preserve">плитка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 xml:space="preserve">по принципу работы: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matrix printer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вжикалка 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22"/>
        </w:rPr>
        <w:t xml:space="preserve">patch file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заплатка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Многочисленны также и глагольные метафоры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to delete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  <w:lang w:val="en-US"/>
        </w:rPr>
        <w:t xml:space="preserve"> </w:t>
      </w:r>
      <w:r>
        <w:rPr>
          <w:i/>
          <w:sz w:val="22"/>
        </w:rPr>
        <w:t>сносить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to read from disk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пилить диск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to seek smth on disk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шуршать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Нужно заметить, что к этой группе относятся лишь те слова, которые ранее не имели никаких сленговых значений. Но гораздо более много</w:t>
        <w:softHyphen/>
        <w:t>численна вторая группа – это термины, которые приобрели свой сленговый перевод путем использования лексики других профессиональных групп. В результате значение слова несколько изменяется, приобретая специфический для компьютерного сленга смысл. Чаще всего встреча</w:t>
        <w:softHyphen/>
        <w:t>ются слова и выражения из молодежного сленга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>incorrect progra</w:t>
      </w:r>
      <w:r>
        <w:rPr>
          <w:sz w:val="22"/>
          <w:lang w:val="en-US"/>
        </w:rPr>
        <w:t>mm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глюкало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streamer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мофон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 xml:space="preserve">Слово </w:t>
      </w:r>
      <w:r>
        <w:rPr>
          <w:i/>
          <w:sz w:val="22"/>
        </w:rPr>
        <w:t xml:space="preserve">“шофер” </w:t>
      </w:r>
      <w:r>
        <w:rPr>
          <w:sz w:val="22"/>
        </w:rPr>
        <w:t>перешло из молодежного сленга, где оно означает маг</w:t>
        <w:softHyphen/>
        <w:t>нитофон, в компьютерном сленге таким же словом называют устройст</w:t>
        <w:softHyphen/>
        <w:t>во хранения для информации на магнитной ленте – стример. Многочис</w:t>
        <w:softHyphen/>
        <w:t xml:space="preserve">ленны также переходы слов из водительского, уголовного и т.п. сленга: 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22"/>
        </w:rPr>
        <w:t xml:space="preserve">microassembler programmer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макрушник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22"/>
        </w:rPr>
        <w:t xml:space="preserve">to connect two computers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шлангировать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 xml:space="preserve">Например, о компьютере Pentium-200 говорят: </w:t>
      </w:r>
      <w:r>
        <w:rPr>
          <w:i/>
          <w:sz w:val="22"/>
        </w:rPr>
        <w:t>“Модная тачка с двухсо</w:t>
        <w:softHyphen/>
        <w:t xml:space="preserve">тым мотором”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Примечательно, что при таком образовании сленговых слов, создается некоторая размытость в значении, не характерная для профессиональ</w:t>
        <w:softHyphen/>
        <w:t>ных английских терминов. В большинстве случаев обозначается только характер действия или явление, и не определяется его специфика. Срав</w:t>
        <w:softHyphen/>
        <w:t>ним два эквивалента английскому термину, первое из которых принад</w:t>
        <w:softHyphen/>
        <w:t xml:space="preserve">лежит к профессиональной лексике, а второе к сленгу: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LED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светодиод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фонарь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 xml:space="preserve">Когда человек впервые слышит сленговое </w:t>
      </w:r>
      <w:r>
        <w:rPr>
          <w:i/>
          <w:sz w:val="22"/>
        </w:rPr>
        <w:t xml:space="preserve">“фонарь”, </w:t>
      </w:r>
      <w:r>
        <w:rPr>
          <w:sz w:val="22"/>
        </w:rPr>
        <w:t xml:space="preserve">ему вряд ли станет понятно, о чем речь, т.к. это слово указывает лишь на то, что предмет разговора излучает свет. Слово, вероятно, появилось в сленге благодаря его тенденции к преувеличению, которое создает несоответствие. И из небольшого “светодиода” появился </w:t>
      </w:r>
      <w:r>
        <w:rPr>
          <w:i/>
          <w:sz w:val="22"/>
        </w:rPr>
        <w:t>“фонарь”.</w:t>
      </w:r>
    </w:p>
    <w:p>
      <w:pPr>
        <w:pStyle w:val="Style15"/>
        <w:widowControl w:val="false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widowControl w:val="false"/>
        <w:bidi w:val="0"/>
        <w:jc w:val="left"/>
        <w:rPr/>
      </w:pPr>
      <w:r>
        <w:rPr>
          <w:rFonts w:ascii="Arial" w:hAnsi="Arial"/>
          <w:b/>
          <w:smallCaps/>
          <w:sz w:val="28"/>
        </w:rPr>
        <w:t>IV. Фонетическая мимикрия</w:t>
      </w:r>
      <w:r>
        <w:rPr>
          <w:b/>
          <w:sz w:val="22"/>
        </w:rPr>
        <w:t xml:space="preserve">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Этот метод, на мой взгляд, наиболее интересен с точки зрения лексикологии. Он основан на совпадении семантически несхожих общеупотребительных слов и английских компь</w:t>
        <w:softHyphen/>
        <w:t>ютерных терминов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error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Егор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jamper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джемпер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button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батон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shareware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    </w:t>
      </w:r>
      <w:r>
        <w:rPr>
          <w:i/>
          <w:sz w:val="22"/>
        </w:rPr>
        <w:t>шаровары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Слово, которое переходит в сленг, приобретает совершенно новое значение, никаким образом не связанное с общеупотребительным. Рас</w:t>
        <w:softHyphen/>
        <w:t>смотрим такой пример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laser printer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лазарь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Так слово, имеющее в общенародном языке значение мужского имени Лазарь, в компьютерном сленге приобрело совершенно новое содержа</w:t>
        <w:softHyphen/>
        <w:t>ние. Возможны как случаи, основанные на фонетическом совпадении всего английского и стандартного слов, так и случаи, основанные сов</w:t>
        <w:softHyphen/>
        <w:t>падении части слов. В этом случае сленговое слово дополняется остав</w:t>
        <w:softHyphen/>
        <w:t>шейся частью слова, заимствованной методом кальки у английского оригинала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break point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  <w:u w:val="single"/>
        </w:rPr>
        <w:t>бряк</w:t>
      </w:r>
      <w:r>
        <w:rPr>
          <w:i/>
          <w:sz w:val="22"/>
          <w:u w:val="dotted"/>
        </w:rPr>
        <w:t>поинт</w:t>
      </w:r>
      <w:r>
        <w:rPr>
          <w:i/>
          <w:sz w:val="22"/>
        </w:rPr>
        <w:t xml:space="preserve">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ARJ archived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  <w:u w:val="dotted"/>
        </w:rPr>
        <w:t>ар</w:t>
      </w:r>
      <w:r>
        <w:rPr>
          <w:i/>
          <w:sz w:val="22"/>
          <w:u w:val="single"/>
        </w:rPr>
        <w:t>жеванный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Windows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  <w:u w:val="dotted"/>
        </w:rPr>
        <w:t>виндо</w:t>
      </w:r>
      <w:r>
        <w:rPr>
          <w:i/>
          <w:sz w:val="22"/>
          <w:u w:val="single"/>
        </w:rPr>
        <w:t>воз</w:t>
      </w:r>
      <w:r>
        <w:rPr>
          <w:i/>
          <w:sz w:val="22"/>
        </w:rPr>
        <w:t xml:space="preserve">.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Сплошной линией подчеркнуты слова, взятые на основе фонетического совпадения из стандартной лексики, пунктиром обозначены части слов, которые заимствованы из английских профессиональных терминов. Есть слова, у которых одна часть – фонетическое подражание, другая перевод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cache </w:t>
      </w:r>
      <w:r>
        <w:rPr>
          <w:sz w:val="22"/>
          <w:lang w:val="en-US"/>
        </w:rPr>
        <w:t>mamory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кыш-память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В этой группе слов особенно много названий различных программ, быть может, потому, что именно эти названия чаще всего неясны в употреблении и восприятии для российских пользователей вычислительной техники: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Corel Draw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Король дров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Aldus PageMaker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Алъдус Пижамкер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AutoCAD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Автогад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К этому явлению также относятся случаи звукоподражания, без каких- либо сходств со словами из стандартной лексики. Такие слова пред</w:t>
        <w:softHyphen/>
        <w:t xml:space="preserve">ставляют собой своеобразную игру звуками. Они образуются путем отнимания, прибавления, перемещения некоторых звуков в оригинальном английском термине: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MS-DOS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мздос </w:t>
      </w:r>
    </w:p>
    <w:p>
      <w:pPr>
        <w:pStyle w:val="Style15"/>
        <w:widowControl w:val="false"/>
        <w:bidi w:val="0"/>
        <w:ind w:firstLine="720"/>
        <w:jc w:val="both"/>
        <w:rPr>
          <w:lang w:val="en-US"/>
        </w:rPr>
      </w:pPr>
      <w:r>
        <w:rPr>
          <w:sz w:val="22"/>
          <w:lang w:val="en-US"/>
        </w:rPr>
        <w:t>interpretator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>интертрепатор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sz w:val="22"/>
        </w:rPr>
        <w:t xml:space="preserve">Pentium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пентюх </w:t>
      </w:r>
    </w:p>
    <w:p>
      <w:pPr>
        <w:pStyle w:val="Style15"/>
        <w:widowControl w:val="false"/>
        <w:bidi w:val="0"/>
        <w:ind w:firstLine="72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3"/>
        <w:keepNext w:val="true"/>
        <w:widowControl w:val="false"/>
        <w:bidi w:val="0"/>
        <w:jc w:val="center"/>
        <w:rPr/>
      </w:pPr>
      <w:r>
        <w:rPr/>
        <w:t>Некоторые имения и процессы, наблюдаемые в компьютерном сленге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В настоящее время словарь компьютерного сленга насчитывает сравни</w:t>
        <w:softHyphen/>
        <w:t>тельно большое количество слов. Поэтому компьютерный сленг содер</w:t>
        <w:softHyphen/>
        <w:t>жит слова с тождественными или предельно близкими значениями - си</w:t>
        <w:softHyphen/>
        <w:t xml:space="preserve">нонимы. Например, можно выделить синонимичные ряды: 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22"/>
        </w:rPr>
        <w:t xml:space="preserve">computer </w:t>
      </w:r>
      <w:r>
        <w:rPr>
          <w:rFonts w:eastAsia="Symbol" w:cs="Symbol" w:ascii="Symbol" w:hAnsi="Symbol"/>
          <w:sz w:val="22"/>
        </w:rPr>
        <w:t>®</w:t>
      </w:r>
      <w:r>
        <w:rPr>
          <w:i/>
          <w:sz w:val="22"/>
        </w:rPr>
        <w:t xml:space="preserve"> комп - компухтер - цампутер - банка </w:t>
      </w:r>
      <w:r>
        <w:rPr>
          <w:sz w:val="22"/>
        </w:rPr>
        <w:t xml:space="preserve">- </w:t>
      </w:r>
      <w:r>
        <w:rPr>
          <w:i/>
          <w:sz w:val="22"/>
        </w:rPr>
        <w:t xml:space="preserve">тачка – аппарат -    машина 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22"/>
        </w:rPr>
        <w:t xml:space="preserve">to hack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xakhymh </w:t>
      </w:r>
      <w:r>
        <w:rPr>
          <w:sz w:val="22"/>
        </w:rPr>
        <w:t xml:space="preserve">- </w:t>
      </w:r>
      <w:r>
        <w:rPr>
          <w:i/>
          <w:sz w:val="22"/>
        </w:rPr>
        <w:t xml:space="preserve">хрякнуть </w:t>
      </w:r>
      <w:r>
        <w:rPr>
          <w:sz w:val="22"/>
        </w:rPr>
        <w:t xml:space="preserve">- </w:t>
      </w:r>
      <w:r>
        <w:rPr>
          <w:i/>
          <w:sz w:val="22"/>
        </w:rPr>
        <w:t xml:space="preserve">ломануть - грохнуть - проломить 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sz w:val="22"/>
        </w:rPr>
        <w:t xml:space="preserve">hard drive </w:t>
      </w:r>
      <w:r>
        <w:rPr>
          <w:rFonts w:eastAsia="Symbol" w:cs="Symbol" w:ascii="Symbol" w:hAnsi="Symbol"/>
          <w:sz w:val="22"/>
        </w:rPr>
        <w:t>®</w:t>
      </w:r>
      <w:r>
        <w:rPr>
          <w:sz w:val="22"/>
        </w:rPr>
        <w:t xml:space="preserve"> </w:t>
      </w:r>
      <w:r>
        <w:rPr>
          <w:i/>
          <w:sz w:val="22"/>
        </w:rPr>
        <w:t xml:space="preserve">винт - хорд - тяжелый драйв </w:t>
      </w:r>
      <w:r>
        <w:rPr>
          <w:sz w:val="22"/>
        </w:rPr>
        <w:t xml:space="preserve">– </w:t>
      </w:r>
      <w:r>
        <w:rPr>
          <w:i/>
          <w:sz w:val="22"/>
        </w:rPr>
        <w:t>бердан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Естественно, что чем употребительнее слово, тем больше синонимов оно имеет. Так больше всего их у слов, которые обозначают части ком</w:t>
        <w:softHyphen/>
        <w:t xml:space="preserve">пьютера.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Такое явление, как появление синонимов связано с тем, что в разных ре</w:t>
        <w:softHyphen/>
        <w:t>гионах России (а их достаточно много) для одного и того же термина могут появляться разные сленговые соответствия. Они могут быть об</w:t>
        <w:softHyphen/>
        <w:t>разованы разными способами, людьми с разным уровнем владения анг</w:t>
        <w:softHyphen/>
        <w:t>лийским языком. А коммуникация между людьми, пользующимися раз</w:t>
        <w:softHyphen/>
        <w:t>ными словами, пока не слишком развита. Internet еще не получил повсе</w:t>
        <w:softHyphen/>
        <w:t>местного распространения. Поэтому, когда они все-таки встречаются, они порой даже не понимают друг друга. Для создателей словарей ком</w:t>
        <w:softHyphen/>
        <w:t>пьютерного сленга первая проблема - записать как можно больше воз</w:t>
        <w:softHyphen/>
        <w:t>можных синонимов каждого термина и выяснить какие-то общеизвест</w:t>
        <w:softHyphen/>
        <w:t xml:space="preserve">ные слова.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 xml:space="preserve">Компьютерный сленг не лишен и всевозможных фразеологических оборотов. Среди них есть как глагольные, так субстантивные обороты: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i/>
          <w:sz w:val="22"/>
        </w:rPr>
        <w:t xml:space="preserve">жать батоны </w:t>
      </w:r>
      <w:r>
        <w:rPr>
          <w:sz w:val="22"/>
        </w:rPr>
        <w:t xml:space="preserve">(работать с мышью), 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i/>
          <w:sz w:val="22"/>
        </w:rPr>
        <w:t xml:space="preserve">глюк полировать </w:t>
      </w:r>
      <w:r>
        <w:rPr>
          <w:sz w:val="22"/>
        </w:rPr>
        <w:t>(отлаживать программу),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i/>
          <w:sz w:val="22"/>
        </w:rPr>
        <w:t xml:space="preserve">трехпальцевый салют </w:t>
      </w:r>
      <w:r>
        <w:rPr>
          <w:sz w:val="22"/>
        </w:rPr>
        <w:t>(выход клавишами Ctrl-Alt-Del),</w:t>
      </w:r>
    </w:p>
    <w:p>
      <w:pPr>
        <w:pStyle w:val="Style15"/>
        <w:widowControl w:val="false"/>
        <w:bidi w:val="0"/>
        <w:ind w:firstLine="720"/>
        <w:jc w:val="both"/>
        <w:rPr/>
      </w:pPr>
      <w:r>
        <w:rPr>
          <w:i/>
          <w:sz w:val="22"/>
        </w:rPr>
        <w:t xml:space="preserve">ветер перемен </w:t>
      </w:r>
      <w:r>
        <w:rPr>
          <w:sz w:val="22"/>
        </w:rPr>
        <w:t>(смена операционной системы).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Эти обороты практически все построены на ассоциативном переводе. Интересен также процесс появления своеобразного сленгового Фольклора, в котором терминологическая лексика употребляется в широком переносном смысле в различных ситуациях, не имеющих отношения к компьютерам. Например, программист, который не хочет выполнять чью-либо просьбу, говорит</w:t>
      </w:r>
      <w:r>
        <w:rPr>
          <w:i/>
          <w:sz w:val="22"/>
        </w:rPr>
        <w:t>: “Сan't Оре</w:t>
      </w:r>
      <w:r>
        <w:rPr>
          <w:i/>
          <w:sz w:val="22"/>
          <w:lang w:val="en-US"/>
        </w:rPr>
        <w:t>n</w:t>
      </w:r>
      <w:r>
        <w:rPr>
          <w:i/>
          <w:sz w:val="22"/>
        </w:rPr>
        <w:t xml:space="preserve">” </w:t>
      </w:r>
      <w:r>
        <w:rPr>
          <w:sz w:val="22"/>
        </w:rPr>
        <w:t xml:space="preserve">или </w:t>
      </w:r>
      <w:r>
        <w:rPr>
          <w:i/>
          <w:sz w:val="22"/>
        </w:rPr>
        <w:t>“</w:t>
      </w:r>
      <w:r>
        <w:rPr>
          <w:i/>
          <w:sz w:val="22"/>
          <w:lang w:val="en-US"/>
        </w:rPr>
        <w:t>Invalid</w:t>
      </w:r>
      <w:r>
        <w:rPr>
          <w:i/>
          <w:sz w:val="22"/>
        </w:rPr>
        <w:t xml:space="preserve"> Request”. </w:t>
      </w:r>
      <w:r>
        <w:rPr>
          <w:sz w:val="22"/>
        </w:rPr>
        <w:t xml:space="preserve">Именно такой англоязычный текст высвечивается на экране компьютера, когда он не может выполнить поставленную задачу. Засыпающий вечером трудного дня программист успокаивает себя: </w:t>
      </w:r>
      <w:r>
        <w:rPr>
          <w:i/>
          <w:sz w:val="22"/>
        </w:rPr>
        <w:t>“</w:t>
      </w:r>
      <w:r>
        <w:rPr>
          <w:i/>
          <w:sz w:val="22"/>
          <w:lang w:val="en-US"/>
        </w:rPr>
        <w:t>System halted</w:t>
      </w:r>
      <w:r>
        <w:rPr>
          <w:i/>
          <w:sz w:val="22"/>
        </w:rPr>
        <w:t xml:space="preserve">”. </w:t>
      </w:r>
      <w:r>
        <w:rPr>
          <w:sz w:val="22"/>
        </w:rPr>
        <w:t>То же са</w:t>
        <w:softHyphen/>
        <w:t xml:space="preserve">мое, отключаясь, говорит и компьютер. </w:t>
      </w:r>
    </w:p>
    <w:p>
      <w:pPr>
        <w:pStyle w:val="Style17"/>
        <w:bidi w:val="0"/>
        <w:ind w:left="0" w:right="0" w:hanging="0"/>
        <w:jc w:val="left"/>
        <w:rPr/>
      </w:pPr>
      <w:r>
        <w:rPr>
          <w:sz w:val="22"/>
        </w:rPr>
        <w:t>Персональный компьютер, пройдя огромный путь от своего рождения до сегодняшнего дня, во многом усовершенствовался, появились новые устройства, новое программное обеспечение, новые технологии. Поль</w:t>
        <w:softHyphen/>
        <w:t>зователи компьютерной техники перешли от использования достаточно примитивных устройств и технологий к более современным и сложным.</w:t>
      </w:r>
    </w:p>
    <w:p>
      <w:pPr>
        <w:pStyle w:val="Style17"/>
        <w:bidi w:val="0"/>
        <w:ind w:left="0" w:right="0" w:hanging="0"/>
        <w:jc w:val="left"/>
        <w:rPr/>
      </w:pPr>
      <w:r>
        <w:rPr>
          <w:sz w:val="22"/>
        </w:rPr>
        <w:t>Вследствие этого меняется и словарный багаж компьютерщиков. Сленг также не остается постоянным. Со сменой одной технологии другой, старые слова забываются, им на смену приходят другие. Этот процесс, также как и развитие самих компьютеров, проходит очень стремитель</w:t>
        <w:softHyphen/>
        <w:t>но. Если в любом другом сленге слово может существовать на протяже</w:t>
        <w:softHyphen/>
        <w:t>нии десятков лет, то в компьютерном сленге лишь за прошедшее деся</w:t>
        <w:softHyphen/>
        <w:t>тилетие бурного технического прогресса появилось и ушло в историю невероятное количество слов. Так, к примеру, многие молодые компьютерщики не употребляют в своей речи или вообще не знают о существо</w:t>
        <w:softHyphen/>
        <w:t xml:space="preserve">вании таких слов, как: 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i/>
          <w:sz w:val="22"/>
        </w:rPr>
        <w:t xml:space="preserve">Цэжэа </w:t>
      </w:r>
      <w:r>
        <w:rPr>
          <w:sz w:val="22"/>
        </w:rPr>
        <w:t>(CGA, Color Graphic Adapter)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i/>
          <w:sz w:val="22"/>
        </w:rPr>
        <w:t xml:space="preserve">Хаевая деиста </w:t>
      </w:r>
      <w:r>
        <w:rPr>
          <w:sz w:val="22"/>
        </w:rPr>
        <w:t>(High density diskette)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i/>
          <w:sz w:val="22"/>
        </w:rPr>
        <w:t xml:space="preserve">Хамелеон </w:t>
      </w:r>
      <w:r>
        <w:rPr>
          <w:sz w:val="22"/>
        </w:rPr>
        <w:t>(вид материнской платы)</w:t>
      </w:r>
    </w:p>
    <w:p>
      <w:pPr>
        <w:pStyle w:val="Style15"/>
        <w:widowControl w:val="false"/>
        <w:bidi w:val="0"/>
        <w:ind w:left="720" w:hanging="0"/>
        <w:jc w:val="both"/>
        <w:rPr/>
      </w:pPr>
      <w:r>
        <w:rPr>
          <w:i/>
          <w:sz w:val="22"/>
        </w:rPr>
        <w:t xml:space="preserve">Мат </w:t>
      </w:r>
      <w:r>
        <w:rPr>
          <w:sz w:val="22"/>
        </w:rPr>
        <w:t xml:space="preserve">(Math Со-procesor) 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Но есть и такие вещи, которые на протяжении всей компьютерной ре</w:t>
        <w:softHyphen/>
        <w:t>волюции не подверглись особым изменениям. Но и их сленговые обо</w:t>
        <w:softHyphen/>
        <w:t xml:space="preserve">значения не остаются неизменными. Идет (хоть и намного медленнее, чем развитие компьютерной техники) процесс смены поколений, и те слова, которые казались модными и смешными пять-семь лет назад, сейчас выглядят устаревшими. Меняется мода, тенденции в обществе, некоторые слова просто надоедают. Например, слово </w:t>
      </w:r>
      <w:r>
        <w:rPr>
          <w:i/>
          <w:sz w:val="22"/>
        </w:rPr>
        <w:t xml:space="preserve">“числогрыз”, </w:t>
      </w:r>
      <w:r>
        <w:rPr>
          <w:sz w:val="22"/>
        </w:rPr>
        <w:t xml:space="preserve">обозначающее компьютер в современном сленге заменили слова </w:t>
      </w:r>
      <w:r>
        <w:rPr>
          <w:i/>
          <w:sz w:val="22"/>
        </w:rPr>
        <w:t xml:space="preserve">“тачка” </w:t>
      </w:r>
      <w:r>
        <w:rPr>
          <w:sz w:val="22"/>
        </w:rPr>
        <w:t xml:space="preserve">или </w:t>
      </w:r>
      <w:r>
        <w:rPr>
          <w:i/>
          <w:sz w:val="22"/>
        </w:rPr>
        <w:t>“комп”.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Нельзя также обойти стороной и такую проблему, как переход слов из сленга в разряд профессиональных или нормальных. Чаще всего, профессиональными терминами становятся достаточно старые, успев</w:t>
        <w:softHyphen/>
        <w:t>шие притереться сленговые слова. Слово при этом теряет свою эксцен</w:t>
        <w:softHyphen/>
        <w:t>тричную окраску. Немаловажную роль в этом играют компьютерные газеты и журналы. Сленговое слово появляется в них в большинстве случаев из-за того, что профессиональные слова, им соответствующие неудобны при частом использовании или же вообще отсутствуют. Жур</w:t>
        <w:softHyphen/>
        <w:t xml:space="preserve">налы же, посвященные компьютерным играм вообще употребляют сленговые слова в изобилии, дабы создать более веселую, молодежную атмосферу. Вот отрывок из журнала “Страна игр” за август 1996 года: </w:t>
      </w:r>
      <w:r>
        <w:rPr>
          <w:i/>
          <w:sz w:val="22"/>
        </w:rPr>
        <w:t>“Фанаты быстренько окрестили вышедшую демо-версию Вольфом и при</w:t>
        <w:softHyphen/>
        <w:t xml:space="preserve">нялись килять фашистских солдатов”. </w:t>
      </w:r>
      <w:r>
        <w:rPr>
          <w:sz w:val="22"/>
        </w:rPr>
        <w:t>Но из таких развлекательных журналов сленг нередко перебирается на страницы более серьезных пе</w:t>
        <w:softHyphen/>
        <w:t xml:space="preserve">риодических изданий, а иногда и научной литературы. Вспомним хотя бы слово </w:t>
      </w:r>
      <w:r>
        <w:rPr>
          <w:i/>
          <w:sz w:val="22"/>
        </w:rPr>
        <w:t xml:space="preserve">“железо” </w:t>
      </w:r>
      <w:r>
        <w:rPr>
          <w:sz w:val="22"/>
        </w:rPr>
        <w:t xml:space="preserve">в значении </w:t>
      </w:r>
      <w:r>
        <w:rPr>
          <w:sz w:val="22"/>
          <w:lang w:val="en-US"/>
        </w:rPr>
        <w:t>‘</w:t>
      </w:r>
      <w:r>
        <w:rPr>
          <w:sz w:val="22"/>
        </w:rPr>
        <w:t>hardware</w:t>
      </w:r>
      <w:r>
        <w:rPr>
          <w:sz w:val="22"/>
          <w:lang w:val="en-US"/>
        </w:rPr>
        <w:t>’</w:t>
      </w:r>
      <w:r>
        <w:rPr>
          <w:sz w:val="22"/>
        </w:rPr>
        <w:t>, которое некоторое время являлось исключительно сленговым, но со временем перешедшее в профессиональную</w:t>
      </w:r>
      <w:r>
        <w:rPr>
          <w:sz w:val="22"/>
          <w:lang w:val="en-US"/>
        </w:rPr>
        <w:t xml:space="preserve"> </w:t>
      </w:r>
      <w:r>
        <w:rPr>
          <w:sz w:val="22"/>
        </w:rPr>
        <w:t>лексику</w:t>
      </w:r>
      <w:r>
        <w:rPr>
          <w:sz w:val="22"/>
          <w:lang w:val="en-US"/>
        </w:rPr>
        <w:t xml:space="preserve">. </w:t>
      </w:r>
      <w:r>
        <w:rPr>
          <w:sz w:val="22"/>
          <w:lang w:val="uk-UA"/>
        </w:rPr>
        <w:t>Теперь его</w:t>
      </w:r>
      <w:r>
        <w:rPr>
          <w:sz w:val="22"/>
          <w:lang w:val="en-US"/>
        </w:rPr>
        <w:t xml:space="preserve"> </w:t>
      </w:r>
      <w:r>
        <w:rPr>
          <w:sz w:val="22"/>
        </w:rPr>
        <w:t>можно встретить в любом компью</w:t>
        <w:softHyphen/>
        <w:t xml:space="preserve">терном журнале. Аналогичная ситуация и с выражением </w:t>
      </w:r>
      <w:r>
        <w:rPr>
          <w:i/>
          <w:sz w:val="22"/>
        </w:rPr>
        <w:t xml:space="preserve">“набить текст”, </w:t>
      </w:r>
      <w:r>
        <w:rPr>
          <w:sz w:val="22"/>
        </w:rPr>
        <w:t>у которого отсутствует полноценный аналог, так как выраже</w:t>
        <w:softHyphen/>
        <w:t xml:space="preserve">ния </w:t>
      </w:r>
      <w:r>
        <w:rPr>
          <w:i/>
          <w:sz w:val="22"/>
        </w:rPr>
        <w:t xml:space="preserve">“создать текстовый файл” </w:t>
      </w:r>
      <w:r>
        <w:rPr>
          <w:sz w:val="22"/>
        </w:rPr>
        <w:t xml:space="preserve">или </w:t>
      </w:r>
      <w:r>
        <w:rPr>
          <w:i/>
          <w:sz w:val="22"/>
        </w:rPr>
        <w:t xml:space="preserve">“ввести в память компьютера текст” </w:t>
      </w:r>
      <w:r>
        <w:rPr>
          <w:sz w:val="22"/>
        </w:rPr>
        <w:t>не отражают в достаточной степени сути процесса.</w:t>
      </w:r>
    </w:p>
    <w:p>
      <w:pPr>
        <w:pStyle w:val="Style16"/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3"/>
        <w:keepNext w:val="true"/>
        <w:widowControl w:val="false"/>
        <w:bidi w:val="0"/>
        <w:jc w:val="center"/>
        <w:rPr/>
      </w:pPr>
      <w:r>
        <w:rPr/>
        <w:t>Значение компьютерного сленга для русского языка</w:t>
      </w:r>
    </w:p>
    <w:p>
      <w:pPr>
        <w:pStyle w:val="Style15"/>
        <w:widowControl w:val="false"/>
        <w:bidi w:val="0"/>
        <w:jc w:val="both"/>
        <w:rPr/>
      </w:pPr>
      <w:r>
        <w:rPr>
          <w:sz w:val="22"/>
        </w:rPr>
        <w:t>Проследив путь слова от самого рождения в английском языке до пере</w:t>
        <w:softHyphen/>
        <w:t>хода в сленг, я заключил, что сленг в русском языке является своеобраз</w:t>
        <w:softHyphen/>
        <w:t>ной “отдушиной”, облегчающий процесс адаптации англоязычного термина. Сленг помогает ускорить этот процесс, в ситуации стреми</w:t>
        <w:softHyphen/>
        <w:t>тельного развития компьютеров, когда язык пытается угнаться за но</w:t>
        <w:softHyphen/>
        <w:t xml:space="preserve">выми технологиями.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В этом вопросе русский язык, вне всяких сомнений, находится под непо</w:t>
        <w:softHyphen/>
        <w:t>средственным влиянием английского языка. И мы не сможем остано</w:t>
        <w:softHyphen/>
        <w:t>вить этот процесс, до тех пор, пока сами не станем создавать что-то но</w:t>
        <w:softHyphen/>
        <w:t xml:space="preserve">вое в области компьютерных технологий.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Как мы видим, компьютерный сленг в большинстве случаев представля</w:t>
        <w:softHyphen/>
        <w:t>ет собой английские заимствования или фонетической ассоциации, случаи перевода встречаются реже, да и то благодаря бурной фантазии компьютерщиков. К привлечению иностранных слов в язык всегда следует относиться внимательно, а тем более, когда этот процесс имеет та</w:t>
        <w:softHyphen/>
        <w:t xml:space="preserve">кую скорость.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>Существование компьютерного сленга позволяет специалистам не толь</w:t>
        <w:softHyphen/>
        <w:t>ко почувствовать себя членами некоей замкнутой общности, но и по</w:t>
        <w:softHyphen/>
        <w:t>зволяет им понимать друг друга с полуслова, служит элементарным средством коммуникации. Не будь сленга, им бы пришлось или разго</w:t>
        <w:softHyphen/>
        <w:t>варивать на английском языке, или употреблять в своей речи громозд</w:t>
        <w:softHyphen/>
        <w:t xml:space="preserve">кие профессионализмы. </w:t>
      </w:r>
    </w:p>
    <w:p>
      <w:pPr>
        <w:pStyle w:val="Style16"/>
        <w:widowControl w:val="false"/>
        <w:bidi w:val="0"/>
        <w:jc w:val="both"/>
        <w:rPr/>
      </w:pPr>
      <w:r>
        <w:rPr>
          <w:sz w:val="22"/>
        </w:rPr>
        <w:t xml:space="preserve">Развитие этого языкового явления и его распространение среди все большого числа носителей русского языка обуславливается внедрением компьютерной техники в жизнь современного общества. И компьютерный сленг начинают употреблять не только компьютерщики, но и люди, совсем не имеющие никакого отношения к компьютеру. Однажды я услышал, как одна бабушка в магазине сказала другой: “Вот видишь, какие </w:t>
      </w:r>
      <w:r>
        <w:rPr>
          <w:i/>
          <w:sz w:val="22"/>
        </w:rPr>
        <w:t xml:space="preserve">ХАКНУТЫЕ </w:t>
      </w:r>
      <w:r>
        <w:rPr>
          <w:sz w:val="22"/>
        </w:rPr>
        <w:t>яблоки продают!” Думается, что компьютерный сленг должен стать объектом пристального внимания ученых-языковедов, ведь, как показывают примеры других жаргонных систем, специальная лексика иногда проникает в литературный язык и закрепляется там на долгие годы.</w:t>
      </w:r>
    </w:p>
    <w:p>
      <w:pPr>
        <w:pStyle w:val="Style16"/>
        <w:bidi w:val="0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3"/>
        <w:keepNext w:val="true"/>
        <w:widowControl w:val="false"/>
        <w:bidi w:val="0"/>
        <w:jc w:val="center"/>
        <w:rPr/>
      </w:pPr>
      <w:r>
        <w:rPr/>
        <w:t>Список используемой литературы:</w:t>
      </w:r>
      <w:r>
        <w:rPr>
          <w:b w:val="false"/>
          <w:sz w:val="22"/>
        </w:rPr>
        <w:t xml:space="preserve">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Лихолитов П.В. Компьютерный жаргон. </w:t>
      </w:r>
      <w:r>
        <w:rPr>
          <w:sz w:val="22"/>
          <w:lang w:val="en-US"/>
        </w:rPr>
        <w:t>//</w:t>
      </w:r>
      <w:r>
        <w:rPr>
          <w:i/>
          <w:sz w:val="22"/>
        </w:rPr>
        <w:t xml:space="preserve"> </w:t>
      </w:r>
      <w:r>
        <w:rPr>
          <w:sz w:val="22"/>
        </w:rPr>
        <w:t xml:space="preserve">Русская речь - 1997 №3 </w:t>
      </w:r>
    </w:p>
    <w:p>
      <w:pPr>
        <w:pStyle w:val="Style16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rPr/>
      </w:pPr>
      <w:r>
        <w:rPr>
          <w:sz w:val="22"/>
        </w:rPr>
        <w:t>Рюгемер В. Новая техника - старое общество: Кремниевая долина. - М.:</w:t>
      </w:r>
      <w:r>
        <w:rPr>
          <w:sz w:val="22"/>
          <w:lang w:val="en-US"/>
        </w:rPr>
        <w:t xml:space="preserve"> </w:t>
      </w:r>
      <w:r>
        <w:rPr>
          <w:sz w:val="22"/>
        </w:rPr>
        <w:t xml:space="preserve">Политиздат, 1989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J.Ayto and J.Shnpson. The Oxford Dictionary of Modem Slang. - Oxford University Press, 1992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Ричард A. Спиерс. Словарь американского сленга. - М.: Рус. Яз., 1991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 xml:space="preserve">Матюгин И.Ю. Как запоминать иностранные слова. - М.: Эйдос, 1992. 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jc w:val="both"/>
        <w:rPr/>
      </w:pPr>
      <w:r>
        <w:rPr>
          <w:sz w:val="22"/>
        </w:rPr>
        <w:t>Гальперин И.Р. Стилистика английского языка. - М.: Высшая школа 198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Symbol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widowControl w:val="false"/>
      <w:jc w:val="both"/>
      <w:outlineLvl w:val="0"/>
    </w:pPr>
    <w:rPr>
      <w:rFonts w:ascii="Arial" w:hAnsi="Arial"/>
      <w:b/>
      <w:sz w:val="28"/>
    </w:rPr>
  </w:style>
  <w:style w:type="paragraph" w:styleId="2">
    <w:name w:val="çàãîëîâîê 2"/>
    <w:basedOn w:val="Style15"/>
    <w:next w:val="Style15"/>
    <w:qFormat/>
    <w:pPr>
      <w:keepNext w:val="true"/>
      <w:widowControl w:val="false"/>
      <w:jc w:val="center"/>
      <w:outlineLvl w:val="1"/>
    </w:pPr>
    <w:rPr>
      <w:rFonts w:ascii="Arial" w:hAnsi="Arial"/>
      <w:b/>
      <w:smallCaps/>
      <w:sz w:val="22"/>
    </w:rPr>
  </w:style>
  <w:style w:type="paragraph" w:styleId="3">
    <w:name w:val="çàãîëîâîê 3"/>
    <w:basedOn w:val="Style15"/>
    <w:next w:val="Style15"/>
    <w:qFormat/>
    <w:pPr>
      <w:keepNext w:val="true"/>
      <w:widowControl w:val="false"/>
      <w:jc w:val="center"/>
      <w:outlineLvl w:val="2"/>
    </w:pPr>
    <w:rPr>
      <w:rFonts w:ascii="Arial" w:hAnsi="Arial"/>
      <w:b/>
      <w:smallCaps/>
      <w:sz w:val="32"/>
    </w:rPr>
  </w:style>
  <w:style w:type="paragraph" w:styleId="Style16">
    <w:name w:val="Основной текст"/>
    <w:basedOn w:val="Style15"/>
    <w:qFormat/>
    <w:pPr>
      <w:widowControl w:val="false"/>
      <w:jc w:val="both"/>
    </w:pPr>
    <w:rPr/>
  </w:style>
  <w:style w:type="paragraph" w:styleId="Style17">
    <w:name w:val="Цитата"/>
    <w:basedOn w:val="Style15"/>
    <w:qFormat/>
    <w:pPr>
      <w:widowControl w:val="false"/>
      <w:spacing w:lineRule="atLeast" w:line="360"/>
      <w:ind w:left="9" w:right="4" w:hanging="0"/>
    </w:pPr>
    <w:rPr/>
  </w:style>
  <w:style w:type="paragraph" w:styleId="21">
    <w:name w:val="Основной текст 2"/>
    <w:basedOn w:val="Style15"/>
    <w:qFormat/>
    <w:pPr>
      <w:widowControl w:val="false"/>
      <w:jc w:val="both"/>
    </w:pPr>
    <w:rPr>
      <w:sz w:val="22"/>
    </w:rPr>
  </w:style>
  <w:style w:type="paragraph" w:styleId="22">
    <w:name w:val="Îñíîâíîé òåêñò 2"/>
    <w:basedOn w:val="Style15"/>
    <w:qFormat/>
    <w:pPr>
      <w:widowControl w:val="false"/>
      <w:jc w:val="center"/>
    </w:pPr>
    <w:rPr>
      <w:rFonts w:ascii="Arial" w:hAnsi="Arial"/>
      <w:b/>
      <w:smallCaps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3</Words>
  <Characters>29773</Characters>
  <CharactersWithSpaces>2424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2T15:25:00Z</dcterms:created>
  <dc:creator>Андрей Бирюков</dc:creator>
  <dc:description/>
  <dc:language>en-US</dc:language>
  <cp:lastModifiedBy/>
  <dcterms:modified xsi:type="dcterms:W3CDTF">1998-04-12T20:07:00Z</dcterms:modified>
  <cp:revision>11</cp:revision>
  <dc:subject/>
  <dc:title>Истоки пробле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 Бирюков</vt:lpwstr>
  </property>
</Properties>
</file>