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Normal"/>
        <w:ind w:right="566" w:hanging="0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  <w:t>Реферат по литературе.</w:t>
      </w:r>
    </w:p>
    <w:p>
      <w:pPr>
        <w:pStyle w:val="Normal"/>
        <w:ind w:right="566" w:hanging="0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  <w:t xml:space="preserve">Тема родина в лирике Есенина ,Блока ,Рубцова </w:t>
      </w:r>
    </w:p>
    <w:p>
      <w:pPr>
        <w:pStyle w:val="Normal"/>
        <w:ind w:right="566" w:hanging="0"/>
        <w:jc w:val="both"/>
        <w:rPr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/>
          <w:i w:val="false"/>
          <w:iCs w:val="false"/>
          <w:sz w:val="28"/>
          <w:szCs w:val="28"/>
          <w:lang w:val="ru-RU"/>
        </w:rPr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Normal"/>
        <w:ind w:right="566" w:hanging="0"/>
        <w:jc w:val="right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/>
          <w:bCs/>
          <w:sz w:val="36"/>
          <w:szCs w:val="36"/>
          <w:lang w:val="ru-RU"/>
        </w:rPr>
        <w:t>ученицы 11класс «Б»</w:t>
      </w:r>
    </w:p>
    <w:p>
      <w:pPr>
        <w:pStyle w:val="Normal"/>
        <w:ind w:right="566" w:hanging="0"/>
        <w:jc w:val="right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 xml:space="preserve">                                                          </w:t>
      </w:r>
      <w:r>
        <w:rPr>
          <w:b/>
          <w:bCs/>
          <w:sz w:val="36"/>
          <w:szCs w:val="36"/>
          <w:lang w:val="ru-RU"/>
        </w:rPr>
        <w:t>Новиковой Марии Олеговны.</w:t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 xml:space="preserve"> </w:t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 xml:space="preserve">                                                                                           </w:t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Родина - отечество , отчизна , страна , в которой человек родился.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>Тема Родины была  излюбленной темой писателей в разную эпоху и каждый из них  видел в этой теме , что - то свое родное и близкое . Но, чтобы  поближе узнать о том , как  тема родины была отражена  в их произведениях  рассмотрим ее  на примере поэзии таких известных поэтов , как Есенин , Блок и Рубцов .Как Пушкин , Лермонтов, Некрасов  были властителями дум молодежи девятнадцатого века  ,так в поэзии Блока , Рубцова , Есенина влияла на формирование поколения нового , двадцатого столетия .</w:t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Поэзия Есенина - источник глубоких раздумий над многими социально-философским проблемам : история  и революция , деревня и город , жизнь и смерть , государство и народ ,народ и отдельная личность.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>Первые публикации стихов молодого , неизвестного поэта в печати датируются 1914 годом .Затем появляются сборники его стихотворений «Радуница» (1916 ) и «Голубень» ( 1918 ) . Этими книгами Есенин открыл читателю очарование и волшебство  среднерусской природы , сокровенный мир лирического героя , у которого  место  любимой заняла Родина . В русской  поэзии , столь богатой шедеврами пейзажной лирики (Пушкин , Баратынский , Кольцов , Тютчев , Некрасов , Бунин , Блок ) , появился  новый певец , звонкий и чистый голос которого далеко разнесся над печалью полей .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О Русь - малиновое поле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И синь , упавшая в реку ,-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Люблю до радости и боли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Твою озерную тоску.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>Такой динамики картин природы , как у Есенина , нет  в  пейзажной лирике его  предшественников и старших современников . У И. Бунина  очень силен  элемент созерцательности  ,сосредоточенной философской медитации ; у А . Блока в пейзажной поэзии несравненно больше движения.</w:t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Неутомимый  интеллектуальный и нравственный поиск исторических и социальных мотивов обогащает  поэзию Есенина . Поэта живо интересуют событии  далекого прошлого , связанные  со свободолюбивыми порывами , народными движениями . Так  появляется баллада о соратнике Степанеа Разина  Усе ( «Ус» ,1914 ) , поэма о новгородской вольнице ( «Марфа-Посадница» ,1913 - 1914 ) .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>Еще до революции возникает у Есенина ощущение разлада с жизнью ( « Устал я жить в родном краю ...» , « В том краю где желтая крапива ...» и др. ) .Однако  в ту пору мотивы стихийного бунтарства  нередко  ассоциировались с воспеванием «ушкуйничества» , бродячей вольности  , странничества  . Осознанное  чувство подлинной свободы появляется  у поэта со свершение Октябрьской революции . По словам поэта  П.Орешина , С.Есенин принял Октябрь «с неописуемым восторгом». «Был всецело на стороне Октября»,- писал и Есенин.</w:t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 xml:space="preserve">Октябрьская революция дает поэту новые темы , раскрывает глубину и мощь не только  лирической  , и драматической  основы таланта Есенина. Поэт создает в романтико - утопическом ключе  цикл поэм -« Небесный барабанщик» , «Инония» , «Преображение» и др. Он прославляет «вселенское  братство людей» , новую веру  новую правду , которую несет на  своих знаменах пролетарская революция : 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Небо - как колокол ,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Месяц -язык ,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Мать моя - родина,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Я- большевик .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>Следуя традиции русской и мировой  классической поэзии , Есенин с неслыханной смелостью разрабатывает богоборческие мотивы  (ранее он нередко воспевал смиренных иноков , кроткую и богомольную Русь ) .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>Поэт выступает в роли ниспровергателя старой церкви , объявляет себя новым пророком . Но вместе с тем (таковы были  реальные противоречия  тогдашней действительности ) взгляды и чаяния обширной крестьянской массы воплощались Есениным  в религиозной оболочке «Сельского часослова» , поэм  «Иорданская голубица» , «Октоих» . Однако церковнославянская лексика , библейский словарь , религиозные образы именно лишь «оболочка» чисто земных помыслов .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>После революции интерес  Есенина к переломным этапам  русской истории (эпохе Петра ) и народно-освободительным движениям проявляется особенно обостренно .В отличие от ранних исторических произведений резко усиливается драматизм при воссоздании  характеров выдающихся деятелей прошлого . Такова , например , стихотворная драма  «Пугачев» (1921), в центре которой трагическая судьба предводителя крестьянско- казачьего  восстания. Потрясает глубина проникновения поэта в чисто человеческие переживания Пугачева , сложнейший сплав  чувств этой сильной , порывистой и противоречивой личности .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>После революции Есенин обращается все чаще к темам большого социально - философского звучания .Только неподдельной болью поэта при виде крутой ломки старого крестьянского уклада нельзя объяснить  особый интерес  его к проблемам «деревня и революция» , «деревня и город» . Индивидуальным  поэтическим отсветом озарена эта проблематика в поэме «Сорокоуст»  (1920( ( «сорокоуст» - сорокадневная молитва по умершим ).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>Противоречивое развитие цивилизации  отображено поэтом в образах паровоза и жеребенка . Тщетно бежит за чугунным поездом красногривый  жеребенок :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Милый , милый , смешной дуралей ,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 xml:space="preserve">Ну куда он  , куда он гонится ? 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Не ужель он не знает , что живых коней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Победила стальная конница ?</w:t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Наступление железной , неодушевленной механической силы передано и строфах стихотворения «Мир таинственный , мир мой древний ...»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Мир таинственный , мир мой древний ,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Ты , как ветер , затих и присел .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Вот сдавил за шею деревню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Каменные руки шоссе.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>Исповедальный характер поэзии Есенина , открытость его легкоранимой души обусловили особую доверительность интонации в поэме «Черный человек» (1923 - 1925) , где автор ведет предельно искренний , мучительно трудный диалог  со  своим двойником . Нравственная борьба совести  , борение темных и  светлых  начал  , добра  и зла  , высокого  и низкого  - вот что движет  сюжет . Не лирическая  , повествовательная интонация , сурово - содержания , внешне спокойная , но внутренне напряженная , передает  накал  драматической схватки . Борьба  и движение , преодоление  темных  наслоений души , того мира и того мифа , который  олицетворяет  Черный  человек  , - основа  и  нерв  поэмы .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 xml:space="preserve">Несмотря  на  решительный  жест в финале , когда разъяренный поэт  оружие слова меняет  на  рапирный  выпад тростью , летящий «прямо к морде его , в переносицу» , конфликт  нельзя  считать  исчерпанным . Поэма  эта ,  как и  многие  произведения  с участием  двойника ,  отличается  «открытой»  композицией : трость  разбивает всего  лишь зеркало . 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 xml:space="preserve">   </w:t>
      </w:r>
      <w:r>
        <w:rPr>
          <w:i w:val="false"/>
          <w:iCs w:val="false"/>
          <w:sz w:val="28"/>
          <w:szCs w:val="28"/>
          <w:lang w:val="ru-RU"/>
        </w:rPr>
        <w:t>На протяжении нескольких веков в России , стране по преимуществу крестьянской , проблема «власти земли» в все социально _ философском , этическом плане волновала не одно поколение писателей . Особенно остро она встала после отмены крепостного права , породила два направления в русской литературе . Одно  - сформировавшееся под влиянием идей и взглядов Л . Н .Толстого , «толстовское» , с его духовной драмой , обусловленной углубленными нравственно - психологическими исканиями ; другое - под влияниями творчества Г . Успенского - социально - публицистическое .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>На новом историческом рубеже , когда лицом  к власти Русь уходящая и Русь  Советская , С. Есенин в своих поисках истины был ближе к толстовской традиции . Отсюда стремление поэта постичь новый облик страны в сопоставлении с иной социальной культурой - капиталистическим Западом и Америкой , углубление психологического анализа при раскрытии сложных и противоречивых человеческих натур .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>Трудные проблемы встали перед поэтом - гражданином : как  развиваться современной цивилизации  ; какова судьба России ;  что в будущем ждет его Родину ? Есенину не приходилось решать вопрос о поисках своего места в новой России , но формирование нового мироощущение происходило непросто , порой драматически . Есенин всецело  на стороне новой жизни - Руси Советской , однако это  не значило , что ему не жаль чего - то дорогого и близкого в уходящей Руси . До конца дней своих считал он себя поэтом «золотой бревенчатой избы» .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>В отличие от Маяковского Есенин  не  был  склонен к категорическим выводам  Сомнения и колебания не оставили его ,  пока громада  наблюдений не переплавлялась в ясное знание , а личный опыт не поверялся мнением народным . На этом пути к решению проблемы соотношения гуманизма и  исторического прогресса , смысла истории большое значение имела длительная , почти двухлетняя поездка по Западной Европе и Америке .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 xml:space="preserve">Четырехмесячное пребывание в США , жизнь в Нью - Йорке стали предметом развернутого анализа в очерке «Железный Миргород» (1923) , страницах которого Есенин рассказал о технических достижениях американцев . Однако встреча с «железным Миргородом» , где по словам позта , «в страшной моде Господин доллар» , приводит Есенина к важному итоговому заключению : «Только за границей я понял совершенно ясно , как велика заслуга русской революции , спасшей мир от безнадежного мещанства». 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>Именно за рубежом возникает у Есенина замысел «Черного человека» . По словам жены поэта  С . Толстой _ Есенин , после посещения нью - йоркской биржи у Есенина сложилось такое впечатление : «Это люди , - это пауки в банке , это какие - то черные человеки» .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 xml:space="preserve">По словам Есенина , после поездки по Европе и Америке он «влюбился в коммунистического строительство» , ибо коммунизм - это «знамя вольности и светлого труда» ( «письмо к женщине» , 1924 ) . В «Балладе о двадцати шести « ( 1924 ) Есенин развивает это образ , отмечает то , чем особенно ему общественная система : 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Коммунизм -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Знамя всех свобод .</w:t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Венчая эту мысль , возникает эпически - монументальный , как бы отлитый в бронзе образ «коммуной вздыбленной Руси» .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>В самые интимные лирические стихи Есенина ограничено входят строки высокого гражданского содержания ( «письмо к женщине» , «Несказанное , синее , нежное ..» ,»Неуютная жидкая лунность ...» и др.) . Новое , выстраданное мировосприятие с собой силой раскрытия в стихотворении «Неуютная жидкая лунность ...» :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Мне теперь по душе иное ...                  Я не знаю , что со мною ...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 xml:space="preserve">И в чахоточном свете луны                  Может , в новую жизнь не гожусь ,  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 xml:space="preserve"> </w:t>
      </w:r>
      <w:r>
        <w:rPr>
          <w:i w:val="false"/>
          <w:iCs w:val="false"/>
          <w:sz w:val="28"/>
          <w:szCs w:val="28"/>
          <w:lang w:val="ru-RU"/>
        </w:rPr>
        <w:t>Через каменное и стальное                  Но и все же хочу я стальною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Вижу мощь и родной стороны .           Видеть бедную , нищую Русь .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 xml:space="preserve">Полевая Россия ! Довольно                  И , внимая моторному лаю  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Волочиться сохой по полям !               В сонме вьюг, в сонме бурь и гроз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 xml:space="preserve">Нищету твою видеть больно                 Ни за что я теперь не жалею  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И березам и тополям .                           Слушать песню тележных колес .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>Как  поэт Есенин развивается стремительно . Но даже на этом фоне  совершенно удивлен взлет его поэзии в заключительной период творчества - в 1923 - 1925 гг. . «Русь уходящая» ,  «Русь  Советская» , поэмы «Песнь о великом походе» , «Анна Снегина» , «Черный человек» , незаконченная драма  «Страна негодяев» , «Персидские мотивы» -такова далеко неполный перечень созданного им за это время  .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 xml:space="preserve">«Анна Снегина» (1925) -лиро - эпическое произведение , поэма итогов . Есенин  витает ее лучшей в своем творчестве . Сюжетно - композиционную основу  поэмы образуют  две линии . Одна - лирико - романтическая , связанная с историей любви поэта к «девушке в белой  накидке» , - завершается драматические :  после революции Анна  Снегина , дочь помещика , оказывается на чужбине , где ждет ее горький хлеб изгнания . 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 xml:space="preserve">Другая линия - драматическая , восходящая к дореволюционным временам , -  воссоздает историю мужицкого бунта , возглавленного бедным крестьянином Проном Оглобленным . У этой сюжетной линии широкое эпическое  завершение . Социальное расслоение русского села , сцены борьбы между жителями богатой деревни Радово и нищими , обделенным землей  и судьбой криушанами , тонко детализированные образы возницы , мельника , трусливого и никчемного мужичка Лабути - все это постепенно перерастает в картину взбулгаченной революции крестьянской России . Интересен образ  непокорного мужичка Прона Оглобина . Сосланный в Сибирь за  убийство сельского старосты , Оглобин после революции становится крестьянским вожаком ,  он мечтает устроить на деревне  коммуну . 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 xml:space="preserve"> </w:t>
      </w:r>
      <w:r>
        <w:rPr>
          <w:i w:val="false"/>
          <w:iCs w:val="false"/>
          <w:sz w:val="28"/>
          <w:szCs w:val="28"/>
          <w:lang w:val="ru-RU"/>
        </w:rPr>
        <w:t xml:space="preserve">Эпическим развитием сюжета поэмы обусловлено обращение поэта к образу Ленина . Есенина и ранее волновала эта великая тема советского искусства ( «Ленинн2 - отрывок из поэмы «Гуляй - поле» , 1942 -1925 ;  стихотворение «Капитан земли» , 1925 ) . Воссоздавая облик вождя революции , поэт подчеркивает  простоту и глубокую человечность («Застенчивый , простой и милый»), волю и решительность гения , сумевшего «потрясть шар земной» .  В «Анне Снегиной» ленинской образ возникает в сцене беседы поэта с крестьянами и поворачивается новой гранью : 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 xml:space="preserve">« Скажи , 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Кто такое Ленин ?»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Я тихо ответил :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«Он - вы».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>Эпос и лирика в поэме «Анна Снегина» органично слиты . И все - таки имя героини вынесено в заглавие поэмы потому , что лирическая тема особенно близка поэту , складу его дарования . способу видения окружающего мира . Кольцевое обрамление тоже определяется лирической темой . Воспоминание о сильном юношеском увлечении в начале поэмы окрашено горечью : девушка ответила отказом . В финале те же строфы повторяются , но звучат уже совсем иначе :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Далекие милые были!.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Тот образ во мне не угас .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Мы все  в эти годы любили ,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Но , значит ,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Любили и нас .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>Кольцевая композиция символизирует победу добрых начал .От «девушки в белой накидке» естествен переход к светлому миру сбывшихся надежд не только  в личном , но и в большом социальном плане , а остается пронизанное теплотой весеннего сада ощущение светоносности земного бытия :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Я думаю :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Как прекрасна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Земля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И на ней человек .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>Эти же настроения с поразительным художественным совершенством воплощены в цикле из пятнадцати стихотворений Персидские мотивы» (1924 - 1925 ) - жемчужине есенинской лирик .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>Надо заметить , что мировая поэзия любила обращаться к экзотической  восточной тематике . «Западно -Восточный диван» Гете , восточные стихи Пушкина  , « Крымские сонеты» Мицкевича - основные вехи на этом пути . Искания европейской философской мысли облекались в форму , навеянную поэтические шедеврами Хафиза , Фирдоуси ,  Саади , Хайяма .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>Обращаясь к традиционным мотивам роскошной природы Востока , чувственных наслаждений , радостей жизни , Есенин осмысляет их по - новому : он создает идеальное царство прекрасного , поэтический эдем , в котором молитву  красоте , вечной женственности .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Свет вечерний шафранного края .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Тихо розы бегут по полям .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Спой мне песню , мой дорогая ,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Ту , которую пел Хаям .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Тихо розы бегут по полям .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>Означает ли это погружение «в цветочные чащи» , в мир , «нет  ни тревог , ни потерь», бегство от действительности , трудной и сложной жизни , которой жила страна ? Может быть , изящно - мелодические строки  о нежности , розах , «лебяжьих руках» , глазах , «полыхающих голубым огнем» , слишком контрастировали  со всех духом  драматичней шей , мятежной лирике поэта ? Но голос поэта был полон тревоги «тогда , когда был  край ... болен» . В период создания  « Персидских мотивов» иные настроения наполняют лирику Есенина , о чем он и поведал  в стихотворении «Несказанное , синее, нежное ...» :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Несказанное , синее  нежное ...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 xml:space="preserve">Тих мой край после бурь, после гроз , 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И душа моя - поле безбрежное -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Дышит запахом меда и роз .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>«Причащение» к Востоку даровало поэту то , чего так  ждала его измученная душа  , вылеченная «синими цветами Тегерана» , -  обретение чувства гармонии ( «Улеглась моя былая рана» ) . Знаменательно , что именно врачующая символика синего цвета , ранее ассоциировавшегося с самым дорогим  , что связывало поэта с Россией , дарована экзотическим растениям Востока .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>Глубокое проникновение поэта в самый дух персидской поэзии обусловлено ее только высокой поэтической культурой , но и отзывчивость музы Есенина , ее чуткостью к общечеловеческим проблемам . Широко известны тесные творческие контакты Есенина с поэтами Грузии  и Азербайджана .Он посещает Среднюю Азию , Украину . Вот почему так органично вплетаются в ладово - мелодическую основу персидского цикла инонациональные начала . Музыкальность и напевность как родовые черты есенинской лирики обретают новые качества . Мелодический рисунок становиться как бы сродни бесконечной  вполне восточного орнамента , изысканности коврового узора , трепетной воздушности .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>В картинах родных мест , созданных Есениным  в последние годы жизни , почти полностью главенствует печальный зимний пейзаж . В своем творчестве поэт как бы пребывает в двух временах . В Персии его мечты -  весна . а быть может , и лето , а на родине - снежная пустыня , грустное мелколесье , мерзлые осины и застывшие березки . Какие только надрывные аккорды не извлекает поэт из этого белого безмолвия . В который раз обращается он к отчему дому , к любимому клену к синего  окна :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Клен ты мой опавший , клен  заледенелый ,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Что стоишь нагнувшись над метелью белой ?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И как пьяный сторож , выйдя на дорогу ,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Утонул в сугробе , приморозил ногу .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Сам себе казался я таким же кленом ,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Только не опавшим , а вовсю зеленым .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>Свое состояние , свои чувства  лирический герой нередко отождествляет с каким - либо видением холодного зимнего пейзажа .Картины зимней  стужи и безлюдья как нельзя более подходят для обрамления его мыслей о сердце охладевшем , неспособном больше любить . Стихотворения «Какая ночь!..» , « Не гляди на меня с упреком ...» , «Может , поздно , может , слишком  рано ...» , «Кто я ? Что я ? Только  лишь мечтатель ...» , « Клен ты мой опавший ...» , « Ты меня не любишь , не жалеешь ...» и ряд других  этого же времени могли бы составить   единый цикл . Их  объединяет не только тема разочарования в любви .  Они связаны также единой тональностью , достигаемой метрической замедленностью  схожестью лексики и звукозаписи . Существенно также проследить изменения ,  происходящие в выборе поэтом красок  .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>По совершенству формы , неожиданной красоте сравнений , музыкальности , безупречности  вкуса  лирические стихи Есенина , посвященные родине ,  отчему дому , рассказывающие о душевной печали  , нисколько  не уступают   «Персидским мотивам» . Отличаются же они прежде всего красками , колоритом , звучания слова . В стихах , которые мы условно назовем стихами о России , происходит некое высветление красок . Любимые цвета поэта : синий , голубой , сиреневый , реже желтый , от « медного» и до «лунного» .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 xml:space="preserve">Синий цвет в сознании поэта , как мы многократно убеждались , ассоциируется обычно с душевной умиротворенностью , пусть грустной , а все же  успокоительной . В синем , голубом Есенин ощущает  ласку , отвлеченность мечты . Одно из стихотворений этого периода начинается так : «Несказанное , синее , нежное ...» . В другом  есть такие стоки  : « В синий  вечер  над прудом  прослезиться  конопляник ...» , « Синий май .Заревая теплынь» , « Мир тебе , голубая прохлада» , « Свежий месяц . Сине и сонь» , « Широко синеет тихая речка» , « Предрассветное . Синее. Раннее» - вот лишь некоторые  примеры использования синих тонов в есенинских  образах , сравнениях , словосочетаниях . Цвет этот для поэта - один из компонентов в создании успокоительного , умиротворяющего отношения к бремени  страстей человеческих . </w:t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 xml:space="preserve">И вместе с тем лирика Есенина последних лет несет в себе мотивы , весьма  далекие от успокоения . 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 xml:space="preserve">Певец равенства и братства людей , Есенин - поэт большой патриотической темы . Русь , Родина , отчий край - неизменные мотивы его лирики . Это неизбывное сыновнее чувство пронизывает и  цикл  персидских стихотворений : 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Как бы ни бал красив Шираз ,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Он не лучше рязанских раздолий .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 xml:space="preserve"> </w:t>
      </w:r>
      <w:r>
        <w:rPr>
          <w:i w:val="false"/>
          <w:iCs w:val="false"/>
          <w:sz w:val="28"/>
          <w:szCs w:val="28"/>
          <w:lang w:val="ru-RU"/>
        </w:rPr>
        <w:t>Лирика Есенина носила  по преимуществу исповедальный , интимный характер . Однако ошибочно было бы на этом основании говорит об узости диапазона творчества поэта или камерном содержании есенинской поэзии. Лирика Есенина социально - насыщена , ибо и самые  интимные его  стихотворения освещены светом высокого гуманистического идеала .</w:t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 xml:space="preserve">Теперь перейдем к Блоку и рассмотрим , как он смотрел на тему родины в свою эпоху . </w:t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«Русь моя , жизнь моя ...»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>Под таким углом зрения оформляется в лирике Блока образ России - народной России , « роковой» страны , затаившей в недрах своих великое мятежное начало . Под роковой внешней покорности , под покровом «красоты заплаканной и древней» таится очистительный огонь , готовый вот - вот вырваться наружу . Очень показательно , что этот образ России начинается складываться в творчестве Блока ( не только в стихах , но и в статьях и в пьесе «Песня Судьбы» ) именно в годы реакции , когда силы революции были подавлены и в стране воцарилось видимое «спокойствие» .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>Причем , и это очень важно , тема России возникает в лирике Блока в те же годы , что и тема страшного мира , и как прямая антитеза ей . В таких стихотворениях , как  «Русь» , «Россия» , «Осенний день» , «Русь моя , жизнь моя , вместе ль нам маяться ? ...» и других , исполненных сыновней любви к родному краю , возникает образ страны , живущей своей  особой , насыщенной и неспокойной жизнью , со своей тайной судьбой .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Ты и во сне необычайна.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Твоей одежды не коснусь ,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Дремлю - и за дремотой тайна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И в тайне ты почиешь , Русь .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 xml:space="preserve">Русь , опоясана реками 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И дебрями окружена ,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С болотами и журавлями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И с мутным взором колдуна .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Где разноликие народы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 xml:space="preserve">Из края  в край , из дола в дол 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Ведут ночные хороводы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Под заревом горящих сел ...</w:t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 xml:space="preserve">Это - из стихотворения «Русь» . А вот из другого стихотворения : 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Тихо , долгое , красное  зарево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Каждую ночь над становьем твоим ...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Что же маячишь ты , сонное марево ?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Вольным играешься духом моим ?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>Опора на традицию Некрасова здесь очевидна  . Но очевидно  и то , что Блок не ограничивается использованием традиции , он идет дальше , он оформляет образ России , уже готовый всколыхнуться мятежом и пожаром .</w:t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Кризисный характер рубежа 19 -20 веков для Блока как раз и состоит в том , что происходит смена исторической эпохи.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>Стихийное нарушение порядка жизни и было для Блока тем пунктом , в котором сходились линии лирики интимной и лирики гражданской . Поэтому он и поставил впоследствии «Двенадцать» в один ряд не только со «Снежной маской» , но и с другим любовным циклом - «Кармен» . « В январе 1918 года , - сказал он , - я в последний раз отдался стихии  не менее слепо , чем в январе 1907 или в марте 1914 года . Оттого я и не отрекаюсь от написанного тогда , что оно было писано в согласии со стихией ...»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>Он понимает , что уходит в прошлое большой исторический период , что  на  его глазах рушатся  вековые устои жизни . Он ощущает себя свидетелем  и современником большой исторической драмы .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>Так оформляется в сознании Блока важнейшая для него проблема «стихии» и «культуры» , «народа» и «интеллигенции» . Во всем Блок видит признаки надвигающейся катастрофы . Истоки ее уходят в 19 век .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>Проблема народа и интеллигенции явилась для Блока проблемой , которая , может быть , с наибольшей наглядностью выявила черты его личности , то   есть отчетливо обрисовала образ  человека во всей сложности его духовного облика и его резкой и властной оригинальности .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>Блок  создает обобщенный образ неблагополучия ; он не исследует и не анализирует , его подход к проблеме - романтический и лирический . Он ищет образы «всеобъемлющие» , грандиозные , которые были бы под стать тому неблагополучию , во власти которого находиться страна . Она разделена , по его мнению , на два стана, столкновение между ними неизбежно , и вот эта - то неизбежность страшит Блока . Он видит в народе стихийную разрушительную силу , действия которой , однако , по конечным и отдаленным результатам несут огромный положительный заряд . Он по - своему переосмысляет Гоголя , и Некрасова . Из Гоголя Блок заимствует образ тройки как олицетворение народной , скрытой до времени силы , стихийно устремившейся вперед - «прямо на нас» , то есть несущей гибель интеллигенции. Из Некрасова Блок заимствует образ Коробейщика как воплощение народного знания о том , куда именно следует  вести страну . В пьесе «Песня судьбы» , которая создавалась в те же годы , именно Коробейник «выводит» заблудившегося  в снежной степи героя на верный путь . В годы  реакции в России вообще обостряется  внимание  к Некрасову , причем как в среде «интеллигенции», так и  в «народной» среде . После тяжелой и трагической русско - японской войны и поражения  революции поэзия Некрасова возрождается как выражение народного самосознания ; таким  Некрасов воспринимает и в «низах» общества , и в произведениях литературы.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>Но Блок подчеркивает и другое - стремительность самого процесса всеобщего обновления , в которое вступает ныне мир ,  неудержимость полета в будущее , который , однако , не является спокойным и бескровным . Все эти качества были для Блока показателем характера русской истории вообще . Он сказал об этом в гениальном стихотворном цикле «На поле Куликовом» (1908) , в котором положение России , разделенной на два враждебных стана , уподобляется Руси эпохи Дмитрия Донского , вышедшей на Куликовом поле , чтобы в схватке с золотоордынским ханом Мамаем  отстоять свою национальную независимость .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О , Русь моя ! Жена моя ! До боли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 xml:space="preserve">  </w:t>
      </w:r>
      <w:r>
        <w:rPr>
          <w:i w:val="false"/>
          <w:iCs w:val="false"/>
          <w:sz w:val="28"/>
          <w:szCs w:val="28"/>
          <w:lang w:val="ru-RU"/>
        </w:rPr>
        <w:t>Нам ясен долгий путь !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Наш путь - стрелой татарской древней воли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 xml:space="preserve">  </w:t>
      </w:r>
      <w:r>
        <w:rPr>
          <w:i w:val="false"/>
          <w:iCs w:val="false"/>
          <w:sz w:val="28"/>
          <w:szCs w:val="28"/>
          <w:lang w:val="ru-RU"/>
        </w:rPr>
        <w:t>Пронзил нам грудь .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.   .   .   .   .   .   .   .   .   .   .   .   .   .   .   .   .   .   .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И вечный бой ! Покой нам только снится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 xml:space="preserve">   </w:t>
      </w:r>
      <w:r>
        <w:rPr>
          <w:i w:val="false"/>
          <w:iCs w:val="false"/>
          <w:sz w:val="28"/>
          <w:szCs w:val="28"/>
          <w:lang w:val="ru-RU"/>
        </w:rPr>
        <w:t>Сквозь кровь и пыль . . .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Летит , летит степная кобылица . . .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 xml:space="preserve">   </w:t>
      </w:r>
      <w:r>
        <w:rPr>
          <w:i w:val="false"/>
          <w:iCs w:val="false"/>
          <w:sz w:val="28"/>
          <w:szCs w:val="28"/>
          <w:lang w:val="ru-RU"/>
        </w:rPr>
        <w:t xml:space="preserve">И мне ковыль . . . 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И нет конца ! Мелькают версты , кручи . . .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 xml:space="preserve">   </w:t>
      </w:r>
      <w:r>
        <w:rPr>
          <w:i w:val="false"/>
          <w:iCs w:val="false"/>
          <w:sz w:val="28"/>
          <w:szCs w:val="28"/>
          <w:lang w:val="ru-RU"/>
        </w:rPr>
        <w:t>Останови  !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Идут , идут  испуганные тучи ,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 xml:space="preserve">   </w:t>
      </w:r>
      <w:r>
        <w:rPr>
          <w:i w:val="false"/>
          <w:iCs w:val="false"/>
          <w:sz w:val="28"/>
          <w:szCs w:val="28"/>
          <w:lang w:val="ru-RU"/>
        </w:rPr>
        <w:t>Закат в крови !</w:t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Закат в крови ! Из сердца  кровь струиться !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 xml:space="preserve">   </w:t>
      </w:r>
      <w:r>
        <w:rPr>
          <w:i w:val="false"/>
          <w:iCs w:val="false"/>
          <w:sz w:val="28"/>
          <w:szCs w:val="28"/>
          <w:lang w:val="ru-RU"/>
        </w:rPr>
        <w:t>Плачь , сердце , плачь . . .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 xml:space="preserve">Покоя нет ! Степная кобылица 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 xml:space="preserve">   </w:t>
      </w:r>
      <w:r>
        <w:rPr>
          <w:i w:val="false"/>
          <w:iCs w:val="false"/>
          <w:sz w:val="28"/>
          <w:szCs w:val="28"/>
          <w:lang w:val="ru-RU"/>
        </w:rPr>
        <w:t>Несется вскачь !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>Цикл « На поле Куликовом» - лучшее , что дала России поэзия рубежа двух веков . Русь , явленная в стихах цикла , и манит Блока своей исторической стремительностью , и страшит катастрофами .</w:t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Совершенно новое  и необычное восприятие родины продемонстрировал в этом цикле Блок .Из глухих лет он увидел зарево пожара :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Я вижу над Русью далече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Широкий и тихий пожар .</w:t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И он ощутил себя во власти России, частицей ее , ее сыном , ее мужем , слился с ней в стремительном полете в будущее. «Не может сердце жить покоем», - сказал он здесь уже о себе.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>И поэтому гораздо важнее здесь не та историческая аналогия, очень субъективная, хотя и распространенная в среде символистов, которая легла в основу поэтического «сюжета» цикла (схватка русских с татарами как прообраз будущей схватки народа и интеллигенции, «монголов» и «Европы»). Более существенно то, что Блок увидел народную Россию стоящей на грани глубочайших социальных и исторических преобразований, и глубокую личную зависимость от нее ощутил. И ощутил так сильно, что уже никогда с этим ощущением не расставался. Блок пишет в эти годы о любви и ее неизбежно драматическом исходе, о России и ее неблагополучии, о гибели и пустоте жизни, о своем поколении, неспособном к действию, «изнемогающем» в «пустых мечтах»,он казнит себя за слишком светлую веру в любовь и в жизнь, которая сопровождала выход его на поэтическую арену. Он пишет о европейской культуре, превратившей в цивилизацию и тем самым подписавшей себе смертный приговор (цикл «Итальянские стихи» ). В стихотворении «На закате» ( «Она, как прежде, захотела...» ) утверждает :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 xml:space="preserve">Земное сердце уставало 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Так много лет, так много дней...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Земное счастье запоздало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На тройке бешеной своей !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>Тот же мотив повторяется в цикле «Арфы и скрипки», где «личное» пронзительно и на высокой эмоциональной ноте вплетается в «общее».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Я пригвожден к трактирной стойке.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Я пьян давно. Мне все - равно.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Вот счастие мое - на тройке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В сребристый дым унесено.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Летит на тройке, потонуло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В снегу времен, в дали веков...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И только душу захлестнуло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Сребристой мглой из-под подков...</w:t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>«Снег времен» и «даль веков» в сочетании с трактирной стойкой создают обобщенный и широкий образ беды, в которую попал герой стихотворения. И образ тройки, уже традиционный для Блока, опять вызывает в памяти Гоголя - финал «Мертвых душ» преследует Блока, как навязчивое видение, трансформируясь в самые разные варианты движения, полета в неизвестность, в снежную мглу. Мотив утраченного счастья, пролетавшего мимо и скрывшегося вдали, утерянного ощущения полны бытия, которое некогда  вдохновляло поэта, а теперь осталось лишь в виде горького воспоминания, - едва ли не основной мотив сборника «Ночные часы», создавшегося в 1910 году.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>Но в это же время возникают и оформляют и иные мотивы - мотивы гнева и протеста, составившие другую, очень важную линию творчества зрелого Блока. Здесь уже не простое изображение личности человека, какой она формируется в условиях реакции и «страшного мира», а сознательное стремление воздействовать на ее формирование, сделать искусство действенным, активно вторгающимся в жизнь.</w:t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Преодолевая мотивы тоски и безысходности, Блок выходит на широкую дорогу гражданского искусства. Испытав всю глубину и силу «возмездия»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>за отвлеченность ранних надежд и мечтаний, пройдя через восприятие стихии - силы губительной, и очищающей, герой Блок в 1910 - е годы претерпевает в своем облике существенные изменения. Он дополняет чертами, которых не было ранее. Пройдя через круг самоотречения, духовной усложненности, снедающих душу противоречий, по-своему  раскрывающих сущность мира, его скрытый и явный драматизм, поэт приходит к мысли о простоте, естественности, труде, единении с природой и простыми людьми .Здесь - то и обнаруживается исход, открывается возможность пути к возрождению. Центральное место в сборнике «Ночные часы» занимает стихотворение «Май жестокий с белыми ночами !...», которое, как обычно у Блока, состоит из двух частей, на первый взгляд исключающих, а на деле дополняющих одна другую. Смысл первой части раскрывается в поэтической декларации, имеющей характер полнейшей безысходности :</w:t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Голубая дымка за плечами,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Неизвестность, гибель впереди !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И - вторая часть, в которой дается иная картина, намечается новый путь как желаемое, страстно ожидаемое, хотя идеальное начало новой жизни :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Хорошо в лугу широким кругом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В хороводе пламенном пройти,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Пить вино, смеяться с милым другом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И венки узорные плести,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Раздарить цветы чужим подругам,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Страстью, грустью, счастьем изойти, -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Но достойней за тяжелым плугом,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В свежих росах поутру идти !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>Этот светлый финал стихотворения звучит диссонансом в общей концепции сборника. Но он важен нам как выражение идеальной мечты поэта, как его представление о тех душевных качествах личности, которые могли бы вывести ее из замкнутого круга тоски и обреченности. Подобная мечта воскреснет вновь в дальнейшем, когда Блок приступит к работе над поэмой «Возмездие», в сложной конструкции которой он попытается воплотить процесс созревания активного человека в условиях русской действительности рубежа  веков.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>Он обращается со страстным призывом к окружающим, к своим современникам :</w:t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 xml:space="preserve"> 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На непроглядный ужас жизни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Открой скорей, открой глаза,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Пока великая гроза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Все не смела в твоей отчизне, -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Дай гневу правому созреть,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Приготовляй к работе руки...</w:t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>В поэтическом сознании Блока произошел поворот, в его творчестве открылись новые возможности. Он, поэт - лирик, заговорил языком гражданского поэта - трибуна, открыто опирающегося на традиции Некрасова ,называвшего свою музу «музой мести и печали». В стихотворении «Коршун», написанном в марте 1916 года, то есть за полтора года  до Октябрьской революции, он изобразил общественное зло, нависшее над Россией, в виде зловещей птицы - коршуна.</w:t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Долг писателя, его высокое назначение в этом «роковое время» и состоит,</w:t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 xml:space="preserve">согласно Блоку, в том, чтобы суметь уловить то  брожение сил, которое подвело страну к социальному взрыву. Закрывать на это глаза, уединяться, 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 xml:space="preserve">замыкаться в кругу незначащих чувств и мелочных интересов - значит изменять своему долгу. Жить современностью, жить общественными задачами сегодняшнего дня и значило для Блока жить будущим. Искренность 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>самопожертвования - вот что считал Блок главным для всякого художника, в этом видел он фактор подлинного творчества. Весь этот сложный комплекс размышлений о сущности и характере исторических перемен,</w:t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о человеке и его месте в исторической жизни, о видоизменениях личности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 xml:space="preserve">в специфических условиях рубежа веков, наконец, о роли и назначении искусства Блок попытался воплотить в поэме «Возмездие», к работе над которой приступил в1910 году. Поэма так и не была закончена, несмотря на то что Блок работал над ней с упорством и самоотдачей до конца своих 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>дней (правда, с большими перерывами). Замысел Блока полного воплощения не получил. Но сама работа над поэмой имела для него огромный положительный смысл : она помогла ему прояснить сложившуюся к 1910 - м</w:t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 xml:space="preserve">годам историческую концепцию - не только увидеть личность в связях с </w:t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породившей ее средой и эпохой, но и выявить причины именно такой ее</w:t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эволюции, что объективно подводило Блока к другой поэме - «Двенадцать», написанной уже после революции. Для него революция не</w:t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есть изолированное событие, касающееся жизни и истории одной страны.</w:t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Это перелом эпох в течении всей мировой истории. В движение пришла народная масса, носительница, согласно устоявшемуся мнению Блока,</w:t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 xml:space="preserve">стихийных сил, и она - то оказывается главной силой, изменяющей лицо </w:t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мира. Она вышла на улицу - сам этот факт имел в глазах Блока огромное значение. Улица оказывается местом действия, «сценической площадкой»,</w:t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на которой разыгрывается сюжет последней поэмы Блока «Двенадцать»,</w:t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самого значительного его произведения. Блок воспринял революцию как</w:t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 xml:space="preserve">стихийный взрыв недовольства и негодования, идущий из самых низов 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>народной массы. Он даже сгущает краски, представляя героев поэмы возможными «каторжниками» («В зубах - цигарка, примят картуз, На спину б надо бубновый туз!»). В глазах «высших» слоев общества, буржуазной</w:t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элиты это люди отверженные, за людей даже и не признаваемые. Народная</w:t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стихия действует в поэме Блока в согласии со стихией природной. На</w:t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 xml:space="preserve"> </w:t>
      </w:r>
      <w:r>
        <w:rPr>
          <w:i w:val="false"/>
          <w:iCs w:val="false"/>
          <w:sz w:val="28"/>
          <w:szCs w:val="28"/>
          <w:lang w:val="ru-RU"/>
        </w:rPr>
        <w:t>протяжении всей поэмы ее герои выступают, овеваемые снежной вьюгой,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>на фоне пурги, бурана. Все в мире пришло в движение - и люди, и природа:</w:t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все становится другим, и такое всеобщее изменение не может, естественно,</w:t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протекать в «спокойной» обстановке. Вот эта всеобщая «взвихренность»</w:t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и составляет главное в том «образе революции»,который создан Блоком</w:t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в поэме. Этот образ не имеет ни локальных, ни конкретно-политических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>черт. Меняется лицо мира целиком. Но, будучи лишен локальных и конкретно-политических черт, образ революции в «Двенадцати» глубоко социален. Социальная основа эта также присутствует в поэме в самом общем</w:t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 xml:space="preserve">выражении, но она есть, она-то и заключает в себе идейное содержание 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 xml:space="preserve">поэмы. Ее герои - олицетворение «низов», поднявшихся в своем справедливом негодовании против «верхов». Этим «низы» общества не приукрашиваются и не «модернизируются» Блоком. Частушки, которые они распевают, угрозы, с которыми они обращаются ко « всем буржуям», их обещание раздуть «мировой пожар в крови» - все это свидетельствует об 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>очень определенной социальной окраске, с которой вошли герои революции в сознание Блока. Они вышли на улицу и творят свое правое дело: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В очи бьется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Красный флаг...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Раздается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Мерный шаг...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И вьюга пылит им в очи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Дни и ночи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 xml:space="preserve"> </w:t>
      </w:r>
      <w:r>
        <w:rPr>
          <w:i w:val="false"/>
          <w:iCs w:val="false"/>
          <w:sz w:val="28"/>
          <w:szCs w:val="28"/>
          <w:lang w:val="ru-RU"/>
        </w:rPr>
        <w:t>Напролет...</w:t>
        <w:tab/>
        <w:t xml:space="preserve"> </w:t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Нужно признать: главное в революции Блока уловил и понял. Это главное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>состояло в том, что в движение пришла народная масса. Высота в осмыслении важнейших проблем революции, широта взгляда и отсутствие предвзятости и упрощенчества сделали «Двенадцать» произведением эпического жанра. Но, принимая и оправдывая стихию как факт истории и возмездия, Блок уже и отталкивается от нее, ибо хочет видеть в ней и в действиях ее носителей больше, чем одно только разрушение.</w:t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Герои его поэмы - «голытьба» («Гуляет нынче голытьба», - говорит там ), но ими руководит высшей смысл , заключающий в себе оправдание и их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>самих , и их действий. Это высший смысл есть для Блока будущее , в которое они идут , сопровождаемые страстным призывом :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Революционный держите шаг !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Неугомонный не дремлет враг !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 xml:space="preserve"> </w:t>
      </w:r>
      <w:r>
        <w:rPr>
          <w:i w:val="false"/>
          <w:iCs w:val="false"/>
          <w:sz w:val="28"/>
          <w:szCs w:val="28"/>
          <w:lang w:val="ru-RU"/>
        </w:rPr>
        <w:t>Здесь дает о себе знать авторское отношение и к героям ,и к тому ,что происходит в поэме ,в центре которой очень неожиданно, на первый взгляд , поставлено убийство Катьки , оказавшейся жертвой стихийной страсти .С развитием действия ( то есть объективно в процессе революции) облик героев резко и заметно меняется . Путь героев по улицам города - это путь от стихийного разгула (кульминацией которого и является убийство Катьки ) к дисциплинированности и собранности . В них все меняется : и внешний облик (они становятся более подтянутыми ), и отношение к старому миру ( они уже не грозят полоснуть ножичком , не поют анархически -разбойных частушек ,а действуют более осознанно ).</w:t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Не случайно именно в последних главах поэмы постоянно повторяется призыв :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Вперед ,вперед ,вперед ,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Рабочий народ !</w:t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Или</w:t>
      </w:r>
    </w:p>
    <w:p>
      <w:pPr>
        <w:pStyle w:val="Normal"/>
        <w:ind w:left="75"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Шаг держи революционный !</w:t>
      </w:r>
    </w:p>
    <w:p>
      <w:pPr>
        <w:pStyle w:val="Normal"/>
        <w:ind w:left="75"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Близок враг неугомонный !</w:t>
      </w:r>
    </w:p>
    <w:p>
      <w:pPr>
        <w:pStyle w:val="Normal"/>
        <w:ind w:left="75"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 xml:space="preserve">Это уже сознательные бойцы ,вступившие в единоборство со старым миром . О них говорит в поэме :          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Их винтовочки стальные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На незримого врага...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В переулочки глухие ,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Где одна пылит пурга...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 xml:space="preserve">Да в сугробы пуховые - 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Не утянешь сапога...</w:t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И сам мир выступает в последних главах поэмы в более четком выражении -гротескном образе «буржуя» ,сопровождаемого своим спутником - псом :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Стоит буржуй , как пес голодный ,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Стоит безмолвный , как вопрос !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И старый мир , как пес безродный ,</w:t>
      </w:r>
    </w:p>
    <w:p>
      <w:pPr>
        <w:pStyle w:val="Normal"/>
        <w:ind w:right="566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Стоит за ним , поджавши хвост .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 xml:space="preserve">«Павший пес», как условное обозначение всего старого мира , прямо противопоставлен в поэме другому , светлому образу , иносказательно обозначающему ту «даль», в которую шествуют ее герои , - образу - символу </w:t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Иисуса Христа .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>Это традиционная пара ,символизирующая соответственно темное и светлое начало жизни , ее «добро» и ее «зло». Образы - символы «света» и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>«тьмы», будущего и прошлого столкнулись в поэме Блока , но уже на конкретном фоне социальной революции . Традиционное и отвлеченное , казалось бы , противоборство получает в поэме конкретную социальную окраску ,благодаря чему сама традиционность как бы растворяется , теряет свои очертания.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 xml:space="preserve">Пес - наследие старого мира , Христос - та условная ,но для Блока предельно высокая норма человеческого поведения и нравственности , к 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 xml:space="preserve"> </w:t>
      </w:r>
      <w:r>
        <w:rPr>
          <w:i w:val="false"/>
          <w:iCs w:val="false"/>
          <w:sz w:val="28"/>
          <w:szCs w:val="28"/>
          <w:lang w:val="ru-RU"/>
        </w:rPr>
        <w:t>которой движутся естественным порядком двенадцать красногвардейцев... Вместе с тем  Христос - самый смутный символ поэмы . Ведь с име нем  Христа люди издавна связывают наступление новой эпохи -новой  эры ,которое обозначило конец Римской империи .И сейчас ,когда понимал Блок , также наступает новый период в истории человечества ,для него снова выдвигается на первый план символ Христа (хотя , конечно ,известная условность этого образа в тексте поэмы не подлежит для нас сомнению ). «Интеллигенция и революция», в которой Блок обратился со страстным призывом к русской интеллигенции . Интенсивность насыщенность восприятия происходящего вокруг - в Петроград , в России , в мире - вот главное ,что характеризует мироощущение Блока и в 1918 ,и в 1919 годах . Мир пришел в движение ,а с ним вместе вернулся к активной жизни поэта . Он почувствовал , что может и должен сказать людям что-то очень важное , такое ,чего ни он ,ни кто-либо другой еще не говорили . И  он заговорил со своими современниками на языке , к помощи которого не прибегал никогда ранее , - на языке оратора , трибуна , заговорил страстно ,</w:t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используя контрасты и противопоставления , такие слова и выражения ,</w:t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которые многим казались грубыми и прежнему Блоку не свойственными .</w:t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Правда , стихов после «Двенадцати» и «Скифов» он уже почти не писал .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 xml:space="preserve">Ушла в прошлое эпоха , поэтическим выразителем которой был в значительной степени Блок . В своем творческом развитии , стремительном и насыщенном , он вышел далеко за пределы символической эстетики , за 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>пределы мистицизма и декадентства . Поэт тончайших душевных движений , Блок стал и одним из самых значительных гражданских поэтов своего времени ,потому что чутко уловил наступление новой эпохи - эпохи</w:t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социальных потрясений , и прочно связал свою судьбу и свое творчество</w:t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с революционными тенденциями своего времени .</w:t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Но совсем иначе смотрел на тему Родины Николай Рубцов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>Николай Рубцов - поэт долгожданный . Блок и Есенин были последними , кто очаровывал мир поэзией  - непридуманной , органической . Голос Рубцова , еще не нашедшего своей , корневой , драматической  темы Родины , России , темы жизни  и смерти ,  любви и отчаянья , тогдашний голос Рубцова тонул  в окружающих его  голос Рубцова тонул  в окружающих его голосах . И это - закономерность .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>Творения Пушкина и Тютчева , Лермонтова и Некрасова , Фета и Полонского , Блока и Есенина были для Николая Рубцова и его собратьев не «литературными фактами» , но именно глубочайшими  воплощениями духовной жизни русского  народа  и русского человека , - а значит , прообразами их собственной духовной жизни . Они никак не отделяли  поэзию от  жизни   в ее сущностной основе - и потому были свободными  от какой -  либо литературщины .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>Многие из критиков , также собратьев моих по перу , рассуждая  при случае  о поэтической судьбе Николая Рубцова , сразу  же причисляют  его чуть ли не к апологетам Есенина . Наивная несправедливость . Преодолимая близорукостью . Рубцов  жил  в свое время , Есенин- в свое . То , что  ощутить другой , каким бы провидцем  последний не оказался . Чувства - индивидуальны . Можно  исповедовать  одни и те же идеи : устремления мысли , но восторгаться или страдать , возгораться и гаснуть каждый обречен  самостоятельно . И здесь нужно четко отделить одно  понятие от другого : понятие школы и поэтической судьбы , глубиной сути  поэта , что всегда первозданна .</w:t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Тихая моя родина !</w:t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Ивы , река , соловья . . .</w:t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Мать моя здесь похоронена</w:t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В детские годы мои . . .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>Эта музыка , интонация слов - выстрадана .Так писать мог только один человек , а именно - Николай Рубцов . Это его кровные слова , его естественное состояние души .</w:t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До конца ,</w:t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До тихого креста</w:t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Пусть душа останется чиста !</w:t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Россия , Русь ! Храни себя , храни !</w:t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Смотри , опять в леса твои и долы</w:t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Со всех сторон нагрянули они -</w:t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Иных времен татары и монголы .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>Так писать мог только истинный поэт , живший болью своей эпохи , патриот земли родной в самом высоком смысле этого слова , потому что мысль «храни» перерастает здесь рамки  личного и даже - отчего . Сохраняя любовь и память к своему изначальному , к родимой деревеньке , городу , речке детства , мы тем самым сохраняем любовь к Отчизне и даже больше -  ко всему живому на земле .</w:t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Поэзия Николая Рубцова помимо эмоционального  несет в себе мощный нравственный заряд , иными словами  - она , его  поэзия , способна не только воспитывать в человеке чувства добрые , но и формировать более сложные духовные начала .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 xml:space="preserve">Поэзия Рубцова  - не «тихая» , не камерная , не подходит она под определение «деревенской» поэзии . Она просто - поэзия . Поэзия Николая Рубцова . И спасибо ему  от нас запоздалое  за красоту и пронзительность этой поэзии , спасибо ему за любовь его земную , неопалимую .  </w:t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Normal"/>
        <w:ind w:right="566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 xml:space="preserve">       </w:t>
      </w:r>
    </w:p>
    <w:p>
      <w:pPr>
        <w:pStyle w:val="Normal"/>
        <w:ind w:right="566" w:hanging="0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 xml:space="preserve">Таким образом мы рассмотрели , как  поэты разных  эпох смотрели на тему родины , и как  эта тема была отражена в их поэзии  .И на основе всего написанного можно сделать вывод , что тема родины , отраженная в особенности в стихах ,зависела  прежде всего от душевного состояния поэта , от его мировосприятия  и от окружающей обстановки , то есть от той эпохи в которой  жил каждый из поэтов .      </w:t>
      </w:r>
    </w:p>
    <w:sectPr>
      <w:footerReference w:type="default" r:id="rId2"/>
      <w:footerReference w:type="first" r:id="rId3"/>
      <w:type w:val="nextPage"/>
      <w:pgSz w:w="11906" w:h="16838"/>
      <w:pgMar w:left="1418" w:right="708" w:gutter="0" w:header="0" w:top="851" w:footer="720" w:bottom="851"/>
      <w:pgNumType w:start="2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i/>
      <w:iCs/>
      <w:color w:val="auto"/>
      <w:sz w:val="24"/>
      <w:szCs w:val="24"/>
      <w:lang w:val="en-GB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2T21:37:00Z</dcterms:created>
  <dc:creator>Alexandre Katalov</dc:creator>
  <dc:description/>
  <dc:language>en-US</dc:language>
  <cp:lastModifiedBy>Alexandre Katalov</cp:lastModifiedBy>
  <dcterms:modified xsi:type="dcterms:W3CDTF">1999-02-04T18:47:00Z</dcterms:modified>
  <cp:revision>6</cp:revision>
  <dc:subject/>
  <dc:title> </dc:title>
</cp:coreProperties>
</file>