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Сло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ар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 </w:t>
      </w:r>
      <w:r>
        <w:rPr>
          <w:sz w:val="28"/>
          <w:szCs w:val="28"/>
        </w:rPr>
        <w:t>произошло от ф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argot’</w:t>
      </w:r>
      <w:r>
        <w:rPr>
          <w:sz w:val="28"/>
          <w:szCs w:val="28"/>
        </w:rPr>
        <w:t>- речь определенных, замкнутых групп, которая создается с целью языкового обособления. Это в основном специальная или своеобразно освоенная общеупотребительная лекси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Жарг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-от ф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jargon’</w:t>
      </w:r>
      <w:r>
        <w:rPr>
          <w:sz w:val="28"/>
          <w:szCs w:val="28"/>
        </w:rPr>
        <w:t>-речь социальной или профессиональной группы,которая отличается от общеразговорного языка особым составом слов и выражений.Это условный язык, понятный только в определенной среде, в нем много искусственных, иногда условных слов и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.н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слен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противостоит официальному,общепринятому языку и, по мнению лексикографов, до конца понятен лишь представителям узкого круга лиц, принадлежащих к той или иной социальной или профессиональной группе, которая ввела в обиход данное слово или выражение.</w:t>
      </w:r>
    </w:p>
    <w:p>
      <w:pPr>
        <w:pStyle w:val="Normal"/>
        <w:rPr/>
      </w:pPr>
      <w:r>
        <w:rPr>
          <w:sz w:val="28"/>
          <w:szCs w:val="28"/>
        </w:rPr>
        <w:t xml:space="preserve">Пропасть меж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класс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 </w:t>
      </w:r>
      <w:r>
        <w:rPr>
          <w:sz w:val="28"/>
          <w:szCs w:val="28"/>
        </w:rPr>
        <w:t xml:space="preserve">речью и сленгом расширяется с каждым днем в связи с не просто демократизацией, но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вульгариза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общественной жизни. Значительную роль в появлении новых слов играют средства массовой информации, особенно телевидение, которое смотрят все. Жаргон теснит респектабельную речь и благодаря массовой культуре накладывает свой отпечаток на язык всей нации.</w:t>
      </w:r>
    </w:p>
    <w:p>
      <w:pPr>
        <w:pStyle w:val="Normal"/>
        <w:rPr/>
      </w:pPr>
      <w:r>
        <w:rPr>
          <w:sz w:val="28"/>
          <w:szCs w:val="28"/>
        </w:rPr>
        <w:t xml:space="preserve">С течением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особенно в 20-м ве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ускоряется темп жизни. Соответственно, растет словарный запас, ведь каждому новому понятию должно соответствовать как минимум одно слово. Соответственно расширяется словарь сленга. В связи с бурным ростом массовых коммуникаций были добавлены тысячи новых слов, отразивших политические и социальные перемены. Новые слова возникают и для того, чтобы освежить старые понятия.</w:t>
      </w:r>
    </w:p>
    <w:p>
      <w:pPr>
        <w:pStyle w:val="Normal"/>
        <w:rPr/>
      </w:pPr>
      <w:r>
        <w:rPr>
          <w:sz w:val="28"/>
          <w:szCs w:val="28"/>
        </w:rPr>
        <w:t xml:space="preserve">Языковые новшества отражаются в средствах массовой информации, естественно,что они находят свое отражение и в жаргоне. В нем - выз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прави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жизни.</w:t>
      </w:r>
    </w:p>
    <w:p>
      <w:pPr>
        <w:pStyle w:val="Normal"/>
        <w:rPr/>
      </w:pPr>
      <w:r>
        <w:rPr>
          <w:sz w:val="28"/>
          <w:szCs w:val="28"/>
        </w:rPr>
        <w:t xml:space="preserve">Сленг быстрее других языковых пластов отражает тенденц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сжат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в слове. Эта тенденция наблюдается достаточно сильно и в разговорной речи. Например,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‘Restaurant universitaire’ </w:t>
      </w:r>
      <w:r>
        <w:rPr>
          <w:sz w:val="28"/>
          <w:szCs w:val="28"/>
        </w:rPr>
        <w:t xml:space="preserve">во Франции уже произносят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Resto-u’</w:t>
      </w:r>
      <w:r>
        <w:rPr>
          <w:sz w:val="28"/>
          <w:szCs w:val="28"/>
        </w:rPr>
        <w:t xml:space="preserve">, сло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sympathique’</w:t>
      </w:r>
      <w:r>
        <w:rPr>
          <w:sz w:val="28"/>
          <w:szCs w:val="28"/>
        </w:rPr>
        <w:t xml:space="preserve"> произноси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sympa’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аже сами терм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ар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‘</w:t>
      </w:r>
      <w:r>
        <w:rPr>
          <w:sz w:val="28"/>
          <w:szCs w:val="28"/>
        </w:rPr>
        <w:t>жарг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устаревают, уступая место более краткому, односложно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slang’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циальные диалекты русского языка делятся на 3 большие груп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арго, жаргоны и условно-профессиональные язы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>М.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ч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rPr/>
      </w:pPr>
      <w:r>
        <w:rPr>
          <w:sz w:val="28"/>
          <w:szCs w:val="28"/>
        </w:rPr>
        <w:t xml:space="preserve">Жаргоны бывают классово-прослоечные, производственные, молодежные, жаргоны группировок людей по интересам и увлечениям. К производственным жаргонам относя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слен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любых профессий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непосвященн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понять их очень трудно, например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нг программистов и торговцев оргтехни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‘</w:t>
      </w:r>
      <w:r>
        <w:rPr>
          <w:sz w:val="28"/>
          <w:szCs w:val="28"/>
        </w:rPr>
        <w:t>мам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-</w:t>
      </w:r>
      <w:r>
        <w:rPr>
          <w:sz w:val="28"/>
          <w:szCs w:val="28"/>
        </w:rPr>
        <w:t xml:space="preserve">материнская плата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красная сбор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-оборудование, произведенное в Росси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п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-</w:t>
      </w:r>
      <w:r>
        <w:rPr>
          <w:sz w:val="28"/>
          <w:szCs w:val="28"/>
        </w:rPr>
        <w:t xml:space="preserve">компьютер с процессором пентиу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кстати, здесь также присутствует тенден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сжат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, упомянутая вы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лодежные жаргоны делятся на производственные и бытовые. Производственная лексика учащихся тесно связана с процессом учебы, солдат -с воинской службой. Общебытовой словарь намного шире производственного, он включает в себя слова, не связанные с процессом учебы, работы или службы. Например, увлечение наркотиками ввело в язык такие слова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маши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-</w:t>
      </w:r>
      <w:r>
        <w:rPr>
          <w:sz w:val="28"/>
          <w:szCs w:val="28"/>
        </w:rPr>
        <w:t xml:space="preserve">шприц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-таблетки ( изначально-с содержанием наркотика, но сейчас этим словом можно назвать любую таблет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, ширяться -колоться, и.т.п. То, что эти слова знают все, говорит о повышающейся активности наркоманов, об увеличении их числа. Жаргоны солдат и матросов срочной служ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литех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-лейтенант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ду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-</w:t>
      </w:r>
      <w:r>
        <w:rPr>
          <w:sz w:val="28"/>
          <w:szCs w:val="28"/>
        </w:rPr>
        <w:t>солдат который служит первые пол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жаргоны школь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‘</w:t>
      </w:r>
      <w:r>
        <w:rPr>
          <w:sz w:val="28"/>
          <w:szCs w:val="28"/>
        </w:rPr>
        <w:t>учил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-учительница, и.т.п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жаргоны студ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‘</w:t>
      </w:r>
      <w:r>
        <w:rPr>
          <w:sz w:val="28"/>
          <w:szCs w:val="28"/>
        </w:rPr>
        <w:t>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-занятия по военной подготов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общебытовые молодежные жарг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‘</w:t>
      </w:r>
      <w:r>
        <w:rPr>
          <w:sz w:val="28"/>
          <w:szCs w:val="28"/>
        </w:rPr>
        <w:t>бутыль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-бутыл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жаргоны неформальных молодежных группиров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‘</w:t>
      </w:r>
      <w:r>
        <w:rPr>
          <w:sz w:val="28"/>
          <w:szCs w:val="28"/>
        </w:rPr>
        <w:t>хай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-</w:t>
      </w:r>
      <w:r>
        <w:rPr>
          <w:sz w:val="28"/>
          <w:szCs w:val="28"/>
        </w:rPr>
        <w:t>воло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лово заимствовано из анг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hair’</w:t>
      </w:r>
      <w:r>
        <w:rPr>
          <w:sz w:val="28"/>
          <w:szCs w:val="28"/>
        </w:rPr>
        <w:t xml:space="preserve">-воло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с последним  жаргоном очень тесно переплетается сленг музыкантов, т.к. в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неформаль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 </w:t>
      </w:r>
      <w:r>
        <w:rPr>
          <w:sz w:val="28"/>
          <w:szCs w:val="28"/>
        </w:rPr>
        <w:t>культура построена на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ь привлекает в жаргонизмах необычность звучания, эмоционально-экспрессивная окр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вляющее большинство жаргонных слов музыка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заимствования из английского язы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‘</w:t>
      </w:r>
      <w:r>
        <w:rPr>
          <w:sz w:val="28"/>
          <w:szCs w:val="28"/>
        </w:rPr>
        <w:t>д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-</w:t>
      </w:r>
      <w:r>
        <w:rPr>
          <w:sz w:val="28"/>
          <w:szCs w:val="28"/>
        </w:rPr>
        <w:t xml:space="preserve">одно из направлений в музы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 xml:space="preserve">от анг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doom’</w:t>
      </w:r>
      <w:r>
        <w:rPr>
          <w:sz w:val="28"/>
          <w:szCs w:val="28"/>
        </w:rPr>
        <w:t xml:space="preserve">-судьб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поп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-популярная музы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из англ. заимствовано только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‘popular music’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, у музыкантов, связанных с уголовным миром, свой слен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жмура тяну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-играть на похорон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аргоны группировок людей по интересам -наиболее распространенные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 любителей доми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забить коз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-поиграть в домино, и.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Чаще всего жаргоны используются для забавы. Их возникновение не связывается с особой необходимостью в этом, в них отсутствует секретность или услов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>М.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ч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оме жаргонов существует т.н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фен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. Этот термин обозначает речь деклассированных элементов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ботать по ф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-говорить на воровском языке. Первоначально это выражение имело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‘</w:t>
      </w:r>
      <w:r>
        <w:rPr>
          <w:sz w:val="28"/>
          <w:szCs w:val="28"/>
        </w:rPr>
        <w:t>по офене болт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т.е. говорить на языке офеней, мелких торговцев. У офеней был свой условно-профессиональный язык, который они использовали при обмане покупателей или в опасных ситуациях, когда нужно было скрыть свои намерения и действия. В наше время сло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фен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употребляется вне фразеологического оборота и обозначает лексику деклассирова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создания условно-профессиональных языков следующ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Люди хотят общаться друг с другом в присутствии чужих, оставаясь непоняты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Желание скрыть секреты своего ремесла и торгов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Необходимость в изоляции от враждебно настроенных с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  <w:u w:val="single"/>
        </w:rPr>
        <w:t>Стремление к речевой выразительности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о-профессиональные языки ремесленников и торговцев функционировали до революции 1917г. В современной речи они не используются.</w:t>
      </w:r>
    </w:p>
    <w:p>
      <w:pPr>
        <w:pStyle w:val="Normal"/>
        <w:rPr/>
      </w:pPr>
      <w:r>
        <w:rPr>
          <w:i/>
          <w:iCs/>
          <w:sz w:val="28"/>
          <w:szCs w:val="28"/>
        </w:rPr>
        <w:t>Особое</w:t>
      </w:r>
      <w:r>
        <w:rPr>
          <w:sz w:val="28"/>
          <w:szCs w:val="28"/>
        </w:rPr>
        <w:t xml:space="preserve"> место среди социальных диалектов занимает арго деклассированных элементов, которое существовало еще в глубокой древности. Некоторые исследователи считают арго искусственным и тайным языком, друг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Д.С. Лихаче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олагают, что это реакция деклассированных элементов на окружающую сре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враждебн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сновные функции ар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: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Конспиративная.</w:t>
      </w:r>
      <w:r>
        <w:rPr>
          <w:sz w:val="28"/>
          <w:szCs w:val="28"/>
        </w:rPr>
        <w:t xml:space="preserve"> Арго вырабатывается стихийно, многие слова могут перейти из арго в обычный разговорный язы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существуют такие слова, которые перешли к нам из арго разбойников 17в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более того, в наше время в язык проникает все больше сл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деклассирова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свидетельство их возрастающей актив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Тем не менее, арго непонятно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непосвящ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, и это преступный мир использует в своих цел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Опознавательная.</w:t>
      </w:r>
      <w:r>
        <w:rPr>
          <w:sz w:val="28"/>
          <w:szCs w:val="28"/>
        </w:rPr>
        <w:t xml:space="preserve"> Арго -пароль, по которому узнают друг друга деклассированны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В.М. Жирмунск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. Когда вора вводят в новую камеру, он спраши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‘</w:t>
      </w:r>
      <w:r>
        <w:rPr>
          <w:sz w:val="28"/>
          <w:szCs w:val="28"/>
        </w:rPr>
        <w:t>Люди е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’ (</w:t>
      </w:r>
      <w:r>
        <w:rPr>
          <w:sz w:val="28"/>
          <w:szCs w:val="28"/>
        </w:rPr>
        <w:t xml:space="preserve"> люди -воры, соблюдающие воровские прави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При отрицательном ответе он может ударить надзирателя и тем самым попасть не в камеру, где находятся его враги, а в штрафной изоля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( </w:t>
      </w:r>
      <w:r>
        <w:rPr>
          <w:sz w:val="28"/>
          <w:szCs w:val="28"/>
        </w:rPr>
        <w:t xml:space="preserve">Ж.Росс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Справочник по ГУЛАГ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 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оминативная.</w:t>
      </w:r>
      <w:r>
        <w:rPr>
          <w:sz w:val="28"/>
          <w:szCs w:val="28"/>
        </w:rPr>
        <w:t xml:space="preserve"> В арго существует большое количество слов и фразеологизмов, которые используются для обозначения тех предметов и явлений, для которых нет эквивалента в литературном языке. Напри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катра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-игорный дом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работ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шулеры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ло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-жертва преступ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  <w:u w:val="single"/>
        </w:rPr>
        <w:t>Мировоззренческая.</w:t>
      </w:r>
      <w:r>
        <w:rPr>
          <w:sz w:val="28"/>
          <w:szCs w:val="28"/>
        </w:rPr>
        <w:t xml:space="preserve"> Сниженность и вульгаризм воровской речи -особенность нашего восприятия, а в восприятии самого вора она носит героический, приподнятый характ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Д.С.Лихач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ако, эт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героиче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характер зависит от ситуации. Пр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ении деклассированных между собой мног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плох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шей точки зрения слова имеют нейтральный характе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чительное число арготизмов преступным миро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ринимается иначе, чем законопослушными людьм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пример арготиз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мус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крас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обозначают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работника милиции, но и социального врага. Дл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стного челове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ха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- притон, а для вора- конспи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, где можно отдохнуть.</w:t>
      </w:r>
    </w:p>
    <w:p>
      <w:pPr>
        <w:pStyle w:val="Normal"/>
        <w:rPr/>
      </w:pPr>
      <w:r>
        <w:rPr>
          <w:sz w:val="28"/>
          <w:szCs w:val="28"/>
        </w:rPr>
        <w:t>В арго имеются слова, которые достаточно четко отражают предметы и явления окружающей действительности. Именно поэтому многие арготизмы перешли в просторечие и даже в литературный язык, напри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доходя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- слабый, истощенный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ность арготизмов отличается от образности слова литературного языка. Названия животных и других посторонних предметов могут употребляться для хар-ки человека и его действий         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бакла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-хулиган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‘</w:t>
      </w:r>
      <w:r>
        <w:rPr>
          <w:sz w:val="28"/>
          <w:szCs w:val="28"/>
        </w:rPr>
        <w:t>газ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-пить спиртные напитки ).</w:t>
      </w:r>
    </w:p>
    <w:p>
      <w:pPr>
        <w:pStyle w:val="Normal"/>
        <w:rPr/>
      </w:pPr>
      <w:r>
        <w:rPr>
          <w:sz w:val="28"/>
          <w:szCs w:val="28"/>
        </w:rPr>
        <w:t xml:space="preserve">В арго, как и в литературном языке, широко распространена синонимия. Для обозначения понят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попас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употреб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погореть, подзалететь, подзасекнуться. Наибольшее количество синонимов имеют слова, наиболее употребительные среди деклассированных. </w:t>
      </w:r>
    </w:p>
    <w:p>
      <w:pPr>
        <w:pStyle w:val="Normal"/>
        <w:rPr/>
      </w:pPr>
      <w:r>
        <w:rPr>
          <w:sz w:val="28"/>
          <w:szCs w:val="28"/>
        </w:rPr>
        <w:t>Арго тесно взаимодействует с другими подсистемами русского язы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жаргонами, просторечным языком, даже литературным языком. Одни арготизмы переходят без изменения, другие частично или полностью меняют лекс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тобы проникнуть в литературный язык, арготизм должен часто употребляться в речи, иметь яркую эмоционально-экспрессивную окраску, давать удачную характеристику предмету или явлению и не быть грубым и вульгарным. Например, сло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беспред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, первоначально это нарушение воровских законов, но сейчас оно выражает другое понятие и все идет к тому, что оно станет литератур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арго употребляется в прессе и даже в литературе для придания речи живости, ведь даже президент употребляет в разговоре просторечные слова, следовательно, нельзя относиться к арго, как к чему-то, что загрязняет русский язык, это такая же неотъемлимая часть языка наравне с простореч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i/>
          <w:iCs/>
          <w:sz w:val="28"/>
          <w:szCs w:val="28"/>
          <w:u w:val="single"/>
        </w:rPr>
        <w:t>КОНЕ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9:29:00Z</dcterms:created>
  <dc:creator>Alexandre Katalov</dc:creator>
  <dc:description/>
  <dc:language>en-US</dc:language>
  <cp:lastModifiedBy>Korobitsin Dmitri</cp:lastModifiedBy>
  <cp:lastPrinted>1997-10-18T01:38:00Z</cp:lastPrinted>
  <dcterms:modified xsi:type="dcterms:W3CDTF">1998-11-17T19:29:00Z</dcterms:modified>
  <cp:revision>2</cp:revision>
  <dc:subject/>
  <dc:title>Слово ‘арго’ произошло от фр</dc:title>
</cp:coreProperties>
</file>