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.6pt;margin-top:15.6pt;width:410.35pt;height:134.8pt;mso-wrap-style:none;v-text-anchor:middle" type="_x0000_t136">
            <v:path textpathok="t"/>
            <v:textpath on="t" fitshape="t" string="РЕФЕРАТ" style="font-family:&quot;Impact&quot;;font-size:6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  <w:t>На тему: “Поэты Золотого Века”.</w:t>
      </w:r>
    </w:p>
    <w:p>
      <w:pPr>
        <w:pStyle w:val="Heading"/>
        <w:rPr>
          <w:rFonts w:ascii="Times New Roman" w:hAnsi="Times New Roman" w:cs="Times New Roman"/>
          <w:b/>
          <w:b/>
          <w:sz w:val="48"/>
          <w:lang w:val="en-US"/>
        </w:rPr>
      </w:pPr>
      <w:r>
        <w:rPr>
          <w:rFonts w:cs="Times New Roman" w:ascii="Times New Roman" w:hAnsi="Times New Roman"/>
          <w:b/>
          <w:sz w:val="48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>Александр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>Сергеевич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object w:dxaOrig="5027" w:dyaOrig="5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102.7pt;width:110.35pt;height:12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2262313" r:id="rId2"/>
        </w:objec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96"/>
          <w:lang w:val="en-US"/>
        </w:rPr>
        <w:t xml:space="preserve">Пушкин. </w:t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sz w:val="96"/>
          <w:lang w:val="en-US"/>
        </w:rPr>
      </w:pPr>
      <w:r>
        <w:rPr>
          <w:rFonts w:cs="Times New Roman" w:ascii="Times New Roman" w:hAnsi="Times New Roman"/>
          <w:b/>
          <w:i/>
          <w:sz w:val="96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/>
          <w:sz w:val="36"/>
        </w:rPr>
        <w:t>А. С. Пушкин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Александр Сергеевич Пушкин родился 6 июня (26  мая  по  старому стилю) 1799 году в Москве. Отец его, Сергей Львович (1771 -1848), происходил  из  помещичьей,  когда-то богатой семьи. От имений предков (в  Нижегородской  губернии)  до  него дошло немного; но и дошедшее он проматывал,  совершенно  не  интересуясь хозяйственными делами; служи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он  в  Московском  комиссариате, но службой не был озабочен. Среди е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знакомых  было  много  писателей,  а брат его Василий Львович приобрел известность  как  поэт.  В  доме Пушкина интересовались литературой, а сам  Сергей  Львович  был  поклонником французских  классиков  и  сам пописывал   французские   и  русские  стихи,  которые,  впрочем,  были известны  только  знакомым  и  родственникам.  Мать  Пушкина,  Надежда Осиповна,  урожденная  Ганнибал, происходила от Ганнибала, петровского "арапа", изображенного в романе Пушкин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оспитание  Пушкина   было  безалаберным. Сменявшиеся   французы- гувернеры,  случайные  учителя  не  могли  иметь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глубокого влияния на ребенка,  в   значительной  степени   предоставленного  самому   себе.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 xml:space="preserve">Детство Пушкин  провел в  Москве, выезжая  на лето  в уезд Захарово, в подмосковное имение бабушки.  Кроме Александра у Пушкиных были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ети  - старшая  дочь  Ольга  и  младший  сын  Лев.  Родители не уделяли много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 xml:space="preserve">внимания детям, да, по-видимому,  Александр не был любимым  ребенком в семье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Его  брат  писал  впоследствии  о  детских  годах  Александра:   "До одиннадцатилетнего  возраста  он  воспитывался  в  родительском  до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Страсть к поэзии появилась в нем с первыми понятиями: на восьмом  году возраста, умея уже  читать и писать,  он сочинял на  французском языке маленькие комедии и  эпиграммы на своих  учителей.  Вообще  воспитание</w:t>
      </w:r>
    </w:p>
    <w:p>
      <w:pPr>
        <w:pStyle w:val="Normal"/>
        <w:jc w:val="both"/>
        <w:rPr/>
      </w:pPr>
      <w:r>
        <w:rPr>
          <w:spacing w:val="20"/>
          <w:sz w:val="28"/>
        </w:rPr>
        <w:t>его мало заключало в себе русского.  Он слышал один французский  язык; Гувернер  был  француз,  впрочем,  человек  неглупый  и   образованный; библиотека его отца состояла из одних французских сочинений.   Ребенок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водил бессонные ночи  и тайком в  кабинете отца пожирал  книги одну за другою". В 1810  году возник  проект устройства привилегированного учебного заведения -  лицея в Царском Селе, при дворце  Александра I.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, обладавший влиятельными знакомствами,  решил определить туда своего сына Александра. В июне  1811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лександр со своим дядей поехал в Петербург, благодаря имеющимся связям, Пушкину было обеспечено поступление. 12 августа он выдержал вступительный экзамен</w:t>
      </w:r>
      <w:r>
        <w:rPr>
          <w:spacing w:val="20"/>
          <w:sz w:val="28"/>
          <w:lang w:val="en-US"/>
        </w:rPr>
        <w:t>. 19</w:t>
      </w:r>
      <w:r>
        <w:rPr>
          <w:spacing w:val="20"/>
          <w:sz w:val="28"/>
        </w:rPr>
        <w:t xml:space="preserve"> октября  был торжественно открыт лицей и с этого дня началась лицейская жизнь Пушкина. Лицей был закрытым учебным  заведением, в него было принято всего 30 учеников. Это  были дети средних малообеспеченных дворян, обладавших служебными связя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 связи с политическими событиями 1812 г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зятие французами Москвы ставило под угрозу Петербург. Из-за   большого потока солдат проходившего через Царское Село,  в лицее воцарился либеральный дух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В лицей проникали  сплетни об Александре I и его окружении. Кругозор</w:t>
      </w:r>
    </w:p>
    <w:p>
      <w:pPr>
        <w:pStyle w:val="Normal"/>
        <w:jc w:val="both"/>
        <w:rPr/>
      </w:pPr>
      <w:r>
        <w:rPr>
          <w:spacing w:val="20"/>
          <w:sz w:val="28"/>
        </w:rPr>
        <w:t>Пушкина в то время расширял П. Чаадаев, оказавшийся в гусарском полку в Царском Селе.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Чаадаев был настроен весьма либерально, он вел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долгие политические беседы с  Пушкиным и сыграл немалую роль в нравственных  понятиях Александра. Впоследствии Пушкин посвятил Чаадаеву одно из первых своих политическ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тихотворений. </w:t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</w:rPr>
        <w:t>Именно в лицее у Пушкина появляются настоящие друзья. На первый курс было принято тридцать человек. Значит, у Пушкина было двадцать девять товарищей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В дальнейшем они станут известными людьми. У каждого лицеиста было прозвище, а у некоторых и не одно. Иван Иванович Пущин - “Жано”, Вильгельм Карлович Кюхельбекер - “Кюхля”, “Глиста”, сам Пушкин - “Француз” и множество других  забавных прозвищ. 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лицее  Пушкин плотно  занимался поэзией,  особенно французской, за что он и получил прозвище "француз".  Среди лицеистов проводились пассивные соревнования, где Пушкин долгое время одерживал  первенство. Из русских поэтов Пушкина  привлекал Батюшков и вся  группа писателей, объединившиеся вокруг  Карамзина.   С этой  группой Пушкин  был связан через семейные отношения, в частности, через дядю, который был вхож  в нее.  В  доме Карамзина, который находился в Царском  Селе, Александр ознакомился с Жуковским и Вяземским, их влияние особенно отразилось на творчестве Пушкина начиная с 1815 года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Любимым поэтом Пушкина был Вольтер, именно ему Пушкин был обязан  и ранним  своим  безбожием,  и  склонностью  к сатире, которая, впроч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аходилась также в зависимости от литературной борьбы карамзинистов  и от шутливых  сатир Батюшкова.  В лицее  Пушкина также  коснулись новые течения  поэзии  того  времени:   "Оссианицизм"  и  "Барды".   К концу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ебывания   в   лицее   Пушкин   подвергся   сильному  влиянию  новой элегической  поэзии,  связанной  с  деятельностью  таких   французских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поэтов, как  Парни и  Мильвуа.   Литературная лицейская  слава Пушкина пришла к нему в 15 лет,  когда он впервые выступил в печати,  поместив в» Вестнике  Европы"  в   июльском  номере  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стихотворение  "К   другу стихотворцу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В октябре 1815 года  образовалось литературное общество "Арзамас"  и просуществовало оно до конца 1817 года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Помимо "Арзамаса" и "Беседы" были еще литературные общества.   Одним из них был кружок писателей,  собиравшихся у Оленина.  Там  собирались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тивники "Беседы"  но и  не сторонники  "Арзамаса".   Предводителями этого кружка  были баснописец  Крылов и  Гредич.   Пушкин ценил  обоих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этих людей и  впоследствии посещал Оленинский  кружок. Но в  лицейское время Пушкин  находился под  влиянием Арзамаса,  вдохновленный сатирой Батюшкова  на  борьбу  с  "Беседой"  Пушкин  разделял  все  симпатии и антипатии "Арзамаса"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 xml:space="preserve">Срок  пребывания  в  лицее  кончился   летом  1817  года.   9   июня состоялись  выпускные  экзамены,  на  которых  Пушкин читал заказанное стихотворение "Безверие"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Арзамасец  Ф.   Вигель  писал  в  своих  воспоминаниях:   "На выпуск молодого Пушкина смотрели члены  "Арзамаса" как на счастливое  для них происшествие, как на торжество.  Сами родители его не могли  принимать в нем  более нежного  участия; особенно  Жуковский, восприемник  его в "Арзамасе", казался, счастлив,  как будто бы  сам бог послал ему милое чадо. Чадо  показалось довольно шаловливо и необузданно, и мне даже больно  было  смотреть, как все старшие братья на перерыв баловали маленького брата. Спросят: был ли он тогда либералом? Да как же не быть восемнадцатилетнему  мальчику, который только что вырвался на волю, с пылким поэтическим воображением, кипучею африканскою кровью  в жилах, и в такую эпоху, когда свободомыслие было в самом разгаре"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  <w:lang w:val="en-US"/>
        </w:rPr>
        <w:t xml:space="preserve">   </w:t>
      </w:r>
      <w:r>
        <w:rPr>
          <w:spacing w:val="20"/>
          <w:sz w:val="28"/>
          <w:lang w:val="en-US"/>
        </w:rPr>
        <w:t xml:space="preserve">19 </w:t>
      </w:r>
      <w:r>
        <w:rPr>
          <w:spacing w:val="20"/>
          <w:sz w:val="28"/>
        </w:rPr>
        <w:t>октября  до самой смерти останется у Пушкина самым памятным днем в его жизни. Сколько приятных воспоминаний будет у Пушкина связанно с лицеем. Ну, хотя бы нашумевшая история с “гогель - могелем”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История такая. Компания воспитанников с Пушкиным, Пущиным и Малиновским во главе, устроила тайную пирушку. Достали бутылку рома, яиц, натолкли сахару, принесли кипящий самовар, приготовили напиток “гогель - могель” и стали распивать. Одного из товарищей Тыркова, сильно разобрало от рома, он начал шуметь, громко разговаривать, что привлекло внимание дежурного гувернера, и он доложил инспектору Фролову. Начались расспросы, розыски. Пущин, Пушкин и Малиновский объявили, что это их дело и что они одни виноваты. Фролов немедленно донес о случившемся исправляющему должность директора профессору Гауэншильду, а тот поспешил доложить самому министру Разумовскому. Переполошившийся министр приехал из Петербурга, вызвал виновных сделал им строгий выговор и передал дело на </w:t>
      </w:r>
    </w:p>
    <w:p>
      <w:pPr>
        <w:pStyle w:val="Normal"/>
        <w:jc w:val="both"/>
        <w:rPr/>
      </w:pPr>
      <w:r>
        <w:rPr>
          <w:spacing w:val="20"/>
          <w:sz w:val="28"/>
        </w:rPr>
        <w:t>рассмотрение конференции. Конференция постановила: 1. Две недели стоять во время утреней и вечерней молитвы. 2. Сместить виновных на последние места за обеденным столом. 3. Занести фамилии их, с прописанием виновности и приговора, в черную книгу, которая должна иметь влияние при выпуске. Но при выпуске лицеистов,  директором был уже не бездушный карьерист Гауэншильд, а благородный Энгельгардт. Он ужаснулся и стал доказывать своим сочленам недопустимость того, чтобы давнишняя шалость, за которую тогда же было взыскано,  имела влияние и на будущность провинившихся. Все тотчас же согласились с его мнением и дело сдано было в архи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сторию с “гогель - могелем” имеет в виду Пушкин в своем послании к Пущин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Помнишь ли, мой брат по чаше, </w:t>
      </w:r>
    </w:p>
    <w:p>
      <w:pPr>
        <w:pStyle w:val="Normal"/>
        <w:jc w:val="both"/>
        <w:rPr>
          <w:spacing w:val="-16"/>
          <w:sz w:val="28"/>
          <w:lang w:val="en-US"/>
        </w:rPr>
      </w:pPr>
      <w:r>
        <w:rPr>
          <w:spacing w:val="-16"/>
          <w:sz w:val="28"/>
        </w:rPr>
        <w:t xml:space="preserve">Как в отрадной тишин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Мы топили горе наш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 чистом пенистом вине?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Помнишь ли друзей шептание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Вокруг бокалов пуншевых,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Рюмок грозное молчанье, </w:t>
      </w:r>
    </w:p>
    <w:p>
      <w:pPr>
        <w:pStyle w:val="Normal"/>
        <w:jc w:val="both"/>
        <w:rPr/>
      </w:pPr>
      <w:r>
        <w:rPr>
          <w:spacing w:val="-16"/>
          <w:sz w:val="28"/>
        </w:rPr>
        <w:t>Пламя трубок грошовых ?</w:t>
      </w:r>
    </w:p>
    <w:p>
      <w:pPr>
        <w:pStyle w:val="Normal"/>
        <w:jc w:val="both"/>
        <w:rPr/>
      </w:pPr>
      <w:r>
        <w:rPr>
          <w:spacing w:val="-16"/>
          <w:sz w:val="28"/>
        </w:rPr>
        <w:t>Закипев, о, скол прекрасно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Токи дымные текли!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друг педанта глас ужасный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Нам послышался в дали, -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утылки вмиг разбиты,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 xml:space="preserve">И бокалы все в окно, </w:t>
      </w:r>
    </w:p>
    <w:p>
      <w:pPr>
        <w:pStyle w:val="Normal"/>
        <w:jc w:val="both"/>
        <w:rPr/>
      </w:pPr>
      <w:r>
        <w:rPr>
          <w:spacing w:val="-16"/>
          <w:sz w:val="28"/>
        </w:rPr>
        <w:t xml:space="preserve">Всюду по полу разлиты 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Пунш и светлое вино.</w:t>
      </w:r>
    </w:p>
    <w:p>
      <w:pPr>
        <w:pStyle w:val="Normal"/>
        <w:jc w:val="both"/>
        <w:rPr>
          <w:spacing w:val="-16"/>
          <w:sz w:val="28"/>
        </w:rPr>
      </w:pPr>
      <w:r>
        <w:rPr>
          <w:spacing w:val="-16"/>
          <w:sz w:val="28"/>
        </w:rPr>
        <w:t>Убегаем торопливо..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В пирующих студентах Пушкин так же обращается к Пущину 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оварищ милый, друг прямой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ряхнем рукою руку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вим в чаше круговой</w:t>
      </w:r>
    </w:p>
    <w:p>
      <w:pPr>
        <w:pStyle w:val="Normal"/>
        <w:jc w:val="both"/>
        <w:rPr/>
      </w:pPr>
      <w:r>
        <w:rPr>
          <w:spacing w:val="20"/>
          <w:sz w:val="28"/>
        </w:rPr>
        <w:t>Педантам сроду скуку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е в первый раз мы в месте пьем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редко и бранимс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Но чашу дружества нальем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тот час помиримс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менно в лицее Пушкин первый раз влюбился.</w:t>
      </w:r>
    </w:p>
    <w:p>
      <w:pPr>
        <w:pStyle w:val="Normal"/>
        <w:jc w:val="both"/>
        <w:rPr/>
      </w:pPr>
      <w:r>
        <w:rPr>
          <w:spacing w:val="20"/>
          <w:sz w:val="28"/>
        </w:rPr>
        <w:t>Фрейлина. “Первую платоническую, истинно поэтическую любовь возбудила в Пушкине Бакунина, - рассказывает Комаровский. - Она часто навещала брата своего и всегда приезжала на лицейские балы. Прилесное лицо ее, дивный стан и очаровательное обращение произвели всеобщий восторг во всей лицейской молодежи. Пушкин описал ее прелести в стихотворении “К живописцу”, которое было положено на ноты лицейским товарищем Пушкина  Яковлевым и понятно пето до самого выхода из заведения “.</w:t>
      </w:r>
    </w:p>
    <w:p>
      <w:pPr>
        <w:pStyle w:val="Normal"/>
        <w:jc w:val="both"/>
        <w:rPr/>
      </w:pPr>
      <w:r>
        <w:rPr>
          <w:spacing w:val="20"/>
          <w:sz w:val="28"/>
        </w:rPr>
        <w:t>29 ноября 1815 года Пушкин писал в дневнике: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так, я счастлив был, я  наслажд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традой тихою, восторгом упивалс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где веселья быстрый день?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омчался летом снови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увяла прелесть наслажден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снова вкруг меня угрюмой скуки тен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Это была первая робкая и стыдливая юношеская любовь - с “безмятежной тоской”, со “счастьем тайных мук”, с радостью на долгие дни от мимолетной встречи или приветливой улыбки. Любовь эта  отразилась в целом ряде лицейских стихотворений Пушки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осидел с милой девушкой в беседке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Здесь ею счастлив был я раз</w:t>
      </w:r>
    </w:p>
    <w:p>
      <w:pPr>
        <w:pStyle w:val="Normal"/>
        <w:jc w:val="both"/>
        <w:rPr/>
      </w:pPr>
      <w:r>
        <w:rPr>
          <w:spacing w:val="20"/>
          <w:sz w:val="28"/>
        </w:rPr>
        <w:t>В восторге сладостном погас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И время самое для нас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Остановилось на минуту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олучил от нее незначительное письмецо, -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ем радости мои; когда померкну 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кай оно груди бесчувственной коснется;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милые друзья,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Быть может, сердце вновь забьется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</w:p>
    <w:p>
      <w:pPr>
        <w:pStyle w:val="Normal"/>
        <w:jc w:val="both"/>
        <w:rPr/>
      </w:pPr>
      <w:r>
        <w:rPr>
          <w:spacing w:val="20"/>
          <w:sz w:val="28"/>
        </w:rPr>
        <w:t>В 1834 году, тридцати девяти лет, Бакунина вышла замуж за сорокадвухлетнего тверского помещика, капитана в отставке, А.А. Полторацкого, двоюродного брата Анны Петровны Керн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цейские годы жизни Пушкина сыграли огромную роль в становлении его как личности, заложили фундамент его гениального творче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И лучше всего об этом говорит сам Пушкин!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spacing w:val="20"/>
          <w:sz w:val="28"/>
        </w:rPr>
        <w:t>Прости! Где б ни был я: в огне ли смертной битвы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ри милых ли брегах родимого ручья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вятому братству верен я. </w:t>
      </w:r>
    </w:p>
    <w:p>
      <w:pPr>
        <w:pStyle w:val="Normal"/>
        <w:jc w:val="both"/>
        <w:rPr/>
      </w:pPr>
      <w:r>
        <w:rPr>
          <w:spacing w:val="20"/>
          <w:sz w:val="28"/>
        </w:rPr>
        <w:t>И пусть (услышит ли судьба мои молитвы?),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Пусть будут счастливы все, все твои друзья!</w:t>
      </w:r>
    </w:p>
    <w:p>
      <w:pPr>
        <w:pStyle w:val="Heading1"/>
        <w:jc w:val="both"/>
        <w:rPr/>
      </w:pPr>
      <w:r>
        <w:rPr/>
        <w:t>Лирика Пуш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лирике Пушкина  говорить и трудно и легко. Трудно, потому что это разносторонний поэт. Легко, потому что это необычайно талантливый поэт. Вспомним,  как он определил сущность поэз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вободен, вновь ищу союза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лшебных  звуков, чувств и ду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обратил внимание на то, что непременным условием  творчества  поэт считает  свободу. Пушкин  уже к семнадцати годам  был вполне сложившимся поэтом,  способным соперничать с такими маститыми светилами, как  Державин, Капнист. Поэтические строки Пушкина в отличие  от  громоздких строф  Державина  обрели ясность, изящество и красоту. Обновление русского языка, столь методично начатое  Ломоносовым и Карамзиным,  завершил Пушкин. Его новаторство нам потому и кажется незаметным, что мы  сами говорим на этом языке. Бывают поэты «от ума». Их творчество холодно и тенденциозно. Другие  слишком много внимания уделяют форме.  А вот лирике Пушкина присуща гармоничность. Там все в норме: ритм, форма, содерж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Брожу ли я вдоль улиц шумны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хожу ли в многолюдный хра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жу ль средь юношей безум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предаюсь моим меч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 начинается одно из самых  блистательных стихотворений Пушкина. Музыкальное повторение  у  и ли  не кажется нарочитым, но создает особую мелодию стиха, всецело подчиняемую общей идее произведения. Поэта мучает мысль о скоротечности жизни, о том, что на смену ему придут новые поколения и он, возможно, будет забыт. Эта печальная мысль развивается на протяжении нескольких  строф, но затем, по мере того как она уступает место философскому примирению с действительностью, меняется и звуковой настрой стихотворения. Элегическая  протяженность исчезает, последние строки звучат торжественно и спокой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пусть у гробового вх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ладая будет жизнь играть,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И равнодушная природа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сою вечною сиять.</w:t>
      </w:r>
    </w:p>
    <w:p>
      <w:pPr>
        <w:pStyle w:val="Normal"/>
        <w:jc w:val="both"/>
        <w:rPr/>
      </w:pPr>
      <w:r>
        <w:rPr>
          <w:sz w:val="28"/>
        </w:rPr>
        <w:t>Художественное исключительное чутье Пушкина руководило им  в выборе ритма, размера. Удивительно  точно воспроизводится тряска дорожного экипаж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Долго ль мне гулять на св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 в коляске, то верхом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кибитке, то в кар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 в телеге, то пешк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гда читаешь стихотворение «Обвал», невольно приходит на память гулкое горное эхо, возникают в воображении угрюмые очертания скал и обры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...И ропщет бор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блещут средь волнистой мглы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ершины г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, как никто, умел радоваться красоте и гармонии мира, природы, человеческих отношений. Тема дружбы - одна из ведущих в лирике поэта. Через всю свою жизнь он пронес дружбу с Дельвигом, Пущиным, Кюхельбекером, зародившуюся еще в лицее. Многие вольнодумные стихи Пушкина адресованы друзьям, единомышленникам. Таким является  стихотворение «К Чаадаеву». В строках, лишенных всякой иносказательности, поэт призывает друга отдать свои силы освобождению на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вободою горим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ка сердца для чести живы,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ой друг, отчизне посвятим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уши прекрасные порыв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оль же недвусмысленный призыв к восстанию содержится и в знаменитой оде Пушкина «Вольность». Главная мысль оды в том, что «вольность» возможна и в монархическом государстве, если монарх и народ  строго следуют законам, в том числе и моральным. Пушкин призывает к этому, но вместе с тем звучит предупреждение тиран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ираны мира! трепещите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этические проклятия в их адрес занимают целую строф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амовластительный злодей!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ебя, твой трон я ненавижу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Твою погибель, смерть детей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С жестокой радостию вижу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Читают на твоем челе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Печать проклятия народы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 xml:space="preserve">Ты ужас мира, стыд природы, </w:t>
      </w:r>
    </w:p>
    <w:p>
      <w:pPr>
        <w:pStyle w:val="Normal"/>
        <w:spacing w:lineRule="exact" w:line="240"/>
        <w:ind w:firstLine="720"/>
        <w:jc w:val="both"/>
        <w:rPr>
          <w:sz w:val="28"/>
        </w:rPr>
      </w:pPr>
      <w:r>
        <w:rPr>
          <w:sz w:val="28"/>
        </w:rPr>
        <w:t>Упрек ты богу на земле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Царь рассвирепел, прочитав эти строки. «Пушкина надо сослать в Сибирь, - заявил он. - Он бунтовщик хуже Пугачева».</w:t>
      </w:r>
    </w:p>
    <w:p>
      <w:pPr>
        <w:pStyle w:val="Normal"/>
        <w:jc w:val="both"/>
        <w:rPr/>
      </w:pPr>
      <w:r>
        <w:rPr>
          <w:sz w:val="28"/>
        </w:rPr>
        <w:t>На зловещем контрасте безмятежной природы  и ужасов крепостничества строится «Деревня». Стихотворение условно можно разделить на  две части. Первая часть - это «приют  спокойствия», где все полно «счастья и забвенья». Казалось бы, по тону первой части ничто не предвещало взрыва негодования. Даже подбор оттенков говорит нам о радужных картинах сельской природы: «душистые скирды», «светлые лучи», «лазурные равнины». Иначе, «везде следы довольства и труда». Но вторая часть стихотворения несет антикрепостническ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правленность. Именно здесь, в деревне, Пушкин видит зловещую причину всех бедствий - крепостное право, «рабство тощее», «барство дикое». Заканчивается стихотворение риторическим вопросо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вижу ль, о друзья! народ не угнетенны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И рабство, падшее по манию цар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над отечеством  свободы посвящен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ойдет ли,  наконец, прекрасная зар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 царь не внял призывам поэта. Пушкина ожидала ссылка. Правда, благодаря Жуковскому, северную ссылку заменили южной. Во время восстания декабристов Пушкин жил в Михайловском. Здесь его застала весть о жестокой расправе над ними. Он пишет замечательное стихотворение «В Сибирь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торое передает декабристам через Екатерину Трубецкую. Он посылает друзьям слова утеш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 пропадет ваш скорбный тру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 дум высокое стремлень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н был не только единомышленником декабристов, его стихи воодушевляли их. Каждое новое произведение было событием, переписывалось из рук в руки. Об этом говорится в стихотворении «Арион» :</w:t>
      </w:r>
    </w:p>
    <w:p>
      <w:pPr>
        <w:pStyle w:val="Normal"/>
        <w:jc w:val="both"/>
        <w:rPr/>
      </w:pPr>
      <w:r>
        <w:rPr>
          <w:sz w:val="28"/>
        </w:rPr>
        <w:tab/>
        <w:t xml:space="preserve">.....А я - бесконечной веры полн., 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ловцам  я пел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вец оказывается единственным, кто уцелел после «грозы». Но он остается верен своим убеждениям: « я гимны прежние пою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ыть с друзьями в беде - священный долг каждого человека. Высокие чувства любви и дружбы  неизменно сопутствуют Пушкину, не дают ему впасть в отчаянье. Любовь для Пушкина -  высочайшее напряжение всех душевных  си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бы ни был человек подавлен и разочарован, какой бы мрачной ни казалась ему  действительность, приходит любовь - и мир озаряется новым с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мым изумительным стихотворением о любви, на мой взгляд, является стихотворение « Я помню чудное мгновенье». Пушкин умеет найти удивительные слова, чтобы описать волшебное воздействие любви на человек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уше настало пробуждень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 вот опять явилась ты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ак мимолетное видень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гений чистой крас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енский образ дан лишь в самых общих чертах: «голос нежный», «милые черты». Но даже эти общие контуры женского образа создают впечатление возвышенного, необычайно прекрасн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тихотворении «Я вас любил» показано, что настоящая любовь не эгоистическая. Это светлое, бескорыстное чувство, это желание счастья любимой. Пушкин находит удивительные строки, хотя слова совершенно простые, повседневные. Наверно, именно в этой простоте и повседневности проявляется красота чувств и нравственная чист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Я вас любил так искренно, так нежн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к дай вам бог любимой быть друг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обое внимание хотелось бы обратить на стихотворение «Мадонн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стихотворение Пушкин посвятил своей жене. Радость и счастье от долгожданного брака (он трижды делал предложение  Н. Н. Гончаров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разились в строк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полнились мои желания. Твор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бя мне ниспослал, тебя, моя Мадонна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ейшей прелести чистейший образ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эзия Пушкина обладает удивительным даром. Она как живительный бальз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действует на человека. Стихотворения  Пушкина мы знаем с юных ле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олько  через какое-то время, иногда много лет спустя, мы открываем для себя заново сказочный мир его поэзии и не устаем поражаться ее крист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тоте, ясности, одухотворенности. Поэзия Пушкина вечна, ибо она обращена ко всему прекрасному  в человеке.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Евгений Онегин – один из персонажей Пушкина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</w:rPr>
      </w:pPr>
      <w:r>
        <w:rPr>
          <w:sz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</w:rPr>
        <w:t></w:t>
      </w:r>
      <w:r>
        <w:rPr>
          <w:sz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</w:rPr>
      </w:pPr>
      <w:r>
        <w:rPr>
          <w:sz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25" w:hanging="0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В. Вересаев. “Спутники Пушкина”. Том 1, 2 , Москва, 1993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.И Пушин. “Записки о Пушкине. Письма”, Москва, 1989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. Воеводин. “Повесть о Пушкине”, Ленинград, 1955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Л. Дугин. “Лицей”, Москва,  198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. Цветаева.  “Мой Пушкин”, Москва, 1981 год.</w:t>
      </w:r>
    </w:p>
    <w:p>
      <w:pPr>
        <w:pStyle w:val="Normal"/>
        <w:numPr>
          <w:ilvl w:val="0"/>
          <w:numId w:val="2"/>
        </w:numPr>
        <w:ind w:left="283" w:right="-625" w:hanging="283"/>
        <w:jc w:val="both"/>
        <w:rPr/>
      </w:pPr>
      <w:r>
        <w:rPr>
          <w:rFonts w:cs="Arial" w:ascii="Arial" w:hAnsi="Arial"/>
          <w:b/>
          <w:sz w:val="24"/>
        </w:rPr>
        <w:t>А. Терц. (А. Синявский). “ Прогулки с Пушкиным”, С-Петербург, 1993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8:42:00Z</dcterms:created>
  <dc:creator>Nightowl</dc:creator>
  <dc:description/>
  <dc:language>en-US</dc:language>
  <cp:lastModifiedBy>Василий</cp:lastModifiedBy>
  <cp:lastPrinted>1997-12-28T05:58:00Z</cp:lastPrinted>
  <dcterms:modified xsi:type="dcterms:W3CDTF">1999-02-24T10:48:00Z</dcterms:modified>
  <cp:revision>14</cp:revision>
  <dc:subject/>
  <dc:title>1</dc:title>
</cp:coreProperties>
</file>