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.А. Дмитриева “Краткая история искусств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.В. Фенина “Беседы о русских художниках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Л.В. Пешкова “Русское изобразительное искусство 60-90-х г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ейзаж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А.И. Зотов, О.И. Сопоцинский “Русское искусство”.</w:t>
      </w:r>
    </w:p>
    <w:sectPr>
      <w:type w:val="nextPage"/>
      <w:pgSz w:w="11906" w:h="16838"/>
      <w:pgMar w:left="851" w:right="1701" w:gutter="0" w:header="0" w:top="567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18:24:00Z</dcterms:created>
  <dc:creator>Slava Zibarev</dc:creator>
  <dc:description/>
  <dc:language>en-US</dc:language>
  <cp:lastModifiedBy>Slava Zibarev</cp:lastModifiedBy>
  <cp:lastPrinted>1996-06-16T22:54:00Z</cp:lastPrinted>
  <dcterms:modified xsi:type="dcterms:W3CDTF">1996-06-16T18:55:00Z</dcterms:modified>
  <cp:revision>3</cp:revision>
  <dc:subject/>
  <dc:title>Список литературы</dc:title>
</cp:coreProperties>
</file>