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ind w:left="-1800" w:firstLine="18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right="-7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right="-7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right="-7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right="-7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ступление</w:t>
      </w:r>
    </w:p>
    <w:p>
      <w:pPr>
        <w:pStyle w:val="Normal"/>
        <w:tabs>
          <w:tab w:val="clear" w:pos="720"/>
          <w:tab w:val="left" w:pos="1985" w:leader="none"/>
        </w:tabs>
        <w:ind w:right="-766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right="-766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right="-766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«Что вы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читаете сам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ным событием вашей  творческой  жиз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» - такой вопрос  был  задан  Трифонову  в интерв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убликованном  в марте   за несколько дней  до  трагичной  развязки . Подразумевало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амое  главное  событие  творческой биографии  для писателя - э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неч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и главнейшие  из событий  всей  жизни .</w:t>
      </w:r>
    </w:p>
    <w:p>
      <w:pPr>
        <w:pStyle w:val="Normal"/>
        <w:tabs>
          <w:tab w:val="clear" w:pos="720"/>
          <w:tab w:val="left" w:pos="1985" w:leader="none"/>
        </w:tabs>
        <w:ind w:left="-426" w:right="-766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Чуть поразмысл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ифонов ответи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« Появление  в газете « Московский  комсомолец »  моего первого  рассказика . Это случилось  в 1947 году .» </w:t>
      </w:r>
    </w:p>
    <w:p>
      <w:pPr>
        <w:pStyle w:val="Normal"/>
        <w:tabs>
          <w:tab w:val="clear" w:pos="720"/>
          <w:tab w:val="left" w:pos="1985" w:leader="none"/>
        </w:tabs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же  один рассказик   - и столько  чести ?</w:t>
      </w:r>
    </w:p>
    <w:p>
      <w:pPr>
        <w:pStyle w:val="Normal"/>
        <w:tabs>
          <w:tab w:val="clear" w:pos="720"/>
          <w:tab w:val="left" w:pos="1985" w:leader="none"/>
        </w:tabs>
        <w:ind w:left="-426" w:firstLine="2411"/>
        <w:jc w:val="both"/>
        <w:rPr/>
      </w:pPr>
      <w:r>
        <w:rPr>
          <w:sz w:val="28"/>
          <w:szCs w:val="28"/>
        </w:rPr>
        <w:t xml:space="preserve">Да пото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 именно такие  рассказики  зарождают  в этих  молоденьких студента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им был   в то время  Трифон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желание  писать  и покорять. И как  у многих  до него  и многих  после  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с этого начинается  творческая  жизнь .  Будущую известность писателя  определяет  безызвестный  рассказик . </w:t>
      </w:r>
    </w:p>
    <w:p>
      <w:pPr>
        <w:pStyle w:val="Normal"/>
        <w:tabs>
          <w:tab w:val="clear" w:pos="720"/>
          <w:tab w:val="left" w:pos="1985" w:leader="none"/>
        </w:tabs>
        <w:ind w:left="-426" w:firstLine="2411"/>
        <w:jc w:val="both"/>
        <w:rPr/>
      </w:pPr>
      <w:r>
        <w:rPr>
          <w:sz w:val="28"/>
          <w:szCs w:val="28"/>
        </w:rPr>
        <w:t>Тяжела  и не легка  дорога  к успеху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сли ты сын  врага народа . В этом и состоит страстный  интерес   к прозе  и  творчеству писател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Юрию Трифонову. </w:t>
        <w:tab/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НАЧАЛО»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/>
      </w:pPr>
      <w:r>
        <w:rPr>
          <w:sz w:val="28"/>
          <w:szCs w:val="28"/>
        </w:rPr>
        <w:t>Что сказать о начале? Может быть, просто вспомнить...Какое-то самомучительство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лухота, немота, неверие, подозрительность. Неверие в свои силы, подозрительность к себе. А вдруг я не тот, за кого сам себя выдаю? Ведь я твержу себе днем и ночью, вижу во сне, будто я - ну, не гений, скажем, но одаренная личность...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>Без тайного фанфаронства начала не бывает.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не видно, никто не догадывается. Но я то знаю, что думаю о себе. И - ужасаюсь своим мыслям. Ничего ведь еще не сделано, не напечатано да и не написано даже, и тем не менее где-то внутри неиссякаемо бьет фонтанчик «Я! Я! Я! Я!» Ну, а что, собственно, я? Какое, к шутам, я? Несколько рассказиков, не принятых ни в одном журнале, да четыре главы неоконченной повести, которая не понятно что? Каму нужно? Кто будет печатать? Кто будет читать? Совершенно ничтожная мура. Ниже нуля. Порвать и никому не показывать. Литературу делают волы, как сказал Ренар. Дело не в том, чтобы написать одну гениальную страницу, а в том, чтобы написать триста. Разве ты похож на вола? Разве способен триста? Да никогда в жизни!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>И, однако, фонтанчик бьет - я! я! я!..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>Только в начале бывает такое гнетущее ощущение собственной бездарности и такое сказочное упоение собственным творчеством. Есть рассказ про композитора Гуно: «в двадцать лет я говорил: «Гуно!», в тридцать: «Гуно и Моцарт!», в сорок - «Моцарт и Гуно!», в пятьдесят я говорю - «Моцарт!». Я помню, как мне очень нравилась в юности одна девушка, и, когда меня с ней познакомили и сказали, что я «пишу», она сказала: «О, я что-то читала, помню Вашу фамилию!» В то время не было напечатано ни одной моей строчки, и, однако, я мгновенно поверил в то, что она читала и помнит. То есть поверил , разумеется, на долю секунды, на что распространялась сила моего тайного фанфаронства: ведь в глубине сознания я ощущал себя писателем. И к тому же - известным. В следующую секунду окатило холодом другое чувство: я бездарность, и никто никогда меня не узнает. Но тот первый рефлекс поразителен!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>У Олеши где-то есть замечание о том, что  все писатели мира, нынешние и древние - это как - бы один писатель. Речь не только о писателях, разумеется, о художниках вообще. О самоощущениях художников. Оно всегда полно, тотально. Поэтому мне кажется - начинающих художников не существует. В течение долгих лет мы приобретаем лишь сумму приемом и опыт жизни, но самоощущение - какое в начале, такое до конца дней.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>И это самоощущение сплав горького отчаяния и величайшей веры в себя. Должен ли художник верить в себя как в бога! Да. Должен ли постоянно угрызаться и сомневаться в своих возможностях? Да. И спрашивать себя: кому нужна чепуха, которой я занимаюсь? Да! Да! Да!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>Поэтому все равны. Начинающие, маститые, неудачники, мировые знаменитости.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лучше всего обрубать. В искусстве тоже. Раскачку - к черту! Когда - то я написал рассказ, который был напечатан в спортивной газете. В одном номере рассказ не поместился, разбили на два. Помню, Арбузов, прочитав второй отрывок и не поняв, что это продолжение, бурно меня хвалил. «Так и надо, Юра:  начало немного странное, неожиданное даже несколько не понятное - говорил он, - зато все достоверно. И не нужно ничего объяснять. Вы молодец!» Я не чувствовал себя молодцом, но отчетливо понял, что начало - то, отчего следует отделываться как можно скорей. 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пчитесь слишком долго в прихожей, врывайтесь в комнату. Не засиживайтесь в начинающих, которых не существует. Но имейте в виду: дальше легче не станет! 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>И таково начало Трифонова. (Из одноименной статьи Трифонова «Начало»).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/>
      </w:pPr>
      <w:r>
        <w:rPr>
          <w:sz w:val="28"/>
          <w:szCs w:val="28"/>
        </w:rPr>
        <w:t xml:space="preserve">Крупны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немного сутулы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 тяжелым бледным лицом  и усталым взглядом обведенных темнотой гла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Юрий Валентинович Трофимов казался  вял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тому что  держался подчеркнуто спокойно   и вроде бы  равнодушно. Спокойно и медленно он и говорил. Аудитория слушала его  внимательно . О литературе он говорил точ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с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степенно  увлекаясь своей мысл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 это был челов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о ней постоянно  и напряженно  дум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жил ею . Трифонов был писателем - и никем другим его представить было невозможно . За внешней  рыхлостью  и флегматичностью скрывалась внутренняя сила . От петеропливой повадки и продуманной речи  шло  ощущение  убежденности и независимости . </w:t>
      </w:r>
    </w:p>
    <w:p>
      <w:pPr>
        <w:pStyle w:val="Normal"/>
        <w:ind w:left="-426" w:right="-766" w:firstLine="1146"/>
        <w:jc w:val="both"/>
        <w:rPr/>
      </w:pPr>
      <w:r>
        <w:rPr>
          <w:sz w:val="28"/>
          <w:szCs w:val="28"/>
        </w:rPr>
        <w:t xml:space="preserve">Печататься он начал  ра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но стал профессиональным писател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о по-настоящему читатель открыл Трифонова  с начала70-ых годов . Открыл  и приня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тому что  узнал себя -и был задет  за живое .   Трифонов создал в прозе сво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был настолько близок миру го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 xml:space="preserve">  в котором мы жив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 порой  читатели и критики  забывали  о  том  что это литерату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не реальная действитель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и относились к его героям  как к своим непосредственным современникам. </w:t>
        <w:tab/>
      </w:r>
    </w:p>
    <w:p>
      <w:pPr>
        <w:pStyle w:val="Normal"/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юда -ревность 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right="-766" w:hanging="566"/>
        <w:jc w:val="both"/>
        <w:rPr/>
      </w:pPr>
      <w:r>
        <w:rPr>
          <w:sz w:val="28"/>
          <w:szCs w:val="28"/>
        </w:rPr>
        <w:t xml:space="preserve">- Это черт знает  что - какие -то кухонные склок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вартирные сплет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ридорные стра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где же живой  образ нашего современни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ктивной 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годовали одн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right="-766" w:hanging="566"/>
        <w:jc w:val="both"/>
        <w:rPr/>
      </w:pPr>
      <w:r>
        <w:rPr>
          <w:sz w:val="28"/>
          <w:szCs w:val="28"/>
        </w:rPr>
        <w:t xml:space="preserve">-  Трифонов  клеймит современное городское  мещан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уинтеллиг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личает безнравственных пошляков! -  возражали другие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right="-766" w:hanging="566"/>
        <w:jc w:val="both"/>
        <w:rPr/>
      </w:pPr>
      <w:r>
        <w:rPr>
          <w:sz w:val="28"/>
          <w:szCs w:val="28"/>
        </w:rPr>
        <w:t xml:space="preserve">- Он искажает облик нашей интеллигенции! Она  гораздо чище и луч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м  предстает  в его изображении ! Это  шарж какой-то  он не ценит интеллигенцию! - возмущались третьи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right="-766" w:hanging="566"/>
        <w:jc w:val="both"/>
        <w:rPr/>
      </w:pPr>
      <w:r>
        <w:rPr>
          <w:sz w:val="28"/>
          <w:szCs w:val="28"/>
        </w:rPr>
        <w:t xml:space="preserve">- этот писатель просто не любит людей . Он не доб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 любит людей  с дет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 мо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который  лишил его  привычного образа жиз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- анализировали четвертые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right="-7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р Трифонова герметичен!  В нем нечем  дышать! - констатировали любители переделкинских прогулок и убежденные поклонн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right="-766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вежего воздуха . </w:t>
        <w:tab/>
        <w:tab/>
        <w:tab/>
        <w:tab/>
        <w:tab/>
        <w:tab/>
        <w:tab/>
        <w:tab/>
      </w:r>
    </w:p>
    <w:p>
      <w:pPr>
        <w:pStyle w:val="Normal"/>
        <w:ind w:left="-142" w:right="-766" w:firstLine="862"/>
        <w:jc w:val="both"/>
        <w:rPr/>
      </w:pPr>
      <w:r>
        <w:rPr>
          <w:sz w:val="28"/>
          <w:szCs w:val="28"/>
        </w:rPr>
        <w:t xml:space="preserve">Все э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гол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 не выдуманы  . Они звучали настойчиво- со страниц газет  и журнал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астных беседах . </w:t>
      </w:r>
    </w:p>
    <w:p>
      <w:pPr>
        <w:pStyle w:val="Normal"/>
        <w:ind w:left="-142" w:right="-766" w:hanging="142"/>
        <w:jc w:val="both"/>
        <w:rPr/>
      </w:pPr>
      <w:r>
        <w:rPr>
          <w:sz w:val="28"/>
          <w:szCs w:val="28"/>
        </w:rPr>
        <w:tab/>
        <w:tab/>
        <w:tab/>
        <w:t xml:space="preserve">И только много позже  можно  поня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это были голоса героев книг. </w:t>
      </w:r>
    </w:p>
    <w:p>
      <w:pPr>
        <w:pStyle w:val="Normal"/>
        <w:ind w:left="-142" w:right="-766" w:hanging="142"/>
        <w:jc w:val="both"/>
        <w:rPr/>
      </w:pPr>
      <w:r>
        <w:rPr>
          <w:sz w:val="28"/>
          <w:szCs w:val="28"/>
        </w:rPr>
        <w:tab/>
        <w:tab/>
        <w:tab/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гда-то казалось  что не  хватает  сюже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- писал он  в статье «Нескончаемое начало» . - О чем пис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У других - событ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ключения опыт  жиз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ножество встре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у меня  ничего нет . Кроме 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учил недостаток  воображения » .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рифонов ничего  не  выдумывал.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удент о « Студентах»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766" w:firstLine="284"/>
        <w:jc w:val="both"/>
        <w:rPr/>
      </w:pPr>
      <w:r>
        <w:rPr>
          <w:sz w:val="28"/>
          <w:szCs w:val="28"/>
        </w:rPr>
        <w:t xml:space="preserve">Юрий  Трифонов родился  в Моск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8 августа 1925 . Его оте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алентин Андреевич   Трифон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фессиональный  революцион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шедший царскую каторгу  и ссылк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 время войны  был членом коллегии Наркомво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членом  Реввоенсовета ряда фронтов . Семья Трифонова жила  в «доме на набережной 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Берсеневской набережной -Доме Правитель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его называли . Судьба отца  трагична - его жизнь оборвалась  в 1938 году . </w:t>
      </w:r>
    </w:p>
    <w:p>
      <w:pPr>
        <w:pStyle w:val="Normal"/>
        <w:ind w:left="-426" w:right="-766" w:firstLine="284"/>
        <w:jc w:val="both"/>
        <w:rPr/>
      </w:pPr>
      <w:r>
        <w:rPr>
          <w:sz w:val="28"/>
          <w:szCs w:val="28"/>
        </w:rPr>
        <w:tab/>
        <w:tab/>
        <w:t xml:space="preserve">Юрию Трифонову  было  пятнадцать ле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sz w:val="28"/>
          <w:szCs w:val="28"/>
        </w:rPr>
        <w:t xml:space="preserve">когда началась  Великая Отечественная  Вой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одно время он жил  в эвакуации  в Средней Азии затем - работал  на авиационном заводе  в Москве  . Летом 1944 года  Юрий Трифонов  пода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кументы в Литературный институт . Первая его пов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«Студенты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ыла дипломной работой .</w:t>
      </w:r>
    </w:p>
    <w:p>
      <w:pPr>
        <w:pStyle w:val="Normal"/>
        <w:ind w:left="-426" w:right="-766" w:firstLine="114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этом произведении  мы встречаем  положительного  геро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тудента литературного  факультета  Вадима  Бел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 xml:space="preserve"> который  рассуждает  о литературе  . 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« Это Достоевск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го народ  не понимал  и не поймет никогда » . Уже  в «Студентах» среди действующих лиц  мы обнаруживаем  начинающего писателя - Сергея Палавина . </w:t>
      </w:r>
    </w:p>
    <w:p>
      <w:pPr>
        <w:pStyle w:val="Normal"/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 выступает  перед студентами   с чтением  своей повести « Высокий накал ». Излагается  ее содерж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ind w:left="-426" w:right="-766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« Токарь  Толокин полюбил секретаршу заводоупарвления  Полю . Поля  принимает решение  перейти  работать   в це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Толокин  против . Он не вер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она  сможет  работать  по-настоящему  ...» Трифонов дает  на «пробу»  и стилистику  повести  Пала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«А в широкие  фрамуги  врывалось ослепительное  весеннее солнце ...»  Повесть  слушатели  не приним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обсуждении  горячо говорят  о ее схематизме . И - последняя деталь  гл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й  рассказано  о чтении повести   конъюнктурщиком  Палави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« Яркая большая  афиша палавинского  вечера   болталась  на гвозде .  Потом  кто-то  из танцующих задел е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на свалилась на по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и еще  кто-то  мимоходом  отбросил ее под рояль » . Не  слабее « ослепительного весеннего солнца 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которое « врывалось » ! Но молодой   писатель  Трифонов  этого не чувствовал . Не чувствовал  он и тог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 в принципе  его  вещь родствен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лизка  по схематиз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нъюнктурности  палавинской  повести . Только  у Палавина  из  фрамуги  « врывалось ослепительное весеннее солнце 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у твор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ифоно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повесть </w:t>
      </w:r>
      <w:r>
        <w:rPr>
          <w:sz w:val="28"/>
          <w:szCs w:val="28"/>
        </w:rPr>
        <w:t>начинается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что        солнце  плавит  укатанный уличный  асфальт ... Окна ...ослепительно  пылают 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 кончается - « ...солнце пылает в стекле распахнутых окон 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 есть одна и та же « творческая манера » !  Рукопись Палав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громленна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близне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казывается  похожа по стилю  на повесть   Трифонова ...</w:t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алавин - начинающий писате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не чувствовалось ни в его сло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и в его мысл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и в его поступк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-426" w:right="-766" w:firstLine="284"/>
        <w:jc w:val="both"/>
        <w:rPr/>
      </w:pPr>
      <w:r>
        <w:rPr>
          <w:sz w:val="28"/>
          <w:szCs w:val="28"/>
        </w:rPr>
        <w:tab/>
        <w:tab/>
        <w:t xml:space="preserve">Зде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в « Студентах 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ифонов  изображал поверх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зультат . И так как  с самого начала  повести  яс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от Палавина ничего хорошего  ждать не следу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ичего  заранее  не ждеш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 от его  повести . С той же предопределенностью  изображается   в «Студентах»   и заводской литературный  кружо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который ведет  Вадим Белов - главный  герой  и оппонент Палавина . Обсужда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графоманские стихи  слесаря Батул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</w:p>
    <w:p>
      <w:pPr>
        <w:pStyle w:val="Normal"/>
        <w:tabs>
          <w:tab w:val="clear" w:pos="720"/>
          <w:tab w:val="left" w:pos="2835" w:leader="none"/>
        </w:tabs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десь электрические дрели </w:t>
      </w:r>
    </w:p>
    <w:p>
      <w:pPr>
        <w:pStyle w:val="Normal"/>
        <w:tabs>
          <w:tab w:val="clear" w:pos="720"/>
          <w:tab w:val="left" w:pos="2835" w:leader="none"/>
        </w:tabs>
        <w:ind w:left="-426" w:right="-766" w:hanging="0"/>
        <w:jc w:val="center"/>
        <w:rPr/>
      </w:pPr>
      <w:r>
        <w:rPr>
          <w:sz w:val="28"/>
          <w:szCs w:val="28"/>
        </w:rPr>
        <w:t xml:space="preserve">Поют  лирические трел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35" w:leader="none"/>
        </w:tabs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невмотолот</w:t>
      </w:r>
    </w:p>
    <w:p>
      <w:pPr>
        <w:pStyle w:val="Normal"/>
        <w:tabs>
          <w:tab w:val="clear" w:pos="720"/>
          <w:tab w:val="left" w:pos="2835" w:leader="none"/>
        </w:tabs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чно мол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tabs>
          <w:tab w:val="clear" w:pos="720"/>
          <w:tab w:val="left" w:pos="2835" w:leader="none"/>
        </w:tabs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ь день грохочет  и стучит ...</w:t>
      </w:r>
    </w:p>
    <w:p>
      <w:pPr>
        <w:pStyle w:val="Normal"/>
        <w:tabs>
          <w:tab w:val="clear" w:pos="720"/>
          <w:tab w:val="left" w:pos="2835" w:leader="none"/>
        </w:tabs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426" w:right="-766" w:hanging="0"/>
        <w:jc w:val="both"/>
        <w:rPr/>
      </w:pPr>
      <w:r>
        <w:rPr>
          <w:sz w:val="28"/>
          <w:szCs w:val="28"/>
        </w:rPr>
        <w:tab/>
        <w:tab/>
        <w:t xml:space="preserve">Вад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билизовав весь  свой  подразумеваемый  педагогический да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ит на обсужд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« В поэзии все  должно быть точно . И главное  в ней - это не звонкая риф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 интерес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лубокая мысль» . Не  очень свежее  умозаклю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так 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 xml:space="preserve"> Больше всего  в повести говорят именно о литературе - факультет-то литературный !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/>
      </w:pPr>
      <w:r>
        <w:rPr>
          <w:sz w:val="28"/>
          <w:szCs w:val="28"/>
        </w:rPr>
        <w:tab/>
        <w:t xml:space="preserve">На вопрос  о своем  писательском пути Ю. Трифонов  отвечал 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 </w:t>
      </w:r>
      <w:r>
        <w:rPr>
          <w:sz w:val="28"/>
          <w:szCs w:val="28"/>
        </w:rPr>
        <w:t xml:space="preserve">« Этот вопрос касается не только моего собственного  развития как писателя . Оно  обусловлено времене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в которое я жил . Ведь  это время очень изменилось . Роман « Студенты» был  написан  в 1949-50 годах ...  Теперь мы у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ава бог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ступили  в 80-е годы .  Я уже  в течение  почти тридцати  лет профессиональный писатель .  И жизнь нашей страны колоссально изменилась за эти  тридцать лет . Если  вспомни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было  тридцать лет наза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было  в разных  сферах нашей жиз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  мы даже  сегодня задним  числом  можем удивляться то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такие  колоссальные изменения стали  возможны  и что они произошл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отому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живешь  в этом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очти не замечаешь  всех изменений . Знач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ужно оглядываться назад . С изменением жиз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словий жизни изменилось  и мое  отношение к этой жизни . И кроме 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я стал  более опыт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более зрелым  писателем . Я хотел найти новый ключ  к пониманию действи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новую стилистику . поэтому  я стремился уйти от студентов». Некоторые критики высказали  в мой адрес довольно наивные  упре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что это знач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 В « Студентах»  вы писали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ображали студенческую жизнь того времени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в « Доме на набережной» совсем инач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Некоторые счит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« такая  литература не безвред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в особенности  будучи  обращенной  к молодежи . Фальшь есть фальш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отя бы даже  невольная . И на неокрепшее   юношеское понимание  она способна оказывать отнюдь  не благотворное  воздействие ... В оправдание  автора «Студентов»  можно  сказать лиш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амому Юрию Трифонову было тогда 25 лет».Такая постановка  вопроса кажется мне догматической ... Изменился не 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 xml:space="preserve"> невероятно изменилось время . Время  научило меня смотреть другими глазами на знакомые события».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17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Жажда  справедливости</w:t>
      </w:r>
    </w:p>
    <w:p>
      <w:pPr>
        <w:pStyle w:val="Normal"/>
        <w:ind w:right="-161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617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-426" w:right="-766" w:firstLine="284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 xml:space="preserve">Роман «Утоление жажды»  трудно появлялся на свет . Писался  он по договору  с журналом «Знамя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закончен был  к концу 1962  г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но  по представленной  рукописи  журнал отказался его печатать . Трифонов показал  роман   в « Новый мир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 и там получал скоропалительный  отказ .  В конце концов роман  все-таки был напечатан  в « Знамени».</w:t>
      </w:r>
    </w:p>
    <w:p>
      <w:pPr>
        <w:pStyle w:val="Normal"/>
        <w:ind w:left="-426" w:right="-766" w:firstLine="284"/>
        <w:jc w:val="both"/>
        <w:rPr/>
      </w:pPr>
      <w:r>
        <w:rPr>
          <w:sz w:val="28"/>
          <w:szCs w:val="28"/>
        </w:rPr>
        <w:tab/>
        <w:tab/>
        <w:t xml:space="preserve">В романе  две сюжетные  ли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 ли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сказывающая  о  строителях   Каракумского ка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линия  судьбы  самого  рассказчи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Петра Корышева .  Впервые Впервые на  страницах  трифоновской прозы  появляется герой  писатель ( если не считать раннего  опыта  с Сергеем Палавинын - но там «писательство»  не было  той </w:t>
      </w:r>
      <w:r>
        <w:rPr>
          <w:b/>
          <w:bCs/>
          <w:i/>
          <w:iCs/>
          <w:sz w:val="28"/>
          <w:szCs w:val="28"/>
        </w:rPr>
        <w:t xml:space="preserve">внутренней </w:t>
      </w:r>
      <w:r>
        <w:rPr>
          <w:sz w:val="28"/>
          <w:szCs w:val="28"/>
        </w:rPr>
        <w:t xml:space="preserve">проблемой   которой оно  является  в « Утолении жажды» ) . Жанровая  форма  рома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к которой Трифонов  обращается впервы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крывает  ему новые  возможности - увидеть  человека  в его  сложных  взаимосвязях  с обществом . </w:t>
        <w:tab/>
        <w:tab/>
        <w:t xml:space="preserve">Роман  был  актуален  не столько  по «географии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сколько  по  изображенному времени  конца 50-ы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 у людей  возникла  «жажда не менее силь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м жажда воды ... жажда  справедливости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- времени ХХ съезда  парт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восстановившегося историческую  справедливость  в отношении те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к которым относился  и коммунист Валентин Андреевич Трифонов .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ец писателя ... На страницах романа ведется сп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right="-766" w:hanging="0"/>
        <w:jc w:val="both"/>
        <w:rPr/>
      </w:pPr>
      <w:r>
        <w:rPr>
          <w:sz w:val="28"/>
          <w:szCs w:val="28"/>
        </w:rPr>
        <w:t xml:space="preserve">«- Вы знае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туркмены утоляют жаж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Вот послушай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сначала  утоляют «малую жажду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ве -три пиал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т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сле  уж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- «большую  жажду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поспеет  большой  чайник . А челове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 пришел   из  пусты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никогда не  дают много воды . дают  понемногу. </w:t>
      </w:r>
    </w:p>
    <w:p>
      <w:pPr>
        <w:pStyle w:val="Normal"/>
        <w:ind w:left="720" w:right="-766" w:hanging="0"/>
        <w:jc w:val="both"/>
        <w:rPr/>
      </w:pPr>
      <w:r>
        <w:rPr>
          <w:sz w:val="28"/>
          <w:szCs w:val="28"/>
        </w:rPr>
        <w:t xml:space="preserve">- Иначе  ему  будет  плох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казал Платон Кирьянович . </w:t>
      </w:r>
    </w:p>
    <w:p>
      <w:pPr>
        <w:pStyle w:val="Normal"/>
        <w:ind w:left="720" w:right="-76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а не будет никому плохо ! Чепуха это! Не верю! - говорит  Тамара возбужденно . -Как может быть  чересчур много прав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 xml:space="preserve">Или чересчур много  справедл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» </w:t>
      </w:r>
    </w:p>
    <w:p>
      <w:pPr>
        <w:pStyle w:val="Normal"/>
        <w:ind w:left="-426" w:right="-766" w:hanging="0"/>
        <w:jc w:val="both"/>
        <w:rPr/>
      </w:pPr>
      <w:r>
        <w:rPr>
          <w:sz w:val="28"/>
          <w:szCs w:val="28"/>
        </w:rPr>
        <w:tab/>
        <w:tab/>
        <w:t xml:space="preserve">Притча  об «утолении жажды» определяет  главную внутреннюю тему  нового романа Трифонов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 явно звучащую  в истории  журналиста  Петра  Корыше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 лица   которого ведется  повествование .  С многозначительного  мотива  жажды  и духоты  и начинается  роман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экзотика  пустыни  сниж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«заземлена» буквально  с первых строк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«Ехать  было  мучи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ы сидели  в трусах  и  в майках  на мокрых  от пота  матрасах  и обмахивались казенными вафельными полотенцами ... Я ехал   В пустыню пото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у меня не было  выхода .  И я не любил  е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и не думал о н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вспоминал  о ней . Я  вспоминал о другом .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оме 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еня мучила жажда»</w:t>
      </w:r>
    </w:p>
    <w:p>
      <w:pPr>
        <w:pStyle w:val="Normal"/>
        <w:ind w:left="-426" w:right="-766" w:hanging="0"/>
        <w:jc w:val="both"/>
        <w:rPr/>
      </w:pPr>
      <w:r>
        <w:rPr>
          <w:sz w:val="28"/>
          <w:szCs w:val="28"/>
        </w:rPr>
        <w:tab/>
        <w:tab/>
        <w:t xml:space="preserve">Герои романа  находятся  в состояние перманентного спора .  Спорят  их жизненные пози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клад  и образ  жизни -споря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так сказ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только  слова .  Спор  идет о самом  главном - о времен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« Люди спорили  о крутизне отко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амбах  о фраз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 мелоч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на самом  деле это были  споры о времени  и судьбе » . </w:t>
      </w:r>
    </w:p>
    <w:p>
      <w:pPr>
        <w:pStyle w:val="Normal"/>
        <w:ind w:left="-426" w:right="-766" w:hanging="0"/>
        <w:jc w:val="both"/>
        <w:rPr/>
      </w:pPr>
      <w:r>
        <w:rPr>
          <w:sz w:val="28"/>
          <w:szCs w:val="28"/>
        </w:rPr>
        <w:tab/>
        <w:tab/>
        <w:t xml:space="preserve"> Эти споры о времени разворачиваются на разных  уровнях  романа . Петр Корыше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ловек молод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уже много  испытавший (отец его был репрессирован  и посмертно реабилитирован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щущает себя надломленным ( «Проклятая неуверенность . Она сидит во м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бацилла» ) . Его положение  в жизни ( начало романа) Крайне не устойчи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стаби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ет  еще не работы  не твердой  почвы под  ногами . Но единственно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у него действительно 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- это  жизненный  опыт . </w:t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прос  о восстановлении справедливости был самым  актуальным вопросом  в общественном  сознании конца 50-ых -начала 60-ых годов.</w:t>
      </w:r>
    </w:p>
    <w:p>
      <w:pPr>
        <w:pStyle w:val="Normal"/>
        <w:ind w:left="-426" w:right="-766" w:firstLine="114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ло набирать сил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sz w:val="28"/>
          <w:szCs w:val="28"/>
        </w:rPr>
        <w:t xml:space="preserve">развивалось общественное мнение . А результатом этого развития  явился горячий  и естественный  интерес  к гражданственной проблемати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актуализация  общественных наук (особенно социологи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скусства и литературы . литература  ощутила внутреннюю  потребность  в прямом злободневном  отклике на нравственное  событие всенародной значимости . И в поз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в поэз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и  в критике зазвучал открытый  гражданственный голо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поэзия вышла на трибу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званную  в последствие  эстрад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оза - впрямую обратилась к сложно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переломному сознанию обще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пеллируя  к самосознанию  каждого  граждан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ритика активно участвовала  в формировании социально-нравственного мироощущения советского человека . Жажда справедливости была общественной жаждой . </w:t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Т, НЕ О БЫТЕ  - О ЖИЗНИ!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>В русском языке нет, пожалуй, более загадочного многомерного и непонятного слова. Ну что такое быт! То ли это - какие - то будни какая - то домашняя повседневность, какая - то колготня у плиты, по магазинам, по прачечным. Химчистки, парикмахерские... Да, это называется бытом. Но и семейная жизнь - тоже быт. Отношения мужа и жены, родителей и детей, родственников дальних и близких друг другу - и это. И рождение человека, и смерть стариков, и болезни, и свадьбы - тоже быт. И взаимоотношения друзей, товарищей по работе, любовь, ссоры, ревность, зависть - все это тоже быт, но ведь из этого и состоит жизнь!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>Скажут: «Трифонов наводит тень на ясный день, защищает бытовизм...» А я прошу одного: объясните, что это значит. (Из одноименной статьи Трифонова).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>Повести «Обмен», Предварительные итоги», «Долгое прощание», «Другая жизнь», «Дом на набережной» принесли писателю широкую известность среди читателей и почти полное непонимание у критиков. Трифонова упрекали за то, что в его новых произведениях не было крупных личностей, что конфликты строились на бытовых, житейских, а не широкомасштабных ситуациях.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>Как бы отвечая на эту критику Юрий Трифонов один за другим создавал произведения на исторические, точнее, историко - революционные темы. («Отблеск костра», «Нетерпение», «Старик»). Где он вновь сопрягал высокое и обыденное, искал связь между революционной непримиримостью и жестокостью наших дней.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фонов долго хранил веру в революционные идеалы, видел в них высшие проявления человеческого духа. Однако его не могла не волновать проблема соотношения благородной цели слежения историческому прогрессу и средств такого служения, поднятая когда - то Ф. Достоевским в «Бесах» (Ю. Трифонов высоко ценил этот роман). Впервые она зазвучала в «Отблеске костра». 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блеск костра» - не исторический очерк, не воспоминание об отце, не биография его, не некролог. Это и не повесть о его жизни. Все это возникло после чтения бумаг, которые нашлись в сундуке, в них гнездился факт, они пахли историей, но от того, что бумаги были случайные, хранились беспорядочно, и жизнь человека проглядывала в них обрывочно, кусками, иногда отсутствовало главное, а незначительное вылезало наружу: оттого и в том, что написано ниже, нет стройного рассказа, нет подлинного рассказа, нет подлинного охвата событий и перечисления важных имен, необходимых для исторического повествования, и нет последовательности, нужной для биографии, - все могло быть изложено гораздо короче и в то же время шире. Я шел за документом. Меня заворожил запах времени, который сохранился в старых телеграммах, протоколах, газетах, листовках, письмах. Они все были окрашены красным светом, отблеском того громадного, гудящего костра, в огне которого горела прежняя российская жизнь - так отзывался Трифонов о своей документальной повести.    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/>
      </w:pPr>
      <w:r>
        <w:rPr>
          <w:sz w:val="28"/>
          <w:szCs w:val="28"/>
        </w:rPr>
        <w:t xml:space="preserve">Зрелый талант Ю. Трифонова проявился в «московский повестях». Здесь нет острейших общественно-идеологических столкнов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 в « Студентах 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т эпических описа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в « Утолении жажды» . 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/>
      </w:pPr>
      <w:r>
        <w:rPr>
          <w:sz w:val="28"/>
          <w:szCs w:val="28"/>
        </w:rPr>
        <w:t xml:space="preserve">Действие  в повестях Ю. Трифонова происходит в обычных московских квартирах  и заурядных дачных владениях . писатель стремил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его персонажах - инжене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научных сотрудни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преподовател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даже писател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 xml:space="preserve"> актрис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ченых - читатель  безошибочно  угадывал себя.  Моя про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тверждал  о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« не про каких-то меща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ро нас  с вами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 рядовых  горожан . 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/>
      </w:pPr>
      <w:r>
        <w:rPr>
          <w:sz w:val="28"/>
          <w:szCs w:val="28"/>
        </w:rPr>
        <w:t xml:space="preserve">« История присутствует  в каждом  сегодняшнем д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аждой судьб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- утверждал  художник .-Она громоздиться могучими невидимыми  пластами - впроч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огда видимы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 даже отчетливо - во всем т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формирует  настоящее» . 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/>
      </w:pPr>
      <w:r>
        <w:rPr>
          <w:sz w:val="28"/>
          <w:szCs w:val="28"/>
        </w:rPr>
        <w:t xml:space="preserve">Трифонова  интересуют  совершенно иные геро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щущ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волюционирующ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-своему тонкие . с ними  связаны пробле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сегда  стоящие перед русской литературой  и особенно проявившееся  в наши д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равственная свобода человека перед лицом обстоятельств . </w:t>
      </w:r>
    </w:p>
    <w:p>
      <w:pPr>
        <w:pStyle w:val="Normal"/>
        <w:tabs>
          <w:tab w:val="clear" w:pos="720"/>
          <w:tab w:val="left" w:pos="1985" w:leader="none"/>
        </w:tabs>
        <w:ind w:left="-426" w:right="-766" w:firstLine="1146"/>
        <w:jc w:val="both"/>
        <w:rPr/>
      </w:pPr>
      <w:r>
        <w:rPr>
          <w:sz w:val="28"/>
          <w:szCs w:val="28"/>
        </w:rPr>
        <w:t xml:space="preserve">В « московских повестях» В качестве таких обстоятельств выступают мелочи  бы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как не трудно  заметить  роднить Ю. Трифонов  с любимым писателем А. Чеховым . Чеховский сюжет  незаметной деградации личности  получает  в героях  Ю. Трифонова  во многом  иное звучание . Чеховский  Иванов в ответ на сочувственное  замечание одного  из собеседников  о т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вано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« Среда заела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невно отвеча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реда здесь не при че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берет на себя  все ответственность  за бесцельно  истраченные годы . Трифоновские геро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рот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ды объяснить свои нравственные  предательства  и компромиссы  обстоятельств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редой .       </w:t>
      </w:r>
    </w:p>
    <w:p>
      <w:pPr>
        <w:pStyle w:val="Normal"/>
        <w:ind w:left="-426" w:right="-766" w:firstLine="1135"/>
        <w:jc w:val="both"/>
        <w:rPr/>
      </w:pPr>
      <w:r>
        <w:rPr>
          <w:sz w:val="28"/>
          <w:szCs w:val="28"/>
        </w:rPr>
        <w:t xml:space="preserve">Прозу Трифонова отличает внутреннее единство . Тема  с вариациями . 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а  обмена проходит через все вещи Трифоно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плоть  до « Старика» .   </w:t>
        <w:tab/>
        <w:tab/>
        <w:t xml:space="preserve">В романе «Время  и место»  законспектирована вся проза - от «Студентов» до обм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«Долгого прощания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« Предварительных итогов» и  « Дома на  набережной «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там можно  найти все трифоновские мотивы .  « Повторность тем - развитие зада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рост ее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- замечала  Марина Цветаева .  Так  у Трифонова - тема все углубля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шла круг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озвращая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но уже  на другом  уровне . « Меня  интересуют не горизонтали проз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ее  вертикали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- замечал Трифонов  в одном  из последних рассказов . </w:t>
      </w:r>
    </w:p>
    <w:p>
      <w:pPr>
        <w:pStyle w:val="Normal"/>
        <w:ind w:right="-1617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  единство .</w:t>
      </w:r>
    </w:p>
    <w:p>
      <w:pPr>
        <w:pStyle w:val="Normal"/>
        <w:ind w:left="-426" w:right="-766" w:firstLine="284"/>
        <w:jc w:val="both"/>
        <w:rPr/>
      </w:pPr>
      <w:r>
        <w:rPr>
          <w:sz w:val="28"/>
          <w:szCs w:val="28"/>
        </w:rPr>
        <w:tab/>
        <w:tab/>
        <w:t xml:space="preserve">К какому бы материалу  он ни обращал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будь то современ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ремя гражданской вой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30-ые годы нашего века  или 70-е прошл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перед ним стояла прежде всего проблема взаимоотношений личности  и обще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sz w:val="28"/>
          <w:szCs w:val="28"/>
        </w:rPr>
        <w:t xml:space="preserve"> а значит - их  взаимной ответственности . Трифонов был моралистом - но не  в примитивном смысле этого сл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  </w:t>
      </w:r>
      <w:r>
        <w:rPr>
          <w:sz w:val="28"/>
          <w:szCs w:val="28"/>
        </w:rPr>
        <w:t xml:space="preserve"> не ханжой  или догматик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н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-</w:t>
      </w:r>
      <w:r>
        <w:rPr>
          <w:sz w:val="28"/>
          <w:szCs w:val="28"/>
        </w:rPr>
        <w:t xml:space="preserve"> он полаг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  человек несет ответственность   за свои поступ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из которых складывается история  на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стр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 обще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коллектив не мож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имеет права  пренебрегать судьбой отдельного   человека . Трифонов  воспринимал  современную  действительность как эпоху  и настойчиво  искал  причину  изменения  общественного  созн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sz w:val="28"/>
          <w:szCs w:val="28"/>
        </w:rPr>
        <w:t xml:space="preserve">протягивая  нить  все  дальше  и дальше -  в глубь времени . Трифонову было свойственно историческое  мышлен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  каждое конкретное  социальное  явление он подвергал анализ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носясь к действительности  как  свидетель  и историк нашего времени и челов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овно  вросший  в русскую  истор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неотделимый  от нее. В то время как « деревенская» проза  искала свои корни  и исто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ифонов тоже искал свою «почву» . « Моя почва - э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чем Россия перестрадала!» -под этими словами своего героя мог подписаться  и сам Трифонов . Действи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то была его поч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в судьбе и страданиях страны  складывалась  его  судьба . Более 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эта почва стала питать корневую систему его книг .  Поиски  исторической памяти объединяют Трифонова  со многими современными советскими писателями . При этом память была  и его « домашней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емейной памятью- чисто московская чер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- не отделимой  от памяти страны . Вот как он описывает  последнюю встречу  лирического героя « Дома на набережной»  с  одним  из мальчиков -друзей  дет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с Антон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« Он сказ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через дня эвакуируется с матерью  на  Ур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и советовал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 с  собой взя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днев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научно-фантастический  роман или  альбомы  с  рисунк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Его заботы  казались  мне пустяками . О  каких  альбом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их романах можно  было дум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когда немцы на  пороге  Москвы . Антон рисовал  и писал  каждый день . Из  кармана его курточки  торчала согнутая  вдвое  общая  тетрадка . Он сказ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« Я и эту  встречу  в булочной запишу . И весь наш разговор .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тому что  все важно  для истории</w:t>
      </w:r>
      <w:r>
        <w:rPr>
          <w:sz w:val="28"/>
          <w:szCs w:val="28"/>
        </w:rPr>
        <w:t xml:space="preserve">»  </w:t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рифонов во времени</w:t>
      </w:r>
    </w:p>
    <w:p>
      <w:pPr>
        <w:pStyle w:val="Normal"/>
        <w:ind w:left="-426" w:right="-766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right="-766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 Трифоно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 и на других писател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 и на весь литературный процесс  в це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нечно  же  влияло  время . Но он  в своем творчестве не просто  честно и правдиво  отражал  те или иные  факты  нашего 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нашей  действи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стремился  докопаться  до причин этих  фактов . Социальный  историзм есть принципиальное  качество его  проз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я полага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овесть « Дом на  набережной»  не  менее историч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м  роман  « Нетерпение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исанный  на историческом  материале .</w:t>
      </w:r>
    </w:p>
    <w:p>
      <w:pPr>
        <w:pStyle w:val="Normal"/>
        <w:ind w:left="-426" w:right="-766" w:firstLine="284"/>
        <w:jc w:val="both"/>
        <w:rPr/>
      </w:pPr>
      <w:r>
        <w:rPr>
          <w:sz w:val="28"/>
          <w:szCs w:val="28"/>
        </w:rPr>
        <w:tab/>
        <w:tab/>
        <w:t xml:space="preserve">В то же  время  интерес Трифонова  к прошлому  носил  особенны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индивидуальный  характер . Этот  интерес не являлся  просто  выражением  исторической  эмоциональности - чер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стати  сказ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sz w:val="28"/>
          <w:szCs w:val="28"/>
          <w:lang w:val="en-US"/>
        </w:rPr>
        <w:t>дово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распространенной </w:t>
      </w:r>
      <w:r>
        <w:rPr>
          <w:sz w:val="28"/>
          <w:szCs w:val="28"/>
        </w:rPr>
        <w:t xml:space="preserve">  .  Трифонов останавливался  только на тех  эпохах и тех  исторических  факт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предопределили  судьбу его  поколения .  Так он « вышел»  на время гражданской войны  и так  далее - на народовольцев. Революционный террор - вот чему посвящено  последнее эссе Трифонова « Загадка и провидение Достоевского» . Трифон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 пытался  в самом начале  своего пути  предложить очень противоречивому  и сложному времени ( конец 40-ых  годов ) более  чем благоприятный - </w:t>
      </w:r>
      <w:r>
        <w:rPr>
          <w:b/>
          <w:bCs/>
          <w:i/>
          <w:iCs/>
          <w:sz w:val="28"/>
          <w:szCs w:val="28"/>
        </w:rPr>
        <w:t xml:space="preserve">парадный </w:t>
      </w:r>
      <w:r>
        <w:rPr>
          <w:sz w:val="28"/>
          <w:szCs w:val="28"/>
        </w:rPr>
        <w:t xml:space="preserve"> портрет   так сказ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ифологизировать врем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утем ошибок  и проб  приходит  к исследовательскому реализму  с его  жестким антиромантизм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иходит  к демологиз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елегендаризации современности  и истории . И при этом  безыллюзорном  характере его прозы о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есспор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этична . Трифонов для того чтобы понять себ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адобилось  пойти вспя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рести назад  во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 начал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то было поиском  корней  или сердцевины  явл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это было по</w:t>
      </w:r>
      <w:r>
        <w:rPr>
          <w:sz w:val="28"/>
          <w:szCs w:val="28"/>
        </w:rPr>
        <w:t xml:space="preserve">иском себ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ботой самосознания .</w:t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рифонов и Москва</w:t>
      </w:r>
    </w:p>
    <w:p>
      <w:pPr>
        <w:pStyle w:val="Normal"/>
        <w:ind w:left="-426" w:right="-766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right="-766"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ind w:left="-426" w:right="-766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этична  и дорога его сердцу  Москва . « Мы стояли  с Антоном  на крыше возле  металлическ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из тонких  прутьев  оградки  и смотрели на черный  ночной город . Ни проблес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ни огонька вниз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се непроглядно  и глух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лько две  розовые  шевелящиеся раны  в этой  черноте -пожары  в Замоскворечье  . Город  был  бесконечно  велик . Трудно  защитить  безмерность . И еще река  ее  не  скроешь .  Она  светила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ражая  звез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е изгибы обозначали районы .  Мы думали  о городе как о  живом  существ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нуждалось   в помощи» . Военная  и мир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довоенная  и современная Моск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 Тверским  бульвар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Бего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адионом «Динамо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еребряным  бором .Он писал  Москву  зимню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ежн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вещенную теплыми  московскими  фонар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оскву задымленн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«горящую» - лета 1972 г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исал  москворецкие  пляжи напротив  Троице- Лыков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цвет речной во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Нескучный са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желтеющей  наверху  Первой  Градской больницей . Передвижения его героев  по Москве отличает  точ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остоверность  топографии . более того - он укрупнил  детали московского  пейзаж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увидел - сквозь дома  и улицы - судьбу города . </w:t>
      </w:r>
    </w:p>
    <w:p>
      <w:pPr>
        <w:pStyle w:val="Normal"/>
        <w:ind w:left="-426" w:right="-766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льзя не вспомнить прозу  Трифоно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проезжаешь мимо серого дома  на Берсеневской набережной - благодаря Трифонову он  стал памятником  эпохи.  </w:t>
      </w:r>
    </w:p>
    <w:p>
      <w:pPr>
        <w:pStyle w:val="Normal"/>
        <w:ind w:left="-426" w:right="-766" w:firstLine="284"/>
        <w:jc w:val="both"/>
        <w:rPr/>
      </w:pPr>
      <w:r>
        <w:rPr>
          <w:sz w:val="28"/>
          <w:szCs w:val="28"/>
        </w:rPr>
        <w:tab/>
        <w:tab/>
        <w:t xml:space="preserve">Все  возрастающий  интерес  к книгам Трифонова  часто  сочетался  с поверхностными  отзыв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  </w:t>
      </w:r>
      <w:r>
        <w:rPr>
          <w:sz w:val="28"/>
          <w:szCs w:val="28"/>
        </w:rPr>
        <w:t xml:space="preserve">свидетельствовавшими  о нежелании  разобраться  в его  мыслях по  существу . Трифонов  бывал глубоко  задет не понима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итическим  своевол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мерением  утвердится за его счет. В опубликованной  посмертно его беседе  с критиком  Л . Аининским  явственно  звучит накопившаяся  за много  лет обида  писателя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 которым  разговаривают  совсем  не о т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его волнует . Какая экология! Какие «проблемы природы»  и взаимоотношений  с   ней  человека !... Это для 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циального  писа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звучало  «не по адресу». Он не давал себя увлечь проблемами  НТ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и эколог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и другими  модными  темами . Он полаг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се это уводит  литературу от главного - от анализа  социальных отношений .</w:t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</w:t>
      </w:r>
    </w:p>
    <w:p>
      <w:pPr>
        <w:pStyle w:val="Normal"/>
        <w:ind w:left="-426" w:right="-76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«Мы делаем одно общее дело . Советская литература - это громадная  строй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й  участвуют разные  и непохожие друг  на друга  писатели .  Из наших  усилий создается  целое . Между тем  критика  подчас  требует такой ц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ой  универсальности  от каждого произвед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удто  каждое произведение  должно  быть  энциклопедией . неким  универса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де  достать все .  « Почему здесь нет  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Почему  не отражено то-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-перв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это невозможно .  Во -вторых -не нужно . Пусть критики научаться  видеть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не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го нет . Есть люд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обладающие каким- то особы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 я бы сказал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ерхъестественным зрение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они видят 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чего не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раздо более  ясно  и отчетли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м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 есть .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</w:t>
      </w:r>
      <w:r>
        <w:rPr>
          <w:sz w:val="28"/>
          <w:szCs w:val="28"/>
        </w:rPr>
        <w:t>Ю. Трифонов )</w:t>
      </w:r>
    </w:p>
    <w:p>
      <w:pPr>
        <w:pStyle w:val="Normal"/>
        <w:ind w:left="-426" w:right="-766" w:firstLine="284"/>
        <w:jc w:val="both"/>
        <w:rPr/>
      </w:pPr>
      <w:r>
        <w:rPr>
          <w:sz w:val="28"/>
          <w:szCs w:val="28"/>
        </w:rPr>
        <w:tab/>
        <w:tab/>
        <w:t xml:space="preserve"> Судьбу прозы Трифонова можно назвать счастливой . Ее читает стр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де книги Трифонова собрали за тридцать лет  миллионные тираж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го переводят и издают Восток  и Запа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атинская Америка и Африка . Благодаря глубокой  социальной специфики изображенного им человека  и  узловых  моментов  русской  и советской истории он стал  интересен   читателем  всего мира .</w:t>
      </w:r>
    </w:p>
    <w:p>
      <w:pPr>
        <w:pStyle w:val="Normal"/>
        <w:ind w:left="-426" w:right="-766" w:firstLine="284"/>
        <w:jc w:val="both"/>
        <w:rPr/>
      </w:pPr>
      <w:r>
        <w:rPr>
          <w:sz w:val="28"/>
          <w:szCs w:val="28"/>
        </w:rPr>
        <w:tab/>
        <w:tab/>
        <w:t xml:space="preserve">Трифонов скончался 28 марта 1981 года . Уже после его смерти были опубликованы цикл рассказов «Опубликованный дом»  и роман «Время и место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д которым он работал  до последних дней . Трифонов все больше  и больше  усложнял свои задач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замысел его  последнего ром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жалу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носит пожалуй настолько крупный характ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что об  окончательном варианте говорить не приходиться .</w:t>
      </w:r>
    </w:p>
    <w:p>
      <w:pPr>
        <w:pStyle w:val="Normal"/>
        <w:ind w:left="-426" w:right="-766" w:firstLine="284"/>
        <w:jc w:val="both"/>
        <w:rPr/>
      </w:pPr>
      <w:r>
        <w:rPr>
          <w:sz w:val="28"/>
          <w:szCs w:val="28"/>
        </w:rPr>
        <w:tab/>
        <w:tab/>
        <w:t xml:space="preserve"> Трифонов работал честно  и писал прав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он создал свой  мир  и поэтому  стал  необходим литератур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поэтому  мы почувствовали такую пустоту после его  смерти .  Ораторы говор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оизведение Трифонова « пробудили в нас совесть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он  умел  видеть «отблеск истории на лице каждого  человека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он «был добр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что он создавал  бы еще  очень  круп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« может бы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ие произведения» ( на похоронах Трифонова)</w:t>
      </w:r>
    </w:p>
    <w:p>
      <w:pPr>
        <w:pStyle w:val="Normal"/>
        <w:ind w:left="-426" w:right="-766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1440" w:right="-76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617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использованной  литератур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</w:p>
    <w:p>
      <w:pPr>
        <w:pStyle w:val="Normal"/>
        <w:ind w:left="-426" w:right="-7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" w:right="-766" w:hanging="566"/>
        <w:jc w:val="both"/>
        <w:rPr/>
      </w:pPr>
      <w:r>
        <w:rPr>
          <w:i/>
          <w:iCs/>
          <w:sz w:val="28"/>
          <w:szCs w:val="28"/>
        </w:rPr>
        <w:t xml:space="preserve">И.Д. Громов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Т. А. Смолянская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Юрий Трифонов</w:t>
      </w:r>
      <w:r>
        <w:rPr>
          <w:sz w:val="28"/>
          <w:szCs w:val="28"/>
        </w:rPr>
        <w:t xml:space="preserve"> ( собрание сочинений  в 4-х томах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" w:right="-766" w:hanging="566"/>
        <w:jc w:val="both"/>
        <w:rPr/>
      </w:pPr>
      <w:r>
        <w:rPr>
          <w:i/>
          <w:iCs/>
          <w:sz w:val="28"/>
          <w:szCs w:val="28"/>
        </w:rPr>
        <w:t>Н. Иванова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Проза Юрия Трифонов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3" w:right="-766" w:hanging="283"/>
        <w:jc w:val="both"/>
        <w:rPr/>
      </w:pPr>
      <w:r>
        <w:rPr>
          <w:i/>
          <w:iCs/>
          <w:sz w:val="28"/>
          <w:szCs w:val="28"/>
        </w:rPr>
        <w:t>Ю. Оклянский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Юрий Трифонов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</w:t>
      </w:r>
    </w:p>
    <w:p>
      <w:pPr>
        <w:pStyle w:val="Normal"/>
        <w:ind w:left="-426" w:right="-7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1.Вступление</w:t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0" w:right="-7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часть </w:t>
      </w:r>
    </w:p>
    <w:p>
      <w:pPr>
        <w:pStyle w:val="Normal"/>
        <w:ind w:left="-426" w:right="-76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« Начало»</w:t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тудент о «Студентах»</w:t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Жажда справедливости</w:t>
      </w:r>
    </w:p>
    <w:p>
      <w:pPr>
        <w:pStyle w:val="Normal"/>
        <w:ind w:left="-426" w:right="-76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« Нет не о быте -о Жизни»  </w:t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Трифонов  во времени</w:t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) Москва  и Трифонов </w:t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</w:t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а по литературе </w:t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ницы 11 а класса </w:t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ы № 540</w:t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удских Алины</w:t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766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ФЕРАТ</w:t>
      </w:r>
    </w:p>
    <w:p>
      <w:pPr>
        <w:pStyle w:val="Normal"/>
        <w:ind w:left="-426" w:right="-766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Жизнь  и время  в творчестве Трифонова</w:t>
      </w:r>
    </w:p>
    <w:p>
      <w:pPr>
        <w:pStyle w:val="Normal"/>
        <w:ind w:left="-426" w:right="-766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426" w:right="-766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426" w:right="-766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426" w:right="-766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426" w:right="-766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426" w:right="-766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426" w:right="-766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426" w:right="-766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426" w:right="-766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426" w:right="-766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426" w:right="-766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426" w:right="-766" w:hanging="0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1999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22:05:00Z</dcterms:created>
  <dc:creator>HOME_COMPUTER</dc:creator>
  <dc:description/>
  <dc:language>en-US</dc:language>
  <cp:lastModifiedBy>HOME_COMPUTER</cp:lastModifiedBy>
  <cp:lastPrinted>2099-05-11T00:00:00Z</cp:lastPrinted>
  <dcterms:modified xsi:type="dcterms:W3CDTF">2099-05-10T20:02:00Z</dcterms:modified>
  <cp:revision>5</cp:revision>
  <dc:subject/>
  <dc:title>Крупный  ,  немного сутулый, с тяжелым бледным лицом и усталым  взглядом обведенных темнотой глаз, Юрий Валентинович Трофимов казался  вялым, потому что  держался подчеркнуто спокойно   и вроде бы  равнодушно</dc:title>
</cp:coreProperties>
</file>