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раз  Чацкого  по  произведению  И.А. Гончарова</w:t>
      </w:r>
    </w:p>
    <w:p>
      <w:pPr>
        <w:pStyle w:val="Heading"/>
        <w:rPr/>
      </w:pPr>
      <w:r>
        <w:rPr/>
        <w:t>«Мильон  терзаний».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i w:val="false"/>
          <w:sz w:val="28"/>
        </w:rPr>
        <w:t xml:space="preserve">    </w:t>
      </w:r>
      <w:r>
        <w:rPr>
          <w:b w:val="false"/>
          <w:i w:val="false"/>
          <w:sz w:val="28"/>
        </w:rPr>
        <w:t>Главная  роль, конечно, - роль  Чацкого, без  которой  не  было  бы  комедии, а  была  бы,  пожалуй, картина  нравов. Чацкий  не  только умнее  всех  прочих  лиц, но  и  положительно  умен. Речь  его  кипит  умом, остроумием. У  него  есть  и  сердце, и  при  том  он  безукоризненно  честен. Словом- это  человек  не  только  умный, но  и  развитой, с  чувством, или  как  рекомендует  его  горничная  Лиза, он  «чувствителен, и  весел, и  остер». Он  искренний  и  горячий  деятель. Чацкий  рвется  к  «свободной  жизни»  и  требует  «службы  делу, а  не  лицам».</w:t>
      </w:r>
    </w:p>
    <w:p>
      <w:pPr>
        <w:pStyle w:val="Heading"/>
        <w:jc w:val="left"/>
        <w:rPr/>
      </w:pPr>
      <w:r>
        <w:rPr>
          <w:b w:val="false"/>
          <w:i w:val="false"/>
          <w:sz w:val="28"/>
        </w:rPr>
        <w:t xml:space="preserve">   </w:t>
      </w:r>
      <w:r>
        <w:rPr>
          <w:b w:val="false"/>
          <w:i w:val="false"/>
          <w:sz w:val="28"/>
        </w:rPr>
        <w:t>Всякий  шаг, почти  всякое  слово  в  пьесе  тесно  связано  с  игрой  чувства  его  к  Софье, раздроженнго  какою-то  ложью  в  ее  поступках, которую  он  и  бьется  разгадать  до  самого  конца. Он  и  в  Москву, и к  Фамусову  приехал, очевидно, для  Софьи  и  к  одной  Софье. До  других  ему  дела  нет.</w:t>
      </w:r>
    </w:p>
    <w:p>
      <w:pPr>
        <w:pStyle w:val="Heading"/>
        <w:jc w:val="left"/>
        <w:rPr/>
      </w:pPr>
      <w:r>
        <w:rPr>
          <w:b w:val="false"/>
          <w:i w:val="false"/>
          <w:sz w:val="28"/>
        </w:rPr>
        <w:t xml:space="preserve">   </w:t>
      </w:r>
      <w:r>
        <w:rPr>
          <w:b w:val="false"/>
          <w:i w:val="false"/>
          <w:sz w:val="28"/>
        </w:rPr>
        <w:t xml:space="preserve">Между  тем  Чацкому  досталось  выпить  до  дна  горькую  чашу,  не  найдя  ни  в  ком  «сочувствия  живого»,  и  уехать,  увозя  с  собой  только  «мильон  терзаний».   </w:t>
      </w:r>
    </w:p>
    <w:p>
      <w:pPr>
        <w:pStyle w:val="Heading"/>
        <w:jc w:val="left"/>
        <w:rPr/>
      </w:pPr>
      <w:r>
        <w:rPr>
          <w:b w:val="false"/>
          <w:i w:val="false"/>
          <w:sz w:val="28"/>
        </w:rPr>
        <w:t xml:space="preserve">   </w:t>
      </w:r>
      <w:r>
        <w:rPr>
          <w:b w:val="false"/>
          <w:i w:val="false"/>
          <w:sz w:val="28"/>
        </w:rPr>
        <w:t>«Мильон  терзаний»  и  «горе»!- вот  что  он  пожал  за  все,  что  успел  посеять. До  сих  пор  он  был  непобедим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 ум  его  беспощадно  поражал  больные  места  врагов. Он  чувствовал  свою  силу  и  говорил  уверено. Но  борьба  его  истомила. Чацкий,  как  раненый,  собирает  все  силы,  делает  вызов  толпе- и  наносит  удар  всем,  но  не  хватило  у  него  мощи  против  соединенного  врага. Он  впадает  в  преувеличения,  почти  в  нетрезвость  речи,  и  подтверждает  во  мнении  гостей  распущенный  Софьей  слух  о  его  сумасшествии.</w:t>
      </w:r>
    </w:p>
    <w:p>
      <w:pPr>
        <w:pStyle w:val="Heading"/>
        <w:jc w:val="left"/>
        <w:rPr/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>Он  перестал  владеть  собой  и  даже  не  замечает,  что  он  сам  составляет  спектакль  на  бале. Александр  Андреевич  точно  « сам  не  свой»,  начиная  с  монолога  «о  французике  из  Бордо»,- и  таким  остается  до  конца  пьесы. Впереди  пополняется  только  «мильон  терзаний»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 xml:space="preserve">      </w:t>
      </w:r>
      <w:r>
        <w:rPr>
          <w:b w:val="false"/>
          <w:i w:val="false"/>
          <w:sz w:val="28"/>
        </w:rPr>
        <w:t>Если  бы  у  него  явилась  одна  здоровая  минута,  если  бы  не  жег  его  «мильон  терзаний»,  он  бы,  конечно,  сам  сделал  себе  вопро</w:t>
      </w:r>
      <w:r>
        <w:rPr>
          <w:b w:val="false"/>
          <w:i w:val="false"/>
          <w:sz w:val="28"/>
          <w:lang w:val="en-US"/>
        </w:rPr>
        <w:t>c:</w:t>
      </w:r>
      <w:r>
        <w:rPr>
          <w:b w:val="false"/>
          <w:i w:val="false"/>
          <w:sz w:val="28"/>
        </w:rPr>
        <w:t xml:space="preserve"> «Зачем  и  за  что  наделал  я  всю  эту  кутерьму?»  И,  конечно,  не  нашел  бы  ответа.</w:t>
      </w:r>
    </w:p>
    <w:p>
      <w:pPr>
        <w:pStyle w:val="Heading"/>
        <w:jc w:val="left"/>
        <w:rPr/>
      </w:pPr>
      <w:r>
        <w:rPr>
          <w:b w:val="false"/>
          <w:i w:val="false"/>
          <w:sz w:val="28"/>
        </w:rPr>
        <w:t xml:space="preserve">    </w:t>
      </w:r>
      <w:r>
        <w:rPr>
          <w:b w:val="false"/>
          <w:i w:val="false"/>
          <w:sz w:val="28"/>
        </w:rPr>
        <w:t>Чацкий  больше  всего  обличитель  лжи  и  всего,  что  отжило,  что  заглушает  новую  жизнь,  «жизнь  свободную. Он  очень  положителен  в  своих  требованиях  и  заявляет  их  в  готовой  программе,  выработанной  не  им,  а  уже  начатым  веком. Чацкий  требует  места  и  свободы  своему  веку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просит  дела,  но  не  хочет  прислуживаться  и  клеймит  позором  низкопоклонство  и  шутовство. Его  идеал  «свободной  жизни»  определителен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 это  свобода  от  всех  цепей  рабства,  которыми  оковано  общество,  а  потом  свобода - «вперить  в  науки  ум,  алчущий  познаний»…</w:t>
      </w:r>
    </w:p>
    <w:p>
      <w:pPr>
        <w:pStyle w:val="Heading"/>
        <w:jc w:val="left"/>
        <w:rPr/>
      </w:pPr>
      <w:r>
        <w:rPr>
          <w:b w:val="false"/>
          <w:i w:val="false"/>
          <w:sz w:val="28"/>
        </w:rPr>
        <w:t xml:space="preserve">    </w:t>
      </w:r>
      <w:r>
        <w:rPr>
          <w:b w:val="false"/>
          <w:i w:val="false"/>
          <w:sz w:val="28"/>
        </w:rPr>
        <w:t>Каждое  дело, требующее  обновления, вызывает  тень  Чацкого. И  кто  бы  ни  были  деятели, около  какого  бы  человеческого  дела- будет  ли  то  новая  идея, шаг  в  науке, в  политике- на  группировались     люди, им  никуда  не  уйти  от  двух  главных  мотивов  борьбы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от  совета «учиться, на  старших  глядя», с  одной  стороны, и  от  жажды  стремиться  от  рутины  к  «свободной  жизни»  вперед  и  вперед- с  другой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>Вот  отчего  не  состарился  до  сих  пор  и едва  ли  состариться  когда-нибудь  грибоедовский  Чацкий, а  с  ним  и  вся  комедия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8:14:00Z</dcterms:created>
  <dc:creator>Дима</dc:creator>
  <dc:description/>
  <dc:language>en-US</dc:language>
  <cp:lastModifiedBy>Дима</cp:lastModifiedBy>
  <cp:lastPrinted>1998-12-18T23:09:00Z</cp:lastPrinted>
  <dcterms:modified xsi:type="dcterms:W3CDTF">1998-12-18T20:30:00Z</dcterms:modified>
  <cp:revision>3</cp:revision>
  <dc:subject/>
  <dc:title>Образ  Чацкого  по  произведению  И</dc:title>
</cp:coreProperties>
</file>