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Революция в творчестве Александра Бло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                         </w:t>
      </w:r>
      <w:r>
        <w:rPr/>
        <w:t>Ненавидя, кляня и люб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</w:t>
      </w:r>
      <w:r>
        <w:rPr/>
        <w:t xml:space="preserve">          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/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За мученья, за гибель - я знаю 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</w:t>
      </w:r>
      <w:r>
        <w:rPr/>
        <w:t>Все равно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ринимаю тебя</w:t>
      </w:r>
      <w:r>
        <w:rPr>
          <w:rFonts w:eastAsia="Times New Roman" w:cs="Times New Roman" w:ascii="Times New Roman" w:hAnsi="Times New Roman"/>
          <w:lang w:val="en-US"/>
        </w:rPr>
        <w:t xml:space="preserve"> 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(Александр Бл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нашего отряда в пионерлагере был девиз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“И вечный бой </w:t>
      </w:r>
      <w:r>
        <w:rPr>
          <w:rFonts w:eastAsia="Times New Roman" w:cs="Times New Roman" w:ascii="Times New Roman" w:hAnsi="Times New Roman"/>
          <w:lang w:val="en-US"/>
        </w:rPr>
        <w:t xml:space="preserve">! </w:t>
      </w:r>
      <w:r>
        <w:rPr/>
        <w:t>Покой нам только снится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который мне очень</w:t>
      </w:r>
    </w:p>
    <w:p>
      <w:pPr>
        <w:pStyle w:val="Normal"/>
        <w:rPr/>
      </w:pPr>
      <w:r>
        <w:rPr/>
        <w:t xml:space="preserve">нравился.  Лишь  много  позже  я  узнал,  что  слова  написал “настоящий, волею  божьей поэт”, по определению </w:t>
      </w:r>
    </w:p>
    <w:p>
      <w:pPr>
        <w:pStyle w:val="Normal"/>
        <w:rPr/>
      </w:pPr>
      <w:r>
        <w:rPr/>
        <w:t>А.М.Горького,  Александр  Александрович  Блок  (в цикле “На поле Куликовом”), замечательный патриот, ска-</w:t>
      </w:r>
    </w:p>
    <w:p>
      <w:pPr>
        <w:pStyle w:val="Normal"/>
        <w:rPr/>
      </w:pPr>
      <w:r>
        <w:rPr/>
        <w:t>завши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“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 Русь моя !  Жена моя !</w:t>
      </w:r>
      <w:r>
        <w:rPr>
          <w:rFonts w:eastAsia="Times New Roman" w:cs="Times New Roman" w:ascii="Times New Roman" w:hAnsi="Times New Roman"/>
          <w:lang w:val="en-US"/>
        </w:rPr>
        <w:t xml:space="preserve"> ”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Хоть Блок был одним из лидеров в общем-то  далекого от реальной жизни течения - символизма, он в своих</w:t>
      </w:r>
    </w:p>
    <w:p>
      <w:pPr>
        <w:pStyle w:val="Normal"/>
        <w:rPr/>
      </w:pPr>
      <w:r>
        <w:rPr/>
        <w:t>произведениях  постоянно сочувствовал трудовому люду, особенно рабочим. В известном стихотворении “Фаб-</w:t>
      </w:r>
    </w:p>
    <w:p>
      <w:pPr>
        <w:pStyle w:val="Normal"/>
        <w:rPr/>
      </w:pPr>
      <w:r>
        <w:rPr/>
        <w:t>рика” он рассказывает о том, как “недвижный кто-то, черный кто-то” “медным голосом завет”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гнуть измученные спины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низу собравшийся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другом  стихотворении,  написанном  в  революционный 1905 год  (“Сытые”), поэт с сарказмом говорит о</w:t>
      </w:r>
    </w:p>
    <w:p>
      <w:pPr>
        <w:pStyle w:val="Normal"/>
        <w:rPr/>
      </w:pPr>
      <w:r>
        <w:rPr/>
        <w:t>том, что богатые - “сытые” - “скучали и не жили”,  в то время  как  кругом слышались “мольбы о хлебе”. Но вот</w:t>
      </w:r>
    </w:p>
    <w:p>
      <w:pPr>
        <w:pStyle w:val="Normal"/>
        <w:rPr/>
      </w:pPr>
      <w:r>
        <w:rPr/>
        <w:t>началась революция, слышен “красный смех... знамен, и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Так - негодует все, что сыто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Тоскует сырость важных чре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/>
        <w:t>Ведь опрокинуто корыто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Встревожен их прогнивший хлев !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днако - и на это очень важно обратить внимание - Блок не призывает к расправ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/>
        <w:t>Пусть доживут свой век привычно 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Нам жаль их сытость разр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нимая  в  революции свержение старого и отжившего, он не хочет, чтобы она была жесткой и кровавой.</w:t>
      </w:r>
    </w:p>
    <w:p>
      <w:pPr>
        <w:pStyle w:val="Normal"/>
        <w:rPr/>
      </w:pPr>
      <w:r>
        <w:rPr/>
        <w:t>Ведь известно, что самосуды времен революции 1917 года потрясали Блока, хотя, видимо, он находил им оправ-</w:t>
      </w:r>
    </w:p>
    <w:p>
      <w:pPr>
        <w:pStyle w:val="Normal"/>
        <w:rPr/>
      </w:pPr>
      <w:r>
        <w:rPr/>
        <w:t>дание.</w:t>
      </w:r>
    </w:p>
    <w:p>
      <w:pPr>
        <w:pStyle w:val="Normal"/>
        <w:rPr/>
      </w:pPr>
      <w:r>
        <w:rPr/>
        <w:t xml:space="preserve">       </w:t>
      </w:r>
      <w:r>
        <w:rPr/>
        <w:t xml:space="preserve">Эпизод самосуда как раз и является сюжетным стержнем сложной по композиции и художественным средст-вам поэмы о революции “Двенадцать”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еволюционны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е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етрух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бивает свою возлюбленную Катьку за</w:t>
      </w:r>
    </w:p>
    <w:p>
      <w:pPr>
        <w:pStyle w:val="Normal"/>
        <w:rPr/>
      </w:pPr>
      <w:r>
        <w:rPr/>
        <w:t>то, что та изменила ему с предателем Ванькой. Последний успел убежать, но ему обеща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/>
        <w:t>Утек, подлец !  Ужо, постой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Расправлюсь завтра я с тобо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  это не пустые угроз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/>
        <w:t>Помнишь, Катя, офицера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Не ушел он от ножа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о в целом поэм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гимн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еволюции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дар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конц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оявляетс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“перв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революционер на земле” Иисус Христос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в своей стать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обращенно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русской интеллигенции, “Революция  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ллигенция” Блок</w:t>
      </w:r>
    </w:p>
    <w:p>
      <w:pPr>
        <w:pStyle w:val="Normal"/>
        <w:rPr/>
      </w:pPr>
      <w:r>
        <w:rPr/>
        <w:t>призывал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“ Слушайте революцию ! ”. Кажется, что писатель полностью благословляет революц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/>
        <w:t>Мы на горе всем буржуям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ировой пожар раздуем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ировой пожар в крови 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осподи, благослов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 поэма оставляет двойственное впечатление, потому что поэт реалистичен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/>
        <w:t>Запирайте  этажи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Нынче будут грабеж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венадцать человек  (символ двенадцати апостолов, впереди которых идет Христос) изображены то роман-</w:t>
      </w:r>
    </w:p>
    <w:p>
      <w:pPr>
        <w:pStyle w:val="Normal"/>
        <w:rPr/>
      </w:pPr>
      <w:r>
        <w:rPr/>
        <w:t>тичес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“Кругом - огни,  огни,  огни... Оплечь  -  ружейные  ремни... “,  то  натуралистично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В  зубах  цигарка,</w:t>
      </w:r>
    </w:p>
    <w:p>
      <w:pPr>
        <w:pStyle w:val="Normal"/>
        <w:rPr/>
      </w:pPr>
      <w:r>
        <w:rPr/>
        <w:t>примят картуз. На спину надо б бубновый туз ! ” (знак каторжника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эма,  языком  которой  трудно не  восхищаться,  вводит нас в обстановку революционных месяцев, окра-</w:t>
      </w:r>
    </w:p>
    <w:p>
      <w:pPr>
        <w:pStyle w:val="Normal"/>
        <w:rPr/>
      </w:pPr>
      <w:r>
        <w:rPr/>
        <w:t>шенную и упоением свободой, и начинающимся насилием над волей и правами людей.</w:t>
      </w:r>
    </w:p>
    <w:p>
      <w:pPr>
        <w:pStyle w:val="Normal"/>
        <w:rPr/>
      </w:pPr>
      <w:r>
        <w:rPr/>
        <w:t xml:space="preserve">        </w:t>
      </w:r>
      <w:r>
        <w:rPr/>
        <w:t>Сегодня  вопрос  о  роли революции - один из главных для многих из нас.  С расстояния трех четвертей века</w:t>
      </w:r>
    </w:p>
    <w:p>
      <w:pPr>
        <w:pStyle w:val="Normal"/>
        <w:rPr/>
      </w:pPr>
      <w:r>
        <w:rPr/>
        <w:t>отчетливо видны ошибки и преступления революции, но видна и великая энергия великого народа, которую так</w:t>
      </w:r>
    </w:p>
    <w:p>
      <w:pPr>
        <w:pStyle w:val="Normal"/>
        <w:rPr/>
      </w:pPr>
      <w:r>
        <w:rPr/>
        <w:t>долго сдерживали.</w:t>
      </w:r>
    </w:p>
    <w:p>
      <w:pPr>
        <w:pStyle w:val="Normal"/>
        <w:rPr/>
      </w:pPr>
      <w:r>
        <w:rPr/>
        <w:t xml:space="preserve">        </w:t>
      </w:r>
      <w:r>
        <w:rPr/>
        <w:t>Историки  еще  десятилетия  будут  спорить о роли Октября, но нынче мы должны быть сильно благодарны</w:t>
      </w:r>
    </w:p>
    <w:p>
      <w:pPr>
        <w:pStyle w:val="Normal"/>
        <w:rPr/>
      </w:pPr>
      <w:r>
        <w:rPr/>
        <w:t>Александру Блоку за то,  что он так  точно и ярко запечатлел  революционную  эпоху в своем небольшом произ-</w:t>
      </w:r>
    </w:p>
    <w:p>
      <w:pPr>
        <w:pStyle w:val="Normal"/>
        <w:rPr/>
      </w:pPr>
      <w:r>
        <w:rPr/>
        <w:t>ведении. А  если еще вспомнить,  что он благословлял революцию,  в пожаре  которой  сгорела  его выдающаяся</w:t>
      </w:r>
    </w:p>
    <w:p>
      <w:pPr>
        <w:pStyle w:val="Normal"/>
        <w:rPr/>
      </w:pPr>
      <w:r>
        <w:rPr/>
        <w:t>библиотека  (она  собиралась  поколениями его предков!),  мы  согласимся с А.М.Горьким, что это “человек бес-</w:t>
      </w:r>
    </w:p>
    <w:p>
      <w:pPr>
        <w:pStyle w:val="Normal"/>
        <w:rPr/>
      </w:pPr>
      <w:r>
        <w:rPr/>
        <w:t>страшной искренности”,  и поймем слова К.Федина, который после безвременной смерти 40-летнего поэта гово-</w:t>
      </w:r>
    </w:p>
    <w:p>
      <w:pPr>
        <w:pStyle w:val="Normal"/>
        <w:rPr/>
      </w:pPr>
      <w:r>
        <w:rPr/>
        <w:t>рил, что уже “не будет подобного мужества и подобной тоски о правде будущего, какие проявил А.Блок”.</w:t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2-13T12:29:00Z</dcterms:created>
  <dc:creator>nik</dc:creator>
  <dc:description/>
  <dc:language>en-US</dc:language>
  <cp:lastModifiedBy>nik</cp:lastModifiedBy>
  <dcterms:modified xsi:type="dcterms:W3CDTF">1990-02-20T08:06:00Z</dcterms:modified>
  <cp:revision>5</cp:revision>
  <dc:subject/>
  <dc:title>                     Критика российской действительности в пьесе А</dc:title>
</cp:coreProperties>
</file>