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>
          <w:b/>
          <w:bCs/>
          <w:sz w:val="24"/>
          <w:szCs w:val="24"/>
        </w:rPr>
        <w:t>Идеи и образы современной поэз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</w:t>
      </w:r>
      <w:r>
        <w:rPr/>
        <w:t>Когда стихи сияют совершенством,</w:t>
      </w:r>
    </w:p>
    <w:p>
      <w:pPr>
        <w:pStyle w:val="Normal"/>
        <w:rPr/>
      </w:pPr>
      <w:r>
        <w:rPr/>
        <w:t xml:space="preserve">      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                                                                                                                                 </w:t>
      </w:r>
      <w:r>
        <w:rPr/>
        <w:t>Они  дарят  читателя  блаженством.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/>
        <w:t xml:space="preserve">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Джами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>В 60-80-е  годы  в  советскую  литературу  вошли поэты, которые принесли с собой немало нового и развили</w:t>
      </w:r>
    </w:p>
    <w:p>
      <w:pPr>
        <w:pStyle w:val="Normal"/>
        <w:rPr/>
      </w:pPr>
      <w:r>
        <w:rPr/>
        <w:t>старые традиции. Многообразна тематика их творчества, а поэзия глубоко лирична, интимна.</w:t>
      </w:r>
    </w:p>
    <w:p>
      <w:pPr>
        <w:pStyle w:val="Normal"/>
        <w:rPr/>
      </w:pPr>
      <w:r>
        <w:rPr/>
        <w:t xml:space="preserve">        </w:t>
      </w:r>
      <w:r>
        <w:rPr/>
        <w:t>Но и тема Родины  никогда  не  сходила со страниц нашей литературы. Ее образы, связанные то с природой</w:t>
      </w:r>
    </w:p>
    <w:p>
      <w:pPr>
        <w:pStyle w:val="Normal"/>
        <w:rPr/>
      </w:pPr>
      <w:r>
        <w:rPr/>
        <w:t>родной деревни, то с местами, где воевал человек,  можно найти чуть ли не в каждом произведении. И у каждого</w:t>
      </w:r>
    </w:p>
    <w:p>
      <w:pPr>
        <w:pStyle w:val="Normal"/>
        <w:rPr/>
      </w:pPr>
      <w:r>
        <w:rPr/>
        <w:t>автора свое восприятие о ощущение Родины.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оникновенные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трок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Росси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ходи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ы у Николая Рубцова (1936-1971 гг.), который ощущает себя</w:t>
      </w:r>
    </w:p>
    <w:p>
      <w:pPr>
        <w:pStyle w:val="Normal"/>
        <w:rPr/>
      </w:pPr>
      <w:r>
        <w:rPr/>
        <w:t>словно наследником многовековой русск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стории. Критики считают, что творчество этого поэта соединило в</w:t>
      </w:r>
    </w:p>
    <w:p>
      <w:pPr>
        <w:pStyle w:val="Normal"/>
        <w:rPr/>
      </w:pPr>
      <w:r>
        <w:rPr/>
        <w:t xml:space="preserve">себе традиции русской поэзии </w:t>
      </w:r>
      <w:r>
        <w:rPr>
          <w:rFonts w:eastAsia="Times New Roman" w:cs="Times New Roman" w:ascii="Times New Roman" w:hAnsi="Times New Roman"/>
          <w:lang w:val="en-US"/>
        </w:rPr>
        <w:t>XIX-XX</w:t>
      </w:r>
      <w:r>
        <w:rPr/>
        <w:t xml:space="preserve"> веков - Тютчева, Фета, Блока, Есенина.</w:t>
      </w:r>
    </w:p>
    <w:p>
      <w:pPr>
        <w:pStyle w:val="Normal"/>
        <w:rPr/>
      </w:pPr>
      <w:r>
        <w:rPr/>
        <w:t xml:space="preserve">        </w:t>
      </w:r>
      <w:r>
        <w:rPr/>
        <w:t>В стихотворении “Видения на холме” Рубцов пише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/>
        <w:t xml:space="preserve">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  </w:t>
      </w:r>
      <w:r>
        <w:rPr/>
        <w:t>Россия, Русь - куда я ни взгляну..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За все твои страдания и битвы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Люблю твою, Россия, старину,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Твои леса, погосты и молитвы,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Люблю твои избушки и цветы,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И небеса, горящие от зноя,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И шепот ив у омутной воды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Люблю навек, до вечного покоя..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оссия, Русь!  Храни себя, храни!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 вечными  темами  у  наших  современников  неизменно  ассоциируется и имя Расула Гамзатова (1923 год).</w:t>
      </w:r>
    </w:p>
    <w:p>
      <w:pPr>
        <w:pStyle w:val="Normal"/>
        <w:rPr/>
      </w:pPr>
      <w:r>
        <w:rPr/>
        <w:t>Иногда про него говорят, что его дальнейший путь трудно предсказать. Настолько неожидан он в каждой своей</w:t>
      </w:r>
    </w:p>
    <w:p>
      <w:pPr>
        <w:pStyle w:val="Normal"/>
        <w:rPr/>
      </w:pPr>
      <w:r>
        <w:rPr/>
        <w:t>книг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от  крылатых  шуток  до  трагических  “Журавлей”, от прозаической “энциклопедии” ”Мой Дагестан” до</w:t>
      </w:r>
    </w:p>
    <w:p>
      <w:pPr>
        <w:pStyle w:val="Normal"/>
        <w:rPr/>
      </w:pPr>
      <w:r>
        <w:rPr/>
        <w:t>афоризмов  “Надписи  на  кинжалах”.  Но  все  же  нетрудно  вычленить  темы,  на которых держится его поэзия.</w:t>
      </w:r>
    </w:p>
    <w:p>
      <w:pPr>
        <w:pStyle w:val="Normal"/>
        <w:rPr/>
      </w:pPr>
      <w:r>
        <w:rPr/>
        <w:t>Это- преданность Родине, уважение к старшим, преклонение перед женщиной, матерью, достойное продолжение</w:t>
      </w:r>
    </w:p>
    <w:p>
      <w:pPr>
        <w:pStyle w:val="Normal"/>
        <w:rPr/>
      </w:pPr>
      <w:r>
        <w:rPr/>
        <w:t>дела от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/>
        <w:t xml:space="preserve">      </w:t>
      </w:r>
      <w:r>
        <w:rPr/>
        <w:t>Всему я на свете люблю свою меру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</w:t>
      </w:r>
      <w:r>
        <w:rPr/>
        <w:t>И утру, и полдню, и сумеркам серым,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И снам, и покою, и песням старинным,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И даже траве в наших горных вершинах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Но только в одном не хочу я предела -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В бурлящем кипенье любимого де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читываясь в стихи и Рубцова,  и Гамзатова,  и других,  видишь огромный жизненный опыт человека, кото-</w:t>
      </w:r>
    </w:p>
    <w:p>
      <w:pPr>
        <w:pStyle w:val="Normal"/>
        <w:rPr/>
      </w:pPr>
      <w:r>
        <w:rPr/>
        <w:t>рый в своих  стихах  выражает то,  что  трудно выразить нам. И еще видишь личную сопричастность с судьбами</w:t>
      </w:r>
    </w:p>
    <w:p>
      <w:pPr>
        <w:pStyle w:val="Normal"/>
        <w:rPr/>
      </w:pPr>
      <w:r>
        <w:rPr/>
        <w:t>родной земли.</w:t>
      </w:r>
    </w:p>
    <w:p>
      <w:pPr>
        <w:pStyle w:val="Normal"/>
        <w:rPr/>
      </w:pPr>
      <w:r>
        <w:rPr/>
        <w:t xml:space="preserve">        </w:t>
      </w:r>
      <w:r>
        <w:rPr/>
        <w:t>Тема войны,  казалось бы,  давно минувшей, и сейчас, но, может быть, уже по-иному, осмысленная, находит</w:t>
      </w:r>
    </w:p>
    <w:p>
      <w:pPr>
        <w:pStyle w:val="Normal"/>
        <w:rPr/>
      </w:pPr>
      <w:r>
        <w:rPr/>
        <w:t>отражение  в  стихах современных  поэтов.  Многие  из них сами пережили войну. “В их строчках победная медь</w:t>
      </w:r>
    </w:p>
    <w:p>
      <w:pPr>
        <w:pStyle w:val="Normal"/>
        <w:rPr/>
      </w:pPr>
      <w:r>
        <w:rPr/>
        <w:t>сплавилась с серебром  тончайших состояний  духа. Их лирика нежна и жестковата, как колючее шинельное сук-</w:t>
      </w:r>
    </w:p>
    <w:p>
      <w:pPr>
        <w:pStyle w:val="Normal"/>
        <w:rPr/>
      </w:pPr>
      <w:r>
        <w:rPr/>
        <w:t>но”, -  образно  подметил  один из критиков.  Все чаще в описании войны они отходят от “романтики боя и рис-ка”, рисуя  картины  бесчеловечности войн. Вот стихотворение одного из замечательных поэтов Алексея Прасо-</w:t>
      </w:r>
    </w:p>
    <w:p>
      <w:pPr>
        <w:pStyle w:val="Normal"/>
        <w:rPr/>
      </w:pPr>
      <w:r>
        <w:rPr/>
        <w:t>лова (1930-1972 гг.)  “Тревога военного лета...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...Спешат санитары с разгрузкой,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По белому красным - кресты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Носилки пугающе узки,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А простыни смертно чисты ..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...Кладут и кладут их рядами,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Сквозных от бескровья людей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Прими этот облик страданья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Душой присмирелой т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циональная  культура,  ее  неповторимый  колорит и богатство... В современной поэзии народные идеи и</w:t>
      </w:r>
    </w:p>
    <w:p>
      <w:pPr>
        <w:pStyle w:val="Normal"/>
        <w:rPr/>
      </w:pPr>
      <w:r>
        <w:rPr/>
        <w:t>образы обогащаются, приобретают новые акценты. Сегодня литература не может, не имеет права не быть наци-</w:t>
      </w:r>
    </w:p>
    <w:p>
      <w:pPr>
        <w:pStyle w:val="Normal"/>
        <w:rPr/>
      </w:pPr>
      <w:r>
        <w:rPr/>
        <w:t>ональной.</w:t>
      </w:r>
    </w:p>
    <w:p>
      <w:pPr>
        <w:pStyle w:val="Normal"/>
        <w:rPr/>
      </w:pPr>
      <w:r>
        <w:rPr/>
        <w:t xml:space="preserve">        </w:t>
      </w:r>
      <w:r>
        <w:rPr/>
        <w:t>Интересен  в  этом отношении калмыцкий  поэт  Давид Кугультинов (родился в 1922 году). По мнению кри-</w:t>
      </w:r>
    </w:p>
    <w:p>
      <w:pPr>
        <w:pStyle w:val="Normal"/>
        <w:rPr/>
      </w:pPr>
      <w:r>
        <w:rPr/>
        <w:t>тиков, “Давид Кугультинов  умеет  своеобразное, неповторимое наследие калмыцкой народной поэзии перевоп-</w:t>
      </w:r>
    </w:p>
    <w:p>
      <w:pPr>
        <w:pStyle w:val="Normal"/>
        <w:rPr/>
      </w:pPr>
      <w:r>
        <w:rPr/>
        <w:t>лотить  в  образы,  полные  современного  содержания и значения”. Таковы  его поэмы о витязе Эдене, о востор-</w:t>
      </w:r>
    </w:p>
    <w:p>
      <w:pPr>
        <w:pStyle w:val="Normal"/>
        <w:rPr/>
      </w:pPr>
      <w:r>
        <w:rPr/>
        <w:t>женной любви певца Джалесу и прекрасной Кермен, поэмы “Сар-Герел”, “Корень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Когда поймешь, что ты в себя вместил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есь шар земной, весь этот ми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бескрайний, -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Ты в этом лишь признайся втайне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А от других скрывай по мере сил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Чтоб не сочли признанье похвальбою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Чтоб не смеялись люди над тобою ..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едь человека человеком числят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Когда весь мир вместит он и осмыс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дна  из  главных  идей  современной  поэзии  -  гражданственность,  главные  раздумья - совести и долге. К</w:t>
      </w:r>
    </w:p>
    <w:p>
      <w:pPr>
        <w:pStyle w:val="Normal"/>
        <w:rPr/>
      </w:pPr>
      <w:r>
        <w:rPr/>
        <w:t>поэтам-общественникам,  патриотам,  гражданам  принадлежит  Евгений  Евтушенко  (родился в 1933 году). Его</w:t>
      </w:r>
    </w:p>
    <w:p>
      <w:pPr>
        <w:pStyle w:val="Normal"/>
        <w:rPr/>
      </w:pPr>
      <w:r>
        <w:rPr/>
        <w:t>творчество  -  размышления  о  своем поколении, о доброте и злобе, о приспособленчестве, трусости, карьеризме</w:t>
      </w:r>
    </w:p>
    <w:p>
      <w:pPr>
        <w:pStyle w:val="Normal"/>
        <w:rPr/>
      </w:pPr>
      <w:r>
        <w:rPr/>
        <w:t>и под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Мы знали голода и холода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Нас корчил тиф, душила нас разруха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Но верю - ставить вещь превыше духа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Нам не позволит совесть никогда..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...Вещи текучи, как будто вода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ещи - зловещи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Мужество, совесть, честь - это да! - Вещ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эзию  последних  десятилетий  отличает  огромное  разнообразие  тем,  ей  присущ  очень  большой охват</w:t>
      </w:r>
    </w:p>
    <w:p>
      <w:pPr>
        <w:pStyle w:val="Normal"/>
        <w:rPr/>
      </w:pPr>
      <w:r>
        <w:rPr/>
        <w:t>явлений,  диапазон  ее проблем  исключительно широк.  Это  особенно  наглядно  видно  на  примере творчества</w:t>
      </w:r>
    </w:p>
    <w:p>
      <w:pPr>
        <w:pStyle w:val="Normal"/>
        <w:rPr/>
      </w:pPr>
      <w:r>
        <w:rPr/>
        <w:t>Владимира Высоцкого  (1938-1980 гг.).  “Поющий  нерв  эпохи”,  он писал обо всем,  он  был как бы лакмусовой бумажкой нашего  общества.  Казалось, ничто плохое не может ускользнуть от его пера, казалось, что он поста-</w:t>
      </w:r>
    </w:p>
    <w:p>
      <w:pPr>
        <w:pStyle w:val="Normal"/>
        <w:rPr/>
      </w:pPr>
      <w:r>
        <w:rPr/>
        <w:t>вил себе цель - “до последней  черты,  до креста, спорить до хрипоты, а за ней - немота, убеждать и доказывать с</w:t>
      </w:r>
    </w:p>
    <w:p>
      <w:pPr>
        <w:pStyle w:val="Normal"/>
        <w:rPr/>
      </w:pPr>
      <w:r>
        <w:rPr/>
        <w:t>пеной у рта, что не то это вовсе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не тот и не та ...”.</w:t>
      </w:r>
    </w:p>
    <w:p>
      <w:pPr>
        <w:pStyle w:val="Normal"/>
        <w:rPr/>
      </w:pPr>
      <w:r>
        <w:rPr/>
        <w:t xml:space="preserve">        </w:t>
      </w:r>
      <w:r>
        <w:rPr/>
        <w:t>И он спорил,  боролся  за справедливость, ненавидел мещанство, беспощадно бичевал недостатки. “Он имп-</w:t>
      </w:r>
    </w:p>
    <w:p>
      <w:pPr>
        <w:pStyle w:val="Normal"/>
        <w:rPr/>
      </w:pPr>
      <w:r>
        <w:rPr/>
        <w:t>ровизировал,  увлекался, преувеличивал,  был дерзок и насмешлив,  дразнил и разоблачал, одобрял и поддержи-</w:t>
      </w:r>
    </w:p>
    <w:p>
      <w:pPr>
        <w:pStyle w:val="Normal"/>
        <w:rPr/>
      </w:pPr>
      <w:r>
        <w:rPr/>
        <w:t>вал”, - говорил Р.Рождественский.</w:t>
      </w:r>
    </w:p>
    <w:p>
      <w:pPr>
        <w:pStyle w:val="Normal"/>
        <w:rPr/>
      </w:pPr>
      <w:r>
        <w:rPr/>
        <w:t xml:space="preserve">        </w:t>
      </w:r>
      <w:r>
        <w:rPr/>
        <w:t>Сегодня бесчисленные проблемы, вставшие на пути общества,  находят все более полное отражение и в поэ-</w:t>
      </w:r>
    </w:p>
    <w:p>
      <w:pPr>
        <w:pStyle w:val="Normal"/>
        <w:rPr/>
      </w:pPr>
      <w:r>
        <w:rPr/>
        <w:t>зии. Все чаще звучат  со  страниц  журналов  стихи  о жертвах репрессией,  о возвращении  народу  исторических</w:t>
      </w:r>
    </w:p>
    <w:p>
      <w:pPr>
        <w:pStyle w:val="Normal"/>
        <w:rPr/>
      </w:pPr>
      <w:r>
        <w:rPr/>
        <w:t>це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Историю нисколько не щадя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И к прадедам без должного вниманья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Мы улицам и древним площадям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Легко вручаем новые названья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... Когда мы переступим эту спесь 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/>
        <w:t>Когда оценим славное наследье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одумаем сначал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кто мы есть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И чьи мы есть на этом белом свете 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/>
        <w:t>... Представим же, как после, в свой черед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Мир потряся глобальными делами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отомок наш в пылу перечеркнет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Рожденное и названное нам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Игорь Ляп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се больше задумывается наше общество над нравственными вопросам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почему не хватает милосердия и</w:t>
      </w:r>
    </w:p>
    <w:p>
      <w:pPr>
        <w:pStyle w:val="Normal"/>
        <w:rPr/>
      </w:pPr>
      <w:r>
        <w:rPr/>
        <w:t xml:space="preserve">так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ного жестокости </w:t>
      </w:r>
      <w:r>
        <w:rPr>
          <w:rFonts w:eastAsia="Times New Roman" w:cs="Times New Roman" w:ascii="Times New Roman" w:hAnsi="Times New Roman"/>
          <w:lang w:val="en-US"/>
        </w:rPr>
        <w:t xml:space="preserve">? </w:t>
      </w:r>
      <w:r>
        <w:rPr/>
        <w:t xml:space="preserve"> Как восполнить недостаток чуткости, ослабить равнодушие 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</w:t>
      </w:r>
      <w:r>
        <w:rPr/>
        <w:t xml:space="preserve">Куда отлетает душа палача 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</w:t>
      </w:r>
      <w:r>
        <w:rPr/>
        <w:t>На небо</w:t>
      </w:r>
      <w:r>
        <w:rPr>
          <w:rFonts w:eastAsia="Times New Roman" w:cs="Times New Roman" w:ascii="Times New Roman" w:hAnsi="Times New Roman"/>
          <w:lang w:val="en-US"/>
        </w:rPr>
        <w:t xml:space="preserve"> ?  </w:t>
      </w:r>
      <w:r>
        <w:rPr/>
        <w:t>Но как повстречаться без страха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 душою того, кто был послан на плаху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Кому разодрал ты на шее рубаху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И место засек, чтоб ударить сплеча 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Сергей Тас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озле самого лес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два горьких стоят интернат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</w:t>
      </w:r>
      <w:r>
        <w:rPr/>
        <w:t>Детский дом всеми окнами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в дом престарелых глядит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И, бетонных оград их не трогая, мимо куда-то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Озорная людская дорога летит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Нина Шевцова)</w:t>
      </w:r>
    </w:p>
    <w:p>
      <w:pPr>
        <w:pStyle w:val="Normal"/>
        <w:rPr/>
      </w:pPr>
      <w:r>
        <w:rPr/>
        <w:t xml:space="preserve">        </w:t>
      </w:r>
      <w:r>
        <w:rPr/>
        <w:t xml:space="preserve">Современна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эз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богата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философским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змышлениями о настоящем и будущем, о судьбах планеты и</w:t>
      </w:r>
    </w:p>
    <w:p>
      <w:pPr>
        <w:pStyle w:val="Normal"/>
        <w:rPr/>
      </w:pPr>
      <w:r>
        <w:rPr/>
        <w:t>нашей стран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/>
        <w:t>Летят “афганцы” в гробах,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Крадется СПИД в городах -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Неужто страшная месть 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/>
        <w:t xml:space="preserve">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/>
        <w:t>Тысячелетье Руси -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Тысячелетье души.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ришло ей время воскресть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Андрей Вознесенск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Лирика - душа поэзии,  веер образов, вихрь идей. Это всегда мечты и, конечно, любовь - самая древняя тема</w:t>
      </w:r>
    </w:p>
    <w:p>
      <w:pPr>
        <w:pStyle w:val="Normal"/>
        <w:rPr/>
      </w:pPr>
      <w:r>
        <w:rPr/>
        <w:t>поэ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Все влюбленные склонны к побегу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о ковровой дорожке, по снегу,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о камням, по волнам, по шоссе,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На такси, на одном колесе,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Босиком, в кандалах, в башмаках,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С красной розою в слабых руках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Булат Окуджа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 от  этого стихотворения неизвестного мне доселе автора пахнуло чем-то удивительно знакомым и в то же</w:t>
      </w:r>
    </w:p>
    <w:p>
      <w:pPr>
        <w:pStyle w:val="Normal"/>
        <w:rPr/>
      </w:pPr>
      <w:r>
        <w:rPr/>
        <w:t>время новым, чем-то лермонтовским. Все стихотворение - один образ, одна метаф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Цветов лиловых или белых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В садах пустых и промертвелых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Не держит над собой сирень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Зато как много листьев целых,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Не сорванных, не пожелтелых,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Живых сердечек, чистых, смелых,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Оставлено на черный день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Валентин Берес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 этих нескольких строчках вся философия обновления жизни.</w:t>
      </w:r>
    </w:p>
    <w:p>
      <w:pPr>
        <w:pStyle w:val="Normal"/>
        <w:rPr/>
      </w:pPr>
      <w:r>
        <w:rPr/>
        <w:t xml:space="preserve">        </w:t>
      </w:r>
      <w:r>
        <w:rPr/>
        <w:t xml:space="preserve">О чем еще сказать </w:t>
      </w:r>
      <w:r>
        <w:rPr>
          <w:rFonts w:eastAsia="Times New Roman" w:cs="Times New Roman" w:ascii="Times New Roman" w:hAnsi="Times New Roman"/>
          <w:lang w:val="en-US"/>
        </w:rPr>
        <w:t xml:space="preserve">?  </w:t>
      </w:r>
      <w:r>
        <w:rPr/>
        <w:t xml:space="preserve"> О смехе и сатире,  которыми  разят  недостатки </w:t>
      </w:r>
      <w:r>
        <w:rPr>
          <w:rFonts w:eastAsia="Times New Roman" w:cs="Times New Roman" w:ascii="Times New Roman" w:hAnsi="Times New Roman"/>
          <w:lang w:val="en-US"/>
        </w:rPr>
        <w:t xml:space="preserve">? </w:t>
      </w:r>
      <w:r>
        <w:rPr/>
        <w:t xml:space="preserve"> Об обращении к историкам русского</w:t>
      </w:r>
    </w:p>
    <w:p>
      <w:pPr>
        <w:pStyle w:val="Normal"/>
        <w:rPr/>
      </w:pPr>
      <w:r>
        <w:rPr/>
        <w:t>народа</w:t>
      </w:r>
      <w:r>
        <w:rPr>
          <w:rFonts w:eastAsia="Times New Roman" w:cs="Times New Roman" w:ascii="Times New Roman" w:hAnsi="Times New Roman"/>
          <w:lang w:val="en-US"/>
        </w:rPr>
        <w:t xml:space="preserve"> ?  </w:t>
      </w:r>
      <w:r>
        <w:rPr/>
        <w:t xml:space="preserve">“О молитвах” и  призывах  к  миру </w:t>
      </w:r>
      <w:r>
        <w:rPr>
          <w:rFonts w:eastAsia="Times New Roman" w:cs="Times New Roman" w:ascii="Times New Roman" w:hAnsi="Times New Roman"/>
          <w:lang w:val="en-US"/>
        </w:rPr>
        <w:t xml:space="preserve">?  </w:t>
      </w:r>
      <w:r>
        <w:rPr/>
        <w:t>Боюсь, что одно перечисление тем займет много места. А сочине-</w:t>
      </w:r>
    </w:p>
    <w:p>
      <w:pPr>
        <w:pStyle w:val="Normal"/>
        <w:rPr/>
      </w:pPr>
      <w:r>
        <w:rPr/>
        <w:t>ние превратится в “антологию” современной поэзии.</w:t>
      </w:r>
    </w:p>
    <w:p>
      <w:pPr>
        <w:pStyle w:val="Normal"/>
        <w:rPr/>
      </w:pPr>
      <w:r>
        <w:rPr/>
        <w:t xml:space="preserve">        </w:t>
      </w:r>
      <w:r>
        <w:rPr/>
        <w:t>Мне кажется,  что наша поэзия,  как и все общество,  возрождается  к  поиску нового, светлого, вечного, что</w:t>
      </w:r>
    </w:p>
    <w:p>
      <w:pPr>
        <w:pStyle w:val="Normal"/>
        <w:rPr/>
      </w:pPr>
      <w:r>
        <w:rPr/>
        <w:t xml:space="preserve">составляет основу человеческого духа !    </w:t>
      </w:r>
    </w:p>
    <w:sectPr>
      <w:type w:val="nextPage"/>
      <w:pgSz w:w="11906" w:h="16838"/>
      <w:pgMar w:left="851" w:right="849" w:gutter="0" w:header="0" w:top="709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2-13T09:28:00Z</dcterms:created>
  <dc:creator>nik</dc:creator>
  <dc:description/>
  <dc:language>en-US</dc:language>
  <cp:lastModifiedBy>nik</cp:lastModifiedBy>
  <dcterms:modified xsi:type="dcterms:W3CDTF">1990-02-20T08:04:00Z</dcterms:modified>
  <cp:revision>7</cp:revision>
  <dc:subject/>
  <dc:title>                     Критика российской действительности в пьесе А</dc:title>
</cp:coreProperties>
</file>