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b/>
          <w:b/>
          <w:sz w:val="32"/>
          <w:lang w:val="en-US"/>
        </w:rPr>
      </w:pPr>
      <w:r>
        <w:rPr>
          <w:rFonts w:eastAsia="Courier New"/>
          <w:b/>
          <w:sz w:val="32"/>
        </w:rPr>
        <w:t xml:space="preserve">      </w:t>
      </w:r>
      <w:r>
        <w:rPr>
          <w:b/>
          <w:sz w:val="32"/>
        </w:rPr>
        <w:t xml:space="preserve">Роман  А.Н.Толстого  </w:t>
      </w:r>
      <w:r>
        <w:rPr>
          <w:b/>
          <w:sz w:val="32"/>
          <w:lang w:val="en-US"/>
        </w:rPr>
        <w:t>“</w:t>
      </w:r>
      <w:r>
        <w:rPr>
          <w:b/>
          <w:sz w:val="32"/>
        </w:rPr>
        <w:t>Петр  Первый</w:t>
      </w:r>
      <w:r>
        <w:rPr>
          <w:b/>
          <w:sz w:val="32"/>
          <w:lang w:val="en-US"/>
        </w:rPr>
        <w:t>”</w:t>
      </w:r>
    </w:p>
    <w:p>
      <w:pPr>
        <w:pStyle w:val="Style15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Style15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Style15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Style15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Style15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Style15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Style15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Style15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Style15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Style15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Style15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Style15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Style15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Style15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Style15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Style15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Style15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Style15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Style15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Style15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Style15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Style15"/>
        <w:jc w:val="both"/>
        <w:rPr/>
      </w:pPr>
      <w:r>
        <w:rPr>
          <w:rFonts w:eastAsia="Courier New"/>
          <w:b/>
          <w:i/>
          <w:sz w:val="24"/>
          <w:lang w:val="en-US"/>
        </w:rPr>
        <w:t xml:space="preserve">                                      </w:t>
      </w:r>
      <w:r>
        <w:rPr>
          <w:b/>
          <w:i/>
          <w:sz w:val="24"/>
          <w:lang w:val="en-US"/>
        </w:rPr>
        <w:t>Шемякина  Людмила</w:t>
      </w:r>
    </w:p>
    <w:p>
      <w:pPr>
        <w:pStyle w:val="Style15"/>
        <w:jc w:val="both"/>
        <w:rPr>
          <w:b/>
          <w:b/>
          <w:i/>
          <w:i/>
          <w:sz w:val="24"/>
          <w:lang w:val="en-US"/>
        </w:rPr>
      </w:pPr>
      <w:r>
        <w:rPr>
          <w:rFonts w:eastAsia="Courier New"/>
          <w:b/>
          <w:i/>
          <w:sz w:val="24"/>
          <w:lang w:val="en-US"/>
        </w:rPr>
        <w:t xml:space="preserve">                                                  </w:t>
      </w:r>
      <w:r>
        <w:rPr>
          <w:b/>
          <w:i/>
          <w:sz w:val="24"/>
          <w:lang w:val="en-US"/>
        </w:rPr>
        <w:t>11 кл.</w:t>
      </w:r>
    </w:p>
    <w:p>
      <w:pPr>
        <w:pStyle w:val="Style15"/>
        <w:jc w:val="both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Style15"/>
        <w:jc w:val="both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Style15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Style15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Style15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w:br w:type="page"/>
      </w:r>
    </w:p>
    <w:p>
      <w:pPr>
        <w:pStyle w:val="Style15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>
          <w:rFonts w:eastAsia="Courier New"/>
        </w:rPr>
        <w:t xml:space="preserve">   </w:t>
      </w:r>
      <w:r>
        <w:rPr/>
        <w:t>Роман  А.Н.Толстого " Петр Первый "  А.М.Горький  назвал " первым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в  нашей  литературе  настоящим  историческим  романом ", " книгой -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надолго ".</w:t>
      </w:r>
    </w:p>
    <w:p>
      <w:pPr>
        <w:pStyle w:val="Style15"/>
        <w:jc w:val="both"/>
        <w:rPr/>
      </w:pPr>
      <w:r>
        <w:rPr>
          <w:rFonts w:eastAsia="Courier New"/>
        </w:rPr>
        <w:t xml:space="preserve">   </w:t>
      </w:r>
      <w:r>
        <w:rPr/>
        <w:t>Отразивший  одну  из  интереснейших  эпох  в  развитии  России -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эпоху  коренной  ломки  патриархальной  России  и  борьбы  русского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народа  за  свою  независимость, роман  А.Н.Толстого " Петр Первый"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всегда  будет  привлекать  читателей  своим патриотизмом, необыкно-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венной  свежестью  и  высоким  художественным  мастерством.</w:t>
      </w:r>
    </w:p>
    <w:p>
      <w:pPr>
        <w:pStyle w:val="Style15"/>
        <w:jc w:val="both"/>
        <w:rPr/>
      </w:pPr>
      <w:r>
        <w:rPr>
          <w:rFonts w:eastAsia="Courier New"/>
        </w:rPr>
        <w:t xml:space="preserve">   </w:t>
      </w:r>
      <w:r>
        <w:rPr/>
        <w:t>Этот  роман  знакомит  читателя  с  жизнью  России  конца  XVII -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начала  XVII века, рисует  борьбу  новой  молодой  России, стремя-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щейся  к  прогрессу, с  Россией старой, патриархальной, цепляющейся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за  старину, утверждает  неодолимость  нового. " Петр Первый "- это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огромное  историческое  полотно, широчайшая  картина  нравов, но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прежде  всего - это, по  словам  А.С.Серафимовича, книга  о русском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характере.</w:t>
      </w:r>
    </w:p>
    <w:p>
      <w:pPr>
        <w:pStyle w:val="Style15"/>
        <w:jc w:val="both"/>
        <w:rPr/>
      </w:pPr>
      <w:r>
        <w:rPr>
          <w:rFonts w:eastAsia="Courier New"/>
        </w:rPr>
        <w:t xml:space="preserve">   </w:t>
      </w:r>
      <w:r>
        <w:rPr/>
        <w:t>Личность  Петра  и  его  эпоха  волновали  воображение  писателей,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художников, композиторов  многих  поколений. От  Ломоносова  до на-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ших  дней  тема  Петра  не  сходит  со  страниц  художественной ли-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тературы. К ней  обращались  Пушкин, Некрасов, Л.Толстой, Блок и др.</w:t>
      </w:r>
    </w:p>
    <w:p>
      <w:pPr>
        <w:pStyle w:val="Style15"/>
        <w:jc w:val="both"/>
        <w:rPr/>
      </w:pPr>
      <w:r>
        <w:rPr>
          <w:rFonts w:eastAsia="Courier New"/>
        </w:rPr>
        <w:t xml:space="preserve">   </w:t>
      </w:r>
      <w:r>
        <w:rPr/>
        <w:t>Свыше  двадцати  лет  волновала  тема  Петра  и Алексея Толстого: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рассказ  " День  Петра "  был  написан  в  1917 году, последние гла-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вы  его  исторического  романа  " Петр  Первый " - в  1945. Не сразу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сумел  А.Н.Толстой  глубоко, правдиво  и  всесторонне нарисовать Пет-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ровскую  эпох, показать  характер  петровских  преобразований.</w:t>
      </w:r>
    </w:p>
    <w:p>
      <w:pPr>
        <w:pStyle w:val="Style15"/>
        <w:jc w:val="both"/>
        <w:rPr/>
      </w:pPr>
      <w:r>
        <w:rPr>
          <w:rFonts w:eastAsia="Courier New"/>
        </w:rPr>
        <w:t xml:space="preserve">   </w:t>
      </w:r>
      <w:r>
        <w:rPr/>
        <w:t>" На  Петра  я  нацеливался  давно, еще  с  начала  февральской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революции, - писал  А.Н.Толстой.- Я  видел все  пятна  на  его  кам-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золе,- но  все  же  Петр  торчал  загадкой в историческом  тумане ".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Об  этом  свидетельствуют  и  его  рассказ " День  Петра ", и  тра-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гедия  " На  дыбе " (1928).</w:t>
      </w:r>
    </w:p>
    <w:p>
      <w:pPr>
        <w:pStyle w:val="Style15"/>
        <w:jc w:val="both"/>
        <w:rPr/>
      </w:pPr>
      <w:r>
        <w:rPr>
          <w:rFonts w:eastAsia="Courier New"/>
        </w:rPr>
        <w:t xml:space="preserve">   </w:t>
      </w:r>
      <w:r>
        <w:rPr/>
        <w:t>Характерно, что  к  Петровской  эпохе  А.Н.Толстой  обратился  в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1917  году; в  далеком  прошлом  пытался  он  найти  ответы  на  му-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чившие  его  вопросы  о  судьбах  родины  и  народа. Почему  именно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к  этой  эпохе  обратился  писатель? Петровская  эпоха - время  пре-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образовательных  реформ, коренной  ломки  патриархальной  Руси- вос-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принималась  им  как  нечто  напоминавшее  1917  год.</w:t>
      </w:r>
    </w:p>
    <w:p>
      <w:pPr>
        <w:pStyle w:val="Style15"/>
        <w:jc w:val="both"/>
        <w:rPr/>
      </w:pPr>
      <w:r>
        <w:rPr>
          <w:rFonts w:eastAsia="Courier New"/>
        </w:rPr>
        <w:t xml:space="preserve">   </w:t>
      </w:r>
      <w:r>
        <w:rPr/>
        <w:t>В  рассказе  " День  Петра "  Толстой  стремился  показать  Петра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Первого  своевольным  помещиком, который  хочет изменить  жизнь род-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ной  страны. " Да, полно,- пишет  он , хотел  ли  добра  России царь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Петр? Что  была  Россия  ему, царю, хозяину, загоревшемуся  досадой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и  ревностью: как  это  его  двор  и  скот, батраки  и  все  хозяй-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ство  хуже, глупее  соседского? " Отрицательное  отношение  к Петру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и  его  преобразовательской  деятельности  связано  было, как  пола-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гают  исследователи, с  неприятием  и  непониманием  А.Н.Толстым  в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1917  году  Октябрьской  революции.</w:t>
      </w:r>
    </w:p>
    <w:p>
      <w:pPr>
        <w:pStyle w:val="Style15"/>
        <w:jc w:val="both"/>
        <w:rPr/>
      </w:pPr>
      <w:r>
        <w:rPr>
          <w:rFonts w:eastAsia="Courier New"/>
        </w:rPr>
        <w:t xml:space="preserve">   </w:t>
      </w:r>
      <w:r>
        <w:rPr/>
        <w:t>В  пьесе  " На  дыбе "  дана  более  широкая  характеристика  вре-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мени  Петра  и  его  окружения. Эпоха  дается  по-прежнему  в  мрач-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ных  тонах. Через  ряд  эпизодов  проходит  мотив  трагического оди-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ночества  Петра. Он  одинок  в  своей  огромной  стране, ради  кото-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рой  " живота  не  жалел "; народ  против  преобразователя. Одинок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Петр  и  в среде  своих  " птенцов ": Меньшиков, Шафиров, Шаховской-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все  лгуны  и  воры. Одинок  Петр  и  в  своей  семье - ему изменяет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Екатерина. Несмотря  на  то, что  в трагедии  " На  дыбе " (на  ды-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бу  поднята  Петром  вся  Русь) Петр  нарисован  уже  большим  го-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сударственным  деятелем,  он  по-прежнему  оставался  для  Толстого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загадкой - отсюда  и  утверждение  писателем  бесперспективности его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преобразовательской  деятельности  и  изображение  краха  всех  его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многолетних  трудов. Стихия  побеждает  Петра, а  не  наоборот , как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у  Пушкина  в  поэме  " Медный  всадник ".</w:t>
      </w:r>
    </w:p>
    <w:p>
      <w:pPr>
        <w:pStyle w:val="Style15"/>
        <w:jc w:val="both"/>
        <w:rPr/>
      </w:pPr>
      <w:r>
        <w:rPr>
          <w:rFonts w:eastAsia="Courier New"/>
        </w:rPr>
        <w:t xml:space="preserve">   </w:t>
      </w:r>
      <w:r>
        <w:rPr/>
        <w:t>Одним  из  лучших произведений  советской  литературы  на  истори-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ческую  тему  стал  "превосходный",  по  словам  А.М.Горького,  роман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А.Н.Толстого  "Петр  Первый".</w:t>
      </w:r>
    </w:p>
    <w:p>
      <w:pPr>
        <w:pStyle w:val="Style15"/>
        <w:jc w:val="both"/>
        <w:rPr/>
      </w:pPr>
      <w:r>
        <w:rPr>
          <w:rFonts w:eastAsia="Courier New"/>
        </w:rPr>
        <w:t xml:space="preserve">   </w:t>
      </w:r>
      <w:r>
        <w:rPr/>
        <w:t>Начало  работы  над  этим  романом  совпадает  с  событиями,  важ-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ными  в  жизни  нашей  страны. 1929  год - год  исторического  перелома.</w:t>
      </w:r>
    </w:p>
    <w:p>
      <w:pPr>
        <w:pStyle w:val="Style15"/>
        <w:jc w:val="both"/>
        <w:rPr/>
      </w:pPr>
      <w:r>
        <w:rPr>
          <w:rFonts w:eastAsia="Courier New"/>
        </w:rPr>
        <w:t xml:space="preserve">   </w:t>
      </w:r>
      <w:r>
        <w:rPr/>
        <w:t>Именно  в  это  время  Толстой  снова  обращается  к  изображению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Петровской  эпохи.  Он  ощущает  перекличку  далекого  Петровского,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"когда  трещит  и  рушится  старый  мир",  с  нашим  временем,  чув-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ствует  определенное  созвучие  между  этими  двумя  эпохами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>
          <w:rFonts w:eastAsia="Courier New"/>
        </w:rPr>
        <w:t xml:space="preserve">               </w:t>
      </w:r>
      <w:r>
        <w:rPr/>
        <w:t>ИДЕЙНЫЙ  ЗАМЫСЕЛ  РОМАНА  "ПЕТР  ПЕРВЫЙ"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>
          <w:rFonts w:eastAsia="Courier New"/>
        </w:rPr>
        <w:t xml:space="preserve">   </w:t>
      </w:r>
      <w:r>
        <w:rPr/>
        <w:t>1. Прежде  всего  писателю  нужно  было  определить,  что  будет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для  него  основным  в  романе,  и  с  этих  позиций  отбирать  соот-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ветствующий  материал  в  трудах  историков,  исторических  документах,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мемуарах.  Этим  основным  для  Толстого,  по  его  словам,  явилось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"становление  личности  в  эпохе".  Об  этом  он  говорил  и  в  беседе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с  коллективом  редакции  журнала  "Смена":  "Становление   личности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в  исторической  эпохе - вещь  очень  сложная. Это  одна  из  задач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моего  романа".</w:t>
      </w:r>
    </w:p>
    <w:p>
      <w:pPr>
        <w:pStyle w:val="Style15"/>
        <w:jc w:val="both"/>
        <w:rPr/>
      </w:pPr>
      <w:r>
        <w:rPr>
          <w:rFonts w:eastAsia="Courier New"/>
        </w:rPr>
        <w:t xml:space="preserve">   </w:t>
      </w:r>
      <w:r>
        <w:rPr/>
        <w:t>2. Иначе решается Толстым и вопрос о петровских преобразованиях. Весь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ход  повествования,  вся  система  художественных  образов  должны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были  подчеркнуть  прогрессивное  значение  преобразовательских  меро-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приятий,  их  историческую  закономерность  и  необходимость.</w:t>
      </w:r>
    </w:p>
    <w:p>
      <w:pPr>
        <w:pStyle w:val="Style15"/>
        <w:jc w:val="both"/>
        <w:rPr/>
      </w:pPr>
      <w:r>
        <w:rPr>
          <w:rFonts w:eastAsia="Courier New"/>
        </w:rPr>
        <w:t xml:space="preserve">   </w:t>
      </w:r>
      <w:r>
        <w:rPr/>
        <w:t>3. Одной  из  важнейших  задач  было  для  Толстого  "выявление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двигающих  сил  эпохи" - разрешение  проблемы  народа,  его  истори-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ческой  роли  во  всех  преобразованиях  страны,  наконец,  изображение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сложных  взаимоотношений  Петра  и  народа.</w:t>
      </w:r>
    </w:p>
    <w:p>
      <w:pPr>
        <w:pStyle w:val="Style15"/>
        <w:jc w:val="both"/>
        <w:rPr/>
      </w:pPr>
      <w:r>
        <w:rPr>
          <w:rFonts w:eastAsia="Courier New"/>
        </w:rPr>
        <w:t xml:space="preserve">   </w:t>
      </w:r>
      <w:r>
        <w:rPr/>
        <w:t>Таковы  основные  задачи,  к  разрешению  которых  Толстой  смог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подойти  лишь  в  конце  20-х  годов.  Идейный  замысел  романа  нашел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соответствующее  выражение  в  композиции  произведения,  во  всех  ее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компонентах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>
          <w:rFonts w:eastAsia="Courier New"/>
        </w:rPr>
        <w:t xml:space="preserve">                    </w:t>
      </w:r>
      <w:r>
        <w:rPr/>
        <w:t>КОМПОЗИЦИЯ  И  СЮЖЕТ  РОМАНА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>
          <w:rFonts w:eastAsia="Courier New"/>
        </w:rPr>
        <w:t xml:space="preserve">   </w:t>
      </w:r>
      <w:r>
        <w:rPr/>
        <w:t>"Исторический  роман  не  может  писаться  в  виде  хроники,  в  виде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истории...  Нужна  прежде  всего,  как  и  во  всяком  художественном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полотне, - композиция,  архитектоника  произведения.  Что  это  такое -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композиция?  Это  прежде  всего  установление  центра,  центра  зрения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художника...  В  моем  романе  центром  является  фигура  Петра I."</w:t>
      </w:r>
    </w:p>
    <w:p>
      <w:pPr>
        <w:pStyle w:val="Style15"/>
        <w:jc w:val="both"/>
        <w:rPr/>
      </w:pPr>
      <w:r>
        <w:rPr>
          <w:rFonts w:eastAsia="Courier New"/>
        </w:rPr>
        <w:t xml:space="preserve">   </w:t>
      </w:r>
      <w:r>
        <w:rPr/>
        <w:t>Итак,  в  центре  повествования  Толстого - Петр,  формирование  его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личности.  Однако  роман  не  стал  пусть  и  мастерски  написанной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биографией  Петра.  Почему?  Толстому  важно  было  показать  не  только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Петра  как  большого  исторического  деятеля,  но  и  эпоху,  которая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способствовала  формированию  этого  деятеля.</w:t>
      </w:r>
    </w:p>
    <w:p>
      <w:pPr>
        <w:pStyle w:val="Style15"/>
        <w:jc w:val="both"/>
        <w:rPr/>
      </w:pPr>
      <w:r>
        <w:rPr>
          <w:rFonts w:eastAsia="Courier New"/>
        </w:rPr>
        <w:t xml:space="preserve">   </w:t>
      </w:r>
      <w:r>
        <w:rPr/>
        <w:t>Становление    личности  Петра  и  изображение  эпохи  в  ее  истори-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ческом  движении  определило  композиционные  особенности  романа.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Толстой  не  ограничивается  изображением  жизни  и  деятельности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своего  героя,  он  создает  многоплановую  композицию, что  дает  ему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возможность  показать  жизнь  самых  различных  слоев  населения России,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жизнь  народных  масс.  Все  классы  и  группы  русского  общества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представлены  в  романе:  крестьяне,  солдаты,  стрельцы,  ремесленники,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дворяне,  бояре.  Россия  показана  в  бурном  потоке  исторических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событий,  в  столкновении  общественных  сил.</w:t>
      </w:r>
    </w:p>
    <w:p>
      <w:pPr>
        <w:pStyle w:val="Style15"/>
        <w:jc w:val="both"/>
        <w:rPr/>
      </w:pPr>
      <w:r>
        <w:rPr>
          <w:rFonts w:eastAsia="Courier New"/>
        </w:rPr>
        <w:t xml:space="preserve">   </w:t>
      </w:r>
      <w:r>
        <w:rPr/>
        <w:t>Поражает  широкий  охват  событий  Петровской эпохи,  разнообразие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созданных  персонажей.</w:t>
      </w:r>
    </w:p>
    <w:p>
      <w:pPr>
        <w:pStyle w:val="Style15"/>
        <w:jc w:val="both"/>
        <w:rPr/>
      </w:pPr>
      <w:r>
        <w:rPr>
          <w:rFonts w:eastAsia="Courier New"/>
        </w:rPr>
        <w:t xml:space="preserve">   </w:t>
      </w:r>
      <w:r>
        <w:rPr/>
        <w:t>Действие  переносится  из  бедной  крестьянской  избы  Ивашки  Бров-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кина  на  шумные  площади  старой  Москвы;  из  светлицы  властной,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хищной  царевны  Софьи - на  Красное  крыльцо  в  Кремле,  где  малень-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кий  Петр  становится  очевидцем  жестокой  расправы  стрельцов с Мат-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веевым;  из  покоев  Натальи  Кириловны  в  Преображенском  дворце -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в  Немецкую  слободу,  оттуда  в  выжженные  южным  солнцем  степи,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по  которым  медленно  двигается  войско  Голицина;  из Троицко-Сер-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гиевской  лавры,  куда  ночью  из  Преображенского  дворца  бежал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Петр, - в  Архангельск,  под  Азов,  за  границу.</w:t>
      </w:r>
    </w:p>
    <w:p>
      <w:pPr>
        <w:pStyle w:val="Style15"/>
        <w:jc w:val="both"/>
        <w:rPr/>
      </w:pPr>
      <w:r>
        <w:rPr>
          <w:rFonts w:eastAsia="Courier New"/>
        </w:rPr>
        <w:t xml:space="preserve">  </w:t>
      </w:r>
      <w:r>
        <w:rPr/>
        <w:t>Первые  главы  романа  рисуют  ожесточенную  борьбу  за  власть  между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двумя  боярскими  группами - Милославскими  и  Нарышкиными,  представляю-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щими  старую ,  боярскую,  допетровскую  Русь.  Ни  ту,  ни  другую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группу  не  интересовали  ни  интересы  госсударства,  ни  судьба народа.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Толстой  почеркивает  это  почти  однотипными  замечаниями,  оценивающими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правление  одних  и  других. " И  все  пошло  по-старому. Ничего  не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случилось. Над  Москвой,  над  городами,  над  сотнями  уездов ...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кислые  столетние  сумерки - нищета , холопство,  безделье" ( после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победы  Милославских ); но  вот  победили  Нарышкины - "...стали ду-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мать  и  править  по прежнему  обычаю. Перемен  особенных  не случилось"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Это понимает  и  сам  народ: "Что  Василий  Голицын ,  что  Борис -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одна  от  них  радость".</w:t>
      </w:r>
    </w:p>
    <w:p>
      <w:pPr>
        <w:pStyle w:val="Style15"/>
        <w:jc w:val="both"/>
        <w:rPr/>
      </w:pPr>
      <w:r>
        <w:rPr>
          <w:rFonts w:eastAsia="Courier New"/>
        </w:rPr>
        <w:t xml:space="preserve">  </w:t>
      </w:r>
      <w:r>
        <w:rPr/>
        <w:t>Толстой  показывает, что  народ  играет решающую  роль  и  в  тех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событиях,  которые  разыгрываются  в  Кремле. Только  при  поддержке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народа  Нарышкиным  удается  сломить  Милославских  и  т.  д. Недовольство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народа  своим положением  проявляется  в  ряде  массовых  сцен.</w:t>
      </w:r>
    </w:p>
    <w:p>
      <w:pPr>
        <w:pStyle w:val="Style15"/>
        <w:jc w:val="both"/>
        <w:rPr/>
      </w:pPr>
      <w:r>
        <w:rPr>
          <w:rFonts w:eastAsia="Courier New"/>
        </w:rPr>
        <w:t xml:space="preserve">  </w:t>
      </w:r>
      <w:r>
        <w:rPr/>
        <w:t>Примерно  с  четвертой  главы  первой  книги  Толстой  показывает,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как  все  более обостряются  отношения  между  возмужавшим  Петром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и  Софьей,  что  приводит  в  дальнейшем  к  падению  былой  правительницы.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Петр  станоновится  самодержавным  правителем и  со  свойственной  ему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решительностью,  преодолевая  сопротивление боярства,  начинает борьбу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с  византийской  Русью. "Упиралась  вся Россия ,- пишет Толстой. Страшились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перемен, "ненавидели  быстроту и  жестокость  нововводимого не  только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боярство,  но  и поместное  дворянство,  и  духовенство, и  стрельцы: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"Стал  не мир, а  кабак,  все  ломают,  всех  тревожат... Не  живут -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торопятся... В  бездну  катимся..."  Сопротивлялся  и  народ - "мало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было  прежней  тяготы - волокли  на  новую  непонятную работу - на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судостроительные  верфи  в  Воронеже". Бегство  в  леса  дремучие,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на  Дон - ответ  народа  на все  тяготы  жизни  в  период  правления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Петра.</w:t>
      </w:r>
    </w:p>
    <w:p>
      <w:pPr>
        <w:pStyle w:val="Style15"/>
        <w:jc w:val="both"/>
        <w:rPr/>
      </w:pPr>
      <w:r>
        <w:rPr>
          <w:rFonts w:eastAsia="Courier New"/>
        </w:rPr>
        <w:t xml:space="preserve">  </w:t>
      </w:r>
      <w:r>
        <w:rPr/>
        <w:t>Первая  книга  кончается  жестоким  подавлением  Петром  стрелецкого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мятежа. Ее  финал  лучше  прочесть  вслух:"Всю  зиму  были  пытки  и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казни... Ужасом  была  охвачена  вся  страна.  Старое  забилось по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темным  углам.  Кончалась  византийская  Русь.  В  мартовском  ветре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чудились  за  балтийскими  побережьями  призраки  торговых  кораблей".</w:t>
      </w:r>
    </w:p>
    <w:p>
      <w:pPr>
        <w:pStyle w:val="Style15"/>
        <w:jc w:val="both"/>
        <w:rPr/>
      </w:pPr>
      <w:r>
        <w:rPr>
          <w:rFonts w:eastAsia="Courier New"/>
        </w:rPr>
        <w:t xml:space="preserve">  </w:t>
      </w:r>
      <w:r>
        <w:rPr/>
        <w:t>Вторая  книга,  по  словам  самого  Толстого "более  монументальна,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более  психологична",  она  рассказывает о  том  как  сдвинулась  с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места Русь - начинается  с  изображения "неохотно"  пробуждающейся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Москвы,  кончается  картиной  строящегося  Петербурга.</w:t>
      </w:r>
    </w:p>
    <w:p>
      <w:pPr>
        <w:pStyle w:val="Style15"/>
        <w:jc w:val="both"/>
        <w:rPr/>
      </w:pPr>
      <w:r>
        <w:rPr>
          <w:rFonts w:eastAsia="Courier New"/>
        </w:rPr>
        <w:t xml:space="preserve">  </w:t>
      </w:r>
      <w:r>
        <w:rPr/>
        <w:t>Монументальность  романа  проявляется  не  в  изображении  больших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событий  крупным  планом,  а  в  изображении  строительства  новой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России. Борьба  старого  и  нового    становится  определяющей  в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развитии  действия  романа.  Толстой  показывает  в  каких  сложных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условиях  возникает  молодая  Россия,  какие  трудности пришлось  пре-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одолевать  Петру  на  пути  преобразования  Руси.</w:t>
      </w:r>
    </w:p>
    <w:p>
      <w:pPr>
        <w:pStyle w:val="Style15"/>
        <w:jc w:val="both"/>
        <w:rPr/>
      </w:pPr>
      <w:r>
        <w:rPr>
          <w:rFonts w:eastAsia="Courier New"/>
        </w:rPr>
        <w:t xml:space="preserve">  </w:t>
      </w:r>
      <w:r>
        <w:rPr/>
        <w:t>Во  второй  книге  по  сравнению  с  первой  изображено  меньше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исторических  событий,  действие  концентрируется  вокруг  подкотовки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к  Северной  войне,  ее  начал  "нарвская  конфузия",  лихорадочная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деятельность  по  укреплению  обороны,  строительство  заводов,  первые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успехи  в  войне  со  шведами  - взятие  Нотебурга,  выход  к  устью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Невы  и  основание  города-крепости,  которую  решено  было  назвать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Питербурх.</w:t>
      </w:r>
    </w:p>
    <w:p>
      <w:pPr>
        <w:pStyle w:val="Style15"/>
        <w:jc w:val="both"/>
        <w:rPr/>
      </w:pPr>
      <w:r>
        <w:rPr>
          <w:rFonts w:eastAsia="Courier New"/>
        </w:rPr>
        <w:t xml:space="preserve">  </w:t>
      </w:r>
      <w:r>
        <w:rPr/>
        <w:t>Большое  место  отведено  в  этой  книге  психологическим  характе-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ристикам.  Каждый  из  эпизодов  частной  и  общественной  жизни  помогает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ярче  представить  ту или  иную  сторону  эпохи  Петра,  его  преобра-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зований  (  например,  описание  жизни  семей  Буйносовых  и  Бровкиных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и  др.) Толстой  показывает  как  новое  врывается  в  быт, рушит  старые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устои.Прогрессивный характер  петровских  преобразований  подчеркивается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Толстым  в  изображении  общего оживления  страны,  в  появлении вокруг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Петра  новых людей  идущих  в  ногу  со  временем  и  понимающих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нужды  Росии.  Среди  них  и выходцы  из народной  среды: Меньшиков,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семья  Бровкиных,  Федосей  Скляев,  Воробьев.</w:t>
      </w:r>
    </w:p>
    <w:p>
      <w:pPr>
        <w:pStyle w:val="Style15"/>
        <w:jc w:val="both"/>
        <w:rPr/>
      </w:pPr>
      <w:r>
        <w:rPr>
          <w:rFonts w:eastAsia="Courier New"/>
        </w:rPr>
        <w:t xml:space="preserve">  </w:t>
      </w:r>
      <w:r>
        <w:rPr/>
        <w:t>"Птенцы  гнезда  Петрова",  люди  энергичные,  воспитаные  Петром,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противопоставлены  старому  московскому  боярству - Буйносову,  Лыкову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и  другим,  изображенным  Толстым  с  иронией. Боярство  внешне  смирилось,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но продолжало  ненавидеть  Петра  и  его  нововведения.</w:t>
      </w:r>
    </w:p>
    <w:p>
      <w:pPr>
        <w:pStyle w:val="Style15"/>
        <w:jc w:val="both"/>
        <w:rPr/>
      </w:pPr>
      <w:r>
        <w:rPr>
          <w:rFonts w:eastAsia="Courier New"/>
        </w:rPr>
        <w:t xml:space="preserve">  </w:t>
      </w:r>
      <w:r>
        <w:rPr/>
        <w:t>Во  второй  книге  с  еще  большей  силой  звучит  мотив социального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протеста  народа. Раздражение  звучит  и  в  разговоре  мужиков в  кабаке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на  Варварке,  и  в  поведении  мухиков,  в  их  недобрых  взглядах,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в  выкриках,  в  открытой  ненависти  крестьян  к  помещикам  и боярам.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Толстой  показывает  глухо  бурлящий  в народе  протест, который  должен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был  вылиться  в  восстание  на  Дону  под  предводительством  Булавина.</w:t>
      </w:r>
    </w:p>
    <w:p>
      <w:pPr>
        <w:pStyle w:val="Style15"/>
        <w:jc w:val="both"/>
        <w:rPr/>
      </w:pPr>
      <w:r>
        <w:rPr>
          <w:rFonts w:eastAsia="Courier New"/>
        </w:rPr>
        <w:t xml:space="preserve">  </w:t>
      </w:r>
      <w:r>
        <w:rPr/>
        <w:t>Чтоб  жить " по  воле,  а  не  по  указу  государеву", люди  бегут  в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леса.  Движение  раскольников,  хотя  и реакционое  по  своей  сути,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является  одной  из  форм  протеста  против  усилившегося гнета  в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период  правления  Петра.</w:t>
      </w:r>
    </w:p>
    <w:p>
      <w:pPr>
        <w:pStyle w:val="Style15"/>
        <w:jc w:val="both"/>
        <w:rPr/>
      </w:pPr>
      <w:r>
        <w:rPr>
          <w:rFonts w:eastAsia="Courier New"/>
        </w:rPr>
        <w:t xml:space="preserve">  </w:t>
      </w:r>
      <w:r>
        <w:rPr/>
        <w:t>В устье  Невы  заложен  город-крепость.  Желанное  море  теперь  отсюда -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подать  рукой,  началось  преобразование  армии  для решительной  победы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над  шведами  и  возвращения  исконо  русских  земель - Юрьева  и  Нарвы.</w:t>
      </w:r>
    </w:p>
    <w:p>
      <w:pPr>
        <w:pStyle w:val="Style15"/>
        <w:jc w:val="both"/>
        <w:rPr/>
      </w:pPr>
      <w:r>
        <w:rPr>
          <w:rFonts w:eastAsia="Courier New"/>
        </w:rPr>
        <w:t xml:space="preserve">  </w:t>
      </w:r>
      <w:r>
        <w:rPr/>
        <w:t>Третья  книга  романа  посвящена  борьбе  за  Юрьев  и  Нарву.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" Третья  книга - писал  сам  Толстой,- самая  главная  часть  романа  о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Петре, она  относится  к  наиболее  интересному  периоду  жизни  Петра.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В  ней  будет  показана  законодательная  деятельность  Петра, его  нова-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торство  в  области  изменений  уклада  русской  жизни, поездки  царя  за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границу, его  окружение, общество  времени. В  третьей  части  будут  даны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картины  не  только  русской  жизни, но и  Запада  того  времени - Франции,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Польши, Голландии. Все  основные  задачи, которые  я  ставил, приступая к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роману, будут  осуществлены  в  этой  части."</w:t>
      </w:r>
    </w:p>
    <w:p>
      <w:pPr>
        <w:pStyle w:val="Style15"/>
        <w:jc w:val="both"/>
        <w:rPr/>
      </w:pPr>
      <w:r>
        <w:rPr>
          <w:rFonts w:eastAsia="Courier New"/>
        </w:rPr>
        <w:t xml:space="preserve">  </w:t>
      </w:r>
      <w:r>
        <w:rPr/>
        <w:t>Третья  книга, как  и  вторая, начинается  с  описания  Москвы. Прошло не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так  много  времени, но  перед  нами  другая, обновленная Москва. Во второй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книге  показана  неторопливая, во  многом  косная  жизнь  в  столице, и, хо-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тя  обитатели  ее  чувствуют, что  назревают  большие  события, что  жить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становится  все  тревожнее, тем  не  менее  жизнь  города  течет  пока  по-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прежнему. В  третьей  книге  Москва  предстает  иной: крутые  перемены  про-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изошли  в  ее  жизни. Новое  ворвалось  в  жизнь, изменило  привычное  ее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теченние. Нет  больше  челяди  у  боярских  дворов, " ворота  закрыты  наглу-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хо, на  широком  дворе - тихо, людишки  взяты  на  войну, боярские  сыновья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или  зятья  в  полках  унтер-офицерами  либо  усланы  за  море,  недоросли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отданы  в  школы." Чувствуется, что  жизнь  уходит  в  новую  столицу - Пе-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тербург.</w:t>
      </w:r>
    </w:p>
    <w:p>
      <w:pPr>
        <w:pStyle w:val="Style15"/>
        <w:jc w:val="both"/>
        <w:rPr/>
      </w:pPr>
      <w:r>
        <w:rPr>
          <w:rFonts w:eastAsia="Courier New"/>
        </w:rPr>
        <w:t xml:space="preserve">  </w:t>
      </w:r>
      <w:r>
        <w:rPr/>
        <w:t>Третья  книга - это  книга  о  блестяще  одержанных  победах  русскими  над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войсками  Карла XII. В  ней  поставлена  проблема  культурного  развития Рос-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сии, проблема  формирования  новой  интеллигенции. Особенно  ярко  показан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образ  молодой  России, победившей  в  нелегкой  борьбе.</w:t>
      </w:r>
    </w:p>
    <w:p>
      <w:pPr>
        <w:pStyle w:val="Style15"/>
        <w:jc w:val="both"/>
        <w:rPr/>
      </w:pPr>
      <w:r>
        <w:rPr>
          <w:rFonts w:eastAsia="Courier New"/>
        </w:rPr>
        <w:t xml:space="preserve">  </w:t>
      </w:r>
      <w:r>
        <w:rPr/>
        <w:t>Однако  и  в  этой  книге  не  ослабевает, а, наоборот, звучит  с  новой  си-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лой  социальный  конфликт - рост  противоречий  между  Петром  и  народом.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Книга  осталась, к  сожалению, незавершенной.</w:t>
      </w:r>
    </w:p>
    <w:p>
      <w:pPr>
        <w:pStyle w:val="Style15"/>
        <w:jc w:val="both"/>
        <w:rPr/>
      </w:pPr>
      <w:r>
        <w:rPr>
          <w:rFonts w:eastAsia="Courier New"/>
        </w:rPr>
        <w:t xml:space="preserve">  </w:t>
      </w:r>
      <w:r>
        <w:rPr/>
        <w:t>" Человека,- писал А.Н.Толстой,- равно  как  исторический  отрезок  времени -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можно понять  только  диалектически - в  движении, в борьбе, в  противоречии".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Так  он  изображает  Петровскую  эпоху - в  движении, в  борьбе  нового  со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старым.</w:t>
      </w:r>
    </w:p>
    <w:p>
      <w:pPr>
        <w:pStyle w:val="Style15"/>
        <w:jc w:val="both"/>
        <w:rPr/>
      </w:pPr>
      <w:r>
        <w:rPr>
          <w:rFonts w:eastAsia="Courier New"/>
        </w:rPr>
        <w:t xml:space="preserve">  </w:t>
      </w:r>
      <w:r>
        <w:rPr/>
        <w:t>В  тексте  нет  указаний  на  определенные  даты, нет  ссылок  на  числа, ме-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сяцы, и  все-таки  движиние  времени  ощущается  во  всем: в  том, как  растет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и  мужает  Петр, как  изменяется  жизнь  страны  в  целом  и  Москвы  в  част-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ности, как  новое, с  трудом  воспринимавшееся  ранее, прочно  входит  в  быт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людей. Изменяется  внешность  людей, их  характеры, жизнь, судьба. ( Семья Бров-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киных и  князь  Буйносов). Стремительный  бег  времени  проявляется  в  общем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оживлении  жизни  страны, в  том, как " представители  одних  слоев  поднимают-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ся  быстро  вверх, другие  не  в  силах  поспеть  за  бурным  темпом  событий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и  оказываются  отброшенными  резко  назад".</w:t>
      </w:r>
    </w:p>
    <w:p>
      <w:pPr>
        <w:pStyle w:val="Style15"/>
        <w:jc w:val="both"/>
        <w:rPr/>
      </w:pPr>
      <w:r>
        <w:rPr>
          <w:rFonts w:eastAsia="Courier New"/>
        </w:rPr>
        <w:t xml:space="preserve">  </w:t>
      </w:r>
      <w:r>
        <w:rPr/>
        <w:t>В  романе  Толстого, в  каждой  строчке  его  чувствуется  биение  пульса  большой  страны, движение  народа, который  с  честью  выходил  из  всех  суровых испытаний: и  в  созидательном  труде  и  в борьбе  добывал  славу  своей  родине.</w:t>
      </w:r>
    </w:p>
    <w:p>
      <w:pPr>
        <w:pStyle w:val="Style15"/>
        <w:jc w:val="both"/>
        <w:rPr/>
      </w:pPr>
      <w:r>
        <w:rPr>
          <w:rFonts w:eastAsia="Courier New"/>
        </w:rPr>
        <w:t xml:space="preserve">  </w:t>
      </w:r>
      <w:r>
        <w:rPr/>
        <w:t>А.С.Макаренко  восхищался  бодрым  звучанием  романа  Толстого: " Самое  главное и  самое  прекрасное, что есть  в  книге, - это  живое  движение  живых  людей...-это  здоровое  и  всегда  жизнерадостное  движение  русского  народа"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6T20:05:00Z</dcterms:created>
  <dc:creator>Надежин</dc:creator>
  <dc:description/>
  <dc:language>en-US</dc:language>
  <cp:lastModifiedBy>Надежин</cp:lastModifiedBy>
  <dcterms:modified xsi:type="dcterms:W3CDTF">1998-03-04T19:51:00Z</dcterms:modified>
  <cp:revision>5</cp:revision>
  <dc:subject/>
  <dc:title/>
</cp:coreProperties>
</file>