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0"/>
        <w:ind w:left="-576" w:hanging="0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Äîêëàä î ïîýòå “Ñåðåáðÿíîãî âåêà”.</w:t>
      </w:r>
    </w:p>
    <w:p>
      <w:pPr>
        <w:pStyle w:val="Normal"/>
        <w:spacing w:before="600" w:after="0"/>
        <w:ind w:left="-576" w:hanging="0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Ó÷åíèêà 11 “Â” êëàññà</w:t>
      </w:r>
    </w:p>
    <w:p>
      <w:pPr>
        <w:pStyle w:val="Normal"/>
        <w:spacing w:before="480" w:after="0"/>
        <w:ind w:left="-576" w:hanging="0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Àëåêñååíêî Íèêîëàÿ.</w:t>
      </w:r>
    </w:p>
    <w:p>
      <w:pPr>
        <w:pStyle w:val="Normal"/>
        <w:spacing w:before="1200" w:after="0"/>
        <w:ind w:left="-576" w:hanging="0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Íèêîëàé Ñòåïàíîâè÷ Ãóìèëåâ.</w:t>
      </w:r>
    </w:p>
    <w:p>
      <w:pPr>
        <w:pStyle w:val="Normal"/>
        <w:spacing w:before="240" w:after="0"/>
        <w:ind w:left="-576" w:hanging="0"/>
        <w:jc w:val="center"/>
        <w:rPr>
          <w:rFonts w:ascii="Pragmatica" w:hAnsi="Pragmatica" w:eastAsia="Pragmatica" w:cs="Pragmatica"/>
          <w:sz w:val="36"/>
          <w:szCs w:val="36"/>
        </w:rPr>
      </w:pPr>
      <w:r>
        <w:rPr>
          <w:rFonts w:eastAsia="Pragmatica" w:cs="Pragmatica" w:ascii="Pragmatica" w:hAnsi="Pragmatica"/>
          <w:sz w:val="36"/>
          <w:szCs w:val="36"/>
        </w:rPr>
        <w:t>(1886 - 1921)</w:t>
      </w:r>
    </w:p>
    <w:p>
      <w:pPr>
        <w:pStyle w:val="Normal"/>
        <w:spacing w:before="1200" w:after="600"/>
        <w:ind w:left="-576" w:hanging="0"/>
        <w:jc w:val="center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Ïëàí äîêëà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Îáðàç âðåìåíè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Îïðåäåëåíèå ëèòåðàòóðíîãî òå÷åíè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Òâîð÷åñêàÿ áèîãðàôèÿ Ãóìèëåâ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Àíàëèç åãî òâîð÷åñòâ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Çàêëþ÷åíèå.</w:t>
      </w:r>
    </w:p>
    <w:p>
      <w:pPr>
        <w:pStyle w:val="Normal"/>
        <w:spacing w:before="1200" w:after="0"/>
        <w:ind w:left="-576" w:hanging="0"/>
        <w:jc w:val="center"/>
        <w:rPr>
          <w:rFonts w:ascii="Pragmatica" w:hAnsi="Pragmatica" w:eastAsia="Pragmatica" w:cs="Pragmatica"/>
          <w:sz w:val="32"/>
          <w:szCs w:val="32"/>
        </w:rPr>
      </w:pPr>
      <w:r>
        <w:rPr>
          <w:rFonts w:eastAsia="Pragmatica" w:cs="Pragmatica" w:ascii="Pragmatica" w:hAnsi="Pragmatica"/>
          <w:sz w:val="32"/>
          <w:szCs w:val="32"/>
        </w:rPr>
        <w:t>Ñïàñèáî çà âíèìàíèå !</w:t>
      </w:r>
    </w:p>
    <w:p>
      <w:pPr>
        <w:pStyle w:val="Normal"/>
        <w:spacing w:before="600" w:after="0"/>
        <w:ind w:left="-576" w:hanging="0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15.01.1996 ã.</w:t>
      </w:r>
    </w:p>
    <w:p>
      <w:pPr>
        <w:pStyle w:val="Normal"/>
        <w:spacing w:before="480" w:after="0"/>
        <w:ind w:left="-576" w:hanging="0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Øêîëà # 1278, êë. 11 “Â”.</w:t>
      </w:r>
      <w:r>
        <w:br w:type="page"/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Àêìåèçì. Íèêîëàé Ãóìèëåâ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Ïðè ñîçäàíèè äîêëàäà áûëè èñïîëüçîâàíû ñëåäóþùèå êíèãè: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1. “Ãóìèëåâ Íèêîëàé Ñòåïàíîâè÷. Ñòèõîòâîðåíèÿ è ïîýìû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 xml:space="preserve">    </w:t>
      </w:r>
      <w:r>
        <w:rPr>
          <w:rFonts w:eastAsia="Pragmatica" w:cs="Pragmatica" w:ascii="Pragmatica" w:hAnsi="Pragmatica"/>
          <w:sz w:val="22"/>
          <w:szCs w:val="22"/>
        </w:rPr>
        <w:t xml:space="preserve">Àâòîð ïðåäèñëîâèÿ Â.Ï.Åíèøåðëîâ, 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 xml:space="preserve">    </w:t>
      </w:r>
      <w:r>
        <w:rPr>
          <w:rFonts w:eastAsia="Pragmatica" w:cs="Pragmatica" w:ascii="Pragmatica" w:hAnsi="Pragmatica"/>
          <w:sz w:val="22"/>
          <w:szCs w:val="22"/>
        </w:rPr>
        <w:t>àâòîð áèîãðàôè÷åñêîãî î÷åðêà Â.Ê.Ëóêíèöêàÿ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2. “Ðóññêàÿ ëèòåðàòóðà XX âåêà”. Ë.À.Ñìèðíîâà, À.Ì.Òóðêîâ, À.Ì.Ìàð÷åíêî è äð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3. Ñîâåòñêèé Ýíöèêëîïåäè÷åñêèé Ñëîâàðü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>4. “Òàãàíöåâñêîå äåëî”. Â.Õèæíÿê. (“Âå÷åðíÿÿ Ìîñêâà”)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Ëèòåðàòóðà XX âåêà ðàçâèâàëàñü â îáñòàíîâêå âîéí, ðåâîëþöèé, çàòåì ñòàíîâëåíèÿ íîâîé ïîñëåðåâîëþöèîííîé äåéñòâèòåëüíîñòè. Âñå ýòî íå ìîãëî íå ñêàçàòüñÿ íà õóäîæåñòâåííûõ èñêàíèÿõ àâòîðîâ ýòîãî âðåìåíè. Ñîöèàëüíûå êàòàêëèçìû íà÷àëà íàøåãî ñòîëåòèÿ óñèëèëè ñòðåìëåíèå ôèëîñîôîâ, ïèñàòåëåé ïîíÿòü ñìûñë æèçíè è èñêóññòâà, îáúÿñíèòü ïîñòèãøèå Ðîññèþ ïîòðÿñåíèÿ. Ïîýòîìó íåóäèâèòåëüíî, ÷òî ëþáàÿ îáëàñòü ëèòåðàòóðû íà÷àëà XX âåêà ïîðàæàåò íåîáû÷íîñòüþ è ðàçíîîáðàçíîñòüþ àâòîðñêèõ ìèðîîùóùåíèé, ôîðì, ñòðóêòóð. Õóäîæåñòâåííûå èñêàíèÿ îáðåëè ðåäêóþ íàïðÿæåííîñòü è ñîâåðøåííî íîâûå íàïðàâëåíèÿ. Çà êàæäûì Ìàñòåðîì ïðî÷íî óêðåïèëàñü ñëàâà ïåðâîîòêðûâàòåëÿ êàêîãî-ëèáî íîâîãî ïðåæäå íåäîñòóïíîãî íàïðàâëåíèÿ èëè ïðèåìà â ëèòåðàòóðå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8"/>
          <w:szCs w:val="28"/>
        </w:rPr>
        <w:t>Ìîäåðíèñòû “Ñåðåáðÿíîãî âåêà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Ëèòåðàòóðíûå òå÷åíèÿ, ïðîòèâîñòîÿùèå ðåàëèçìó, íàçûâàëèñü ìîäåðíèñòñêèìè. </w:t>
      </w:r>
    </w:p>
    <w:p>
      <w:pPr>
        <w:pStyle w:val="Normal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ab/>
        <w:t xml:space="preserve">Ìîäåðíèñòû </w:t>
      </w:r>
      <w:r>
        <w:rPr>
          <w:rFonts w:eastAsia="Pragmatica" w:cs="Pragmatica" w:ascii="Pragmatica" w:hAnsi="Pragmatica"/>
          <w:sz w:val="22"/>
          <w:szCs w:val="22"/>
        </w:rPr>
        <w:t xml:space="preserve">(ñ ôðàíöóçñêîãî - “íîâåéøèé”, ” ñîâðåìåííûé”) îòðèöàëè ñîöèàëüíûå öåííîñòè è ñòàðàëèñü ñîçäàòü ïîýòè÷åñêóþ êóëüòóðó, ñîäåéñòâóþùóþ äóõîâíîìó ñîâåðøåíñòâîâàíèþ ÷åëîâå÷åñòâà. Êàæäûé àâòîð ïðåäñòàâëÿë ýòî ïî-ñâîåìó, âñëåäñòâèå ÷åãî â ìîäåðíèñòñêîé ëèòåðàòóðå îáðàçîâàëîñü íåñêîëüêî òå÷åíèé. Îñíîâíûìè áûëè: </w:t>
      </w:r>
      <w:r>
        <w:rPr>
          <w:rFonts w:eastAsia="Pragmatica" w:cs="Pragmatica" w:ascii="Pragmatica" w:hAnsi="Pragmatica"/>
          <w:i/>
          <w:iCs/>
          <w:sz w:val="24"/>
          <w:szCs w:val="24"/>
        </w:rPr>
        <w:t>ñèìâîëèçì, àêìåèçì è ôóòóðèçì</w:t>
      </w:r>
      <w:r>
        <w:rPr>
          <w:rFonts w:eastAsia="Pragmatica" w:cs="Pragmatica" w:ascii="Pragmatica" w:hAnsi="Pragmatica"/>
          <w:sz w:val="22"/>
          <w:szCs w:val="22"/>
        </w:rPr>
        <w:t>. Òàêæå ñóùåñòâîâàëè õóäîæíèêè ñëîâà, îðãàíèçàöèîííî íå ñâÿçàííûå ñ ýòèìè ëèòåðàòóðíûìè ãðóïïàìè, íî âíóòðåííå òÿãîòåâøèå ê îïûòó òîé èëè äðóãîé (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Ì.Âîëîøèí, Ì.Öâåòàåâà</w:t>
      </w:r>
      <w:r>
        <w:rPr>
          <w:rFonts w:eastAsia="Pragmatica" w:cs="Pragmatica" w:ascii="Pragmatica" w:hAnsi="Pragmatica"/>
          <w:sz w:val="22"/>
          <w:szCs w:val="22"/>
        </w:rPr>
        <w:t xml:space="preserve"> è äð.)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Ðàçâèòèå ìîäåðíèçìà èìåëî ñâîþ, âåñüìà íàïðÿæåííóþ èñòîðèþ. Â îñòðîé ïîëåìèêå îäíî òå÷åíèå ñìåíÿëîñü äðóãèì. Ìåæäó ÷ëåíàìè êàæäîãî èç îáúåäèíåíèé íåðåäêî ðàçãîðàëèñü ñïîðû. Òàê ïðîÿâëÿëàñü ÿðêàÿ îðèãèíàëüíîñòü òâîð÷åñêèõ èíäèâèäóàëüíîñòåé. Õóäîæåñòâåííûå ñâåðøåíèÿ ó÷àñòíèêîâ äâèæåíèÿ íàâñåãäà îñòàëèñü ñ íàìè è äëÿ íàñ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Ïåðèîä òâîð÷åñòâà îñíîâíûõ ïðåäñòàâèòåëåé ìîäåðíèçìà ïðèíÿòî íàçûâàòü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“ñåðåáðÿíûì âåêîì”</w:t>
      </w:r>
      <w:r>
        <w:rPr>
          <w:rFonts w:eastAsia="Pragmatica" w:cs="Pragmatica" w:ascii="Pragmatica" w:hAnsi="Pragmatica"/>
          <w:sz w:val="22"/>
          <w:szCs w:val="22"/>
        </w:rPr>
        <w:t xml:space="preserve"> ïî àíàëîãèè ñ “çîëîòûì” XIX âåêîì â ðóññêîé ëèòåðàòóðå. Äåéñòâèòåëüíî, íèêîãäà ïðåæäå íå áûëî òàêîãî ìíîæåñòâà è ðàçíîîáðàçèÿ òàëàíòëèâûõ àâòîðîâ. Óñëîâíî íà÷àëîì “ñåðåáðÿíîãî âåêà” ïðèíÿòî ñ÷èòàòü 1892 ãîä, êîãäà èäåîëîã è ñòàðåéøèé ó÷àñòíèê äâèæåíèÿ ñèìâîëèñòîâ Äìèòðèé Ìåðåæêîâñêèé ïðî÷èòàë äîêëàä “Î ïðè÷èíàõ óïàäêà è î íîâûõ òå÷åíèÿõ ñîâðåìåííîé ðóññêîé ëèòåðàòóðû”. Òàê âïåðâûå ìîäåðíèñòû çàÿâèëè î ñåáå. Ôàêòè÷åñêèé æå êîíåö “ñåðåáðÿíîãî âåêà” ïðèøåë ñ Îêòÿáðüñêîé ðåâîëþöèåé. Ïåðâûå ãîäû ïîñëå íåå åùå áûëè âîçìîæíû êàêèå-ëèáî èñêàíèÿ ó îòäåëüíûõ ïîýòîâ, íî ñ ïîñòàíîâëåíèåì “Î ïîëèòèêå ïàðòèè â îáëàñòè ëèòåðàòóðû” â 1925 ãîäó âñå îíè ïðåêðàòèëèñü, è áûëà ïðèçíàíà òîëüêî ïðîëåòàðñêàÿ ëèòåðàòóðà è òîëüêî ìåòîä ñîöðåàëèçìà êàê åäèíñòâåííî âîçìîæíûå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Îäíèì èç íàèáîëåå èçâåñòíûõ íàïðàâëåíèé â ìîäåðíèñòñêîé ëèòåðàòóðå áûë 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àêìåèçì</w:t>
      </w:r>
      <w:r>
        <w:rPr>
          <w:rFonts w:eastAsia="Pragmatica" w:cs="Pragmatica" w:ascii="Pragmatica" w:hAnsi="Pragmatica"/>
          <w:sz w:val="22"/>
          <w:szCs w:val="22"/>
        </w:rPr>
        <w:t>. Îáúåäèíåíèå àêìåèñòîâ âûäâèíóëî ñâîþ ýñòåòè÷åñêóþ ïðîãðàììó âçàèìîäåéñòâèÿ ñ ìèðîì, ñâîå ïðåäñòàâëåíèå î ãàðìîíèè, êîòîðóþ îíî ñòðåìèëîñü âíåñòè â æèçíü. Èç Ñîâåòñêîãî Ýíöèêëîïåäè÷åñêîãî Ñëîâàðÿ: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“Àêìåèçì (îò ãðå÷. akme - âûñøàÿ ñòåïåíü ÷åãî-ëèáî, öâåòóùàÿ ñèëà), òå÷åíèå â ðóññêîé ïîýçèè 1910-õ ãîäîâ (Ñ. Ãîðîäåöêèé, Ì. Êóçìèí, ðàííèå Í. Ãóìèëåâ, À. Àõìàòîâà, Î. Ìàíäåëüøòàì); ïðîâîçãëàñèë îñâîáîæäåíèå ïîýçèè îò ñèìâîëèñòñêèõ ïîðûâîâ ê “èäåàëüíîìó”, îò ìíîãîçíà÷íîñòè è òåêó÷åñòè îáðàçîâ, óñëîæíåííîé ìåòàôîðè÷íîñòè, âîçâðàò ê ìàòåðèàëüíîìó ìèðó, ïðåäìåòó, ñòèõèè “åñòåñòâà”, òî÷íîìó çíà÷åíèþ ñëîâà. Îäíàêî “çåìíîé” ïîýçèè àêìåèñòîâ ïðèñóùè ìîäåðíèñòñêèå ìîòèâû, ñêëîííîñòü ê ýñòåòèçìó, êàìåðíîñòè èëè ê ïîýòèçàöèè ÷óâñòâ ïåðâîçäàííîãî ÷åëîâåêà.”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Èäåÿ òàêîãî íîâîãî íàïðàâëåíèÿ â ëèòåðàòóðå âïåðâûå áûëà âûñêàçàíà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Ìèõàèëîì Êóçìèíûì</w:t>
      </w:r>
      <w:r>
        <w:rPr>
          <w:rFonts w:eastAsia="Pragmatica" w:cs="Pragmatica" w:ascii="Pragmatica" w:hAnsi="Pragmatica"/>
          <w:sz w:val="22"/>
          <w:szCs w:val="22"/>
        </w:rPr>
        <w:t xml:space="preserve">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(1872-1936)</w:t>
      </w:r>
      <w:r>
        <w:rPr>
          <w:rFonts w:eastAsia="Pragmatica" w:cs="Pragmatica" w:ascii="Pragmatica" w:hAnsi="Pragmatica"/>
          <w:sz w:val="22"/>
          <w:szCs w:val="22"/>
        </w:rPr>
        <w:t xml:space="preserve"> â åãî ñòàòüå “Î ïðåêðàñíîé ÿñíîñòè” (1910). Â íåé áûëè èçëîæåíû âñå îñíîâíûå ïîñòóëàòû áóäóùèõ àêìåèñòîâ. Ñîáñòâåííî àêìåèñòè÷åñêîå äâèæåíèå âîçíèêëî â 1913 ãîäó íà ïî÷âå àâòîðñêîãî îáúåäèíåíèÿ “Öåõ ïîýòîâ”, â êîòîðûé âõîäèëè Íèêîëàé Ãóìèëåâ,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Ñåðãåé Ãîðîäåöêèé (1884-1967), Àííà Àõìàòîâà (1889-1966) è Îñèï Ìàíäåëüøòàì (1891-1938)</w:t>
      </w:r>
      <w:r>
        <w:rPr>
          <w:rFonts w:eastAsia="Pragmatica" w:cs="Pragmatica" w:ascii="Pragmatica" w:hAnsi="Pragmatica"/>
          <w:sz w:val="22"/>
          <w:szCs w:val="22"/>
        </w:rPr>
        <w:t>. Ïåðâûå ìàíèôåñòû àêìåèçìà ïîÿâèëèñü â æóðíàëå “Àïîëëîí” (ìîäåðíèñòñêîì ëèòåðàòóðíîì æóðíàëå íà÷àëà âåêà) â ÿíâàðå. Â ñâîåé ñòàòüå “Íàñëåäèå ñèìâîëèçìà è àêìåèçì” Ãóìèëåâ ïîäâåðã ñèìâîëèñòîâ ñèëüíîé êðèòèêå; Ñåðãåé Ãîðîäåöêèé â ñòàòüå “Íåêîòîðûå òå÷åíèÿ â ñîâðåìåííîé ðóññêîé ëèòåðàòóðå” âûñêàçûâàëñÿ åùå áîëåå ðåçêî, äåêëàðèðóÿ êàòàñòðîôó ñèìâîëèçìà. Íî òåì íå ìåíåå ìíîãèå àêìåèñòû âñå æå òÿãîòåëè ê ïîýçèè Áàëüìîíòà, Áðþñîâà èëè Áëîêà, õîòÿ ñâîèìè Ó÷èòåëÿìè ñ÷èòàëè Èííîêåíòèÿ Àííåíñêîãî è Ìèõàèëà Êóçìèíà. È õîòÿ àêìåèñòû, êàê îáúåäèíåíèå ïðîñóùåñòâîâàëè íåäîëãî, âñåãî 2 ãîäà, îíè, áåç ñîìíåíèÿ, âíåñëè îãðîìíûé âêëàä â ðóññêóþ ëèòåðàòóðó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Áèîãðàôèÿ Íèêîëàÿ Ãóìèëåâà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 xml:space="preserve"> Îäíèì èç âåäóùèõ ïîýòîâ-àêìåèñòîâ áûë Íèêîëàé Ñòåïàíîâè÷ Ãóìèëåâ. Â äåéñòâèòåëüíîñòè æå, åãî òâîð÷åñòâî áûëî ãîðàçäî áîëåå øèðîêî è ðàçíîîáðàçíî, à åãî æèçíü áûëà íåîáû÷àéíî èíòåðåñíîé, õîòÿ è çàâåðøèëàñü òðàãè÷íî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Íèêîëàé Ñòåïàíîâè÷ Ãóìèëåâ ðîäèëñÿ 3 àïðåëÿ (ïî ñòàðîìó ñòèëþ) 1886 ãîäà â Êðîíøòàäòå, ãäå åãî îòåö ðàáîòàë âîåííûì âðà÷îì. Âñêîðå åãî îòåö âûøåë â îòñòàâêó, è ñåìüÿ ïåðååõàëà â Öàðñêîå Ñåëî. Ñòèõè è ðàññêàçû Ãóìèëåâ íà÷àë ïèñàòü î÷åíü ðàíî, à âïåðâûå â ïå÷àòè åãî ñòèõîòâîðåíèå ïîÿâèëîñü â ãàçåòå “Òèôëèññêèé ëèñòîê” â Òèôëèñå, ãäå ñåìüÿ ïîñåëèëàñü â 1900 ãîäó. ×åðåç òðè ãîäà Ãóìèëåâ âîçâðàùàåòñÿ â Öàðñêîå Ñåëî è ïîñòóïàåò â 7-é êëàññ Íèêîëàåâñêîé ãèìíàçèè, äèðåêòîðîì êîòîðîé áûë çàìå÷àòåëüíûé ïîýò è ïåäàãîã È.Ô.Àííåíñêèé, îêàçàâøèé áîëüøîå âëèÿíèå íà ñâîåãî ó÷åíèêà. Ó÷èëñÿ Ãóìèëåâ, îñîáåííî ïî òî÷íûì íàóêàì, ïëîõî, îí ðàíî îñîçíàë ñåáÿ ïîýòîì è óñïåõè â ëèòåðàòóðå ñòàâèë äëÿ ñåáÿ åäèíñòâåííîé öåëüþ. Îêîí÷èâ ãèìíàçèþ, îí óåõàë â Ïàðèæ, óñïåâ âûïóñòèòü äî ýòîãî ïåðâûé ñáîðíèê “Ïóòü Êîíêâèñòàäîðîâ”. Ýòó êíèãó þíîøåñêèõ ñòèõîâ îí, âèäèìî, ñ÷èòàë íåóäà÷íîé è íèêîãäà íå ïåðåèçäàâàë åå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Â Ïàðèæå Ãóìèëåâ ñëóøàë ëåêöèè â Ñîðáîííå ïî ôðàíöóçñêîé ëèòåðàòóðå, èçó÷àë æèâîïèñü è èçäàë òðè íîìåðà æóðíàëà “Ñèðèóñ”, ãäå ïå÷àòàë ñâîè ïðîèçâåäåíèÿ, à òàêæå ñòèõè öàðñêîñåëüñêîé ïîýòåññû Àííû Ãîðåíêî (áóäóùåé çíàìåíèòîé Àííû Àõìàòîâîé), ñòàâøåé âñêîðå åãî æåíîé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Â 1908 ãîäó â Ïàðèæå âûøëà âòîðàÿ êíèãà Ãóìèëåâà “Ðîìàíòè÷åñêèå öâåòû”. Òðåáîâàòåëüíûé Â.Áðþñîâ, ñóðîâî îöåíèâøèé ïåðâûé ñáîðíèê ïîýòà, â ðåöåíçèè íà “Ðîìàíòè÷åñêèå öâåòû” óêàçàë íà ïåðñïåêòèâó ïóòè ìîëîäîãî àâòîðà: “</w:t>
      </w:r>
      <w:r>
        <w:rPr>
          <w:rFonts w:eastAsia="Pragmatica" w:cs="Pragmatica" w:ascii="Pragmatica" w:hAnsi="Pragmatica"/>
          <w:sz w:val="22"/>
          <w:szCs w:val="22"/>
          <w:u w:val="single"/>
        </w:rPr>
        <w:t>Ìîæåò áûòü, ïðîäîëæàÿ ðàáîòàòü ñ òîé óïîðíîñòüþ, êàê òåïåðü, îí ñóìååò ïîéòè ìíîãî äàëüøå, ÷åì ìû òî íàìåòèëè, îòêðîåò â ñåáå âîçìîæíîñòè, íàìè íå ïîäîçðåâàåìûå</w:t>
      </w:r>
      <w:r>
        <w:rPr>
          <w:rFonts w:eastAsia="Pragmatica" w:cs="Pragmatica" w:ascii="Pragmatica" w:hAnsi="Pragmatica"/>
          <w:sz w:val="22"/>
          <w:szCs w:val="22"/>
        </w:rPr>
        <w:t>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Ïðèåõàâ â Ðîññèþ, Ãóìèëåâ ñáëèæàåòñÿ ñ Âÿ÷. Èâàíîâûì, ïîä ðóêîâîäñòâîì êîòîðîãî áûëà ñîçäàíà òàê íàçûâàåìàÿ “Àêàäåìèÿ ñòèõà”. Îäíèì èç èíèöèàòîðîâ åå îðãàíèçàöèè ñòàë Ãóìèëåâ. Â îñíîâàííîì Ñ.Ìàêîâñêèì æóðíàëå “Àïîëëîí” îí íà÷èíàåò ïîñòîÿííî ïå÷àòàòü ñâîè “Ïèñüìà î ðóññêîé ïîýçèè”, ñîáðàííûå â 1923 ãîäó Ã.Èâàíîâûì â âûøåäøèé â Ïåòðîãðàäå îòäåëüíûé ñáîðíèê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Â 1910 ãîäó Ãóìèëåâ æåíèëñÿ íà À.À.Ãîðåíêî, à îñåíüþ ýòîãî ãîäà âïåðâûå îòïðàâèëñÿ â Àáèññèíèþ, ñîâåðøèâ òðóäíîå è îïàñíîå ïóòåøåñòâèå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“</w:t>
      </w:r>
      <w:r>
        <w:rPr>
          <w:rFonts w:eastAsia="Pragmatica" w:cs="Pragmatica" w:ascii="Pragmatica" w:hAnsi="Pragmatica"/>
          <w:sz w:val="22"/>
          <w:szCs w:val="22"/>
          <w:u w:val="single"/>
        </w:rPr>
        <w:t>ß ïîáûâàë â Àáèññèíèè òðè ðàçà, è â îáùåé ñëîæíîñòè ÿ ïðîâåë â ýòîé ñòðàíå ïî÷òè äâà ãîäà. Ñâîå ïîñëåäíåå ïóòåøåñòâèå ÿ ñîâåðøèë â êà÷åñòâå ðóêîâîäèòåëÿ ýêñïåäèöèè, ïîñëàííîé Ðîññèéñêîé Àêàäåìèè íàóê</w:t>
      </w:r>
      <w:r>
        <w:rPr>
          <w:rFonts w:eastAsia="Pragmatica" w:cs="Pragmatica" w:ascii="Pragmatica" w:hAnsi="Pragmatica"/>
          <w:sz w:val="22"/>
          <w:szCs w:val="22"/>
        </w:rPr>
        <w:t>”,- ïèñàë â “Çàïèñÿõ îá Àáèññèíèè” Íèêîëàÿ Ñòåïàíîâè÷ Ãóìèëåâ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Ìîæíî òîëüêî âîñõèùàòüñÿ ëþáîâüþ ðóññêîãî ïîýòà, ïóòåøåñòâåííèêà, ê âåëèêîìó, åãî ëþäÿì è êóëüòóðå. Äî ñèõ ïîð â Ýôèîïèè ñîõðàíÿåòñÿ äîáðàÿ ïàìÿòü î Í. Ãóìèëåâå. Àôðèêàíñêèå ñòèõè Ãóìèëåâà, âîøåäøèå â ïîäãîòîâëåííûé èì ñáîðíèê “Øàòåð”, è ñóõàÿ òî÷íàÿ ïðîçà äíåâíèêà - äàíü åãî ëþáâè ê Àôðèêå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Òðåòüÿ êíèãà Ãóìèëåâà “Æåì÷óãà” (1910) ïðèíåñëà åìó øèðîêóþ èçâåñòíîñòü. Îíà áûëà ïîñâÿùåíà Â.Áðþñîâó, êîòîðîãî àâòîð íàçâàë ó÷èòåëåì. Îòìå÷àÿ ðîìàíòèçì ñòèõîòâîðåíèé, âêëþ÷åííûõ â ñáîðíèê, ñàì Áðþñîâ ïèñàë: “</w:t>
      </w:r>
      <w:r>
        <w:rPr>
          <w:rFonts w:eastAsia="Pragmatica" w:cs="Pragmatica" w:ascii="Pragmatica" w:hAnsi="Pragmatica"/>
          <w:sz w:val="22"/>
          <w:szCs w:val="22"/>
          <w:u w:val="single"/>
        </w:rPr>
        <w:t>...ßâíî îêðåï è åãî ñòèõ. Ãóìèëåâ ìåäëåííî, íî óâåðåííî èäåò ê ïîëíîìó ìàñòåðñòâó â îáëàñòè ôîðìû. Ïî÷òè âñå åãî ñòèõîòâîðåíèÿ íàïèñàíû ïðåêðàñíî îáäóìàííûìè è óòîí÷åííî çâó÷àùèìè ñòèõàìè</w:t>
      </w:r>
      <w:r>
        <w:rPr>
          <w:rFonts w:eastAsia="Pragmatica" w:cs="Pragmatica" w:ascii="Pragmatica" w:hAnsi="Pragmatica"/>
          <w:sz w:val="22"/>
          <w:szCs w:val="22"/>
        </w:rPr>
        <w:t>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À Âÿ÷. Èâàíîâ èìåííî â “Æåì÷óãàõ” óâèäåë òî÷êè ðàñõîæäåíèÿ Ãóìèëåâà ñ Áðþñîâûì è ïðåäðåê ìîëîäîìó ïîýòó èíîé ïóòü. Õàðàêòåðíî, ÷òî èìåííî ñ îñâîáîæäåíèåì îò âëèÿíèÿ Áðþñîâà ñâÿçàí ïîèñê ñâîåãî ìåñòà â ðóññêîé ïîýçèè íà÷àëà âåêà òàêèõ ðàçíûõ ïîýòîâ, êàê Áëîê è Ãóìèëåâ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Ìíîãèå ñòèõè “Æåì÷óãîâ” ïîïóëÿðíû, íî, êîíå÷íî, ïðåæäå âñåãî çíàìåíèòàÿ áàëëàäà “Êàïèòàíû”. Ñâåæèé âåòåð íàñòîÿùåãî èñêóññòâà íàïîëíÿåò ïàðóñà “Êàïèòàíîâ”, áåçóñëîâíî, ñâÿçàííûõ ñ ðîìàíòè÷åñêîé òðàäèöèåé Êèïëèíãà è Ñòèâåíñîíà. Í.Ãóìèëåâ íàçûâàë ñâîþ ïîýçèþ Ìóçîé Äàëüíèõ Ñòðàíñòâèé. Äî êîíöà äíåé îí ñîõðàíèë âåðíîñòü ýòîé òåìå, è îíà ïðè âñåì ìíîãîîáðàçèè òåìàòèêè è ôèëîñîôñêîé ãëóáèíå ïîýçèè ïîçäíåãî Ãóìèëåâà áðîñàåò ñîâåðøåííî îñîáûé ðîìàíòè÷åñêèé îòñâåò íà åãî òâîð÷åñòâî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Ðàçãîðåâøàÿñÿ â 1910 ãîäó ïîëåìèêà âîêðóã ñèìâîëèçìà âûÿâèëà ãëóáèííûé êðèçèñ ýòîãî ëèòåðàòóðíîãî íàïðàâëåíèÿ. Êàê ðåàêöèÿ íà ñèìâîëèçì âîçíèêëî ñîçäàííîå Í.Ãóìèëåâûì è Ñ.Ãîðîäåöêèì íîâîå ëèòåðàòóðíîå òå÷åíèå - àêìåèçì, ïðåäòå÷åé êîòîðîãî ñòàëî ëèòåðàòóðíîå îáúåäèíåíèå Öåõ Ïîýòîâ. Îðãàíèçàöèîííîå ñîáðàíèå Öåõà, íà êîòîðîì ïðèñóòñòâîâàë À.Áëîê, ñîñòîÿëîñü íà êâàðòèðå Ñ.Ãîðîäåöêîãî 20 îêòÿáðÿ 1911 ãîäà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Àêìåèñòû, ïðîòèâîïîñòàâëÿþùèå ñåáÿ íå òîëüêî ñèìâîëèñòàì, íî è ôóòóðèñòàì, îðãàíèçàöèîííî îôîðìèëèñü âîêðóã Öåõà Ïîýòîâ, èçäàâàÿ íåáîëüøîé æóðíàëü÷èê “Ãèïåðáîðåé”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Íà ùèòå àêìåèñòîâ áûëî íà÷åðòàíî - “ÿñíîñòü, ïðîñòîòà, óòâåðæäåíèå ðåàëüíîñòè æèçíè”. Àêìåèñòû îòâåðãàëè “îáÿçàòåëüíóþ ìèñòèêó” ñèìâîëèñòîâ. “</w:t>
      </w:r>
      <w:r>
        <w:rPr>
          <w:rFonts w:eastAsia="Pragmatica" w:cs="Pragmatica" w:ascii="Pragmatica" w:hAnsi="Pragmatica"/>
          <w:sz w:val="22"/>
          <w:szCs w:val="22"/>
          <w:u w:val="single"/>
        </w:rPr>
        <w:t>Ó àêìåèñòîâ,</w:t>
      </w:r>
      <w:r>
        <w:rPr>
          <w:rFonts w:eastAsia="Pragmatica" w:cs="Pragmatica" w:ascii="Pragmatica" w:hAnsi="Pragmatica"/>
          <w:sz w:val="22"/>
          <w:szCs w:val="22"/>
        </w:rPr>
        <w:t xml:space="preserve">- ïèñàë â æóðíàëå “Àïîëëîí” Ñ.Ãîðîäåöêèé,- </w:t>
      </w:r>
      <w:r>
        <w:rPr>
          <w:rFonts w:eastAsia="Pragmatica" w:cs="Pragmatica" w:ascii="Pragmatica" w:hAnsi="Pragmatica"/>
          <w:sz w:val="22"/>
          <w:szCs w:val="22"/>
          <w:u w:val="single"/>
        </w:rPr>
        <w:t>ðîçà îïÿòü ñòàëà õîðîøà ñàìà ïî ñåáå, ñâîèìè ëåïåñòêàìè, çàïàõîì è öâåòîì, à íå ñâîèìè ìûñëèìûìè ïîäîáèÿìè ñ ìèñòè÷åñêîé ëþáîâüþ èëè ÷åì-íèáóäü åùå</w:t>
      </w:r>
      <w:r>
        <w:rPr>
          <w:rFonts w:eastAsia="Pragmatica" w:cs="Pragmatica" w:ascii="Pragmatica" w:hAnsi="Pragmatica"/>
          <w:sz w:val="22"/>
          <w:szCs w:val="22"/>
        </w:rPr>
        <w:t>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Ïåðâàÿ ìèðîâàÿ âîéíà ñëîìàëà ïðèâû÷íûé ðèòì æèçíè. Íèêîëàé Ãóìèëåâ äîáðîâîëüöåì ïîøåë íà ôðîíò. Åãî õðàáðîñòü è ïðåçðåíèå ê ñìåðòè áûëè ëåãåíäàðíû. Ðåäêèå äëÿ ïðàïîðùèêà íàãðàäû - äâà ñîëäàòñêèõ “Ãåîðãèÿ” - ñëóæàò ëó÷øèì ïîäòâåðæäåíèåì åãî áîåâûõ ïîäâèãîâ. Â ñáîðíèêå “Êîë÷àí” íàøëè îòðàæåíèå òåìû âîéíû: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È çàëèòûå êðîâüþ íåäåëè</w:t>
        <w:br/>
        <w:t>Îñëåïèòåëüíû è ëåãêè</w:t>
        <w:br/>
        <w:t>Íàäî ìíîþ ðâóòñÿ øðàïíåëè,</w:t>
        <w:br/>
        <w:t>Ïòèö áûñòðåé âçëåòàþò êëèíêè.</w:t>
        <w:br/>
        <w:t>ß êðè÷ó, è ìîé ãîëîñ äèêèé,</w:t>
        <w:br/>
        <w:t>Ýòî ìåäü óäàðÿåò â ìåäü,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ß, íîñèòåëü ìûñëè âåëèêîé,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Íå ìîãó, íå ìîãó óìåðåòü.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Ñëîâíî ìîëîòû ãðîìîâûå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Èëè âîäû ãíåâíûõ ìîðåé,</w:t>
      </w:r>
    </w:p>
    <w:p>
      <w:pPr>
        <w:pStyle w:val="Normal"/>
        <w:ind w:left="2880" w:hanging="0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Çîëîòîå ñåðäöå Ðîññèè</w:t>
        <w:br/>
        <w:t>Ìåðíî áüåòñÿ â ãðóäè ìîåé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Ãîâîðÿ î âîåííîé ëèðèêå Ãóìèëåâà, íåëüçÿ íå ïîìíèòü î ïñèõîëîãè÷åñêèõ îñîáåííîñòÿõ åãî ëè÷íîñòè. Ãóìèëåâà íå çðÿ íàçûâàëè ïîýò-âîèí. Ñîâðåìåííèê ïîýòà ïèñàë: “</w:t>
      </w:r>
      <w:r>
        <w:rPr>
          <w:rFonts w:eastAsia="Pragmatica" w:cs="Pragmatica" w:ascii="Pragmatica" w:hAnsi="Pragmatica"/>
          <w:sz w:val="22"/>
          <w:szCs w:val="22"/>
          <w:u w:val="single"/>
        </w:rPr>
        <w:t>Âîéíó îí ïðèíÿë ñ ïðîñòîòîþ ñîâðåìåííîé, ñ ïðÿìîëèíåéíîé ãîðÿ÷íîñòüþ. Îí áûë ïîæàëóé, îäíèì èç òåõ íåìíîãèõ ëþäåé â Ðîññèè, ÷üþ äóøó âîéíà çàñòàëà â íàèáîëüøåé áîåâîé ãîòîâíîñòè</w:t>
      </w:r>
      <w:r>
        <w:rPr>
          <w:rFonts w:eastAsia="Pragmatica" w:cs="Pragmatica" w:ascii="Pragmatica" w:hAnsi="Pragmatica"/>
          <w:sz w:val="22"/>
          <w:szCs w:val="22"/>
        </w:rPr>
        <w:t>”. Íî Ãóìèëåâ âèäåë è ñîçíàâàë óæàñ âîéíû, ïîêàçûâàë åãî â ïðîçå è ñòèõàõ, à íåêîòîðàÿ ðîìàíòèçàöèÿ áîÿ, ïîäâèãà áûëà îñîáåííîñòüþ Ãóìèëåâà - ïîýòà è ÷åëîâåêà ñ ÿðêî âûðàæåííûì, ðåäêîñòíûì, ìóæåñòâåííûì, ðûöàðñêèì íà÷àëîì è â ïîýçèè è â æèçíè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Â “Êîë÷àíå” æå íà÷èíàåò ðîæäàòüñÿ íîâàÿ äëÿ Ãóìèëåâà òåìà - “î Ðîññèè”. Ñîâåðøåííî íîâûå ìîòèâû çâó÷àò çäåñü - òâîðåíèÿ è ãåíèé Àíäðåÿ Ðóáëåâà è êðîâàâàÿ ãðîçäü ðÿáèíû, ëåäîõîä íà Íåâå è äðåâíÿÿ Ðóñü. Îí ïîñòåïåííî ðàñøèðÿåò è óãëóáëÿåò ñâîè òåìû, à â íåêîòîðûõ ñòèõîòâîðåíèÿõ äîñòèãàåò äàæå ïóãàþùåé ïðîçîðëèâîñòè, êàê áû ïðåäñêàçûâàÿ ñîáñòâåííóþ ñóäüáó: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Îí ñòîèò ïðåä ðàñêàëåííûì ãîðíîì,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Íåâûñîêèé ñòàðûé ÷åëîâåê.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Âçãëÿä ñïîêîéíûé êàæåòñÿ ïîêîðíûì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Îò ìèãàíüÿ êðàñíîâàòûõ âåê.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Âñå òîâàðèùè åãî çàñíóëè,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Òîëüêî îí îäèí åùå íå ñïèò: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Âñå îí çàíÿò îòëèâàíüåì ïóëè,</w:t>
      </w:r>
    </w:p>
    <w:p>
      <w:pPr>
        <w:pStyle w:val="Normal"/>
        <w:ind w:left="2880" w:hanging="0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×òî ìåíÿ ñ çåìëåþ ðàçëó÷èò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Îêòÿáðüñêàÿ ðåâîëþöèÿ çàñòàëà Ãóìèëåâà çà ãðàíèöåé, êóäà îí áûë êîìàíäèðîâàí â ìàå 1917 ãîäà. Îí æèë â Ëîíäîíå è Ïàðèæå, çàíèìàëñÿ âîñòî÷íîé ëèòåðàòóðîé, ïåðåâîäèë, ðàáîòàë íàä äðàìîé “Îòðàâëåííàÿ òóíèêà”. Â ìàå 1918 ãîäà îí âåðíóëñÿ â ðåâîëþöèîííûé Ïåòðîãðàä. Åãî çàõâàòèëà òîãäàøíÿÿ íàïðÿæåííàÿ ëèòåðàòóðíàÿ àòìîñôåðà. Í.Ãóìèëåâ âìåñòå ñ À.Áëîêîì, Ì.Ëîçèíñêèì, Ê.×óêîâñêèì è äðóãèìè êðóïíûìè ïèñàòåëÿìè ðàáîòàåò â ñîçäàííîì À.Ì.Ãîðüêèì èçäàòåëüñòâå “Âñåìèðíàÿ ëèòåðàòóðå”. Â 1918 ãîäó âûõîäèò øåñòîé ñáîðíèê Í. Ãóìèëåâà “Êîñòåð” è ñáîðíèê ïåðåâîäîâ âîñòî÷íîé ïîýçèè “Ôàðôîðîâûé ïàâèëüîí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Ïîñëåäíèå ïðèæèçíåííûå ñáîðíèêè ñòèõîâ Í.Ãóìèëåâà èçäàíû â 1921 ãîäó - ýòî “Øàòåð” (àôðèêàíñêèå ñòèõè) è “Îãíåííûé ñòîëï”. Â ýòîì ñáîðíèêå ìû âèäèì íîâîãî, “âåðøèííîãî” Ãóìèëåâà, ÷üå îòòî÷åííîå ïîýòè÷åñêîå èñêóññòâî ëèäåðà àêìåèçìà îáîãàòèëîñü ïðîñòîòîé âûñîêîé ìóäðîñòè, ÷èñòûìè êðàñêàìè, ìàñòåðñêèì èñïîëüçîâàíèåì ïðè÷óäëèâî ïåðåïëåòàþùèõñÿ ïðîçàè÷åñêè-áûòîâûõ è ôàíòàñòè÷åñêèõ äåòàëåé äëÿ ñîçäàíèÿ ìíîãîìåðíîãî, ãëóáîêî ñèìâîëè÷åñêîãî õóäîæåñòâåííîãî îáðàçà: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Øåë ÿ ïî óëèöå íåçíàêîìîé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È âäðóã óñëûøàë âîðîíèé ãðàé,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È çâîíû ëþòíè, è äàëüíèå ãðîìû,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Ïåðåäî ìíîþ ëåòåë òðàìâàé.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Êàê ÿ âñêî÷èë íà åãî ïîäíîæêó,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Áûëî çàãàäêîþ äëÿ ìåíÿ,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Â âîçäóõå îãíåííóþ äîðîæêó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Îí îñòàâëÿë è ïðè ñâåòå äíÿ.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 xml:space="preserve">- - - - - - - - - - - - - - - - - - - - - 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Ãäå ÿ? Òàê òîìíî è òàê òðåâîæíî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Ñåðäöå ìîå ñòó÷èò â îòâåò:</w:t>
      </w:r>
    </w:p>
    <w:p>
      <w:pPr>
        <w:pStyle w:val="Normal"/>
        <w:ind w:left="2880" w:hanging="0"/>
        <w:rPr>
          <w:rFonts w:ascii="Pragmatica" w:hAnsi="Pragmatica" w:eastAsia="Pragmatica" w:cs="Pragmatica"/>
          <w:b/>
          <w:b/>
          <w:bCs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Âèäèøü âîêçàë, íà êîòîðîì ìîæíî</w:t>
      </w:r>
    </w:p>
    <w:p>
      <w:pPr>
        <w:pStyle w:val="Normal"/>
        <w:ind w:left="2880" w:hanging="0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b/>
          <w:bCs/>
          <w:sz w:val="22"/>
          <w:szCs w:val="22"/>
        </w:rPr>
        <w:t>Â Èíäèþ Äóõà êóïèòü áèëåò?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Ó ñîâåðøåííî ïîëèòè÷åñêè áåçãðàìîòíîãî Ãóìèëåâà áûëà ñâîÿ “òåîðèÿ” î òîì, ÷òî äîëæíî, îñòàâàÿñü ïðè ëþáûõ óáåæäåíèÿõ, ÷åñòíî è ïî ñîâåñòè ñëóæèòü ñâîåé Ðîäèíå, íåçàâèñèìî îò òîãî, êàêàÿ ñóùåñòâóåò â íåé âëàñòü. Ïîýòîìó îí ïðèçíàâàë Ñîâåòñêóþ âëàñòü, ñ÷èòàë, ÷òî îáÿçàí áûòü âî âñåõ îòíîøåíèÿõ ëîÿëüíûì, íåñìîòðÿ íà òî, ÷òî áûë â òÿæåëûõ ëè÷íûõ óñëîâèÿõ ñóùåñòâîâàíèÿ, è íà òî, ÷òî ñòðàíà íàõîäèëàñü â ñîñòîÿíèè ðàçðóõè. Íî æèçíü Í.Ñ.Ãóìèëåâà òðàãè÷åñêè îáîðâàëàñü â àâãóñòå 1921 ãîäà. Äîëãèå ãîäû îôèöèàëüíî óòâåðæäàëîñü, ÷òî ïîýò áûë ðàññòðåëÿí çà ó÷àñòèå â êîíòððåâîëþöèîííîì, òàê íàçûâàåìîì Òàãàíöåâñêîì, çàãîâîðå. Íî íà äåëå åãî âèíà çàêëþ÷àëàñü ëèøü â íåäîíåñåíèè îðãàíàì, î òîì, ÷òî åìó ïðåäëàãàëè âñòóïèòü â çàãîâîðùè÷åñêóþ îðãàíèçàöèþ, ÷òî, êñòàòè, òàêæå ïîäëåæèò ñîìíåíèþ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“Òàãàíöåâñêîå äåëî” âûçâàëî øèðîêèé íåãàòèâíûé ðåçîíàíñ. Ìèðîâàÿ îáùåñòâåííîñòü íå ìîãëà ñîãëàñèòüñÿ ñ òàêèì ïðèãîâîðîì. Àëåêñåé Òîëñòîé íàïèñàë ïîçæå: “</w:t>
      </w:r>
      <w:r>
        <w:rPr>
          <w:rFonts w:eastAsia="Pragmatica" w:cs="Pragmatica" w:ascii="Pragmatica" w:hAnsi="Pragmatica"/>
          <w:sz w:val="22"/>
          <w:szCs w:val="22"/>
          <w:u w:val="single"/>
        </w:rPr>
        <w:t>ß íå çíàþ ïîäðîáíîñòåé åãî óáèéñòâà, íî, çíàÿ Ãóìèëåâà,- çíàþ, ÷òî ñòîÿ ó ñòåíû îí íå ïîäàðèë ïàëà÷àì äàæå âçãëÿäà ñìÿòåíèÿ è ñòðàõà. Ìå÷òàòåëü, ðîìàíòèê, ïàòðèîò, ñóðîâûé ó÷èòåëü, ïîýò. Õìóðàÿ òåíü åãî, íåãîäóÿ îòëåòåëà îò... ñòðàñòíî ëþáèìîé èì Ðîäèíû... Ñâåò òâîåé äóøå. Ñëàâà - òâîåìó èìåíè</w:t>
      </w:r>
      <w:r>
        <w:rPr>
          <w:rFonts w:eastAsia="Pragmatica" w:cs="Pragmatica" w:ascii="Pragmatica" w:hAnsi="Pragmatica"/>
          <w:sz w:val="22"/>
          <w:szCs w:val="22"/>
        </w:rPr>
        <w:t>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Àíàëèç òâîð÷åñòâà Ãóìèëåâà.</w:t>
      </w:r>
    </w:p>
    <w:p>
      <w:pPr>
        <w:pStyle w:val="Normal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rPr/>
      </w:pPr>
      <w:r>
        <w:rPr>
          <w:rFonts w:eastAsia="Pragmatica" w:cs="Pragmatica" w:ascii="Pragmatica" w:hAnsi="Pragmatica"/>
          <w:sz w:val="28"/>
          <w:szCs w:val="28"/>
        </w:rPr>
        <w:tab/>
      </w:r>
      <w:r>
        <w:rPr>
          <w:rFonts w:eastAsia="Pragmatica" w:cs="Pragmatica" w:ascii="Pragmatica" w:hAnsi="Pragmatica"/>
          <w:sz w:val="22"/>
          <w:szCs w:val="22"/>
        </w:rPr>
        <w:t xml:space="preserve">Ïîýçèÿ Ãóìèëåâà â ðàçíûå ïåðèîäû åãî òâîð÷åñêîé æèçíè ñèëüíî îòëè÷àåòñÿ. Èíîãäà îí êàòåãîðè÷åñêè îòðèöàåò ñèìâîëèñòîâ, à èíîãäà íàñòîëüêî ñáëèæàåòñÿ ñ èõ òâîð÷åñòâîì, ÷òî òðóäíî äîãàäàòüñÿ ÷òî âñå ýòè çàìå÷àòåëüíûå ñòèõîòâîðåíèÿ ïðèíàäëåæàò îäíîìó ïîýòó. Çäåñü âñïîìèíàþòñÿ ñëîâà ïðîíèöàòåëüíîãî À.Áëîêà: </w:t>
        <w:tab/>
      </w:r>
      <w:r>
        <w:rPr>
          <w:rFonts w:eastAsia="Pragmatica" w:cs="Pragmatica" w:ascii="Pragmatica" w:hAnsi="Pragmatica"/>
          <w:sz w:val="22"/>
          <w:szCs w:val="22"/>
          <w:u w:val="single"/>
        </w:rPr>
        <w:t>“Ïèñàòåëü - ðàñòåíèå ìíîãîëåòíåå... äóøà ïèñàòåëÿ ðàñøèðÿåòñÿ ïåðèîäàìè, à òâîðåíèå åãî - òîëüêî âíåøíèå ðåçóëüòàòû ïîäçåìíîãî ðîñòà äóøè. Ïîýòîìó ïóòü ðàçâèòèÿ ìîæåò ïðåäñòàâëÿòüñÿ ïðÿìûì òîëüêî â ïåðñïåêòèâå, ñëåäóÿ æå çà ïèñàòåëåì ïî âñåì ýòàïàì ïóòè, íå îùóùàåøü ýòîé ïðÿìèçíû è íåóêëîííîñòè, âñëåäñòâèå îñòàíîâîê è èñêðèâëåíèé”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 xml:space="preserve">Ýòè ñëîâà Áëîêà, ïîýòà, âûñîêî öåíèìîãî Ãóìèëåâûì, è â òî æå âðåìÿ îñíîâíîãî åãî îïïîíåíòà â êðèòè÷åñêèõ ñòàòüÿõ, íàèáîëåå ïîäõîäÿò ê îïèñàíèþ òâîð÷åñêîãî ïóòè Ãóìèëåâà. Òàê, ðàííèé Ãóìèëåâ òÿãîòåë ê ïîýçèè ñòàðøèõ ñèìâîëèñòîâ Áàëüìîíòà è Áðþñîâà, óâëåêàëñÿ ðîìàíòèêîé Êèïëèíãà, è â òî æå âðåìÿ îáðàùàëñÿ ê çàðóáåæíûì êëàññèêàì: Ó.Øåêñïèðó, Ô.Ðàáëå, Ô.Âèéîíó, Ò.Ãîòüå è äàæå ê ýïè÷åñêè-ìîíóìåíòàëüíûì ïðîèçâåäåíèÿì Íåêðàñîâà. Ïîçæå îí îòîøåë îò ðîìàíòè÷åñêîé äåêîðàòèâíîñòè ýêçîòè÷åñêîé ëèðèêè è ïûøíîé ÿðêîñòè îáðàçîâ ê áîëåå ÷åòêîé è ñòðîãîé ôîðìå ñòèõîñëîæåíèÿ, ÷òî è ñòàëî îñíîâîé àêìåèñòè÷åñêîãî äâèæåíèÿ. Îí áûë ñòðîã è íåóìîëèì ê ìîëîäûì ïîýòàì, ïåðâûé îáúÿâèë ñòèõîñëîæåíèå íàóêîé è ðåìåñëîì, êîòîðîìó íóæíî òàê æå ó÷èòüñÿ, êàê ó÷àòñÿ ìóçûêå è æèâîïèñè. Òàëàíò, ÷èñòîå âäîõíîâåíèå äîëæíû áûëè, ïî åãî ïîíèìàíèþ, îáëàäàòü ñîâåðøåííûì àïïàðàòîì ñòèõîñëîæåíèÿ, è îí óïîðíî è ñóðîâî ó÷èë ìîëîäûõ ìàñòåðñòâó. Ñòèõîòâîðåíèÿ àêìåèñòè÷åñêîãî ïåðèîäà, ñîñòàâèâøèå ñáîðíèê “Ñåäüìîå íåáî”, ïîäòâåðæäàþò òàêîé òðåçâûé, àíàëèòè÷åñêèé, íàó÷íûé ïîäõîä Ãóìèëåâà ê ÿâëåíèÿì ïîýçèè. Îñíîâíûå ïîëîæåíèÿ íîâîé òåîðèè èçëîæåíû èì â ñòàòüå “Íàñëåäèå ñèìâîëèçìà è àêìåèçì”. “Íîâîìó íàïðàâëåíèþ” áûëî äàíî äâà íàçâàíèÿ: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àêìåèçì</w:t>
      </w:r>
      <w:r>
        <w:rPr>
          <w:rFonts w:eastAsia="Pragmatica" w:cs="Pragmatica" w:ascii="Pragmatica" w:hAnsi="Pragmatica"/>
          <w:sz w:val="22"/>
          <w:szCs w:val="22"/>
        </w:rPr>
        <w:t xml:space="preserve"> è </w:t>
      </w:r>
      <w:r>
        <w:rPr>
          <w:rFonts w:eastAsia="Pragmatica" w:cs="Pragmatica" w:ascii="Pragmatica" w:hAnsi="Pragmatica"/>
          <w:b/>
          <w:bCs/>
          <w:sz w:val="22"/>
          <w:szCs w:val="22"/>
        </w:rPr>
        <w:t>àäàìèçì</w:t>
      </w:r>
      <w:r>
        <w:rPr>
          <w:rFonts w:eastAsia="Pragmatica" w:cs="Pragmatica" w:ascii="Pragmatica" w:hAnsi="Pragmatica"/>
          <w:sz w:val="22"/>
          <w:szCs w:val="22"/>
        </w:rPr>
        <w:t xml:space="preserve"> (ñ ãðå÷åñêîãî - “ìóæåñòâåííî-òâåðäûé è ÿñíûé âçãëÿä íà æèçíü”). Ãëàâíûì èõ äîñòèæåíèåì Ãóìèëåâ ñ÷èòàë ïðèçíàíèå “ñàìîöåííîñòè êàæäîãî ÿâëåíèÿ”, âûòåñíåíèå êóëüòà “íåâåäîìîãî” “äåòñêè ìóäðûì, äî áîëè ñëàäêèì îùóùåíèåì ñîáñòâåííîãî íåçíàíèÿ”. Òàêæå ê ýòîìó ïåðèîäó îòíîñèòñÿ íàïèñàíèå Ãóìèëåâûì ñåðüåçíîé êðèòè÷åñêîé ðàáîòû “Ïèñüìà î ðóññêîé ïîýçèè”, îïóáëèêîâàííîé ïîçæå â 1923 ãîäó.</w:t>
      </w:r>
    </w:p>
    <w:p>
      <w:pPr>
        <w:pStyle w:val="Normal"/>
        <w:rPr/>
      </w:pPr>
      <w:r>
        <w:rPr>
          <w:rFonts w:eastAsia="Pragmatica" w:cs="Pragmatica" w:ascii="Pragmatica" w:hAnsi="Pragmatica"/>
          <w:sz w:val="22"/>
          <w:szCs w:val="22"/>
        </w:rPr>
        <w:tab/>
        <w:t>Ýòà êíèãà èñêëþ÷èòåëüíî ïîýòè÷åñêîé êðèòèêè çàíèìàåò îñîáîå ìåñòî â èñòîðèè ðóññêîé êðèòè÷åñêîé ìûñëè. Ñòàòüè è ðåöåíçèè, âîøåäøèå â íåå, ïèñàë áîëüøîé ïîýò è ñòðàñòíûé òåîðåòèê ñòèõà, ÷åëîâåê áåçóïðå÷íîãî ïîýòè÷åñêîãî ñëóõà è òî÷íîãî âêóñà. Îáëàäàÿ áåçóñëîâíûì äàðîì ïðåäâèäåíèÿ, Ãóìèëåâ-êðèòèê íàìå÷àåò â ñâîèõ ðàáîòàõ ïóòè ðàçâèòèÿ îòå÷åñòâåííîé ïîýçèè, è ìû ñåãîäíÿ ìîæåì óáåäèòüñÿ, êàê òî÷åí è ïðîçîðëèâ áûë îí â ñâîèõ îöåíêàõ. Ñâîå ïîíèìàíèå ïîýçèè îí âûðàçèë â ñàìîì íà÷àëå ñâîåé ïðîãðàììíîé ñòàòüè “Àíàòîìèÿ ñòèõîòâîðåíèÿ”, îòêðûâàþùåé ñáîðíèê “Ïèñüìà î ðóññêîé ïîýçèè”. “</w:t>
      </w:r>
      <w:r>
        <w:rPr>
          <w:rFonts w:eastAsia="Pragmatica" w:cs="Pragmatica" w:ascii="Pragmatica" w:hAnsi="Pragmatica"/>
          <w:sz w:val="22"/>
          <w:szCs w:val="22"/>
          <w:u w:val="single"/>
        </w:rPr>
        <w:t>Ñðåäè ìíîãî÷èñëåííûõ ôîðìóë, îïðåäåëÿþùèõ ñóùåñòâî ïîýçèè, âûäåëÿþòñÿ äâå,</w:t>
      </w:r>
      <w:r>
        <w:rPr>
          <w:rFonts w:eastAsia="Pragmatica" w:cs="Pragmatica" w:ascii="Pragmatica" w:hAnsi="Pragmatica"/>
          <w:sz w:val="22"/>
          <w:szCs w:val="22"/>
        </w:rPr>
        <w:t xml:space="preserve">- ïèñàë Í. Ãóìèëåâ,- </w:t>
      </w:r>
      <w:r>
        <w:rPr>
          <w:rFonts w:eastAsia="Pragmatica" w:cs="Pragmatica" w:ascii="Pragmatica" w:hAnsi="Pragmatica"/>
          <w:sz w:val="22"/>
          <w:szCs w:val="22"/>
          <w:u w:val="single"/>
        </w:rPr>
        <w:t>ïðåäëîæåííûå ïîýòàìè æå, çàäóìûâàþùèìèñÿ íàä òàéíàìè ñâîåãî ðåìåñëà. Îíè ãëàñÿò: “Ïîýçèÿ åñòü ëó÷øèå ñëîâà â ëó÷øåì ïîðÿäêå” è “Ïîýçèÿ åñòü òî, ÷òî ñîòâîðåíî è, ñëåäîâàòåëüíî, íå íóæäàåòñÿ â ïåðåäåëêå”. Îáå ýòè ôîðìóëû îñíîâàíû íà îñîáåííî ÿðêîì îùóùåíèè çàêîíîâ, ïî êîòîðûì ñëîâà âëèÿþò íà íàøå ñîçíàíèå. Ïîýòîì ÿâëÿåòñÿ òîò, êòî “ó÷èòûâàåò âñå çàêîíû, óïðàâëÿþùèå êîìïëåêñîì âçÿòûõ èì ñëîâ”</w:t>
      </w:r>
      <w:r>
        <w:rPr>
          <w:rFonts w:eastAsia="Pragmatica" w:cs="Pragmatica" w:ascii="Pragmatica" w:hAnsi="Pragmatica"/>
          <w:sz w:val="22"/>
          <w:szCs w:val="22"/>
        </w:rPr>
        <w:t>. Èìåííî ýòî ïîëîæåíèå è ëåæèò â îñíîâå òîé ãðîìàäíîé ðàáîòû, êîòîðóþ ïîñëå ðåâîëþöèè ïðîâîäèë Ãóìèëåâ ñ ìîëîäûìè ïîýòàìè, íàñòîé÷èâî îáó÷àÿ èõ òåõíèêå ñòèõà, òàéíàì òîãî ðåìåñëà, áåç êîòîðîãî, ïî åãî ìíåíèþ, íàñòîÿùàÿ ïîýçèÿ íåâîçìîæíà. Ãóìèëåâ õîòåë íàïèñàòü òåîðèþ ïîýçèè, ýòîé êíèãå íå ñóæäåíî áûëî ðîäèòüñÿ, è îòíîøåíèå åãî ê “ñâÿòîìó ðåìåñëó” ïîýçèè ñêîíöåíòðèðîâàíî â íåñêîëüêèõ ñòàòüÿõ è ðåöåíçèÿõ, ñîñòàâèâøèõ “Ïèñüìà î ðóññêîé ïîýçèè”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Íî ñ ãîäàìè ïîýçèÿ Ãóìèëåâà íåñêîëüêî ìåíÿåòñÿ, õîòÿ îñíîâà îñòàåòñÿ ïðî÷íîé. Â ñáîðíèêàõ âîåííîé ýïîõè â íåé âäðóã âîçíèêàþò îòäàëåííûå îòçâóêè áëîêîâñêîé, îïîÿñàííîé ðåêàìè, Ðóñè è äàæå “Ïåïëà” Àíäðåÿ Áåëîãî. Ýòà òåíäåíöèÿ ïðîäîëæàåòñÿ è â ïîñëåðåâîëþöèîííîì òâîð÷åñòâå. Ïîðàçèòåëüíî, íî â ñòèõîòâîðåíèÿõ “Îãíåííîãî ñòîëïà” Ãóìèëåâ êàê áû ïðîòÿíóë ðóêó îòâåðãàåìîìó è òåîðåòè÷åñêè îáëè÷àåìîìó ñèìâîëèçìó. Ïîýò ñëîâíî ïîãðóæàåòñÿ â ìèñòè÷åñêóþ ñòèõèþ, â åãî ñòèõàõ âûìûñåë ïðè÷óäëèâî ïåðåïëåòàåòñÿ ñ ðåàëüíîñòüþ, ïîýòè÷åñêèé îáðàç ñòàíîâèòñÿ ìíîãîìåðíûì, íåîäíîçíà÷íûì. Ýòî óæå íîâûé ðîìàíòèçì, ëèðèêî-ôèëîñîôñêîå ñîäåðæàíèå êîòîðîãî çíà÷èòåëüíî îòëè÷àåòñÿ îò ðîìàíòèçìà çíàìåíèòûõ “Êàïèòàíîâ”, àêìåèñòè÷åñêîé “ïðåêðàñíîé ÿñíîñòè” è êîíêðåòíîñòè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>Çàêëþ÷åíèå.</w:t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</w:r>
    </w:p>
    <w:p>
      <w:pPr>
        <w:pStyle w:val="Normal"/>
        <w:rPr>
          <w:rFonts w:ascii="Pragmatica" w:hAnsi="Pragmatica" w:eastAsia="Pragmatica" w:cs="Pragmatica"/>
          <w:sz w:val="22"/>
          <w:szCs w:val="22"/>
        </w:rPr>
      </w:pPr>
      <w:r>
        <w:rPr>
          <w:rFonts w:eastAsia="Pragmatica" w:cs="Pragmatica" w:ascii="Pragmatica" w:hAnsi="Pragmatica"/>
          <w:sz w:val="22"/>
          <w:szCs w:val="22"/>
        </w:rPr>
        <w:tab/>
        <w:t>Íèêîëàé Ãóìèëåâ áûë äàëåêî íåçàóðÿäíîé ëè÷íîñòüþ ñ óäèâèòåëüíîé è âìåñòå ñ òåì òðàãè÷íîé ñóäüáîé. Íå ïîäëåæèò ñîìíåíèþ åãî òàëàíò êàê ïîýòà è ëèòåðàòóðíîãî êðèòèêà. Åãî æèçíü áûëà ïîëíà ñóðîâûõ èñïûòàíèé, ñ êîòîðûìè îí ñ äîáëåñòüþ ñïðàâèëñÿ: íåñêîëüêî ïîïûòîê ñàìîóáèéñòâà â þíîñòè, íåñ÷àñòíàÿ ëþáîâü, ÷óòü ëè íå ñîñòîÿâøàÿñÿ äóýëü, ó÷àñòèå â ìèðîâîé âîéíå. Íî îíà îáîðâàëàñü â âîçðàñòå 35 ëåò, è êòî çíàåò, êàêèå áû ãåíèàëüíûå ïðîèçâåäåíèÿ Ãóìèëåâ áû åùå ìîã ñîçäàòü. Ïðåêðàñíûé õóäîæíèê, îí îñòàâèë èíòåðåñíîå è çíà÷èòåëüíîå íàñëåäèå, îêàçàë íåñîìíåííîå âëèÿíèå íà ðàçâèòèå ðîññèéñêîé ïîýçèè. Åãî ó÷åíèêàì è ïîñëåäîâàòåëÿì, íàðÿäó ñ âûñîêèì ðîìàíòèçìîì, ñâîéñòâåííà ïðåäåëüíàÿ òî÷íîñòü ïîýòè÷åñêîé ôîðìû, òàê öåíèìàÿ ñàìèì Ãóìèëåâûì, îäíèì èç ëó÷øèõ ðóññêèõ ïîýòîâ íà÷àëà XX âåêà.</w:t>
      </w:r>
    </w:p>
    <w:sectPr>
      <w:headerReference w:type="default" r:id="rId2"/>
      <w:type w:val="nextPage"/>
      <w:pgSz w:w="12240" w:h="15840"/>
      <w:pgMar w:left="1411" w:right="850" w:gutter="0" w:header="720" w:top="1411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9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4T19:52:00Z</dcterms:created>
  <dc:creator>a</dc:creator>
  <dc:description/>
  <dc:language>en-US</dc:language>
  <cp:lastModifiedBy>a</cp:lastModifiedBy>
  <cp:lastPrinted>1996-01-15T22:32:00Z</cp:lastPrinted>
  <dcterms:modified xsi:type="dcterms:W3CDTF">1996-01-15T22:40:00Z</dcterms:modified>
  <cp:revision>6</cp:revision>
  <dc:subject/>
  <dc:title>������� �� ������������</dc:title>
</cp:coreProperties>
</file>