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частливая судьба романа Юрия Бондарева «Горячий снег» нача</w:t>
        <w:softHyphen/>
        <w:t xml:space="preserve">лась сразу после его первого издания, тому вот уже скоро двадцать лет. Книга выходила в свет </w:t>
      </w:r>
      <w:bookmarkStart w:id="0" w:name="OCRUncertain00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однократно, огромными тиражами, о ней написано множество статей и диссертаций, она экранизирована и инсценирована, переведена на десятки языков, ее можно встретить в самых неожида</w:t>
      </w:r>
      <w:bookmarkStart w:id="1" w:name="OCRUncertain00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ых уголках земли и почти никогд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 прилавках книжных магазинов, откуда о</w:t>
      </w:r>
      <w:bookmarkStart w:id="2" w:name="OCRUncertain0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 исчезает мгновенно. В чем причина такого всеобщего и прочного признания романа? Чем пленяет он во</w:t>
        <w:softHyphen/>
        <w:t>ображение читателя? Какие струны в душах разных людей отзывают</w:t>
        <w:softHyphen/>
        <w:t>ся на него? Всякий ответ будет прибли</w:t>
      </w:r>
      <w:bookmarkStart w:id="3" w:name="OCRUncertain00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</w:t>
      </w:r>
      <w:bookmarkEnd w:id="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теле</w:t>
      </w:r>
      <w:bookmarkStart w:id="4" w:name="OCRUncertain0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неполон, потому что никогда не объяс</w:t>
      </w:r>
      <w:bookmarkStart w:id="5" w:name="OCRUncertain00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и</w:t>
      </w:r>
      <w:bookmarkEnd w:id="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ь до конца тайну художественност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bookmarkStart w:id="6" w:name="OCRUncertain0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</w:t>
      </w:r>
      <w:bookmarkEnd w:id="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агадку подлинного искусства. Но все же можно утверждать, что годы не властны над книгой, если автор сумел </w:t>
      </w:r>
      <w:bookmarkStart w:id="7" w:name="OCRUncertain0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еренести в нее саму </w:t>
      </w:r>
      <w:bookmarkStart w:id="8" w:name="OCRUncertain00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оподлипность</w:t>
      </w:r>
      <w:bookmarkEnd w:id="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жизни, если удалось ему обнажить связь отдельных су</w:t>
        <w:softHyphen/>
        <w:t>деб ее героев с историей народа, если, наконец, книга эта оказывается созвучной жизненно важным проблем</w:t>
      </w:r>
      <w:bookmarkStart w:id="9" w:name="OCRUncertain0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</w:t>
      </w:r>
      <w:bookmarkEnd w:id="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, всякий раз по-новому вста</w:t>
        <w:softHyphen/>
        <w:t>ющим перед каждым новым временем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Успех романа был во м</w:t>
      </w:r>
      <w:bookmarkStart w:id="10" w:name="OCRUncertain0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гом обеспечен тем, что, изображая один из решающих моментов грандиозной Сталинградской битвы, писатель опирался на свой личный воинский опыт. Под </w:t>
      </w:r>
      <w:bookmarkStart w:id="11" w:name="OCRUncertain0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алинградом</w:t>
      </w:r>
      <w:bookmarkEnd w:id="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н во</w:t>
        <w:softHyphen/>
        <w:t xml:space="preserve">евал, там был ранен, после чего прошел всю войну. Говоря о создании своих книг о Великой Отечественной войне, </w:t>
      </w:r>
      <w:bookmarkStart w:id="12" w:name="OCRUncertain0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.</w:t>
      </w:r>
      <w:bookmarkEnd w:id="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ндарев особо под</w:t>
        <w:softHyphen/>
        <w:t>черкивает то обстоятельство, что замыслы их явились из жизни, он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от </w:t>
      </w:r>
      <w:bookmarkStart w:id="13" w:name="OCRUncertain0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ж</w:t>
      </w:r>
      <w:bookmarkEnd w:id="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вых людей, от тех, которых встречал на войне, с которы</w:t>
        <w:softHyphen/>
        <w:t>ми вме</w:t>
      </w:r>
      <w:bookmarkStart w:id="14" w:name="OCRUncertain0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</w:t>
      </w:r>
      <w:bookmarkEnd w:id="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е шагал по дорогам сталинградских степей, Украины и Польши, толкал плечом орудия, вытаскивал их из осенней грязи, стрелял, стоял на прямой наводке, спал, как говорят солдаты, на од</w:t>
        <w:softHyphen/>
        <w:t>ном котелке, ел пропахшие гарью и немецким толом помидоры и де</w:t>
        <w:softHyphen/>
        <w:t>лился последним табаком на закрутку в конце танковой атаки». Пи</w:t>
        <w:softHyphen/>
        <w:t>сателей-фронтовиков заставило взяться за перо прежде всего чувство долга пер</w:t>
      </w:r>
      <w:bookmarkStart w:id="15" w:name="OCRUncertain0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 фронтовыми друзьями, ответственность перед их па</w:t>
        <w:softHyphen/>
        <w:t>мятью. «Меня все время не покидало чувство, что возвращаю в жизнь тех, о которых никто ничего не знает и о которых знаю только я, и только я должен, обязан о них рассказать все»,— признается пи</w:t>
        <w:softHyphen/>
        <w:t>сатель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есто и время действия романа обозначены конкретно, в полном соответствии с реальными историческими фактами, хотя автор, по его словам, не ставил себе целью «дать единственный и подробный доку</w:t>
        <w:softHyphen/>
        <w:t xml:space="preserve">мент военных событий в районе </w:t>
      </w:r>
      <w:bookmarkStart w:id="16" w:name="OCRUncertain0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алинграда</w:t>
      </w:r>
      <w:bookmarkEnd w:id="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юго-западнее Сталин-града в декабр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42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.». Изображая широчайшую панораму событий минувшей войны, событий, происходящих попеременно то в Ставке Главнокомандующего, то в штабе армии, то на одной из артиллерий</w:t>
        <w:softHyphen/>
        <w:t>ских батарей, писатель не мог, конечно, ограничиться только собст</w:t>
        <w:softHyphen/>
        <w:t>венными воспоминаниями, и изучение, во всей полноте, всей истории сражения, всех доступных документальных свидетельств сообщило роману масштабность и стереоскопичность, придало ему высокую степень истинност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 выходу «Горячего снега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(1969)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мя Ю. Бондарева было уже хорошо известно и признано, В первый ряд советских писателей его поставила во многом тогда необычная, смелая в своем новаторстве по</w:t>
        <w:softHyphen/>
        <w:t>весть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57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 </w:t>
      </w:r>
      <w:bookmarkStart w:id="17" w:name="OCRUncertain0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—«</w:t>
      </w:r>
      <w:bookmarkEnd w:id="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Батальоны просят огня», принятая поначалу с тем опасливым недоумением, с каким всегда встречаются настоящие </w:t>
      </w:r>
      <w:bookmarkStart w:id="18" w:name="OCRUncertain0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художественные</w:t>
      </w:r>
      <w:bookmarkEnd w:id="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ткрытия. Трагедия войны, жизни человека на войне была воссоздана в ней с бесстрашной правдивостью и глубиной. Тут впервые обнаружилась способность художника «удивлять правдой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—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слова критика </w:t>
      </w:r>
      <w:bookmarkStart w:id="19" w:name="OCRUncertain02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.</w:t>
      </w:r>
      <w:bookmarkEnd w:id="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узнецов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о не только ранние «военные» повести подготовили художест</w:t>
        <w:softHyphen/>
        <w:t>венный мир вершинного произведения писателя о войне. Без новых творческих достижений, какими стали коллизии и образы романа «Тишина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(1962—1964)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в особенност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транно незамечен</w:t>
      </w:r>
      <w:bookmarkStart w:id="20" w:name="OCRUncertain0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й критикой повести «Родственники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(1969)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мог бы состояться этот роман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 его более высоким уровнем обобщения, с его нравственно-социальной и философской </w:t>
      </w:r>
      <w:bookmarkStart w:id="21" w:name="OCRUncertain0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полненностью.</w:t>
      </w:r>
      <w:bookmarkEnd w:id="21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овествуя в «Тишине» и «Родственниках» о послевоенных годах, о драматизме общественной ситуации, напряженности политической атмосферы, в которой живут герои, о поисках правды в обстоятельст</w:t>
        <w:softHyphen/>
        <w:t>вах смещения норм социальной и нравственной справедливости, Бон</w:t>
        <w:softHyphen/>
        <w:t>дарев поверял жизнь все тем же высоким критерием суровой правды, который всегда был главным в его творчестве. Тут не только подтвер</w:t>
        <w:softHyphen/>
        <w:t xml:space="preserve">дился, но и нашел свое дальнейшее развитие основной художнический принцип </w:t>
      </w:r>
      <w:bookmarkStart w:id="22" w:name="OCRUncertain0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.</w:t>
      </w:r>
      <w:bookmarkEnd w:id="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ндарева, всегда стремящегося в конкретных истори</w:t>
        <w:softHyphen/>
        <w:t>ческих обстоятельствах ставить такие глубокие проблемы, как несов</w:t>
        <w:softHyphen/>
        <w:t>местимость в жизни нравственного и безнравстве</w:t>
      </w:r>
      <w:bookmarkStart w:id="23" w:name="OCRUncertain0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ого, свободы и на</w:t>
        <w:softHyphen/>
        <w:t xml:space="preserve">силия, и многие другие. Финалы этих произведений не стали </w:t>
      </w:r>
      <w:bookmarkStart w:id="24" w:name="OCRUncertain0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хеппи-эндом,</w:t>
      </w:r>
      <w:bookmarkEnd w:id="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удьбы их героев завершаются вовсе не безоблачно–идиллическ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автор указывает на трудность и продолжительность борьбы </w:t>
      </w:r>
      <w:bookmarkStart w:id="25" w:name="OCRUncertain0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авды с ложью, добра со злом. В этих книгах, предсказавших слож</w:t>
        <w:softHyphen/>
        <w:t>ности и катаклизмы предстоящей их героям жизни, содержится пред</w:t>
        <w:softHyphen/>
        <w:t>чувствие м</w:t>
      </w:r>
      <w:bookmarkStart w:id="26" w:name="OCRUncertain0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гих последующих общественных борений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  <w:lang w:val="en-US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се найденное прежде диалектически соединило</w:t>
      </w:r>
      <w:bookmarkStart w:id="27" w:name="OCRUncertain0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</w:t>
      </w:r>
      <w:bookmarkEnd w:id="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ь, укрупнилось, </w:t>
      </w:r>
      <w:bookmarkStart w:id="28" w:name="OCRUncertain0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достигло </w:t>
      </w:r>
      <w:bookmarkEnd w:id="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воего совершенного выраже</w:t>
      </w:r>
      <w:bookmarkStart w:id="29" w:name="OCRUncertain0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я</w:t>
      </w:r>
      <w:bookmarkStart w:id="30" w:name="OCRUncertain0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End w:id="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«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орячем снег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»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 порядок выше стало здесь качество психолог</w:t>
      </w:r>
      <w:bookmarkStart w:id="31" w:name="OCRUncertain0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ма при изображении ха</w:t>
        <w:softHyphen/>
        <w:t>рактеров, состоялось значительное, существенное продвижение к бо</w:t>
        <w:softHyphen/>
        <w:t>лее глубокому идейному осмыслению изображаемого, со всей полно</w:t>
        <w:softHyphen/>
        <w:t>той проявилась и такая сторона дарования писателя, как способность и в частице жизни отразить существо, содержание многих свойств че</w:t>
        <w:softHyphen/>
        <w:t>ловеческого бытия, художественно преобразовать изображение конк</w:t>
        <w:softHyphen/>
        <w:t>ретного исторического момента в особого рода символ Жизни, с ее глубинными противоречиями, страстями, с вечными вопросами о воз</w:t>
        <w:softHyphen/>
        <w:t>можностях человека</w:t>
      </w:r>
      <w:bookmarkStart w:id="32" w:name="OCRUncertain0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«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орячий снег» стал следующим, новым и выс</w:t>
        <w:softHyphen/>
        <w:t>шим этапом размыш</w:t>
      </w:r>
      <w:bookmarkStart w:id="33" w:name="OCRUncertain0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</w:t>
      </w:r>
      <w:bookmarkEnd w:id="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ния художника над жизнью. «Эта книг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 </w:t>
      </w:r>
      <w:bookmarkStart w:id="34" w:name="OCRUncertain0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алинграде</w:t>
      </w:r>
      <w:bookmarkEnd w:id="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в то же время не о </w:t>
      </w:r>
      <w:bookmarkStart w:id="35" w:name="OCRUncertain0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алинграде...</w:t>
      </w:r>
      <w:bookmarkEnd w:id="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ворил как-то Ю. Бондарев в одной из своих бесед с журналистами по поводу рома</w:t>
        <w:softHyphen/>
        <w:t>на.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Любовь и война, молодость и опыт, добро и жестокость</w:t>
      </w:r>
      <w:bookmarkStart w:id="36" w:name="OCRUncertain0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End w:id="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мужест</w:t>
        <w:softHyphen/>
        <w:t>во и страдания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от что в этой книге волновало меня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bookmarkStart w:id="37" w:name="OCRUncertain0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.</w:t>
      </w:r>
      <w:bookmarkEnd w:id="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Горячий снег», конечно, прежде всего книга о войне, святая </w:t>
      </w:r>
      <w:bookmarkStart w:id="38" w:name="OCRUncertain0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амять</w:t>
      </w:r>
      <w:bookmarkEnd w:id="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ероического прошлого народа, драгоценный документ народной доблести, проявленной на полях сражений против фашизм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.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невы</w:t>
        <w:softHyphen/>
        <w:t>думанных, ярких и убедительных д</w:t>
      </w:r>
      <w:bookmarkStart w:id="39" w:name="OCRUncertain0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алях, в потрясающих подроб</w:t>
        <w:softHyphen/>
        <w:t>ностях рассказано в романе о противостоян</w:t>
      </w:r>
      <w:bookmarkStart w:id="40" w:name="OCRUncertain0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 советской армии фа</w:t>
        <w:softHyphen/>
        <w:t>шистскому нашествию; зримо запечатлены и узкое пространство боя, сражения одной батареи, и обстановка всей битвы, ее накал, небыва</w:t>
        <w:softHyphen/>
        <w:t>лое столкновение замыслов военных стратегов, и яростная схватка рядовых воинов. Описание предельных ситуаций боя, положений между «быть» или «не быть» возбуждают в нас огромное эмоцио</w:t>
        <w:softHyphen/>
        <w:t>нальное напряжение. Перед нами величественная картина вой</w:t>
      </w:r>
      <w:bookmarkStart w:id="41" w:name="OCRUncertain0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ы, мо</w:t>
        <w:softHyphen/>
        <w:t>нументальный обобщенный портрет народа-победителя. Мас</w:t>
      </w:r>
      <w:bookmarkStart w:id="42" w:name="OCRUncertain0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</w:t>
      </w:r>
      <w:bookmarkEnd w:id="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рство индивидуальных психологических характеристик тут таково, что, сливаясь в единый образ воюющего за справедливое дело народа, все персонажи романа остаются с нам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аждый своей особой чертой, особым поступком. Надолго врезаются в память с великолепным мастерством написанные характеры лейтена</w:t>
      </w:r>
      <w:bookmarkStart w:id="43" w:name="OCRUncertain0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а Кузнецова, команду</w:t>
        <w:softHyphen/>
        <w:t xml:space="preserve">ющего фронтом генерала Бессонова, члена Военного совета Веснина, командира батареи </w:t>
      </w:r>
      <w:bookmarkStart w:id="44" w:name="OCRUncertain0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роздовского,</w:t>
      </w:r>
      <w:bookmarkEnd w:id="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анинструктора Зои Елагиной... Каждой, даже подчас лишь легкими штрихами намеченной фигуре сообщен объем, художественная завершенность: будь то застенчивый </w:t>
      </w:r>
      <w:bookmarkStart w:id="45" w:name="OCRUncertain0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ергуненков,</w:t>
      </w:r>
      <w:bookmarkEnd w:id="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рубый Рубин или трогат</w:t>
      </w:r>
      <w:bookmarkStart w:id="46" w:name="OCRUncertain0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льный </w:t>
      </w:r>
      <w:bookmarkStart w:id="47" w:name="OCRUncertain0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сымов...</w:t>
      </w:r>
      <w:bookmarkEnd w:id="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аждый оставляет зарубку в памяти, а ведь исследователями романа подсчи</w:t>
        <w:softHyphen/>
        <w:t>тано, что число его действующих л</w:t>
      </w:r>
      <w:bookmarkStart w:id="48" w:name="OCRUncertain0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ц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лее шестидесяти. </w:t>
      </w:r>
      <w:bookmarkStart w:id="49" w:name="OCRUncertain059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ужество и стойкость геро</w:t>
      </w:r>
      <w:bookmarkStart w:id="50" w:name="OCRUncertain06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войны написаны зд</w:t>
      </w:r>
      <w:bookmarkStart w:id="51" w:name="OCRUncertain0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сь </w:t>
      </w:r>
      <w:bookmarkStart w:id="52" w:name="OCRUncertain06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.</w:t>
      </w:r>
      <w:bookmarkEnd w:id="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</w:t>
      </w:r>
      <w:bookmarkStart w:id="53" w:name="OCRUncertain0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аре</w:t>
        <w:softHyphen/>
        <w:t>вым в традиц</w:t>
      </w:r>
      <w:bookmarkStart w:id="54" w:name="OCRUncertain0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х толстовского и</w:t>
      </w:r>
      <w:bookmarkStart w:id="55" w:name="OCRUncertain0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</w:t>
      </w:r>
      <w:bookmarkEnd w:id="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бражения челове</w:t>
      </w:r>
      <w:bookmarkStart w:id="56" w:name="OCRUncertain0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</w:t>
      </w:r>
      <w:bookmarkEnd w:id="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а на </w:t>
      </w:r>
      <w:bookmarkStart w:id="57" w:name="OCRUncertain0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йне. Это от Толстого прежде </w:t>
      </w:r>
      <w:bookmarkStart w:id="58" w:name="OCRUncertain06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сего</w:t>
      </w:r>
      <w:bookmarkEnd w:id="5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унаследовал автор «Горячего с</w:t>
      </w:r>
      <w:bookmarkStart w:id="59" w:name="OCRUncertain0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5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га» принцип подхода к челов</w:t>
      </w:r>
      <w:bookmarkStart w:id="60" w:name="OCRUncertain07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6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у, находящемуся в условиях крайнего напряжения всех его сил. Но им</w:t>
      </w:r>
      <w:bookmarkStart w:id="61" w:name="OCRUncertain0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Start w:id="62" w:name="OCRUncertain0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6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 сам при</w:t>
      </w:r>
      <w:bookmarkStart w:id="63" w:name="OCRUncertain0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цип. </w:t>
      </w:r>
      <w:bookmarkStart w:id="64" w:name="OCRUncertain0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Бондарев</w:t>
      </w:r>
      <w:bookmarkEnd w:id="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заимствует приемы у </w:t>
      </w:r>
      <w:bookmarkStart w:id="65" w:name="OCRUncertain07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воего</w:t>
      </w:r>
      <w:bookmarkEnd w:id="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е</w:t>
      </w:r>
      <w:bookmarkStart w:id="66" w:name="OCRUncertain0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</w:t>
      </w:r>
      <w:bookmarkEnd w:id="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ого предшест</w:t>
      </w:r>
      <w:bookmarkStart w:id="67" w:name="OCRUncertain0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нн</w:t>
      </w:r>
      <w:bookmarkStart w:id="68" w:name="OCRUncertain0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6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, он лишь ч</w:t>
      </w:r>
      <w:bookmarkStart w:id="69" w:name="OCRUncertain0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ко следует своей за</w:t>
        <w:softHyphen/>
        <w:t>дач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щет худож</w:t>
      </w:r>
      <w:bookmarkStart w:id="70" w:name="OCRUncertain08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7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вен</w:t>
      </w:r>
      <w:bookmarkStart w:id="71" w:name="OCRUncertain0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7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ые способы </w:t>
      </w:r>
      <w:bookmarkStart w:id="72" w:name="OCRUncertain08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</w:t>
      </w:r>
      <w:bookmarkStart w:id="73" w:name="OCRUncertain08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более глубокого и точ</w:t>
      </w:r>
      <w:bookmarkStart w:id="74" w:name="OCRUncertain08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го прони</w:t>
      </w:r>
      <w:bookmarkStart w:id="75" w:name="OCRUncertain08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</w:t>
      </w:r>
      <w:bookmarkEnd w:id="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овения в самые недра человеческой души, часто раскрывает ее на грани бессоз</w:t>
      </w:r>
      <w:bookmarkStart w:id="76" w:name="OCRUncertain08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7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тельного, ил</w:t>
      </w:r>
      <w:bookmarkStart w:id="77" w:name="OCRUncertain08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 вернее, в тот моме</w:t>
      </w:r>
      <w:bookmarkStart w:id="78" w:name="OCRUncertain08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т, когда </w:t>
      </w:r>
      <w:bookmarkStart w:id="79" w:name="OCRUncertain09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бессоз</w:t>
      </w:r>
      <w:bookmarkEnd w:id="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</w:t>
      </w:r>
      <w:bookmarkStart w:id="80" w:name="OCRUncertain09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</w:t>
      </w:r>
      <w:bookmarkEnd w:id="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льное станов</w:t>
      </w:r>
      <w:bookmarkStart w:id="81" w:name="OCRUncertain09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</w:t>
      </w:r>
      <w:bookmarkEnd w:id="8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с</w:t>
      </w:r>
      <w:bookmarkStart w:id="82" w:name="OCRUncertain09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</w:t>
      </w:r>
      <w:bookmarkEnd w:id="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фактом сознания </w:t>
      </w:r>
      <w:bookmarkStart w:id="83" w:name="OCRUncertain09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</w:t>
      </w:r>
      <w:bookmarkEnd w:id="8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гда </w:t>
      </w:r>
      <w:bookmarkStart w:id="84" w:name="OCRUncertain09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8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сту</w:t>
      </w:r>
      <w:bookmarkStart w:id="85" w:name="OCRUncertain09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8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к есть резуль</w:t>
        <w:softHyphen/>
        <w:t xml:space="preserve">тат </w:t>
      </w:r>
      <w:bookmarkStart w:id="86" w:name="OCRUncertain09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8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х взаимосвязей и акт уже соз</w:t>
      </w:r>
      <w:bookmarkStart w:id="87" w:name="OCRUncertain10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8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тель</w:t>
      </w:r>
      <w:bookmarkStart w:id="88" w:name="OCRUncertain10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8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й деятельност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</w:t>
      </w:r>
      <w:bookmarkStart w:id="89" w:name="OCRUncertain10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</w:t>
      </w:r>
      <w:bookmarkEnd w:id="8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жет быть, к тайн</w:t>
      </w:r>
      <w:bookmarkStart w:id="90" w:name="OCRUncertain1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9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худож</w:t>
      </w:r>
      <w:bookmarkStart w:id="91" w:name="OCRUncertain10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9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венности романа мы более всего приближаемся в те мгнове</w:t>
      </w:r>
      <w:bookmarkStart w:id="92" w:name="OCRUncertain1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9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я, когда участвуем вместе с автором в анализе этих связей и граней: «Со страшной силой Кузнецова уда</w:t>
        <w:softHyphen/>
        <w:t>рило грудью обо что-то желез</w:t>
      </w:r>
      <w:bookmarkStart w:id="93" w:name="OCRUncertain10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9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е, и с замутненным сознанием, со зво</w:t>
        <w:softHyphen/>
        <w:t>ном в голове он почему-то увидел себя под темными ветвями разрос</w:t>
        <w:softHyphen/>
        <w:t>шейс</w:t>
      </w:r>
      <w:bookmarkStart w:id="94" w:name="OCRUncertain1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</w:t>
      </w:r>
      <w:bookmarkEnd w:id="9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коло крыльца липы, по которой шумел дождь, и хотел понять, что так больно удар</w:t>
      </w:r>
      <w:bookmarkStart w:id="95" w:name="OCRUncertain1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9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о в грудь</w:t>
      </w:r>
      <w:bookmarkStart w:id="96" w:name="OCRUncertain10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...</w:t>
      </w:r>
      <w:bookmarkEnd w:id="9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Почему шел дождь и я стоял под липой?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одумал он, вспоминая.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акая липа? Где это было? В Москве? В д</w:t>
      </w:r>
      <w:bookmarkStart w:id="97" w:name="OCRUncertain1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9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тстве?.. Что мне </w:t>
      </w:r>
      <w:bookmarkStart w:id="98" w:name="OCRUncertain1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9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мерещилось?» Но вокруг было «то лязгавшее, огром</w:t>
      </w:r>
      <w:bookmarkStart w:id="99" w:name="OCRUncertain1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9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е, желез</w:t>
      </w:r>
      <w:bookmarkStart w:id="100" w:name="OCRUncertain1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0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е, что недавно неумолимо катилось на орудие, заслоняя весь мир</w:t>
      </w:r>
      <w:bookmarkStart w:id="101" w:name="OCRUncertain1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...</w:t>
      </w:r>
      <w:bookmarkEnd w:id="101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акой анализ сращения мысли и эмоции, такое обращение со вре</w:t>
        <w:softHyphen/>
        <w:t>менем и пространством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з примеров своеобразия эпичности </w:t>
      </w:r>
      <w:bookmarkStart w:id="102" w:name="OCRUncertain1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бондаревской</w:t>
      </w:r>
      <w:bookmarkEnd w:id="10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зрелой прозы. От всей предшествующей </w:t>
      </w:r>
      <w:bookmarkStart w:id="103" w:name="OCRUncertain1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баталистики»</w:t>
      </w:r>
      <w:bookmarkEnd w:id="1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Го</w:t>
        <w:softHyphen/>
        <w:t>рячий снег» отличает удачно найденный в нем способ извлекать из малого большое, из частного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бщее, передавать дыхание не просто войны, но всей жизни. Поиск изобразительных возможностей в показе какого-нибудь кратчайшего мига как капли, отражающей всю слож</w:t>
        <w:softHyphen/>
        <w:t>ность «моря жизни», был присущ Бондареву изначально, еще с тех лет, когда он сам не совсем ясно осознавал свои творческие возмож</w:t>
        <w:softHyphen/>
        <w:t>ности, особенности своего дарования. Поэтому поначалу какое-то вре</w:t>
        <w:softHyphen/>
        <w:t>мя он и полагал самой подходящей для себя малую форму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ассказ. И неслучайно так привержен писатель своим «Мгновениям</w:t>
      </w:r>
      <w:bookmarkStart w:id="104" w:name="OCRUncertain1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:</w:t>
      </w:r>
      <w:bookmarkEnd w:id="10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менно в микрожанре воплощает он свое постоянное пристрастие к мигу, микроэл</w:t>
      </w:r>
      <w:bookmarkStart w:id="105" w:name="OCRUncertain1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енту жизни, к отражению его насыщенности. Своеобразие не только романа «Горячий снег», но и всякого произведения зрелого периода проистекает у Бондарева отсюда, все наивысшие удачи свя</w:t>
        <w:softHyphen/>
        <w:t xml:space="preserve">заны с этим его качеством как художника.                      </w:t>
      </w:r>
      <w:bookmarkStart w:id="106" w:name="OCRUncertain1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^</w:t>
      </w:r>
      <w:bookmarkEnd w:id="106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Горячий снег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оман о героическом эпизоде в истории совет</w:t>
      </w:r>
      <w:bookmarkStart w:id="107" w:name="OCRUncertain1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кого</w:t>
      </w:r>
      <w:bookmarkEnd w:id="1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рода. В кровавом ужасе боя его геро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пассивные стра</w:t>
        <w:softHyphen/>
        <w:t>дальцы, но борцы, объеди</w:t>
      </w:r>
      <w:bookmarkStart w:id="108" w:name="OCRUncertain12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Start w:id="109" w:name="OCRUncertain1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0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ные </w:t>
      </w:r>
      <w:bookmarkStart w:id="110" w:name="OCRUncertain1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 предчу</w:t>
      </w:r>
      <w:bookmarkStart w:id="111" w:name="OCRUncertain1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1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</w:t>
      </w:r>
      <w:bookmarkStart w:id="112" w:name="OCRUncertain1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1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Start w:id="113" w:name="OCRUncertain1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 бл</w:t>
      </w:r>
      <w:bookmarkStart w:id="114" w:name="OCRUncertain1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кой смерти, а единой волей к жизни, гордым сознанием причастности к той прав</w:t>
        <w:softHyphen/>
        <w:t xml:space="preserve">де, которая единственно может и должна торжествовать на земле, правде защитников справедливых идеалов, человечности. После </w:t>
      </w:r>
      <w:bookmarkStart w:id="115" w:name="OCRUncertain1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ибе</w:t>
      </w:r>
      <w:bookmarkEnd w:id="1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и расчета, раздавленного фаш</w:t>
      </w:r>
      <w:bookmarkStart w:id="116" w:name="OCRUncertain1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ским танком</w:t>
      </w:r>
      <w:bookmarkStart w:id="117" w:name="OCRUncertain1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End w:id="1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мучительно вспоми</w:t>
        <w:softHyphen/>
      </w:r>
      <w:bookmarkStart w:id="118" w:name="OCRUncertain1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ет Кузнецов о то</w:t>
      </w:r>
      <w:bookmarkStart w:id="119" w:name="OCRUncertain1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й</w:t>
      </w:r>
      <w:bookmarkEnd w:id="1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 к</w:t>
      </w:r>
      <w:bookmarkStart w:id="120" w:name="OCRUncertain1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</w:t>
      </w:r>
      <w:bookmarkEnd w:id="1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 страш</w:t>
      </w:r>
      <w:bookmarkStart w:id="121" w:name="OCRUncertain1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2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 погибли младший лейтенант </w:t>
      </w:r>
      <w:bookmarkStart w:id="122" w:name="OCRUncertain1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убариков,</w:t>
      </w:r>
      <w:bookmarkEnd w:id="1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с наивно-дли</w:t>
      </w:r>
      <w:bookmarkStart w:id="123" w:name="OCRUncertain1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н</w:t>
      </w:r>
      <w:bookmarkEnd w:id="1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й, как стебель подсолнуха, шеей, с его дет</w:t>
        <w:softHyphen/>
        <w:t>ским жестом, когда он поспешно протирал глаза: «Землей вот запоро</w:t>
        <w:softHyphen/>
        <w:t>шило». и деловито точ</w:t>
      </w:r>
      <w:bookmarkStart w:id="124" w:name="OCRUncertain1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ый наводчик Евстигнеев «со спокойно-медли</w:t>
        <w:softHyphen/>
        <w:t xml:space="preserve">тельной спиной, с извилистой струйкой крови, запекшейся возле уха, </w:t>
      </w:r>
      <w:bookmarkStart w:id="125" w:name="OCRUncertain1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глушенный</w:t>
      </w:r>
      <w:bookmarkEnd w:id="1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азрывом». Кузнецова охватывает отчаяние оттого, что он не успел всех их хорошо узнать, полюбить: «Жутким знаком оди</w:t>
        <w:softHyphen/>
        <w:t>ночества наискось торчала лопата из рыхлого бугра земли в ниш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з могилы подносчика с</w:t>
      </w:r>
      <w:bookmarkStart w:id="126" w:name="OCRUncertain1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арядов </w:t>
      </w:r>
      <w:bookmarkStart w:id="127" w:name="OCRUncertain1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убариковского</w:t>
      </w:r>
      <w:bookmarkEnd w:id="1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рудия». Самое страшное, что осознавал Кузнецов после боя, в котором погибли его товарищи, «было не в прожитом за весь сегодняшний бой, а в этой по</w:t>
        <w:softHyphen/>
        <w:t>дошедшей пустоте одиночества, чудовищной тишине на батарее, будто он ходил по раскопанному кладбищу, а в мире не осталось никого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Это сильное чувство </w:t>
      </w:r>
      <w:bookmarkStart w:id="128" w:name="OCRUncertain1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евозместимости</w:t>
      </w:r>
      <w:bookmarkEnd w:id="1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утрат, потерь у Бондарева с годами не только не ослабнет, но, напротив, станет более пронзи</w:t>
        <w:softHyphen/>
        <w:t>тельным и во многом опр</w:t>
      </w:r>
      <w:bookmarkStart w:id="129" w:name="OCRUncertain1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елит трагизм звучания его последующих романов: «Берег», «Выбор», «Игра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оторые объединяются в на</w:t>
        <w:softHyphen/>
        <w:t>шем восприятии в трилогию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силу прежде всего единства в них мироощущения целого поколения. С течением време</w:t>
      </w:r>
      <w:bookmarkStart w:id="130" w:name="OCRUncertain1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и такие книги, как «Горячий снег», прочитываются еще и как </w:t>
      </w:r>
      <w:bookmarkStart w:id="131" w:name="OCRUncertain1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художествейные</w:t>
      </w:r>
      <w:bookmarkEnd w:id="1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ви</w:t>
        <w:softHyphen/>
        <w:t>детельства того моме</w:t>
      </w:r>
      <w:bookmarkStart w:id="132" w:name="OCRUncertain1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а в становлении поколе</w:t>
      </w:r>
      <w:bookmarkStart w:id="133" w:name="OCRUncertain1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я, который определил все будущее оставшихся в живых, принесших с полей сражения в мирные дни такое знани</w:t>
      </w:r>
      <w:bookmarkStart w:id="134" w:name="OCRUncertain1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 себе, о человеке, какого хватит им на</w:t>
        <w:softHyphen/>
        <w:t>долго, до конца. Вглядываясь в военное прошлое, Бондарев раскрыва</w:t>
        <w:softHyphen/>
        <w:t>ет содержа</w:t>
      </w:r>
      <w:bookmarkStart w:id="135" w:name="OCRUncertain1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е характера человека этого поколе</w:t>
      </w:r>
      <w:bookmarkStart w:id="136" w:name="OCRUncertain1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я, его сформировав</w:t>
        <w:softHyphen/>
      </w:r>
      <w:bookmarkStart w:id="137" w:name="OCRUncertain1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ш</w:t>
      </w:r>
      <w:bookmarkEnd w:id="1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еся на войне осно</w:t>
      </w:r>
      <w:bookmarkStart w:id="138" w:name="OCRUncertain1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1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ые понятия. Это люди особого опыта страданий и мужества, узнанного в бою воистину человеческого братства. Как бы уже символ</w:t>
      </w:r>
      <w:bookmarkStart w:id="139" w:name="OCRUncertain1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ческого смысла исполнен эпизод, когда Кузнецов после боя встречается с </w:t>
      </w:r>
      <w:bookmarkStart w:id="140" w:name="OCRUncertain1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авлатяном,</w:t>
      </w:r>
      <w:bookmarkEnd w:id="1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з-за ране</w:t>
      </w:r>
      <w:bookmarkStart w:id="141" w:name="OCRUncertain1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ия не участвовавшим в бою, испытывающим горькую, близкую к отчаянию зависть к Кузнецову. «Смутное чувство собственной </w:t>
      </w:r>
      <w:bookmarkStart w:id="142" w:name="OCRUncertain1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зрослости</w:t>
      </w:r>
      <w:bookmarkEnd w:id="1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хватывало Кузнецова. Они были объединены и вместе с тем разделены бесконечностью лет. </w:t>
      </w:r>
      <w:bookmarkStart w:id="143" w:name="OCRUncertain1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авлатян</w:t>
      </w:r>
      <w:bookmarkEnd w:id="1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ыл где-то в мягкой прозрачной и приятной дали, в пре</w:t>
      </w:r>
      <w:bookmarkStart w:id="144" w:name="OCRUncertain1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ж</w:t>
      </w:r>
      <w:bookmarkEnd w:id="1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ем и прошлом, в том наивном, детском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училище, на марше, в ночи перед боем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н остался там. Нет, он не видел ни смерти наводчика </w:t>
      </w:r>
      <w:bookmarkStart w:id="145" w:name="OCRUncertain15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сымова,</w:t>
      </w:r>
      <w:bookmarkEnd w:id="1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и смерти </w:t>
      </w:r>
      <w:bookmarkStart w:id="146" w:name="OCRUncertain15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ергуненкова,</w:t>
      </w:r>
      <w:bookmarkEnd w:id="1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и гибели расчета </w:t>
      </w:r>
      <w:bookmarkStart w:id="147" w:name="OCRUncertain16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Чубарикова </w:t>
      </w:r>
      <w:bookmarkEnd w:id="1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од гусеницами танка, ни пленного немца, ни разведч</w:t>
      </w:r>
      <w:bookmarkStart w:id="148" w:name="OCRUncertain1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 в воронке, ни в той смертельной низине сжавшейся калачиком на снегу Зои, под боком которой расплывалось темное пятно и валялся маленький, иг</w:t>
        <w:softHyphen/>
        <w:t>рушечный «Вальтер». Одни сутки, как бесконечные двадцать лет, раз</w:t>
        <w:softHyphen/>
        <w:t>деляли их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Мысль автора выходит здесь за пределы описанного: тому же </w:t>
      </w:r>
      <w:bookmarkStart w:id="149" w:name="OCRUncertain16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авлатяну,</w:t>
      </w:r>
      <w:bookmarkEnd w:id="1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если он останется в живых, еще доведется в будущих боях испытать себя, познать меру своих сил, способности к преодолению. Тут мысль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 черте, разделяющей люд</w:t>
      </w:r>
      <w:bookmarkStart w:id="150" w:name="OCRUncertain1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й на тех, кто прошел и вы</w:t>
        <w:softHyphen/>
        <w:t xml:space="preserve">держал испытание жизнью, и тех, для кого такое испытание </w:t>
      </w:r>
      <w:bookmarkStart w:id="151" w:name="OCRUncertain1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ще впе</w:t>
        <w:softHyphen/>
        <w:t>реди, 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 времени становления поколе</w:t>
      </w:r>
      <w:bookmarkStart w:id="152" w:name="OCRUncertain1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ия, которое изучается в «Горячем снеге» в возможных </w:t>
      </w:r>
      <w:bookmarkStart w:id="153" w:name="OCRUncertain1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1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дроб</w:t>
      </w:r>
      <w:bookmarkStart w:id="154" w:name="OCRUncertain1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стях, с целью увековечить каждую минуту. В сутках боя будто уместилась вся война, а «узнан</w:t>
        <w:softHyphen/>
        <w:t>ное в то мгновение братство» стало самым важным</w:t>
      </w:r>
      <w:bookmarkStart w:id="155" w:name="OCRUncertain16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End w:id="1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опыте этого по</w:t>
        <w:softHyphen/>
        <w:t>ко</w:t>
      </w:r>
      <w:bookmarkStart w:id="156" w:name="OCRUncertain1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е</w:t>
      </w:r>
      <w:bookmarkEnd w:id="1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ия.</w:t>
      </w:r>
      <w:bookmarkStart w:id="157" w:name="OCRUncertain171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Эта</w:t>
      </w:r>
      <w:bookmarkEnd w:id="1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нига открыта в будущее. «Мы писали </w:t>
      </w:r>
      <w:bookmarkStart w:id="158" w:name="OCRUncertain1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15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 человеке, очутив</w:t>
        <w:softHyphen/>
        <w:t>шемся в самой нечеловеч</w:t>
      </w:r>
      <w:bookmarkStart w:id="159" w:name="OCRUncertain1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5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кой обстановке. Мы искал</w:t>
      </w:r>
      <w:bookmarkStart w:id="160" w:name="OCRUncertain1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6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нем силы преодоления самого себя </w:t>
      </w:r>
      <w:bookmarkStart w:id="161" w:name="OCRUncertain1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жестокие дни искали добро и пытались увидеть будуще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кажет впоследствии </w:t>
      </w:r>
      <w:bookmarkStart w:id="162" w:name="OCRUncertain1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.</w:t>
      </w:r>
      <w:bookmarkEnd w:id="16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ндарев, размышляя о гуманистическом значении литературы о войне. «Мы пом</w:t>
      </w:r>
      <w:bookmarkStart w:id="163" w:name="OCRUncertain1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м о вой</w:t>
        <w:softHyphen/>
        <w:t>не, потому что человек вел</w:t>
      </w:r>
      <w:bookmarkStart w:id="164" w:name="OCRUncertain1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айшая ц</w:t>
      </w:r>
      <w:bookmarkStart w:id="165" w:name="OCRUncertain1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Start w:id="166" w:name="OCRUncertain18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о</w:t>
      </w:r>
      <w:bookmarkEnd w:id="1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ь дан</w:t>
      </w:r>
      <w:bookmarkStart w:id="167" w:name="OCRUncertain1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го мира, а его му</w:t>
        <w:softHyphen/>
        <w:t>жество и свобода его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это освобождение от страха, от зла, которое разъ</w:t>
      </w:r>
      <w:bookmarkStart w:id="168" w:name="OCRUncertain18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6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иняет люд</w:t>
      </w:r>
      <w:bookmarkStart w:id="169" w:name="OCRUncertain18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й</w:t>
      </w:r>
      <w:bookmarkStart w:id="170" w:name="OCRUncertain18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</w:t>
      </w:r>
      <w:bookmarkEnd w:id="17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. Чем </w:t>
      </w:r>
      <w:bookmarkStart w:id="171" w:name="OCRUncertain18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</w:t>
      </w:r>
      <w:bookmarkEnd w:id="17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альше в глубь </w:t>
      </w:r>
      <w:bookmarkStart w:id="172" w:name="OCRUncertain18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ет,</w:t>
      </w:r>
      <w:bookmarkEnd w:id="1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ем яс</w:t>
      </w:r>
      <w:bookmarkStart w:id="173" w:name="OCRUncertain18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е и весомее ста</w:t>
      </w:r>
      <w:bookmarkStart w:id="174" w:name="OCRUncertain19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вится мыс</w:t>
      </w:r>
      <w:bookmarkStart w:id="175" w:name="OCRUncertain19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</w:t>
      </w:r>
      <w:bookmarkEnd w:id="1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ь роман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– о </w:t>
      </w:r>
      <w:bookmarkStart w:id="176" w:name="OCRUncertain19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еловеческом</w:t>
      </w:r>
      <w:bookmarkEnd w:id="17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р</w:t>
      </w:r>
      <w:bookmarkStart w:id="177" w:name="OCRUncertain19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</w:t>
      </w:r>
      <w:bookmarkEnd w:id="1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ст</w:t>
      </w:r>
      <w:bookmarkStart w:id="178" w:name="OCRUncertain19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1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. </w:t>
      </w:r>
      <w:bookmarkStart w:id="179" w:name="OCRUncertain19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у</w:t>
      </w:r>
      <w:bookmarkEnd w:id="1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ство душев</w:t>
        <w:softHyphen/>
      </w:r>
      <w:bookmarkStart w:id="180" w:name="OCRUncertain19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й близости</w:t>
      </w:r>
      <w:bookmarkStart w:id="181" w:name="OCRUncertain19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End w:id="18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</w:t>
      </w:r>
      <w:bookmarkStart w:id="182" w:name="OCRUncertain19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</w:t>
      </w:r>
      <w:bookmarkEnd w:id="1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тств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– это величайшее человеческое чувство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в сердечном единении </w:t>
      </w:r>
      <w:bookmarkStart w:id="183" w:name="OCRUncertain20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уэпецова</w:t>
      </w:r>
      <w:bookmarkEnd w:id="18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 </w:t>
      </w:r>
      <w:bookmarkStart w:id="184" w:name="OCRUncertain20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сымовыч,</w:t>
      </w:r>
      <w:bookmarkEnd w:id="18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том отчаянии, </w:t>
      </w:r>
      <w:bookmarkStart w:id="185" w:name="OCRUncertain2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ото</w:t>
      </w:r>
      <w:bookmarkEnd w:id="18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ое охватыва</w:t>
      </w:r>
      <w:bookmarkStart w:id="186" w:name="OCRUncertain20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8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 его при вид</w:t>
      </w:r>
      <w:bookmarkStart w:id="187" w:name="OCRUncertain2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8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раг</w:t>
      </w:r>
      <w:bookmarkStart w:id="188" w:name="OCRUncertain20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8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ческой беспомощности посланного </w:t>
      </w:r>
      <w:bookmarkStart w:id="189" w:name="OCRUncertain2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роздовским</w:t>
      </w:r>
      <w:bookmarkEnd w:id="18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 бессмысленну</w:t>
      </w:r>
      <w:bookmarkStart w:id="190" w:name="OCRUncertain2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</w:t>
      </w:r>
      <w:bookmarkEnd w:id="19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мерть </w:t>
      </w:r>
      <w:bookmarkStart w:id="191" w:name="OCRUncertain20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ергуненкова,</w:t>
      </w:r>
      <w:bookmarkEnd w:id="19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потрясении от гибели каждого, кто только что сражался рядом. Об этом и вся ис</w:t>
        <w:softHyphen/>
        <w:t xml:space="preserve">тория с </w:t>
      </w:r>
      <w:bookmarkStart w:id="192" w:name="OCRUncertain2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роздозским.</w:t>
      </w:r>
      <w:bookmarkEnd w:id="19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чьей натуре н</w:t>
      </w:r>
      <w:bookmarkStart w:id="193" w:name="OCRUncertain2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9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т </w:t>
      </w:r>
      <w:bookmarkStart w:id="194" w:name="OCRUncertain2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отовности</w:t>
      </w:r>
      <w:bookmarkEnd w:id="19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способ</w:t>
      </w:r>
      <w:bookmarkStart w:id="195" w:name="OCRUncertain2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9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сти к единен</w:t>
      </w:r>
      <w:bookmarkStart w:id="196" w:name="OCRUncertain2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19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, внутренн</w:t>
      </w:r>
      <w:bookmarkStart w:id="197" w:name="OCRUncertain2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19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го </w:t>
      </w:r>
      <w:bookmarkStart w:id="198" w:name="OCRUncertain2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ж</w:t>
      </w:r>
      <w:bookmarkEnd w:id="19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ст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bookmarkStart w:id="199" w:name="OCRUncertain2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19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встр</w:t>
      </w:r>
      <w:bookmarkStart w:id="200" w:name="OCRUncertain2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20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чу другому. </w:t>
      </w:r>
      <w:bookmarkStart w:id="201" w:name="OCRUncertain2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.</w:t>
      </w:r>
      <w:bookmarkEnd w:id="20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ндарева, уже начиная с повести «Юность командиров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(1952—</w:t>
      </w:r>
      <w:bookmarkStart w:id="202" w:name="OCRUncertain2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'</w:t>
      </w:r>
      <w:bookmarkEnd w:id="20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1955)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остоян</w:t>
        <w:softHyphen/>
        <w:t>но занимает это различие между людьм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еми, кто несет в себе го</w:t>
        <w:softHyphen/>
        <w:t>товность к еди</w:t>
      </w:r>
      <w:bookmarkStart w:id="203" w:name="OCRUncertain22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Start w:id="204" w:name="OCRUncertain2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0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ю с другими людьми, и теми, кто не верит в необ</w:t>
        <w:softHyphen/>
        <w:t>ход</w:t>
      </w:r>
      <w:bookmarkStart w:id="205" w:name="OCRUncertain2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2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мость и </w:t>
      </w:r>
      <w:bookmarkStart w:id="206" w:name="OCRUncertain2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жизнетворность</w:t>
      </w:r>
      <w:bookmarkEnd w:id="20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этой совместности. Однажды, поясняя мысль, заложенную в характере </w:t>
      </w:r>
      <w:bookmarkStart w:id="207" w:name="OCRUncertain2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роздовского,</w:t>
      </w:r>
      <w:bookmarkEnd w:id="2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исатель заметил, что «Кузнецов и </w:t>
      </w:r>
      <w:bookmarkStart w:id="208" w:name="OCRUncertain2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роздовский</w:t>
      </w:r>
      <w:bookmarkEnd w:id="2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антиподы». Всегда резко отрицающий разделение герое</w:t>
      </w:r>
      <w:bookmarkStart w:id="209" w:name="OCRUncertain2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20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литературе на «положительных» и «отрицатель</w:t>
        <w:softHyphen/>
        <w:t xml:space="preserve">ных», он </w:t>
      </w:r>
      <w:bookmarkStart w:id="210" w:name="OCRUncertain228"/>
      <w:r>
        <w:rPr>
          <w:rFonts w:eastAsia="Academy Italic" w:cs="Academy Italic" w:ascii="Academy Italic" w:hAnsi="Academy Italic"/>
          <w:i/>
          <w:iCs/>
          <w:spacing w:val="26"/>
          <w:kern w:val="2"/>
          <w:sz w:val="24"/>
          <w:szCs w:val="24"/>
        </w:rPr>
        <w:t>п</w:t>
      </w:r>
      <w:bookmarkEnd w:id="2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«Горячем снеге» предложил человеку индивидуалисти</w:t>
        <w:softHyphen/>
        <w:t>ческих понятий пройти сво</w:t>
      </w:r>
      <w:bookmarkStart w:id="211" w:name="OCRUncertain2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й</w:t>
      </w:r>
      <w:bookmarkEnd w:id="2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уть поиска истины. Дроздовский </w:t>
      </w:r>
      <w:bookmarkStart w:id="212" w:name="OCRUncertain2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2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и</w:t>
        <w:softHyphen/>
        <w:t>ходит к пониманию ложности при</w:t>
      </w:r>
      <w:bookmarkStart w:id="213" w:name="OCRUncertain2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той им идеи отдельности себя от друг</w:t>
      </w:r>
      <w:bookmarkStart w:id="214" w:name="OCRUncertain2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2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х, к сознанию могущества и правоты людской общ</w:t>
      </w:r>
      <w:bookmarkStart w:id="215" w:name="OCRUncertain2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сти. После боя «шел он разбито-вялой, расслабленной походкой, опустив голову, согнув плечи, ни разу не взглянув в направлении орудия... «Что-то не так с </w:t>
      </w:r>
      <w:bookmarkStart w:id="216" w:name="OCRUncertain2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шим комбатом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роговорил Неча</w:t>
      </w:r>
      <w:bookmarkStart w:id="217" w:name="OCRUncertain2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2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в, пощипывая усики, </w:t>
      </w:r>
      <w:bookmarkStart w:id="218" w:name="OCRUncertain2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ляд</w:t>
      </w:r>
      <w:bookmarkEnd w:id="2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</w:t>
      </w:r>
      <w:bookmarkStart w:id="219" w:name="OCRUncertain2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bookmarkEnd w:id="2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 бугор</w:t>
      </w:r>
      <w:bookmarkStart w:id="220" w:name="OCRUncertain2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—</w:t>
      </w:r>
      <w:bookmarkEnd w:id="2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дет, вроде слепой</w:t>
      </w:r>
      <w:bookmarkStart w:id="221" w:name="OCRUncertain2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...</w:t>
      </w:r>
      <w:bookmarkStart w:id="222" w:name="OCRUncertain241"/>
      <w:bookmarkEnd w:id="221"/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ногие</w:t>
      </w:r>
      <w:bookmarkEnd w:id="2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траницы отданы в романе описанию чувства единения, человеческой близости и верности. В разгар боя, когда кажется, что он проигран и все погибло, Кузнецов вдруг замечает трассы чьих-то вы</w:t>
        <w:softHyphen/>
        <w:t>стрелов: «И Кузнецов с какой-то пронзитель</w:t>
      </w:r>
      <w:bookmarkStart w:id="223" w:name="OCRUncertain2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й верой в свое легкое счастье, в свое везение и узнанное в то мгнове</w:t>
      </w:r>
      <w:bookmarkStart w:id="224" w:name="OCRUncertain2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е братство вдруг, как слезы, почувствовал горячую и сладкую сдавлен</w:t>
      </w:r>
      <w:bookmarkStart w:id="225" w:name="OCRUncertain2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ость в горле. Он увидел и понял: это слева орудие </w:t>
      </w:r>
      <w:bookmarkStart w:id="226" w:name="OCRUncertain2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Уханова</w:t>
      </w:r>
      <w:bookmarkEnd w:id="2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добивало </w:t>
      </w:r>
      <w:bookmarkStart w:id="227" w:name="OCRUncertain2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2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орвавшийся танк...» Этой общ</w:t>
      </w:r>
      <w:bookmarkStart w:id="228" w:name="OCRUncertain2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ст</w:t>
      </w:r>
      <w:bookmarkStart w:id="229" w:name="OCRUncertain2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ь</w:t>
      </w:r>
      <w:bookmarkEnd w:id="2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, эти</w:t>
      </w:r>
      <w:bookmarkStart w:id="230" w:name="OCRUncertain2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</w:t>
      </w:r>
      <w:bookmarkEnd w:id="2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ратством</w:t>
      </w:r>
      <w:bookmarkStart w:id="231" w:name="OCRUncertain2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была,</w:t>
      </w:r>
      <w:bookmarkEnd w:id="2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держана поб</w:t>
      </w:r>
      <w:bookmarkStart w:id="232" w:name="OCRUncertain2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д</w:t>
      </w:r>
      <w:bookmarkEnd w:id="2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</w:t>
      </w:r>
      <w:bookmarkStart w:id="233" w:name="OCRUncertain2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233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Книги о борьбе за человеческое достоинство поколения сороковых </w:t>
      </w:r>
      <w:bookmarkStart w:id="234" w:name="OCRUncertain2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.</w:t>
      </w:r>
      <w:bookmarkEnd w:id="2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ов, своей военной молодостью подтвердившего веру в возможность торжества человеч</w:t>
      </w:r>
      <w:bookmarkStart w:id="235" w:name="OCRUncertain2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сти, в человеческое братство, становятся совре</w:t>
        <w:softHyphen/>
        <w:t xml:space="preserve">менными сегодня, когда мир силится выработать новое мышление, когда речь идет о том, что люди на земле либо будут жить все вместе, либо все вместе погибнут. Не исчерпаны идеалы славного поколения, время приносит подтверждение их правоты. В решение </w:t>
      </w:r>
      <w:bookmarkStart w:id="236" w:name="OCRUncertain2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в</w:t>
      </w:r>
      <w:bookmarkStart w:id="237" w:name="OCRUncertain2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ых</w:t>
      </w:r>
      <w:bookmarkEnd w:id="2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задач</w:t>
      </w:r>
      <w:bookmarkStart w:id="238" w:name="OCRUncertain25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End w:id="2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тоящих перед людьми нового времени</w:t>
      </w:r>
      <w:bookmarkStart w:id="239" w:name="OCRUncertain25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,</w:t>
      </w:r>
      <w:bookmarkStart w:id="240" w:name="OCRUncertain260"/>
      <w:bookmarkEnd w:id="2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</w:t>
      </w:r>
      <w:bookmarkEnd w:id="2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ключен </w:t>
      </w:r>
      <w:bookmarkStart w:id="241" w:name="OCRUncertain2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пыт</w:t>
      </w:r>
      <w:bookmarkEnd w:id="2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«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диного брат</w:t>
        <w:softHyphen/>
        <w:t>ства воинского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о времени написания «Горячего снега» Ю. Бондарев начал со</w:t>
        <w:softHyphen/>
        <w:t xml:space="preserve">знательно </w:t>
      </w:r>
      <w:bookmarkStart w:id="242" w:name="OCRUncertain2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2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ходить в сферу тех вопросов, которые называются «веч</w:t>
        <w:softHyphen/>
        <w:t>ными», остающимися «неизменно актуальными на любых этапах и при любых условиях жиз</w:t>
      </w:r>
      <w:bookmarkStart w:id="243" w:name="OCRUncertain2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 человеческих обществ» (по выражению А. Твардовского, удивлявшегося, что «это слово у нас почему-то с</w:t>
      </w:r>
      <w:bookmarkStart w:id="244" w:name="OCRUncertain2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б</w:t>
        <w:softHyphen/>
        <w:t>жается кавычками</w:t>
      </w:r>
      <w:bookmarkStart w:id="245" w:name="OCRUncertain2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).</w:t>
      </w:r>
      <w:bookmarkEnd w:id="2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нтерес к этим глубинным проблемам про</w:t>
        <w:softHyphen/>
        <w:t>явился не только в повести «Родственники», но также и в публи</w:t>
        <w:softHyphen/>
        <w:t>цистических выступлениях писателя конца шестидесятых годов. Вре</w:t>
        <w:softHyphen/>
        <w:t>мя подвигало к на</w:t>
      </w:r>
      <w:bookmarkStart w:id="246" w:name="OCRUncertain2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</w:t>
      </w:r>
      <w:bookmarkEnd w:id="2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яженным размышлениям о жизни, об опыте про</w:t>
        <w:softHyphen/>
        <w:t>шлого и его бытовании в дне настоящем. Соприкос</w:t>
      </w:r>
      <w:bookmarkStart w:id="247" w:name="OCRUncertain26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вение с худо</w:t>
        <w:softHyphen/>
        <w:t>жественными мирами Толстого и Достоевского также не, могло не способствовать активности обраще</w:t>
      </w:r>
      <w:bookmarkStart w:id="248" w:name="OCRUncertain2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ия писателя к проблемам </w:t>
      </w:r>
      <w:bookmarkStart w:id="249" w:name="OCRUncertain27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иро</w:t>
      </w:r>
      <w:bookmarkStart w:id="250" w:name="OCRUncertain271"/>
      <w:bookmarkEnd w:id="2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оззренческим,</w:t>
      </w:r>
      <w:bookmarkEnd w:id="2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 вопросам всечеловеческим. Конечно, мы видим, что в «Горячем снеге» еще нет сознательной попытки построить сюжет и образ по законам философского произведения, но безуслов</w:t>
      </w:r>
      <w:bookmarkStart w:id="251" w:name="OCRUncertain2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 тут устремл</w:t>
      </w:r>
      <w:bookmarkStart w:id="252" w:name="OCRUncertain2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2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ие охватить изображаемый ис</w:t>
      </w:r>
      <w:bookmarkStart w:id="253" w:name="OCRUncertain2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о</w:t>
      </w:r>
      <w:bookmarkEnd w:id="2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</w:t>
      </w:r>
      <w:bookmarkStart w:id="254" w:name="OCRUncertain2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</w:t>
      </w:r>
      <w:bookmarkEnd w:id="2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еский момент мыслью о Жиз</w:t>
      </w:r>
      <w:bookmarkStart w:id="255" w:name="OCRUncertain27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 и Смерти. И это выводит роман за пределы проблемы гума</w:t>
        <w:softHyphen/>
        <w:t>низма на войне, к иным горизонтам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произведение, посвященно</w:t>
      </w:r>
      <w:bookmarkStart w:id="256" w:name="OCRUncertain2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2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зображению битвы за жизнь, не</w:t>
        <w:softHyphen/>
        <w:t>избежно, настойчивым мотивом вторгается тема смерти. Мрачное ве</w:t>
        <w:softHyphen/>
        <w:t>личие смерти подчеркивает силу и волю к жизни, оттеняет красоту человеческого мужества. Тайна смерти встает перед юным Кузнецо</w:t>
        <w:softHyphen/>
        <w:t xml:space="preserve">вым: «Под головой </w:t>
      </w:r>
      <w:bookmarkStart w:id="257" w:name="OCRUncertain2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сымова</w:t>
      </w:r>
      <w:bookmarkEnd w:id="2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лежал снарядный ящик, и юношеское, безусое лицо его, недавно живое, смуглое, ставшее мертвенно-белым, истонченным жуткой красотой смерти, удивленно смотрело влажно-вишневыми полуоткрытыми глазами на свою грудь, на разорванную в клочья, иссеченную телогрейку, точно и после смерти не постиг, как же это убило его и почему он так и не смог встать к прицелу...»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з этого описания, из других эпизодов произведения, созданного за пять лет до романа «Берег» и непосредственно ему предшествовав</w:t>
        <w:softHyphen/>
        <w:t>шего, впоследствии разовьется вся тема смерт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жизни в </w:t>
      </w:r>
      <w:bookmarkStart w:id="258" w:name="OCRUncertain2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философских</w:t>
      </w:r>
      <w:bookmarkEnd w:id="25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оманах </w:t>
      </w:r>
      <w:bookmarkStart w:id="259" w:name="OCRUncertain2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Ю.</w:t>
      </w:r>
      <w:bookmarkStart w:id="260" w:name="OCRUncertain281"/>
      <w:bookmarkEnd w:id="25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Бондарева. Но уже эти страницы</w:t>
      </w:r>
      <w:bookmarkEnd w:id="26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</w:t>
      </w:r>
      <w:bookmarkStart w:id="261" w:name="OCRUncertain2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,</w:t>
      </w:r>
      <w:bookmarkEnd w:id="2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Г</w:t>
      </w:r>
      <w:bookmarkStart w:id="262" w:name="OCRUncertain28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</w:t>
      </w:r>
      <w:bookmarkEnd w:id="26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</w:t>
      </w:r>
      <w:bookmarkStart w:id="263" w:name="OCRUncertain28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я</w:t>
      </w:r>
      <w:bookmarkEnd w:id="2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чег</w:t>
      </w:r>
      <w:bookmarkStart w:id="264" w:name="OCRUncertain28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</w:t>
      </w:r>
      <w:bookmarkEnd w:id="2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bookmarkStart w:id="265" w:name="OCRUncertain28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нега»</w:t>
      </w:r>
      <w:bookmarkEnd w:id="2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е тольк</w:t>
      </w:r>
      <w:bookmarkStart w:id="266" w:name="OCRUncertain28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 о н</w:t>
      </w:r>
      <w:bookmarkStart w:id="267" w:name="OCRUncertain288"/>
      <w:bookmarkEnd w:id="2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авст</w:t>
      </w:r>
      <w:bookmarkEnd w:id="2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енном состояний советского человека на войне. Это уже обращение художника к разуму и совести людей, сто</w:t>
        <w:softHyphen/>
        <w:t>ящих на пороге ядерной войны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«С необоримым </w:t>
      </w:r>
      <w:bookmarkStart w:id="268" w:name="OCRUncertain29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юбопытством»,</w:t>
      </w:r>
      <w:bookmarkEnd w:id="26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 «неотступным ощущением не</w:t>
        <w:softHyphen/>
        <w:t>удовлетворенного любопытства к вечной, необъяснимой загадке смер</w:t>
        <w:softHyphen/>
        <w:t xml:space="preserve">ти» разглядывает Кузнецов убитого немца. Сама атмосфера жестокой ненависти к врагу в </w:t>
      </w:r>
      <w:bookmarkStart w:id="269" w:name="OCRUncertain29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бондаревском</w:t>
      </w:r>
      <w:bookmarkEnd w:id="2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зображении насквозь просвечена идеей ценности чело</w:t>
      </w:r>
      <w:bookmarkStart w:id="270" w:name="OCRUncertain29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27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ческой жизни, одухотворена сознанием абсурд</w:t>
        <w:softHyphen/>
        <w:t>ности, нелепости войны. Тут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есь трагизм противостояния человека челов</w:t>
      </w:r>
      <w:bookmarkStart w:id="271" w:name="OCRUncertain29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27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у, чудовищности кровавой бойни. «Кто его убил: я или Уханов? Чей это был снаряд? Мой или его? Что он думал, на что надеял</w:t>
        <w:softHyphen/>
        <w:t>ся, когда шел на таран?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прашивал себя Кузнецов, разглядывая застывшее в ужасе удивления лицо мальчика-</w:t>
      </w:r>
      <w:bookmarkStart w:id="272" w:name="OCRUncertain29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мца, испытывая едкое ощущение неприступности чужой, неразгаданной тайны, почувство</w:t>
        <w:softHyphen/>
        <w:t>вав вблизи сухой, металлический запах смерти». Кажется, и самые впечатляющие описания страш</w:t>
      </w:r>
      <w:bookmarkStart w:id="273" w:name="OCRUncertain29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го боя, глумления над человеческой плотью и духом, над жизнью не сказали так много и сильно о проти</w:t>
        <w:softHyphen/>
        <w:t>воестественности войны, насильственной смерти человека, о чудо</w:t>
        <w:softHyphen/>
        <w:t>вищности самой возможности уничтожения одним разумным сущест</w:t>
        <w:softHyphen/>
        <w:t>вом другого, как эти приведенные здесь строк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нтифашистский пафос романа становится пафосом антимилита</w:t>
        <w:softHyphen/>
        <w:t>ристским и начинает звучать как реквием героически павшим воинам, как обвинение всем агрессивным силам, несущим опасность уничто</w:t>
        <w:softHyphen/>
        <w:t>жения жизни, войне как преступл</w:t>
      </w:r>
      <w:bookmarkStart w:id="274" w:name="OCRUncertain29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2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ию против человечности и чело</w:t>
        <w:softHyphen/>
        <w:t>вечест</w:t>
      </w:r>
      <w:bookmarkStart w:id="275" w:name="OCRUncertain29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2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Эта книга о великом противоборстве со смертью, о противлении советских людей военного поколения злу и несправедливости, о борь</w:t>
        <w:softHyphen/>
        <w:t>бе народа, в свой срок отстоявшего жизнь на земле, вернувшего чело</w:t>
        <w:softHyphen/>
        <w:t>вечеству начинавшуюся было утрачиваться веру в светлый разум и добрую волю,— из тех, что помогают укреплять надежду на буду</w:t>
        <w:softHyphen/>
        <w:t>щее, на то, что человечество выдержит напор зла. И когда на исстра</w:t>
        <w:softHyphen/>
        <w:t>давшейся по покою и счастью планете восторжествует нако</w:t>
      </w:r>
      <w:bookmarkStart w:id="276" w:name="OCRUncertain29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7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ц жиз</w:t>
      </w:r>
      <w:bookmarkStart w:id="277" w:name="OCRUncertain30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ь без войн и человечество научится удивляться кровавым схваткам про</w:t>
        <w:softHyphen/>
        <w:t>шлого и стыдиться их, в книгах такого мощного нравственного заряда, как «Горячий снег», люди не перестанут черпать уроки стойкости и братства. Уроки веры в себя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оман «Капитальный ремонт» впервые увидел свет 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32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у на страницах журнала </w:t>
      </w:r>
      <w:bookmarkStart w:id="278" w:name="OCRUncertain3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Локаф»</w:t>
      </w:r>
      <w:bookmarkEnd w:id="2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ыне «Зна</w:t>
        <w:softHyphen/>
        <w:t>мя». 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33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у вышел отдельным изданием, В течение шести последующих лет переиздавался семь раз подряд. Его переве</w:t>
        <w:softHyphen/>
        <w:t>ли на языки народов СССР, выпустили в Англии, Польше, Финляндии, Франции, Чехословакии, США. В рабочих клубах и армейских частях, на боевых кораблях и в сельских библио</w:t>
        <w:softHyphen/>
        <w:t xml:space="preserve">теках шло оживленное обсуждение полюбившейся книги, О ней жарко спорили критики. Ее высоко оценил на Первом съезде советских писателей А. </w:t>
      </w:r>
      <w:bookmarkStart w:id="279" w:name="OCRUncertain3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.</w:t>
      </w:r>
      <w:bookmarkEnd w:id="2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рький, отметив появле</w:t>
        <w:softHyphen/>
        <w:t>ние в нашей литературе еще одного самобытного мастер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оман не был автобиографичным в традиционном пони</w:t>
        <w:softHyphen/>
        <w:t>мании. Тем не менее его сюжет, ключевая идея, характеры главных персонажей были органично связаны со всем, что пережил и перечувствовал молодой художник в предшествую</w:t>
        <w:softHyphen/>
        <w:t>щие бурные годы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еонид Сергеевич Соболе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(1898—1971)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одился в Иркут</w:t>
        <w:softHyphen/>
        <w:t>ске, в небогатой дворянской семье. Мальчик, подрастая, все больше мечтал о море и кораблях. Примером ему служил Александр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любимый старший брат, который, блестяще окончив 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09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у гимназию, сразу же направил прошение о принятии его в петербургский Морской корпус, а по его окончании, с весны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13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, принял командование орудий</w:t>
        <w:softHyphen/>
        <w:t>ной башней линкора «Павел Первый», Леонид к этому време</w:t>
        <w:softHyphen/>
        <w:t>ни тоже перебрался в столицу, учился в Третьем Алексан</w:t>
        <w:softHyphen/>
        <w:t>дровском кадетском корпусе, наведываясь к брату на корабль при каждой возможности, В ма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</w:t>
      </w:r>
      <w:bookmarkStart w:id="280" w:name="OCRUncertain30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1</w:t>
      </w:r>
      <w:bookmarkEnd w:id="2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6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</w:t>
      </w:r>
      <w:bookmarkStart w:id="281" w:name="OCRUncertain3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28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года, в разгар военных действий на Балтике, будущий писатель поступает в заветное Морское училище (так был переименован к тому времени Морской корпус). А год спустя, избранный после </w:t>
      </w:r>
      <w:bookmarkStart w:id="282" w:name="OCRUncertain3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Февраль</w:t>
      </w:r>
      <w:bookmarkStart w:id="283" w:name="OCRUncertain309"/>
      <w:bookmarkEnd w:id="2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кой</w:t>
      </w:r>
      <w:bookmarkEnd w:id="28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еволюции членом училищного комитета, уходит в мор</w:t>
      </w:r>
      <w:bookmarkStart w:id="284" w:name="OCRUncertain3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с </w:t>
      </w:r>
      <w:bookmarkEnd w:id="28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должности матроса-сигнальщика на миноносце «Стро</w:t>
      </w:r>
      <w:bookmarkStart w:id="285" w:name="OCRUncertain3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й</w:t>
      </w:r>
      <w:bookmarkEnd w:id="28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ый» Так получает он «крещение» войной и революцией. То ж</w:t>
      </w:r>
      <w:bookmarkStart w:id="286" w:name="OCRUncertain3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е </w:t>
      </w:r>
      <w:bookmarkEnd w:id="28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крещение» обрел и Александр, которого восставшие матросы «Павла», расправившись с офицера</w:t>
      </w:r>
      <w:bookmarkStart w:id="287" w:name="OCRUncertain3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</w:t>
      </w:r>
      <w:bookmarkEnd w:id="28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-«</w:t>
      </w:r>
      <w:bookmarkStart w:id="288" w:name="OCRUncertain3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</w:t>
      </w:r>
      <w:bookmarkEnd w:id="28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аконами», выбрали в судком, оказав ему тем уважительное доверие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ба брата с честью это доверие оправдали, пройдя через жестокие испытания гражданской войны, обороняя Крон</w:t>
        <w:softHyphen/>
        <w:t>штадт и Красный Питер от интервентов и белогвардейцев. С март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</w:t>
      </w:r>
      <w:bookmarkStart w:id="289" w:name="OCRUncertain3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1</w:t>
      </w:r>
      <w:bookmarkEnd w:id="28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919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 Леонид Соболев начинает действительную флотскую службу уже в командирском звании. Служба эт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 миноносцах, тральщиках, на линкор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родолжается вплоть до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31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: молодой штурман увлеченно помогает возрождать и строить Балтийский флот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дна из активных форм этой помощ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отрудничест</w:t>
        <w:softHyphen/>
        <w:t>во в журнале «Краснофлотец» и первые писательские опы</w:t>
        <w:softHyphen/>
        <w:t>ты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рассказы, очерки, юморески. И в их числе рассказ «Историческая необходимость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(1926)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з которого несколько лет спустя вырос «Капитальный ремонт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чень большую роль в создании романа, в формирова</w:t>
        <w:softHyphen/>
        <w:t>нии политических взглядов автора и его исторической кон</w:t>
        <w:softHyphen/>
        <w:t xml:space="preserve">цепции сыграли </w:t>
      </w:r>
      <w:bookmarkStart w:id="290" w:name="OCRUncertain3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.</w:t>
      </w:r>
      <w:bookmarkEnd w:id="29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ишневский, </w:t>
      </w:r>
      <w:bookmarkStart w:id="291" w:name="OCRUncertain3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.</w:t>
      </w:r>
      <w:bookmarkEnd w:id="29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Мамин, </w:t>
      </w:r>
      <w:bookmarkStart w:id="292" w:name="OCRUncertain3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.</w:t>
      </w:r>
      <w:bookmarkEnd w:id="29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вирин, </w:t>
      </w:r>
      <w:bookmarkStart w:id="293" w:name="OCRUncertain3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.</w:t>
      </w:r>
      <w:bookmarkEnd w:id="29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Мессер, </w:t>
      </w:r>
      <w:bookmarkStart w:id="294" w:name="OCRUncertain3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.</w:t>
      </w:r>
      <w:bookmarkEnd w:id="29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нехт и другие товарищи Соболева по Ле</w:t>
        <w:softHyphen/>
        <w:t xml:space="preserve">нинградско-Балтийскому отделению </w:t>
      </w:r>
      <w:bookmarkStart w:id="295" w:name="OCRUncertain32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ОКАФа.</w:t>
      </w:r>
      <w:bookmarkEnd w:id="29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о всяком случае, говоря об истории «Капитального ремонта», пи</w:t>
        <w:softHyphen/>
        <w:t xml:space="preserve">сатель-моряк неизменно и благодарно называл </w:t>
      </w:r>
      <w:bookmarkStart w:id="296" w:name="OCRUncertain3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ОКАФ</w:t>
      </w:r>
      <w:bookmarkEnd w:id="29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Красный Флот в числе своих «соавторов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альнейшая его судьба была долгой и славной. В ка</w:t>
        <w:softHyphen/>
        <w:t>честве военного корреспондента он принял участие в Фин</w:t>
        <w:softHyphen/>
        <w:t>ской кампани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39—1940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ов, в Великой Отечественной войне. Сборник его рассказов и очерков «Морская душа»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(1942)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тал одной из самых признанных книг военной поры. 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54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у появилась повесть «Зеленый луч». Много сил потребовала от Леонида Соболева общественная работа, и пре</w:t>
        <w:softHyphen/>
        <w:t>жде всего создание в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58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у Союза писателей РСФСР и ру</w:t>
        <w:softHyphen/>
        <w:t>ководство им на протяжении двенадцати лет. Но все эти годы и десятилетия он мечтал вернуться к продолжению романа, который остался для него самым дорогим из всех замыслов и творений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ервые же страницы «Капитального ремо</w:t>
      </w:r>
      <w:bookmarkStart w:id="297" w:name="OCRUncertain3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</w:t>
      </w:r>
      <w:bookmarkEnd w:id="29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а» поражают резкими контрастами. Действие развертывается на линкоре царского флота в самый канун первой мировой войны. Перед нами чудовищный образ боевого корабля, превращенного в «остров плавающей стали»</w:t>
      </w:r>
      <w:bookmarkStart w:id="298" w:name="OCRUncertain3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29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амое страшное качество этого мир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его бесчеловечность. Здесь нет людей. Здесь несут службу матросы и офицеры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две касты, между которыми пролегла вековая пропасть ненависти и вражды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Внешняя </w:t>
      </w:r>
      <w:bookmarkStart w:id="299" w:name="OCRUncertain3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лаженность,</w:t>
      </w:r>
      <w:bookmarkEnd w:id="29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ияние безукоризненно выскоб</w:t>
        <w:softHyphen/>
        <w:t xml:space="preserve">ленной палубы и надраенной «медяшки» прячут ледяную черноту трюмных карцеров и спертый воздух матросских кубриков. За каждым блестящим кителем, за раздушенной физиономией какого-нибудь лейтенанта </w:t>
      </w:r>
      <w:bookmarkStart w:id="300" w:name="OCRUncertain3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реве</w:t>
      </w:r>
      <w:bookmarkEnd w:id="30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ли </w:t>
      </w:r>
      <w:bookmarkStart w:id="301" w:name="OCRUncertain3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авторанга Шиянова</w:t>
      </w:r>
      <w:bookmarkEnd w:id="30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исатель вскрывает отвратительные признаки гние</w:t>
        <w:softHyphen/>
        <w:t>ния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т животной ненависти к матросам вплоть до про</w:t>
        <w:softHyphen/>
        <w:t>игрыша казенной суммы и тщательно скрываемой венериче</w:t>
        <w:softHyphen/>
        <w:t>ской болезн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иболее полно раскрывается изнанка флотского велико</w:t>
        <w:softHyphen/>
        <w:t>лепия в трагической истории с кочегарами. Сцена перед непокорным, но все-таки еще миролюбивым, еще не потеряв</w:t>
        <w:softHyphen/>
      </w:r>
      <w:bookmarkStart w:id="302" w:name="OCRUncertain3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ш</w:t>
      </w:r>
      <w:bookmarkEnd w:id="30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м веры в справедливость матросским строем, встревожен</w:t>
        <w:softHyphen/>
        <w:t xml:space="preserve">ные офицерские разговоры, наконец превосходно показанная комедия военного судилища выявляют до </w:t>
      </w:r>
      <w:bookmarkStart w:id="303" w:name="OCRUncertain3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онца</w:t>
      </w:r>
      <w:bookmarkEnd w:id="30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провокатор</w:t>
        <w:softHyphen/>
        <w:t xml:space="preserve">скую натуру </w:t>
      </w:r>
      <w:bookmarkStart w:id="304" w:name="OCRUncertain3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Грове,</w:t>
      </w:r>
      <w:bookmarkEnd w:id="30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трусость Шиянова, и торжество пре</w:t>
        <w:softHyphen/>
        <w:t xml:space="preserve">словутого мичмана Гудкова, чувствующего себя во всей этой </w:t>
      </w:r>
      <w:bookmarkStart w:id="305" w:name="OCRUncertain3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олицейско–сыскной</w:t>
      </w:r>
      <w:bookmarkEnd w:id="30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атмосфере как рыба в воде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амой «закономерностью» расправы над заведомо непо</w:t>
        <w:softHyphen/>
        <w:t>винными людьми Соболев убеждает нас, что любая жесто</w:t>
        <w:softHyphen/>
        <w:t>кость «драконов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просто их личное качество. Это следст</w:t>
        <w:softHyphen/>
        <w:t>вие всей природы царизма. В бесчеловечной сущности «остро</w:t>
        <w:softHyphen/>
        <w:t>ва плавающей стали» проступают черты жестокого старого времени. И потому вся ненависть молодого писателя к этому времени вспыхивает очищающим пламенем воинствующего гуманизма. Это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добрая, хотя и разгневанная сила, которая вносит в роман победные, утверждающие нотки. Она рождает лирическую </w:t>
      </w:r>
      <w:bookmarkStart w:id="306" w:name="OCRUncertain3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полненность</w:t>
      </w:r>
      <w:bookmarkEnd w:id="30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ниги, ее звонкие краски и про</w:t>
        <w:softHyphen/>
        <w:t>низывающую иронию. И главным ее источником становятся страницы, где Соболев заводит речь о людях, которые и в страшных условиях не перестали быть людьм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азумеется, к этой категории относятся далеко не все матросы. Соболев отлично видит и таких «нижних чинов», кто неплохо чувствует себя на царском корабле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тоит лишь вспомнить бравого унтера </w:t>
      </w:r>
      <w:bookmarkStart w:id="307" w:name="OCRUncertain3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Белоконя</w:t>
      </w:r>
      <w:bookmarkEnd w:id="30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ли предавшего товари</w:t>
        <w:softHyphen/>
        <w:t xml:space="preserve">щей «крепкого мужичка» Филиппа </w:t>
      </w:r>
      <w:bookmarkStart w:id="308" w:name="OCRUncertain3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ранкина.</w:t>
      </w:r>
      <w:bookmarkEnd w:id="30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о рядом с ним еще более выразительны и близки нам утомленные кочегары с лицами, покрытыми угольной пылью, молчаливый матрос Силин или бойкий на язык вчерашний питерский мастеровой </w:t>
      </w:r>
      <w:bookmarkStart w:id="309" w:name="OCRUncertain3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острюшкин.</w:t>
      </w:r>
      <w:bookmarkEnd w:id="30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чем более вглядывается художник в судьбы и души людей в «синем рабочем», тем явственней оживает, теплеет, очеловечивается в романе неуклюжее бронированное чудовище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ядом с безжалостной и обреченной темой «острова плава</w:t>
        <w:softHyphen/>
        <w:t>ющей стали», сопротивляясь ей, возникает, набирает силу тема «корабля-друга». В контрастах, все более р</w:t>
      </w:r>
      <w:bookmarkStart w:id="310" w:name="OCRUncertain3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е</w:t>
      </w:r>
      <w:bookmarkEnd w:id="31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ких столк</w:t>
        <w:softHyphen/>
        <w:t>новениях чередуются «матросские» и «офицерские» эпизоды. И мы чувствуем, как нарастает в матросских сердцах протест против несправедливости. В глухо закипающую борьбу с ней включаются не только люди, но и сам линкор: образ матрос</w:t>
        <w:softHyphen/>
        <w:t>ской массы, воссо</w:t>
      </w:r>
      <w:bookmarkStart w:id="311" w:name="OCRUncertain3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</w:t>
      </w:r>
      <w:bookmarkEnd w:id="31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анный в новых революционных традициях нашей молодой литературы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радициях «Чапаева» и «Же</w:t>
        <w:softHyphen/>
        <w:t>лезного потока»,— неразрывно сливается с образом живого, протестующего и борющегося корабля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Под воздействием этой борьбы и формируются характеры главных героев первого тома: лейтенанта Николая </w:t>
      </w:r>
      <w:bookmarkStart w:id="312" w:name="OCRUncertain3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Ливитина </w:t>
      </w:r>
      <w:bookmarkEnd w:id="31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 его младшего брата Юрия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ардемарина Морского корпус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менно Николай с наибольшей откровенностью разъясня</w:t>
        <w:softHyphen/>
        <w:t>ет брату корыстную основу «благородной» военной профес</w:t>
        <w:softHyphen/>
        <w:t>сии, насмешливо ниспровергая «кадетский патриотизм», при</w:t>
        <w:softHyphen/>
        <w:t xml:space="preserve">думанный на потребу </w:t>
      </w:r>
      <w:bookmarkStart w:id="313" w:name="OCRUncertain3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митюх»</w:t>
      </w:r>
      <w:bookmarkEnd w:id="31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безусых гардемаринов. Естественно, что и сам он воспринимается вначале как </w:t>
      </w:r>
      <w:bookmarkStart w:id="314" w:name="OCRUncertain3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циничнейший</w:t>
      </w:r>
      <w:bookmarkEnd w:id="31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з «жрецов службы и моря»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чужие ведь, а собственные мысли высказываются им, да и внешне как будто ничем не выделяет его Соболев из офицерской среды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днако после нескольких глав наше отношение к Ни</w:t>
        <w:softHyphen/>
        <w:t>колаю меняется. Становится все очевидней, что перед нами энергичный, умный и беспомощный человек, который вы</w:t>
        <w:softHyphen/>
        <w:t>нужден прятаться в эгоцентризм, как в скорлупу, от «органи</w:t>
        <w:softHyphen/>
        <w:t>зованного абсурда», царящего на флоте и мешающего ему, моряку по призванию, по самому складу души, любить свой корабль и Родину и служить им верой и правдой. Но вот на</w:t>
        <w:softHyphen/>
        <w:t>двигается война, и в душе лейтенанта зреет предчувствие не</w:t>
        <w:softHyphen/>
        <w:t>виданных перемен. Непривычно странное, неожиданное стремление заглянуть в душу матроса, в те самые ее печали, о которых он с такой иронией лишь недавно толковал бра</w:t>
        <w:softHyphen/>
        <w:t xml:space="preserve">ту, вдруг властно охватывает Николая. И чем сильнее это стремление, тем быстрее ползет трещина между ним и его </w:t>
      </w:r>
      <w:bookmarkStart w:id="315" w:name="OCRUncertain3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олото погонными</w:t>
      </w:r>
      <w:bookmarkEnd w:id="31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ослуживцами, и мы ясно видим, как посте</w:t>
        <w:softHyphen/>
        <w:t>пенно, но неудержимо расходятся ее края под нажимом Времен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ремя стучит и в юношеское сердце Юрия Ливитина. Глубинное развитие этого хара</w:t>
      </w:r>
      <w:bookmarkStart w:id="316" w:name="OCRUncertain3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</w:t>
      </w:r>
      <w:bookmarkEnd w:id="31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тера еще более противоречиво, потому что ухватил его художник в самом бурном процессе становления и с гораздо большей определенностью нацелил </w:t>
      </w:r>
      <w:bookmarkStart w:id="317" w:name="OCRUncertain3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-</w:t>
      </w:r>
      <w:bookmarkEnd w:id="31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краснофлотскую современность конца 20-х годов. Качества будущего царского офицера и качества будущего командира Красного Флот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еще только предпосылки в его развитии, но они уже живут, уже борются между собой, и автор зорко и заинтересованно следит за всеми перипетиями разгораю</w:t>
        <w:softHyphen/>
        <w:t>щейся борьбы и сам участвует в ней, сочувствуя, издеваясь и негодуя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Быть может поэтому, когда речь заходит о младшем </w:t>
      </w:r>
      <w:bookmarkStart w:id="318" w:name="OCRUncertain3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ивитине,</w:t>
      </w:r>
      <w:bookmarkEnd w:id="31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авторском тоне нет того уничтожающего сарказма, с каким он говорит о «жрецах службы и моря». Здесь главное его оружи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смешка, больно бьющая по юношескому са</w:t>
        <w:softHyphen/>
        <w:t xml:space="preserve">молюбию. </w:t>
      </w:r>
      <w:bookmarkStart w:id="319" w:name="OCRUncertain3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Иронизуя,</w:t>
      </w:r>
      <w:bookmarkEnd w:id="31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а то и откровенно смеясь, рисует Соболев злоключения гардемарина: то его задерживают на рассветной палубе в кальсонах, то он неуклюже пытается «соблазнить» горничную Наташу по всем «правилам», вычитанным из буль</w:t>
        <w:softHyphen/>
        <w:t>варных романов,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а этим обличающим, но и облегчающим смехом про</w:t>
        <w:softHyphen/>
        <w:t>ступает симпатия к герою. Истоки ее в горячей и по-своему бескорыстной влюбленности Юрия в море и корабль, в его тяге к матросам. Пусть все это юноша взрастил в себе, «Ста</w:t>
        <w:softHyphen/>
        <w:t>нюковича начитавшись»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оболев то и дело язвит по этому поводу</w:t>
      </w:r>
      <w:bookmarkStart w:id="320" w:name="OCRUncertain3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.</w:t>
      </w:r>
      <w:bookmarkEnd w:id="32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.. Но из-за </w:t>
      </w:r>
      <w:bookmarkStart w:id="321" w:name="OCRUncertain3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окафовских</w:t>
      </w:r>
      <w:bookmarkEnd w:id="32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ыпадов на каждом шагу про</w:t>
        <w:softHyphen/>
        <w:t>бивается его собственная давняя приверженность к поэтиче</w:t>
        <w:softHyphen/>
        <w:t>ским страницам флагмана русской морской литературы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пору первого знакомства с «Капитальным ремонтом» далеко не все читатели сумели понять диалектическую при</w:t>
        <w:softHyphen/>
        <w:t xml:space="preserve">роду характеров братьев </w:t>
      </w:r>
      <w:bookmarkStart w:id="322" w:name="OCRUncertain3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ивитиных.</w:t>
      </w:r>
      <w:bookmarkEnd w:id="32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Даже многие профессио</w:t>
        <w:softHyphen/>
        <w:t>нальные критики видели в Николае и Юрии лишь блестяще разоблачаемых представителей офицерской касты. Писатель подтвердил неизбежность внутренней перестройки своих ге</w:t>
        <w:softHyphen/>
        <w:t>роев в четырех новых главах романа, которые были опублико</w:t>
        <w:softHyphen/>
        <w:t>ваны в первой половин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62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 и которыми завершается ныне «Капитальный ремонт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Эти главы воспринимаются как первый подступ к развяз</w:t>
        <w:softHyphen/>
        <w:t>ке обозначенного Соболевым острейшего социально-психоло</w:t>
        <w:softHyphen/>
        <w:t>гического конфликта. Решающим толчком здесь служит весть о войне, сигнал тревоги, по которому извлекаются из сейфа строго секретные пакеты, готовятся выйти в бой корабли, и первая заградительная мин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ервая и</w:t>
      </w:r>
      <w:bookmarkStart w:id="323" w:name="OCRUncertain3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</w:t>
      </w:r>
      <w:bookmarkEnd w:id="32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многих тысяч, которые вскоре заполнят Финский залив, тяжело скатывает</w:t>
        <w:softHyphen/>
        <w:t>ся в волны. Страна, флот, люди перешагивают некий ка</w:t>
        <w:softHyphen/>
        <w:t>чественный рубеж времен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н становится для братье</w:t>
      </w:r>
      <w:bookmarkStart w:id="324" w:name="OCRUncertain3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</w:t>
      </w:r>
      <w:bookmarkEnd w:id="32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Ливитиных рубежом </w:t>
      </w:r>
      <w:bookmarkStart w:id="325" w:name="OCRUncertain35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овзросления.</w:t>
      </w:r>
      <w:bookmarkEnd w:id="32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еперь уже каждому читателю видно, что не только Юрий, но и рисующийся своим цинизмом Николай продолжа</w:t>
        <w:softHyphen/>
        <w:t>ли до этого момента питать какие-то иллюзии: Юрий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 воинской славе, ждущей его в неминуемом и немедленном морском сражении, коим, по его мнению, обязательно должна открыться война, Николай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-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 возможности хоть как-нибудь воздействовать на неотвратимый ход событий, грозящий фло</w:t>
        <w:softHyphen/>
        <w:t>ту разгромом. Но каждая из судорожных попыток реализовать эти стремления терпит крах. Обстоятельства сильне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е самые, которые так неумолимо и жестоко решили в свое время судьбу кочегаров. Царизм, воплощенный в «организованном абсурде» всего хода государственной и флотской жизни, заве</w:t>
        <w:softHyphen/>
        <w:t>домо не способен к активной встрече с врагом, а тем более к победе. Он приговорен к смерти самой историей. И жут</w:t>
        <w:softHyphen/>
        <w:t>кая тяжесть этого приговора уже не просто гнетет Нико</w:t>
        <w:softHyphen/>
        <w:t>лая. Мучительно и гневно сознавая свое бессилие, он на</w:t>
        <w:softHyphen/>
        <w:t>чинает всерьез размышлять о неизбежной и желанной те</w:t>
        <w:softHyphen/>
        <w:t>перь для него революци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е легче и Юрию. Не потому ли иронические нотки, привычно звучащие в посвященных ему строках, почти не</w:t>
        <w:softHyphen/>
        <w:t xml:space="preserve">приметно для нас сменяются драматическими, а насмешливо поданный эпизод </w:t>
      </w:r>
      <w:bookmarkStart w:id="326" w:name="OCRUncertain3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соблазнения»</w:t>
      </w:r>
      <w:bookmarkEnd w:id="32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таши выступает теперь в многозначительном контрасте со страницами, рассказываю</w:t>
        <w:softHyphen/>
        <w:t>щими о неожиданной и горькой, о прощальной бабьей ласке, которой дарит юношу горничная Сашенька, провожая его. Что с того, что «набег на славу» не удался. Ведь в этом порыве Юрия не было на сей раз ничего позорного, и грозовая туча войны еще тяжелей нависает над ним, над Николаем, над Сашенькой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д всей страной. И потому обжигающий его губы </w:t>
      </w:r>
      <w:bookmarkStart w:id="327" w:name="OCRUncertain3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ашенькин</w:t>
      </w:r>
      <w:bookmarkEnd w:id="32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оцелуй остается </w:t>
      </w:r>
      <w:bookmarkStart w:id="328" w:name="OCRUncertain3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з</w:t>
      </w:r>
      <w:bookmarkEnd w:id="32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а ним по праву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ему нечего стыдиться, его бой по-прежнему близок и неотвратим..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е менее близка и неотвратима теперь решающая встреча Николая и Юрия с теми героями романа, которые в первых его главах оставались на втором плане. Большевики-подполь</w:t>
        <w:softHyphen/>
        <w:t xml:space="preserve">щики </w:t>
      </w:r>
      <w:bookmarkStart w:id="329" w:name="OCRUncertain3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удрин,</w:t>
      </w:r>
      <w:bookmarkEnd w:id="32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олковой, </w:t>
      </w:r>
      <w:bookmarkStart w:id="330" w:name="OCRUncertain3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ишенинов</w:t>
      </w:r>
      <w:bookmarkEnd w:id="33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ыдвигаются вперед всем развитием действия, всем ходом событий закономерно и неизбежно, как единственная по-настоящему активная и це</w:t>
        <w:softHyphen/>
        <w:t>леустремленная сила истори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бращенный своим содержанием в прошлое, впрочем, тогда не столь уж далекое, «Капитальный ремонт» был орга</w:t>
        <w:softHyphen/>
        <w:t>нично связан с временем, его породившим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о было время «великого перелома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семилетие между 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1927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34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ми, которое ныне являет нам как трудно по</w:t>
        <w:softHyphen/>
        <w:t xml:space="preserve">стижимое сочетание </w:t>
      </w:r>
      <w:bookmarkStart w:id="331" w:name="OCRUncertain35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озидательского</w:t>
      </w:r>
      <w:bookmarkEnd w:id="33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энтузиазма и возрастаю</w:t>
        <w:softHyphen/>
        <w:t>щей трагичности. Уже утверждался сталинский культ и в хо</w:t>
        <w:softHyphen/>
        <w:t>де «сплошной», «ударной» коллективизации, в обстановке «головокружения от успехов» множились числом незаконные «раскулачивания», аресты и ссылки. Но все это, до какой-то поры, воспринималось подавляющей частью современников как неизбежные издержки и жертвы борьбы за социализм в ходе его развернутого победного строительства, зримо-весо</w:t>
        <w:softHyphen/>
        <w:t xml:space="preserve">мого, как шпалы </w:t>
      </w:r>
      <w:bookmarkStart w:id="332" w:name="OCRUncertain35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урксиба</w:t>
      </w:r>
      <w:bookmarkEnd w:id="33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домны Магнитк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юдям, особенно тем, кто сумел, на их взгляд, избавиться от груза дореволюционных предрассудков и радостно почув</w:t>
        <w:softHyphen/>
        <w:t>ствовать свою приобщенность к ритмам и лозунгам времени, на некий срок помстилось тогда наивно и счастливо, что они окончательно познали законы исторического развития и даже овладели главными его рычагами, потребными для возведения еще небывалого в веках государства трудящихся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тсюд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райне характерное для тех бурных лет страст</w:t>
        <w:softHyphen/>
        <w:t>ное, можно даже сказать пристрастное, отношение к истории и к современности в их сопоставлении и контра</w:t>
        <w:softHyphen/>
        <w:t xml:space="preserve">стах. Хозяйски «осваивает» историю и набирающая зрелость наша литература. Мысли об эпических полотнах, достойных происходящего, звучат в письмах и статьях </w:t>
      </w:r>
      <w:bookmarkStart w:id="333" w:name="OCRUncertain35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М.</w:t>
      </w:r>
      <w:bookmarkEnd w:id="33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рького, А. Толстого, А. Серафимовича, </w:t>
      </w:r>
      <w:bookmarkStart w:id="334" w:name="OCRUncertain36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Д.</w:t>
      </w:r>
      <w:bookmarkEnd w:id="33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Фурманова, начинают во</w:t>
        <w:softHyphen/>
        <w:t xml:space="preserve">площаться в первых томах «Клима </w:t>
      </w:r>
      <w:bookmarkStart w:id="335" w:name="OCRUncertain36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амгина»,</w:t>
      </w:r>
      <w:bookmarkEnd w:id="33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Тихого Дона», «Хождения по мукам». То же ощущение породило советский исторический роман. Обращаясь к истории, художники пре</w:t>
        <w:softHyphen/>
        <w:t>жде и больше всего стремились понять свое время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том же направлении развивалась и оборонная тема. Военная угроза росла, и в ответ на нее росли Вооруженные Силы Страны Советов. Проблема патриотизма и воинского долга, отношения между командиром и подчиненным, склады</w:t>
        <w:softHyphen/>
        <w:t>вающийся облик советского военного профессионал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от что интересовало </w:t>
      </w:r>
      <w:bookmarkStart w:id="336" w:name="OCRUncertain36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окафовских</w:t>
      </w:r>
      <w:bookmarkEnd w:id="33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авторов, и особенно А. Новико</w:t>
        <w:softHyphen/>
        <w:t xml:space="preserve">ва-Прибоя, </w:t>
      </w:r>
      <w:bookmarkStart w:id="337" w:name="OCRUncertain36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.</w:t>
      </w:r>
      <w:bookmarkEnd w:id="33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ишневского, Б. Лавренева, С. </w:t>
      </w:r>
      <w:bookmarkStart w:id="338" w:name="OCRUncertain36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Колбасьева. </w:t>
      </w:r>
      <w:bookmarkEnd w:id="33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тремясь понять те сложные процессы, которые происходили в начале 30-х годов в армии и на флоте, они обращались к их октябрьским и предоктябрьским истокам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еонид Соболев не был среди них исключением. Но, как и во всяком настоящем художнике, эти тенденции проявились в нем и в его романе по-своему. И прежде всего они прояви</w:t>
        <w:softHyphen/>
        <w:t>лись как флотская устремленность, интерес к формирова</w:t>
        <w:softHyphen/>
        <w:t>нию советской морской души, к рождению командира. «Капи</w:t>
        <w:softHyphen/>
        <w:t>тальный ремонт» был задуман и выполнен как первая часть эпопеи, глубоко современной не только по духу, но и по со</w:t>
        <w:softHyphen/>
        <w:t xml:space="preserve">держанию; как начало оборонной эпопеи о вчерашнем и </w:t>
      </w:r>
      <w:bookmarkStart w:id="339" w:name="OCRUncertain36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егодняшнем</w:t>
      </w:r>
      <w:bookmarkEnd w:id="33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дне Красного Флота, готовящего себя к за</w:t>
        <w:softHyphen/>
        <w:t>втра</w:t>
      </w:r>
      <w:bookmarkStart w:id="340" w:name="OCRUncertain36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ш</w:t>
      </w:r>
      <w:bookmarkEnd w:id="34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им классовым боям. Роман посвящался людям боль</w:t>
        <w:softHyphen/>
        <w:t>шой и нелегкой судьбы, с которой неразрывно сплелась судьба самого писателя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тсюда беспокойный характер еще одного главного героя в «Капитальном ремонте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его лирического героя-повество</w:t>
        <w:softHyphen/>
        <w:t>вателя. Он предстал перед советскими читателями начала 30-х годов как молодой их современник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товарищ и ровес</w:t>
        <w:softHyphen/>
        <w:t xml:space="preserve">ник  строителей  Магнитки  и  Днепрогэса,  командир </w:t>
      </w:r>
      <w:bookmarkStart w:id="341" w:name="OCRUncertain36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ККФ</w:t>
      </w:r>
      <w:bookmarkStart w:id="342" w:name="OCRUncertain368"/>
      <w:bookmarkEnd w:id="34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,</w:t>
      </w:r>
      <w:bookmarkEnd w:id="34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зорко следящий за зловещими махинациями </w:t>
      </w:r>
      <w:bookmarkStart w:id="343" w:name="OCRUncertain36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керзонов</w:t>
      </w:r>
      <w:bookmarkEnd w:id="34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и </w:t>
      </w:r>
      <w:bookmarkStart w:id="344" w:name="OCRUncertain37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уанкаре</w:t>
      </w:r>
      <w:bookmarkEnd w:id="34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у границ Республики. Он принес в роман горячее дыхание своей поры, ее революционный пафос, ее иронический и негодующий голос. Он заставил книгу отклик</w:t>
        <w:softHyphen/>
        <w:t>нуться на самые актуальные политические проблемы тех лет и отразил в ней собственное ощущение времени и понимание исторического процесс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Именно так воспринимаются развернутые </w:t>
      </w:r>
      <w:bookmarkStart w:id="345" w:name="OCRUncertain37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лирико-публицистические</w:t>
      </w:r>
      <w:bookmarkEnd w:id="34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отступления», как назвал их сам автор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аж</w:t>
        <w:softHyphen/>
        <w:t>нейшая художественная особенность романа, его главная но</w:t>
        <w:softHyphen/>
        <w:t>ваторская черта. Действие происходит в прошлом, но сам-то писатель непрерывно вмешивается в это действие, взволно</w:t>
        <w:softHyphen/>
        <w:t>ванно его переживает и комментирует. Его взгляды на жизнь, на историю России, на флотскую службу сталкиваются в не</w:t>
        <w:softHyphen/>
        <w:t xml:space="preserve">примиримой схватке с ложными идеалами Юрия </w:t>
      </w:r>
      <w:bookmarkStart w:id="346" w:name="OCRUncertain37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Ливитина, </w:t>
      </w:r>
      <w:bookmarkEnd w:id="34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 реакционным мировоззрением действующих в романе офи</w:t>
        <w:softHyphen/>
        <w:t>церов царского флота, со взглядами, остатки которых мешали строительству флота советского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Так получили широкое типическое обобщение автобиогра</w:t>
        <w:softHyphen/>
        <w:t>фические элементы «Капитального ремонта». Голос лириче</w:t>
        <w:softHyphen/>
        <w:t>ского героя-повествователя зазвучал здесь как голос целого поколения. И в этом проявилось замечательное качество с</w:t>
      </w:r>
      <w:bookmarkStart w:id="347" w:name="OCRUncertain37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временности</w:t>
      </w:r>
      <w:bookmarkEnd w:id="34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книги, построенной, казалось бы, на тради</w:t>
        <w:softHyphen/>
        <w:t>ционной, сугубо исторической основе. То был важный вклад ее автора в формирование метода социалистического реа</w:t>
        <w:softHyphen/>
        <w:t>лизм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 не меньшею силой выявилось и гуманистическое, анти</w:t>
        <w:softHyphen/>
        <w:t>военное начало романа. Это была самозабвенная, яростная атака на бесчеловечную империалистическую политику: яр</w:t>
        <w:softHyphen/>
        <w:t>кое художественное воплощение ленинской мысли о необхо</w:t>
        <w:softHyphen/>
        <w:t>димости неустанно разоблачать тайну, в которой рождается чудовище войны, раскрывать все и всяческие империалисти</w:t>
        <w:softHyphen/>
        <w:t>ческие сговоры и махинации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днако молодой художник, уже получивший широкое и заслуженное признание, не переставал размышлять над своей работой, углубляя и уточняя прежде всего именно историческую концепцию. Он почувствовал элементы упро</w:t>
        <w:softHyphen/>
        <w:t>щенчества в собственном образном толковании русской воен</w:t>
        <w:softHyphen/>
        <w:t>ной истории, принял как должное упреки товарищей, которые считали, что военная сторона флотской жизни показана у него мало. Сам он говорил тогда же о том, что русский флот кануна первой мировой войны усилиями прогрессивно настроенных, смело мыслящих офицеров, вроде того же Николая, был гораздо лучше подготовлен к боям, нежели накануне Цуси</w:t>
        <w:softHyphen/>
        <w:t>мы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артиллерийском и минном деле, в организации развед</w:t>
        <w:softHyphen/>
        <w:t>ки. И вообще как раз в пору появления двух первых частей «Капитального ремонта» взгляд на историю России, особенно же на ее военно-патриотические традиции, начал ощутимо ме</w:t>
        <w:softHyphen/>
        <w:t>няться. Следует помнить, что надвигались новые бои,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>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год выхода романа до начала второй мировой войны оставалось всего семь лет, до начала же Великой Отечественной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девять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 конце 20-х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ачале 30-х годов тяжеловесно-торже</w:t>
        <w:softHyphen/>
        <w:t xml:space="preserve">ственное название Соболевского линкора «Генералиссимус граф </w:t>
      </w:r>
      <w:bookmarkStart w:id="348" w:name="OCRUncertain37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уворов-Рымникский»</w:t>
      </w:r>
      <w:bookmarkEnd w:id="34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без иронии обыгрывалось ав</w:t>
        <w:softHyphen/>
        <w:t>тором и с пониманием воспринималось читателями как еще один замшелый символ самодержавия. Вдобавок оно недву</w:t>
        <w:softHyphen/>
        <w:t>смысленно ассоциировалось с живо-памятным названием дру</w:t>
        <w:softHyphen/>
        <w:t>гого, реального корабля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Князь Потемкин-Таврический» (вспомним, кстати, что как раз в те годы мятежный бронено</w:t>
        <w:softHyphen/>
        <w:t>сец совершал триумфальный рейд по киноэкранам республи</w:t>
        <w:softHyphen/>
        <w:t xml:space="preserve">ки в пламенном фильме </w:t>
      </w:r>
      <w:bookmarkStart w:id="349" w:name="OCRUncertain37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Эйзенштейна).</w:t>
      </w:r>
      <w:bookmarkEnd w:id="34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о к началу сороко</w:t>
        <w:softHyphen/>
        <w:t>вых имя и образ создателя «Науки побеждать» обрели для со</w:t>
        <w:softHyphen/>
        <w:t>временников совершенно иное содержание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том числе и в литературе, в театре, в кино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С другой стороны, как мы знаем, тогда же подверглась коренному «пересмотру» история гражданской войны, а судь</w:t>
        <w:softHyphen/>
        <w:t>ба очень многих ее героев, которые к 30-м годам занимали высокие командные посты в армии и на флоте, обернулась трагически. Это обстоятельство не могло не дезориентировать и автора «Капитального ремонта», положившего, как извест</w:t>
        <w:softHyphen/>
        <w:t>но, в основу изначального замысла историю командных кад</w:t>
        <w:softHyphen/>
        <w:t>ров флота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Наконец, само нарастание грозовых событий вовсе остано</w:t>
        <w:softHyphen/>
        <w:t xml:space="preserve">вило работу над романом, потребовав от </w:t>
      </w:r>
      <w:bookmarkStart w:id="350" w:name="OCRUncertain37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писателя–оборонника </w:t>
      </w:r>
      <w:bookmarkEnd w:id="35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ешительного поворота к современности. Этап «Капитального ремонта» сменился в его творчестве этапом «Морской ду</w:t>
        <w:softHyphen/>
        <w:t>ши</w:t>
      </w:r>
      <w:bookmarkStart w:id="351" w:name="OCRUncertain377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»...</w:t>
      </w:r>
      <w:bookmarkEnd w:id="351"/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Когда же, три десятилетия спустя, Соболев возвратился к заветным папкам с шифром </w:t>
      </w:r>
      <w:bookmarkStart w:id="352" w:name="OCRUncertain378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«О.Р.»</w:t>
      </w:r>
      <w:bookmarkEnd w:id="35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«Основная Работа», ему стало очевидно, что действие романа настолько отодвину</w:t>
        <w:softHyphen/>
        <w:t>лось в прошлое, что в нем решительно возобладали черты традиционного исторического жанра. Соответственный харак</w:t>
        <w:softHyphen/>
        <w:t>тер получила и работа над его продолжением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исатель решительно углубился в изучение российской общественной атмосферы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14—1917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ов, и прежде всего в историю воен</w:t>
        <w:softHyphen/>
        <w:t>ных операций на Балтике. Отбор материалов, обдумывание и обработка их продолжались до последнего дня. Контуры третьей части уже определились в воображении художника, первые фрагменты новых глав легли на бумагу. К сожалению, довести до конца этот главный труд своей жизни Соболеву не пришлось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/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Означает ли это, что «Капитальный ремонт»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—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ещь, так и не состоявшаяся? Надо полагать, подобный подход был бы ошибочным. Можно сожалеть лишь о невоплощенных замыс</w:t>
        <w:softHyphen/>
        <w:t>лах, продолжающих открытую Соболевым эпическую тему. О том, что не воссозданы им полузабытые ныне страницы героических сражений русского флота на Балтике в годы первой мировой войны или грозные подробности революци</w:t>
        <w:softHyphen/>
        <w:t xml:space="preserve">онного взрыва на эскадрах, стоявших в Кронштадте, </w:t>
      </w:r>
      <w:bookmarkStart w:id="353" w:name="OCRUncertain379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Ревеле, Гельсингфорсе</w:t>
      </w:r>
      <w:bookmarkEnd w:id="353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начале марта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  <w:lang w:val="en-US"/>
        </w:rPr>
        <w:t xml:space="preserve"> 1917</w:t>
      </w: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года. Мы так и не узнаем ничего о путях, которыми братья </w:t>
      </w:r>
      <w:bookmarkStart w:id="354" w:name="OCRUncertain380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Ливитины</w:t>
      </w:r>
      <w:bookmarkEnd w:id="354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приобщатся к революции, если не считать двух эпизодов «перевоспита</w:t>
        <w:softHyphen/>
        <w:t>ния» Юрия, положенных в сюжетную основу рассказов «Пер</w:t>
        <w:softHyphen/>
        <w:t>стни» и «Экзамен», которые сейчас открывают сборник «Мор</w:t>
        <w:softHyphen/>
        <w:t>ская душа», но в первоначальном варианте создавались как главы, продолжавшие «Капитальный ремонт».</w:t>
      </w:r>
    </w:p>
    <w:p>
      <w:pPr>
        <w:pStyle w:val="Normal"/>
        <w:widowControl w:val="false"/>
        <w:spacing w:lineRule="atLeast" w:line="200" w:before="20" w:after="480"/>
        <w:ind w:firstLine="851"/>
        <w:jc w:val="both"/>
        <w:rPr>
          <w:rFonts w:ascii="Academy Italic" w:hAnsi="Academy Italic" w:eastAsia="Academy Italic" w:cs="Academy Italic"/>
          <w:spacing w:val="26"/>
          <w:kern w:val="2"/>
          <w:sz w:val="24"/>
          <w:szCs w:val="24"/>
        </w:rPr>
      </w:pPr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Все это так. И тем не менее то, что составляет ныне худо</w:t>
        <w:softHyphen/>
        <w:t>жественный монолит романа, обладает всеми признаками за</w:t>
        <w:softHyphen/>
        <w:t>вершенности. И не удивительно. Несколько раз в беседах с автором этих строк Леонид Сергеевич говорил, что, перева</w:t>
        <w:softHyphen/>
        <w:t>лив на восьмой десяток, он</w:t>
      </w:r>
      <w:bookmarkStart w:id="355" w:name="OCRUncertain381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'</w:t>
      </w:r>
      <w:bookmarkEnd w:id="355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не дает себе права забывать о том, что его труд над романом может прерваться в любой день. И поэтому каждую новую главу он, помимо всего прочего, обдумывает и пишет с таким тайным расчетом, чтобы она, «в случае чего», могла стать «точкой», </w:t>
      </w:r>
      <w:bookmarkStart w:id="356" w:name="OCRUncertain382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>поставленной</w:t>
      </w:r>
      <w:bookmarkEnd w:id="356"/>
      <w:r>
        <w:rPr>
          <w:rFonts w:eastAsia="Academy Italic" w:cs="Academy Italic" w:ascii="Academy Italic" w:hAnsi="Academy Italic"/>
          <w:spacing w:val="26"/>
          <w:kern w:val="2"/>
          <w:sz w:val="24"/>
          <w:szCs w:val="24"/>
        </w:rPr>
        <w:t xml:space="preserve"> в финале. Думается, теперь это желание художника не только может, но и должно быть раскрыто. Да, собственно, и без того видно, как стягивает в финальный узел все сюжетные линии книги ее теперешняя последняя, пятнадцатая глава, оставляя, вместе с тем, автору возможность нового взлета. И если мы так и не дождались еще одной эпопеи, то, во всяком случае, роман «Капитальный ремонт» вошел в советскую литературу закон</w:t>
        <w:softHyphen/>
        <w:t xml:space="preserve">ченным. Вошел прочно и навсегда, как одно из подлинно классических ее произведений. </w:t>
      </w:r>
    </w:p>
    <w:sectPr>
      <w:headerReference w:type="default" r:id="rId2"/>
      <w:type w:val="nextPage"/>
      <w:pgSz w:w="11906" w:h="16820"/>
      <w:pgMar w:left="1701" w:right="1127" w:gutter="0" w:header="851" w:top="1652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rPr/>
    </w:pPr>
    <w:r>
      <w:rPr>
        <w:color w:val="800000"/>
        <w:spacing w:val="20"/>
      </w:rPr>
      <w:t xml:space="preserve">  </w:t>
    </w:r>
    <w:r>
      <w:rPr>
        <w:color w:val="800000"/>
        <w:spacing w:val="20"/>
        <w:u w:val="double"/>
      </w:rPr>
      <w:t xml:space="preserve"> </w:t>
    </w:r>
    <w:r>
      <w:rPr>
        <w:color w:val="800000"/>
        <w:spacing w:val="20"/>
        <w:u w:val="double"/>
      </w:rPr>
      <w:t>Литература в  40</w:t>
    </w:r>
    <w:r>
      <w:rPr>
        <w:color w:val="800000"/>
        <w:spacing w:val="20"/>
        <w:u w:val="double"/>
        <w:vertAlign w:val="superscript"/>
      </w:rPr>
      <w:t>х</w:t>
    </w:r>
    <w:r>
      <w:rPr>
        <w:color w:val="800000"/>
        <w:spacing w:val="20"/>
        <w:u w:val="double"/>
      </w:rPr>
      <w:t xml:space="preserve"> годы                                                                                      </w:t>
    </w:r>
    <w:r>
      <w:rPr>
        <w:rStyle w:val="PageNumber"/>
        <w:color w:val="800000"/>
        <w:u w:val="double"/>
      </w:rPr>
      <w:fldChar w:fldCharType="begin"/>
    </w:r>
    <w:r>
      <w:rPr>
        <w:rStyle w:val="PageNumber"/>
        <w:u w:val="double"/>
        <w:color w:val="800000"/>
      </w:rPr>
      <w:instrText xml:space="preserve"> PAGE </w:instrText>
    </w:r>
    <w:r>
      <w:rPr>
        <w:rStyle w:val="PageNumber"/>
        <w:u w:val="double"/>
        <w:color w:val="800000"/>
      </w:rPr>
      <w:fldChar w:fldCharType="separate"/>
    </w:r>
    <w:r>
      <w:rPr>
        <w:rStyle w:val="PageNumber"/>
        <w:u w:val="double"/>
        <w:color w:val="800000"/>
      </w:rPr>
      <w:t>22</w:t>
    </w:r>
    <w:r>
      <w:rPr>
        <w:rStyle w:val="PageNumber"/>
        <w:u w:val="double"/>
        <w:color w:val="800000"/>
      </w:rPr>
      <w:fldChar w:fldCharType="end"/>
    </w:r>
    <w:r>
      <w:rPr>
        <w:color w:val="800000"/>
        <w:spacing w:val="20"/>
        <w:u w:val="doubl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4-02T12:31:00Z</dcterms:created>
  <dc:creator>Alexandre Katalov</dc:creator>
  <dc:description/>
  <dc:language>en-US</dc:language>
  <cp:lastModifiedBy>Alexandre Katalov</cp:lastModifiedBy>
  <cp:lastPrinted>1992-04-02T17:15:00Z</cp:lastPrinted>
  <dcterms:modified xsi:type="dcterms:W3CDTF">1992-04-02T12:31:00Z</dcterms:modified>
  <cp:revision>2</cp:revision>
  <dc:subject/>
  <dc:title>Счастливая судьба романа Юрия Бондарева «Горячий снег» нача-лась сразу после его первого издания, тому вот уже скоро двадцать лет</dc:title>
</cp:coreProperties>
</file>