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</w:rPr>
        <w:t>Моя любимая пове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</w:rPr>
        <w:t>Моя любимая повесть М.А.Булгакова «Собачье сердце». Я кратко опишу эту повесть и то что я о ней дум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У-у-у-у-у-у-у!» - этими странными звуками начинается повесть М.А.Булгакова. В них слышатся боль и страх погибающего существа, способного оценить и «негодяя в грязном колпаке» из столовой «Нормального питания», который плеснул кипятком и обварил левый бок собаки, и поваров: «например, покойный Влас с Пречистенки». Скольким он жизнь спас! Мне понравилось как Булгаков показывает Москву. Он показывает ее так, как может ее увидеть дворовый пе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Собака, живущая в ужасных условиях, способна сострадать людям, оказавшимся в таком же, как она, полож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этой повести писатель ввел меня в атмосферу жизни послереволюционной Москвы. А то, что эта неприглядная картина дана глазами собаки, делает ее еще более ужасающей: голод, воровство, нищета, болезни, жестокость, унижения. Ярко выражается смерть интеллиг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Один из главных героев повести – профессор Преображенский – всемирно известный ученый, врач, умница, абсолютно уверенный в том, что «разруха не в клозетах, а в головах». Фамилия Преображенский не случайна. Филипп Филиппович не просто врач, он «маг», «волшебник», «чародей», преобразователь, который пытается найти способ «улучшения человеческой породы». Идея преобразования мира стара и благородна, ее поддерживали лучшие умы в истории, но это идея преобразования, а не разрушения. С первых же страниц повести мы погружаемся в атмосферу разрушения, опустошения, в мир, где все строится по закону: «Кто был никем, тот станет всем». Но эксперимент профессора Преображенского приводит к неожиданным результатам. Несчастный пес Шарик становится гражданином Шариковым и с его появления в квартире профессора начинается разруха, она принимает катастрофические размеры, и вместо того, чтобы заниматься делом, оперировать, Преображенский вынужден принимать Швондера, выслушивать угрозы, обороняться, писать бесчисленные бумаги, чтобы узаконить существование Полиграфа Полиграфовича. Нарушена жизнь всего дома. </w:t>
      </w:r>
    </w:p>
    <w:p>
      <w:pPr>
        <w:pStyle w:val="TextBody"/>
        <w:rPr/>
      </w:pPr>
      <w:r>
        <w:rPr/>
        <w:t xml:space="preserve">                 </w:t>
      </w:r>
      <w:r>
        <w:rPr/>
        <w:t>Крах подобных экспериментов неизбежен, потому что невозможно «очеловечить» то, что перестало быть человеком, потеряв духовную и моральную основу, на которой строятся отношения между обществом и личностью. Вот почему эксперимент с очеловечением собаки провалилс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</w:rPr>
        <w:t>Эта повесть мне очень понравилась тем, что в ней много блеска, выдумки, покоряющей художественной правды и в сатирических ее главах, и в полной лиризма, грусти и гнева всей этой истории, не смотря на то, что это первое литературное произведение, которое осмеливается быть самим собо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ОБЩЕОБРАЗОВАТЕЛЬНАЯ ШКОЛА-ЛАБОРАТОРИЯ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ЧИ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Моя любимая пове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Ученицы 8 «Г»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лошиной В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5:45:00Z</dcterms:created>
  <dc:creator>ОЕМ Пользователь</dc:creator>
  <dc:description/>
  <dc:language>en-US</dc:language>
  <cp:lastModifiedBy>ОЕМ Пользователь</cp:lastModifiedBy>
  <cp:lastPrinted>2001-12-10T21:44:00Z</cp:lastPrinted>
  <dcterms:modified xsi:type="dcterms:W3CDTF">2001-12-10T16:45:00Z</dcterms:modified>
  <cp:revision>3</cp:revision>
  <dc:subject/>
  <dc:title>                      Моя любимая повесть</dc:title>
</cp:coreProperties>
</file>