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pPr>
      <w:r>
        <w:rPr/>
        <w:t>АНАЛИЗ СТИХОТВОРЕНИЯ А.А.БЛОКА «РОССИЯ»</w:t>
      </w:r>
    </w:p>
    <w:p>
      <w:pPr>
        <w:pStyle w:val="Normal"/>
        <w:rPr/>
      </w:pPr>
      <w:r>
        <w:rPr/>
      </w:r>
    </w:p>
    <w:p>
      <w:pPr>
        <w:pStyle w:val="Normal"/>
        <w:ind w:firstLine="426"/>
        <w:rPr>
          <w:sz w:val="24"/>
          <w:lang w:val="en-US"/>
        </w:rPr>
      </w:pPr>
      <w:r>
        <w:rPr>
          <w:sz w:val="24"/>
        </w:rPr>
        <w:t>Стихотворение «Россия» написано Александром Александровичем Блоком восемнадцатого октября тысяча девятьсот восьмого года, в период, когда  создавался цикл «Родина» третьего тома «Трилогии вочеловечения». Это время было для поэта временем осознания всей важности освещения темы России, этого «первейшего, самого жизненного вопроса». Тогда он говорил, что посвящает всю свою жизнь Родине, что все его стихи о России.</w:t>
      </w:r>
    </w:p>
    <w:p>
      <w:pPr>
        <w:pStyle w:val="Normal"/>
        <w:ind w:firstLine="426"/>
        <w:rPr>
          <w:sz w:val="24"/>
          <w:lang w:val="en-US"/>
        </w:rPr>
      </w:pPr>
      <w:r>
        <w:rPr>
          <w:sz w:val="24"/>
        </w:rPr>
        <w:t>Само название стихотворения уже говорит нам, о чем пойдет речь. Тема «России» – любовь поэта к своей Родине, любовь, которую он сам сравнивает с любовью к женщине. А.А.Блок исполнен всепрощающей нежности, гордости за свою страну, за ее стойкость перед лицом всех невзгод, которых в России так много. Но среди чувств автора нет жалости, «тебя жалеть я не умею»,  – говорит он. И на самом деле, жалость, по-моему, близка к снисхождению или к чему-то похожему на снисхождение, это такое чувство, которое возникает у человека более богатого морально или материально по отношению к менее обеспеченному, менее духовному; пожалеть можно бездомного котенка, но никак не великую державу! Россией можно только восхищаться, в нее «можно только верить», как сказал Федор Тютчев.</w:t>
      </w:r>
    </w:p>
    <w:p>
      <w:pPr>
        <w:pStyle w:val="Normal"/>
        <w:ind w:firstLine="426"/>
        <w:rPr>
          <w:sz w:val="24"/>
        </w:rPr>
      </w:pPr>
      <w:r>
        <w:rPr>
          <w:sz w:val="24"/>
        </w:rPr>
        <w:t>Любовь к Родине, восхищение ею красной нитью проходят через все стихотворение, состоящее из пяти четверостиший и одной шестистрочной строфы. В первых строках мы видим сразу два сравнения, наводящих на мысль о том, что в России все осталось по-прежнему, по крайней мере, с начала ХΙХ-го века:</w:t>
      </w:r>
    </w:p>
    <w:p>
      <w:pPr>
        <w:pStyle w:val="Normal"/>
        <w:ind w:firstLine="426"/>
        <w:rPr>
          <w:sz w:val="24"/>
        </w:rPr>
      </w:pPr>
      <w:r>
        <w:rPr>
          <w:sz w:val="24"/>
        </w:rPr>
        <w:t xml:space="preserve">         </w:t>
      </w:r>
      <w:r>
        <w:rPr>
          <w:sz w:val="24"/>
        </w:rPr>
        <w:t xml:space="preserve">Опять, как в годы золотые, </w:t>
      </w:r>
    </w:p>
    <w:p>
      <w:pPr>
        <w:pStyle w:val="Normal"/>
        <w:ind w:firstLine="426"/>
        <w:rPr/>
      </w:pPr>
      <w:r>
        <w:rPr>
          <w:sz w:val="24"/>
        </w:rPr>
        <w:t xml:space="preserve">          </w:t>
      </w:r>
      <w:r>
        <w:rPr>
          <w:sz w:val="24"/>
        </w:rPr>
        <w:t>Три стертых треплются шлеи,</w:t>
      </w:r>
    </w:p>
    <w:p>
      <w:pPr>
        <w:pStyle w:val="Normal"/>
        <w:ind w:firstLine="426"/>
        <w:rPr>
          <w:sz w:val="24"/>
        </w:rPr>
      </w:pPr>
      <w:r>
        <w:rPr>
          <w:sz w:val="24"/>
        </w:rPr>
        <w:t xml:space="preserve">          </w:t>
      </w:r>
      <w:r>
        <w:rPr>
          <w:sz w:val="24"/>
        </w:rPr>
        <w:t xml:space="preserve">И вязнут спицы росписные </w:t>
      </w:r>
    </w:p>
    <w:p>
      <w:pPr>
        <w:pStyle w:val="Normal"/>
        <w:ind w:firstLine="426"/>
        <w:rPr>
          <w:sz w:val="24"/>
        </w:rPr>
      </w:pPr>
      <w:r>
        <w:rPr>
          <w:sz w:val="24"/>
        </w:rPr>
        <w:t xml:space="preserve">          </w:t>
      </w:r>
      <w:r>
        <w:rPr>
          <w:sz w:val="24"/>
        </w:rPr>
        <w:t>В расхлябанные колеи…</w:t>
      </w:r>
    </w:p>
    <w:p>
      <w:pPr>
        <w:pStyle w:val="Normal"/>
        <w:rPr>
          <w:sz w:val="24"/>
        </w:rPr>
      </w:pPr>
      <w:r>
        <w:rPr>
          <w:sz w:val="24"/>
        </w:rPr>
        <w:t>«Годы золотые» – это, я думаю, время А.С.Пушкина, «золотой век» русской поэзии. Получается, что за сто лет провинциальная Россия нимало не изменилась: все также треплются такие же «три стертые шлеи», все также вязнут колеса в грязи дорог. Причем, мне кажется, что здесь есть еще одна мысль – мысль о том, что в России и для России, особенно далеко от столиц, от цивилизации, в глухой глубинке все равны. И нет никакой разницы, завязнут ли в «расхлябанной колее» «росписные спицы» брички богача или простые колеса крестьянской телеги. Во втором четверостишии лирический герой признается в любви к Росси, несмотря на то. что она «нищая». «избы серые» – это символ повседневности, безысходности, одним словом, это бесконечные серые будни. что касается «ветровых песен», то, по-моему, это тоже символ. Я думаю,  что А.А.Блок имел в виду завывание ветра, которое чаще всего можно услышать или в печной трубе, или на пустыре. То есть опять получается, что поэт упоминает о нищете (на пустыре ничего нет) и необразованности (темнота в печной трубе, полной сажи) русского народа, но тут же говорит, что именно этим и дорога ему Родина. Далее мы видим строки, в которых выражается опять-таки восхищение Россией, говорится о невозможности жалеть ее. Лирический герой «бережно несет свой крест», несмотря ни на что, он никогда не предаст Родину; его священный долг – переносить все горести и утраты вместе со своим народом. В следующих строках – упоминание о чародее. Здесь, я думаю, чародей – это власть, это правитель. Значит, кто бы ни управлял Россией, она все равно будет прежней:</w:t>
      </w:r>
    </w:p>
    <w:p>
      <w:pPr>
        <w:pStyle w:val="Normal"/>
        <w:ind w:firstLine="426"/>
        <w:rPr>
          <w:sz w:val="24"/>
        </w:rPr>
      </w:pPr>
      <w:r>
        <w:rPr>
          <w:sz w:val="24"/>
        </w:rPr>
        <w:t xml:space="preserve">      …</w:t>
      </w:r>
      <w:r>
        <w:rPr>
          <w:sz w:val="24"/>
        </w:rPr>
        <w:t xml:space="preserve">А ты все та же – лес да поле, </w:t>
      </w:r>
    </w:p>
    <w:p>
      <w:pPr>
        <w:pStyle w:val="Normal"/>
        <w:ind w:firstLine="426"/>
        <w:rPr>
          <w:sz w:val="24"/>
        </w:rPr>
      </w:pPr>
      <w:r>
        <w:rPr>
          <w:sz w:val="24"/>
        </w:rPr>
        <w:t xml:space="preserve">          </w:t>
      </w:r>
      <w:r>
        <w:rPr>
          <w:sz w:val="24"/>
        </w:rPr>
        <w:t>Да плат узорный до бровей…</w:t>
      </w:r>
    </w:p>
    <w:p>
      <w:pPr>
        <w:pStyle w:val="Normal"/>
        <w:rPr>
          <w:sz w:val="24"/>
        </w:rPr>
      </w:pPr>
      <w:r>
        <w:rPr>
          <w:sz w:val="24"/>
        </w:rPr>
        <w:t>Русь никогда не отличалась благополучие, поэтому еще одна беда ничего не изменит:</w:t>
      </w:r>
    </w:p>
    <w:p>
      <w:pPr>
        <w:pStyle w:val="Normal"/>
        <w:ind w:firstLine="426"/>
        <w:rPr>
          <w:sz w:val="24"/>
        </w:rPr>
      </w:pPr>
      <w:r>
        <w:rPr>
          <w:sz w:val="24"/>
        </w:rPr>
        <w:t xml:space="preserve">      …</w:t>
      </w:r>
      <w:r>
        <w:rPr>
          <w:sz w:val="24"/>
        </w:rPr>
        <w:t>Ну что ж? Одной заботой боле –</w:t>
      </w:r>
    </w:p>
    <w:p>
      <w:pPr>
        <w:pStyle w:val="Normal"/>
        <w:ind w:firstLine="426"/>
        <w:rPr>
          <w:sz w:val="24"/>
        </w:rPr>
      </w:pPr>
      <w:r>
        <w:rPr>
          <w:sz w:val="24"/>
        </w:rPr>
        <w:t xml:space="preserve">          </w:t>
      </w:r>
      <w:r>
        <w:rPr>
          <w:sz w:val="24"/>
        </w:rPr>
        <w:t xml:space="preserve">Одной слезой река шумней… </w:t>
      </w:r>
    </w:p>
    <w:p>
      <w:pPr>
        <w:pStyle w:val="Normal"/>
        <w:rPr/>
      </w:pPr>
      <w:r>
        <w:rPr>
          <w:sz w:val="24"/>
        </w:rPr>
        <w:t>Но все же есть надежда на лучшее, символ ее – «мгновенный взгляд из-под платка» деревенской девушки, есть надежда даже вопреки серым, безрадостным будням и тоскливой «глухой песне ямщика»!</w:t>
      </w:r>
    </w:p>
    <w:p>
      <w:pPr>
        <w:pStyle w:val="TextBodyIndent"/>
        <w:rPr/>
      </w:pPr>
      <w:r>
        <w:rPr/>
        <w:t>Очень богат и красочен язык, которым написано стихотворение. Здесь много эпитетов: «стертые шлеи», «спицы росписные», «расхлябанные колеи» и другие; есть метафоры: «одной слезой река шумней» (на самом деле речь идет о беде, которая среди бесчисленного количества остальных невзгод не будет заметна); можно найти и сравнения: «...избы серые…песни ветровые – как слезы первые любви!», еще более заметно сравнение России с женщиной: она красива «разбойной красой», у нее «прекрасные черты», «плат узорный до бровей». Стихотворение написано дольником, рифма перекрестная, смешанная (то женская, то мужская), точная.</w:t>
      </w:r>
    </w:p>
    <w:p>
      <w:pPr>
        <w:pStyle w:val="TextBodyIndent"/>
        <w:rPr/>
      </w:pPr>
      <w:r>
        <w:rPr/>
        <w:t>В этом стихотворении А.А.Блока больше всего меня привлекло отношение к Родине лирического героя, то, как он высказывает свои чувства. Каждая строка полна нежности, любви к родной стране. Я думаю, что именно такие чувства испытывает настоящий патриот. Хотелось бы, чтобы каждый из нас относился к России, любил бы ее хотя бы в половину силы блоковской любви.</w:t>
      </w:r>
    </w:p>
    <w:p>
      <w:pPr>
        <w:pStyle w:val="Normal"/>
        <w:ind w:firstLine="426"/>
        <w:rPr>
          <w:sz w:val="24"/>
        </w:rPr>
      </w:pPr>
      <w:r>
        <w:rPr>
          <w:sz w:val="24"/>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426"/>
    </w:pPr>
    <w:rPr>
      <w:sz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1-20T18:11:00Z</dcterms:created>
  <dc:creator>Анастасия</dc:creator>
  <dc:description/>
  <dc:language>en-US</dc:language>
  <cp:lastModifiedBy>Анастасия</cp:lastModifiedBy>
  <dcterms:modified xsi:type="dcterms:W3CDTF">1999-11-20T18:37:00Z</dcterms:modified>
  <cp:revision>6</cp:revision>
  <dc:subject/>
  <dc:title>АНАЛИЗ СТИХОТВОРЕНИЯ А</dc:title>
</cp:coreProperties>
</file>