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ЯДОВИТОЕ» СЛОВО «ОБЛОМОВЩИНА»</w:t>
      </w:r>
    </w:p>
    <w:p>
      <w:pPr>
        <w:pStyle w:val="Normal"/>
        <w:jc w:val="center"/>
        <w:rPr>
          <w:b/>
          <w:b/>
          <w:i/>
          <w:i/>
          <w:sz w:val="28"/>
        </w:rPr>
      </w:pPr>
      <w:r>
        <w:rPr>
          <w:b/>
          <w:i/>
          <w:sz w:val="28"/>
        </w:rPr>
      </w:r>
    </w:p>
    <w:p>
      <w:pPr>
        <w:pStyle w:val="TextBodyIndent"/>
        <w:rPr/>
      </w:pPr>
      <w:r>
        <w:rPr/>
        <w:t>Роман И.А.Гончарова «Обломов» сразу же после выхода встретил единодушное признание, но мнения о смысле романа резко разделились. С одной стороны, «обломовщина» – «ядовитое» слово, с другой – совсем нет. Так что же такое «обломовщина»? Прежде всего, это образ жизни, мировоззрение, характер и взгляды на смысл существования целого слоя общества не только времени И.А.Гончарова, но и нашего времени, хотя само это понятие гораздо шире и включает в себя многие другие стороны жизни и особенности личности. Как уже было сказано, мнения об «обломовщине» резко разделились. Так кто же прав? Те, кто утверждают, что «обломовщина» – порок, «ядовитое» слово, или их противники?</w:t>
      </w:r>
    </w:p>
    <w:p>
      <w:pPr>
        <w:pStyle w:val="TextBodyIndent"/>
        <w:rPr/>
      </w:pPr>
      <w:r>
        <w:rPr/>
        <w:t>Социальные корни «обломовщины» очень глубоки. Это особый традиционный уклад жизни, начало которого затерялось в веках. Илья Ильич Обломов, главный герой романа, – самый яркий представитель обломовцев. Весь его образ жизни, привычки, манера поведения говорят об этом. Принадлежность его к этому классу общества, в первую очередь, видна в его протрете: «…мысль гуляла вольной птицей по лицу…», в нем «…теплился ровный свет беспечности…», «…душа открыто и ясно светилась в глазах, в улыбке…», «…тело его… казалось слишком изнеженным для мужчины…», он «обрюзг не по летам». Отражением хозяина является и его квартира. Из трех комнат использовалась только одна, та, в которой жил Обломов. На первый взгляд она казалась убранной со вкусом, но, присмотревшись, можно было заметить «…тяжелые, неграциозные стулья красного дерева, шаткие этажерки…», осевший задок одного из диванов и местами отставшее наклеенное дерево, чем, конечно же, не удовольствовался бы утонченный вкус. кроме того, его комната была очень грязной и неопрятной: «…по стенам… лепилась в виде фестонов паутина…», «… ковры были в пятнах…», «…все запылилось, полиняло и вообще лишено было живых следов человеческого присутствия». Характеру Обломова соответствует и образ его жизни: он излишне мечтателен, физический труд у него полностью заменен трудом умственным. Он апатичен, панически боится того момента, когда его мечты соприкоснутся с реальным миром, когда что-либо в его жизни изменится. А ведь Илья Ильич неглуп. Он получил образование и говорит правильным языком, хотя использует иногда непонятные слова. По своим взглядам он – передовой человек, но от всех остальных отличается тем, что все время лежит, таким образом выражая свой протест против существующего общества. У Обломова есть слуга Захар, который является точной его копией: они оба – дети Обломовки, родной деревни Ильи Ильича. Именно здесь и скрыты социальные корни «обломовщины».</w:t>
      </w:r>
    </w:p>
    <w:p>
      <w:pPr>
        <w:pStyle w:val="TextBodyIndent"/>
        <w:rPr/>
      </w:pPr>
      <w:r>
        <w:rPr/>
        <w:t>Формированию образа жизни обломовцев прежде всего способствовала природа той местности. Там «…нет ничего грандиозного, дикого, упрямого…», природа похожа на ласковую и заботливую мать, «…правильно и невозмутимо совершается там годовой круг…», «…годы не страшны, а только благотворны в том краю…» – «…все сулит там покойную жизнь». Такой и была жизнь обломовцев: спокойной, сонной, размеренной. С малых лет Илья Ильич воспитывался сибаритом, его берегли и баловали, как величайшее сокровище, чем он и был для родителей. Ему никогда ничего не позволяли делать самому, говорили, что для этого есть слуги. Образ жизни всех обломовцев и, в частности, родителей, мягкое воспитание и сыграли ведущую роль в формировании характера Ильи Ильича. Именно поэтому он апатичен и боится перемен.</w:t>
      </w:r>
    </w:p>
    <w:p>
      <w:pPr>
        <w:pStyle w:val="TextBodyIndent"/>
        <w:rPr/>
      </w:pPr>
      <w:r>
        <w:rPr/>
        <w:t>По мнению сторонников Н.А.Добролюбова, написавшего обличительную статью об этом явлении, «обломовщина» – «ядовитое» слово. Они говорят о том, что «Обломов – не тупая, апатическая натура, без стремлений и чувств, а человек, тоже чего-то ищущий в своей жизни, о чем-то думающий». Человек с таким умственным потенциалом, с такими передовыми взглядами просто не может ничего не делать – он обязан трудиться во благо своей Родины. Но Илья Ильич сам виноват в том, что он такой, какой он есть. Да, с малых лет его баловали, холили и лелеяли, и он стал типичным обломовцем. Но мог же он как-то этому противостоять, противиться тому, чтобы родители делали из него «розового и увесистого купидона». Мог же, но не захотел, не сделал. Взять хотя бы Андрея Штольца. С одной стороны – Обломовка, с другой – суровое воспитание отца. Хотя Андрею, конечно, было легче противиться «обломовщине» – отец не давал ему сделаться барином. Но и сам он никогда не уподобился бы Обломову. таков его характер. Илья Ильич же совсем другой. В душе он навсегда остался в Обломовке. счастье у него ассоциируется с детством в родной деревне, ни к чему, кроме покоя, он не стремится, ему нужна лишь тихая, мирная жизнь без каких-либо потрясений. Нравственно Илья Ильич – раб своего воспитания и общественного положения, хотя, в то же время, он – барин.</w:t>
      </w:r>
    </w:p>
    <w:p>
      <w:pPr>
        <w:pStyle w:val="TextBodyIndent"/>
        <w:rPr/>
      </w:pPr>
      <w:r>
        <w:rPr/>
        <w:t>Вообще, обломовцы, по мнению Н.А.Добролюбова, – это все те, у кого слово противоречит делу, мечтательность – практической никчемности. «Гончаров завершил Обломовым ряд «лишних» людей, глубже всех своих предшественников вскрыл корни обломовского бездействия», – говорил он. Таким образом, «обломовщина» – это, действительно, «ядовитое» слово, паразит на теле общества, та его часть, которая, несомненно, вредна и должна быть уничтожена.</w:t>
      </w:r>
    </w:p>
    <w:p>
      <w:pPr>
        <w:pStyle w:val="TextBodyIndent"/>
        <w:rPr/>
      </w:pPr>
      <w:r>
        <w:rPr/>
        <w:t>Но каждая медаль, как известно, имеет две стороны. Например, А.В.Дружинин и приверженцы его суждения об «обломовщине» считают, что вовсе не «ядовито» это слово. Ведь, если вдуматься, Илья Ильич мог бы быть совсем другим человеком: деятельны, полезным для Отечества, но лишь при ином воспитании. И нет ничего ужасного в образе жизни обломовцев. Да, это сонная жизнь, но ведь все люди в Обломовке добрые, отзывчивые, искренние. Разве плохо, если все будут такими? Илья Ильич, являясь самым ярким представителем обломовцев, уже имел все эти качества, но он суме  и сохранить их, не позволив жестокой жизни нарушить их чистоты. В душе он так и остался ребенком, простодушным, чистосердечным и мечтательным сибаритом, который прямо смотрит на жизнь, не считая нужным стесняться кого-то или чего-то. Он не заражен житейским развратом, не подчинен законам «света» и поэтому в любом деле поступает сообразнее с вечными законами любви и правды. Перед ним никогда не встает вопрос: нужно ли вмешиваться в жизнь дорогого человека или нет, потому что нет на это никакого права? Этот же вопрос задают себе двое их числа самых развитых в нашем обществе, Андрей и Ольга Штольц, и отвечают отрицательно. Илья Ильич – «дитя своего края и своего времени, незлобный и нежный ребенок, – писал А.В.Дружинин. – Это самостоятельная и чистая натура,.. чудак, который в нашу эпоху себялюбия и неправды мирно покончил своей век, не обидевши ни одного человека, не обманувши ни одного человека и не научивши ни одного человека чему-нибудь скверному».</w:t>
      </w:r>
    </w:p>
    <w:p>
      <w:pPr>
        <w:pStyle w:val="TextBodyIndent"/>
        <w:rPr/>
      </w:pPr>
      <w:r>
        <w:rPr/>
        <w:t>Значит, нельзя судить об «обломовщине» односторонне – нужно рассматривать как отрицательные, так и положительные стороны этого явления. По Н.А.Добролюбову, всегда будут существовать люди никчемные, ничего не делающие для достижения своей благородной цели. По А.В.Дружинину, эти же люди, если они настоящие обломовы, останутся добрыми, искренними и всегда будут выше тех, кто их осуждает. Оба критика были по-своему правы: не перевелись еще и не переведутся на свете обломовы, «лишние» люди, не приспособленные к существованию в жестоком окружающем мире. Они также не найдут своего места в жизни и уйдут со сцены, как ушел Илья Ильич Обломов – человек, олицетворявший это, с одной стороны, «ядовитое», а с другой – такое все еще близкое нашему обществу слово – «обломовщина».</w:t>
      </w:r>
    </w:p>
    <w:p>
      <w:pPr>
        <w:pStyle w:val="TextBodyIndent"/>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977765</wp:posOffset>
                </wp:positionH>
                <wp:positionV relativeFrom="paragraph">
                  <wp:posOffset>4445</wp:posOffset>
                </wp:positionV>
                <wp:extent cx="1262380" cy="901700"/>
                <wp:effectExtent l="11430" t="15875" r="11430" b="15875"/>
                <wp:wrapNone/>
                <wp:docPr id="1" name=""/>
                <a:graphic xmlns:a="http://schemas.openxmlformats.org/drawingml/2006/main">
                  <a:graphicData uri="http://schemas.microsoft.com/office/word/2010/wordprocessingShape">
                    <wps:wsp>
                      <wps:cNvSpPr/>
                      <wps:spPr>
                        <a:xfrm flipH="1">
                          <a:off x="0" y="0"/>
                          <a:ext cx="1262520" cy="9018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91.95pt,0.35pt" to="491.3pt,71.3pt" stroked="t" o:allowincell="f" style="position:absolute;flip:x">
                <v:stroke color="red" weight="381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t xml:space="preserve">                                                                                                                                                         </w:t>
      </w:r>
      <w:r>
        <w:rPr>
          <w:color w:val="FF0000"/>
          <w:sz w:val="72"/>
        </w:rPr>
        <w:t>5/5</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8:47:00Z</dcterms:created>
  <dc:creator>Анастасия</dc:creator>
  <dc:description/>
  <dc:language>en-US</dc:language>
  <cp:lastModifiedBy>Анастасия</cp:lastModifiedBy>
  <dcterms:modified xsi:type="dcterms:W3CDTF">2000-06-02T19:48:00Z</dcterms:modified>
  <cp:revision>2</cp:revision>
  <dc:subject/>
  <dc:title/>
</cp:coreProperties>
</file>